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</w:t>
        <w:tab/>
        <w:tab/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от 20 ноября 2019 года</w:t>
        <w:tab/>
        <w:tab/>
        <w:tab/>
        <w:tab/>
        <w:tab/>
        <w:tab/>
        <w:tab/>
        <w:t xml:space="preserve">                           № 950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shd w:fill="FFFFFF" w:val="clear"/>
        <w:spacing w:lineRule="exact" w:line="274"/>
        <w:ind w:firstLine="469"/>
        <w:jc w:val="both"/>
        <w:rPr>
          <w:spacing w:val="-1"/>
        </w:rPr>
      </w:pPr>
      <w:r>
        <w:rPr/>
        <w:t>1) позицию паспорта Программы «Наименование портфеля проектов, проекта, направленных в том числе на реализацию в Ханты-Мансийском автономном округе – Югре национальных проектов (программ) Российской Федерации» изложить в следующей редакции: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rPr/>
      </w:pPr>
      <w:r>
        <w:rPr/>
        <w:t>«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871"/>
      </w:tblGrid>
      <w:tr>
        <w:trPr>
          <w:trHeight w:val="11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ых на реализацию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анты-Мансийском автономном округе-Югр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 федеральных проектов (программ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их финансового обеспече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6"/>
              <w:jc w:val="both"/>
              <w:rPr/>
            </w:pPr>
            <w:r>
              <w:rPr/>
              <w:t>Портфель проектов «Малое и среднее предпринимательство и поддержка индивидуальной предпринимательской инициативы» - 0 тыс.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216"/>
              <w:jc w:val="both"/>
              <w:rPr/>
            </w:pPr>
            <w:r>
              <w:rPr/>
              <w:t>региональный проект «Создание системы  поддержки фермеров и развитие сельской кооперации» – 0 тыс. рублей</w:t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/>
        <w:t>»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) позицию паспорта Программы, касающуюся финансового обеспечения муниципальной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й программы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Общий объём финансирования муниципальной программы на              2019 – 2024 годы составляет – 193 581,7 тыс. рублей, в т.ч.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1) за счёт средств бюджета Белоярского района сформированного за счёт средств бюджета Ханты-Мансийского автономного округа – Югры в форме субвенции (далее – бюджет автономного округа) – 139 854,6 тыс. рублей, 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- 23 310,0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- 23 310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- 23 310,0 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- 23 308,2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- 23 308,2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4 год - 23 308,2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2) за счёт средств бюджета Белоярского района – 53 727,1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.ч.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19 год - 14 820,6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0 год - 799,3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-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-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- 9 52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4 год - 9 526,8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3) таблицу 3 Программы «Перечень основных мероприятий муниципальной программы, их связь с целевыми показателями» изложить в редакции согласно приложению 1 к настоящему постановл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у 4 Программы «Целевые показатели муниципальной программы» изложить в редакции согласно приложению 2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5) таблицу 5 Программы «Перечень основных мероприятий муниципальной программы, объёмы и источники их финансирования» изложить в редакции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6) дополнить Программу таблицей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в редакции согласно приложению 4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9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Белояр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20ноября 2019 года № 950</w:t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 З М Е Н Е Н И Я,</w:t>
            </w:r>
          </w:p>
          <w:p>
            <w:pPr>
              <w:pStyle w:val="Normal"/>
              <w:jc w:val="center"/>
              <w:rPr/>
            </w:pPr>
            <w:r>
              <w:rPr/>
              <w:t>вносимые в таблицу 3 муниципальной программы Белоя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/>
              <w:t>Развитие агропромышленного комплекса на 2019 – 2024 годы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40"/>
              <w:jc w:val="right"/>
              <w:rPr/>
            </w:pPr>
            <w:r>
              <w:rPr/>
              <w:t>«Таблица 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основных мероприятий муниципальной программы,  их связь с целевыми показ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3686"/>
        <w:gridCol w:w="675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чёт значения целевого показателя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»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дача 1 «Увеличение объёмов производства и переработки основных видов сельскохозяйственной продук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 животноводств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 производства скота и птицы на убой (в живом вес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влечённых в субъекты малого и среднего предпринимательства, осуществляющих деятельность в сфере сельского хозяйства, в том числе за счёт средств государственной поддержки (нарастающим итогом)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скота и птицы  сельскохозяйственными предприятиями, крестьянскими фермерскими хозяйствами,  хозяйствами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определяется в соответствии с приказом Федеральной службы государственной статистики от 21 августа 2017 года № 541 «Об утверждении статистического инструментария для организации федерального статистического наблюдения за деятельностью предприятий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растение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бъём производства растениеводческой продукции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растениеводческой продукции сельскохозяйственными предприятиями, крестьянскими фермерскими хозяйств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сударственная поддержка развития рыбохозяйственного компл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 рыбы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добычи (вылова) и переработки  рыбы рыбопромышленными  предприятиями и индивидуальными предпринима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е системы заготовки и переработки дикоро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 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 3. «Реализация отдельного государственного полномочия по проведению мероприятий по предупреждению болезней животных,  защите населения от болезней, общих для человека и животны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отловленных безнадзорных и бродячих животны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на основании фактических данных актов  сдачи-приемки выполненных услуг по отлову и содержанию животных без владельцев в рамках 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2. «Развитие сельскохозяйственного производства в Белояр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инансовая поддержка сельскохозяйственных товаропроизводител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 xml:space="preserve">Доля прибыльных сельскохозяйственных предприятий в общем их числе на территории Белояр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 производства скота и птицы на убой  (в живом вес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роизводства молок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рыб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бъём заготовки и переработки дикорос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личество  сельскохозяйственных предприятий, крестьянских (фермерских) хозяйств, принявших участие в конкурсах профессионального мастерства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/>
              <w:t xml:space="preserve">Показатель </w:t>
            </w:r>
            <w:r>
              <w:rPr>
                <w:rFonts w:eastAsia="Calibri"/>
                <w:lang w:eastAsia="en-US"/>
              </w:rPr>
              <w:t xml:space="preserve">определяется на основании отчетных данных  </w:t>
            </w:r>
            <w:r>
              <w:rPr/>
              <w:t>о финансовых результатах деятельности сельскохозяйственных предприятий</w:t>
            </w:r>
            <w:r>
              <w:rPr>
                <w:rFonts w:eastAsia="Calibri"/>
                <w:lang w:eastAsia="en-US"/>
              </w:rPr>
              <w:t xml:space="preserve"> данных за предыдущий период</w:t>
            </w:r>
            <w:r>
              <w:rPr/>
              <w:t xml:space="preserve">, как отношение количества прибыльных сельскохозяйственных предприятий к общему количеству сельскохозяйственных предприятий </w:t>
            </w:r>
            <w:r>
              <w:rPr>
                <w:bCs/>
              </w:rPr>
              <w:t>Белоя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/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скота и птицы 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добычи (вылова) и переработки пищевой рыбы рыбопромышленными  предприятиями и индивидуальными предпринимателя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казатель рассчитывается на основании данных сельскохозяйственных предприятий, крестьянскими фермерскими хозяйствами по фактическому участию в мероприят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 производством, переработкой мяса олене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приобретением кормов для содержания сельскохозяйственных животны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в целях возмещения затрат в связи с использованием плашкоутного флота для добычи (вылова) рыбы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с производством морсов из дикорастущих яго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>
          <w:trHeight w:val="2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902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0 ноября 2019 года № 950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417"/>
        <w:gridCol w:w="1134"/>
        <w:gridCol w:w="1134"/>
        <w:gridCol w:w="1276"/>
        <w:gridCol w:w="1276"/>
        <w:gridCol w:w="1417"/>
        <w:gridCol w:w="1418"/>
        <w:gridCol w:w="24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х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роизводства скота и птицы на убой (в живом весе)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, 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добычи (вылова) и переработки рыбы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тон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оголовья северных олене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гол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растениеводческой продукции,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заготовки и переработки дикоросов, тонн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Количество отловленных безнадзорных и бродячих животных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сельскохозяйственных предприятий, крестьянских (фермерских) хозяйств, принявших участие в конкурсах профессионального мастерства, един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 xml:space="preserve">Доля прибыльных сельскохозяйственных предприятий в общем их числе на территории Белоярского района, проц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>Количество вовлечённых в субъекты малого и среднего предпринимательства, осуществляющих деятельность в сфере сельского хозяйства, в том числе за счёт средств государственной поддержки, человек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0 ноября 2019 года № 9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276"/>
        <w:gridCol w:w="1173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21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51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 515,0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20 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Х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заготовки и переработки дикоросов </w:t>
            </w:r>
          </w:p>
          <w:p>
            <w:pPr>
              <w:pStyle w:val="Normal"/>
              <w:rPr/>
            </w:pPr>
            <w:r>
              <w:rPr/>
              <w:t xml:space="preserve">(6, 9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 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2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90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использованием плашкоутного флота для добычи (вылова) рыб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9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 (8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Х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 58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835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85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highlight w:val="yellow"/>
              </w:rPr>
            </w:pPr>
            <w:r>
              <w:rPr/>
              <w:t>23 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08,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53 72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26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0 ноября 2019 года № 95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З М Е Н Е Н И Я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носимые </w:t>
      </w:r>
      <w:r>
        <w:rPr>
          <w:rFonts w:cs="Times New Roman" w:ascii="Times New Roman" w:hAnsi="Times New Roman"/>
          <w:b w:val="false"/>
          <w:sz w:val="24"/>
          <w:szCs w:val="24"/>
        </w:rPr>
        <w:t>в муниципальную программ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Белоярского района </w:t>
      </w:r>
    </w:p>
    <w:p>
      <w:pPr>
        <w:pStyle w:val="Normal"/>
        <w:ind w:left="360" w:hanging="0"/>
        <w:jc w:val="center"/>
        <w:rPr/>
      </w:pPr>
      <w:r>
        <w:rPr/>
        <w:t>«Развитие агропромышленного комплекса на 2019 – 2024 годы»</w:t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аблица </w:t>
      </w:r>
      <w:r>
        <w:rPr>
          <w:rFonts w:cs="Times New Roman" w:ascii="Times New Roman" w:hAnsi="Times New Roman"/>
          <w:bCs/>
          <w:sz w:val="24"/>
          <w:szCs w:val="24"/>
        </w:rPr>
        <w:t>5.1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33"/>
        <w:jc w:val="center"/>
        <w:rPr>
          <w:b/>
          <w:b/>
          <w:szCs w:val="22"/>
        </w:rPr>
      </w:pPr>
      <w:r>
        <w:rPr>
          <w:b/>
          <w:bCs/>
          <w:szCs w:val="22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950"/>
        <w:gridCol w:w="1843"/>
        <w:gridCol w:w="851"/>
        <w:gridCol w:w="992"/>
        <w:gridCol w:w="851"/>
        <w:gridCol w:w="1842"/>
        <w:gridCol w:w="993"/>
        <w:gridCol w:w="992"/>
        <w:gridCol w:w="993"/>
        <w:gridCol w:w="992"/>
        <w:gridCol w:w="992"/>
        <w:gridCol w:w="992"/>
        <w:gridCol w:w="992"/>
      </w:tblGrid>
      <w:tr>
        <w:trPr>
          <w:tblHeader w:val="true"/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ртфеля проек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екта ил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Создание системы  поддержки фермеров и развитие сельской кооперации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паспортом проект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4 годы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ртфелю проектов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>»</w:t>
      </w:r>
      <w:r>
        <w:rPr/>
        <w:t>»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8:00Z</dcterms:created>
  <dc:creator>А</dc:creator>
  <dc:description/>
  <dc:language>en-US</dc:language>
  <cp:lastModifiedBy>Кононенко</cp:lastModifiedBy>
  <cp:lastPrinted>2019-11-11T11:37:00Z</cp:lastPrinted>
  <dcterms:modified xsi:type="dcterms:W3CDTF">2019-11-25T12:18:00Z</dcterms:modified>
  <cp:revision>2</cp:revision>
  <dc:subject/>
  <dc:title/>
</cp:coreProperties>
</file>