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от 26 декабря 2019 года</w:t>
        <w:tab/>
        <w:tab/>
        <w:tab/>
        <w:tab/>
        <w:tab/>
        <w:tab/>
        <w:tab/>
        <w:t xml:space="preserve">                         № 1091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 на 2019 - 2024 годы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) позицию паспорта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 xml:space="preserve">Общий объём финансирования муниципальной программы на              2019 – 2024 годы составляет – 200 341,8 тыс. рублей, в т.ч.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1) за счёт средств бюджета Белоярского района сформированного за счёт средств бюджета Ханты-Мансийского автономного округа – Югры в форме субвенции (далее – бюджет автономного округа) – 142 124,7 тыс. рублей, 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- 23 310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- 23 310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- 23 308,2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- 23 308,2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4 год - 23 308,2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2) за счёт средств бюджета Белоярского района – 58 217,1 тыс. рублей,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- 799,3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-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-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-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- 9 526,8 тыс. рублей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2) таблицу 5 Программы «Перечень основных мероприятий муниципальной программы, объёмы и источники их финансирования» изложить в редакции согласно приложению 3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6 декабря 2019 года № 10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701"/>
        <w:gridCol w:w="1276"/>
        <w:gridCol w:w="1173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 животноводства (1,2,4,10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 07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3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 380,0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Х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втономного 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8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стемы заготовки и переработки дикоросов </w:t>
            </w:r>
          </w:p>
          <w:p>
            <w:pPr>
              <w:pStyle w:val="Normal"/>
              <w:rPr/>
            </w:pPr>
            <w:r>
              <w:rPr/>
              <w:t xml:space="preserve">(6, 9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 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9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1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/>
            </w:pPr>
            <w:r>
              <w:rPr/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90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затрат в связи с производством, переработкой мяса олен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использованием плашкоутного флота для добычи (вылова) рыб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9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затрат в связи с производством морсов из дикорастущих яго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 (8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34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12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25 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58 21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00:00Z</dcterms:created>
  <dc:creator>А</dc:creator>
  <dc:description/>
  <dc:language>en-US</dc:language>
  <cp:lastModifiedBy>Morgunova</cp:lastModifiedBy>
  <cp:lastPrinted>2019-12-26T10:07:00Z</cp:lastPrinted>
  <dcterms:modified xsi:type="dcterms:W3CDTF">2019-12-26T07:00:00Z</dcterms:modified>
  <cp:revision>2</cp:revision>
  <dc:subject/>
  <dc:title/>
</cp:coreProperties>
</file>