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</w:t>
        <w:tab/>
        <w:tab/>
        <w:tab/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от 6 июля 2020 года</w:t>
        <w:tab/>
        <w:tab/>
        <w:tab/>
        <w:tab/>
        <w:tab/>
        <w:tab/>
        <w:tab/>
        <w:t xml:space="preserve">                                      № 59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 на 2019 - 2024 годы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) позицию паспорта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 xml:space="preserve">Общий объём финансирования муниципальной программы на              2019 – 2024 годы составляет – 160 215,1 тыс. рублей, в т.ч.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1) за счёт средств бюджета Белоярского района, сформированного за счёт средств бюджета Ханты-Мансийского автономного округа – Югры в форме субвенции (далее – бюджет автономного округа) – 105 088,5 тыс. рублей, 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0 877,9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15 297,7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– 15 777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13 777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4 год – 13 777,6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2) за счёт средств бюджета Белоярского района – 55 126,6 тыс. рублей,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– 17 074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6 03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6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6 03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6 034,0 тыс. рублей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autoSpaceDE w:val="false"/>
        <w:jc w:val="both"/>
        <w:rPr/>
      </w:pPr>
      <w:r>
        <w:rPr/>
        <w:tab/>
        <w:t>2) таблицу 5 Программы «Перечень основных мероприятий муниципальной программы, объёмы и источники их финансирования» изложить в редакции согласно приложению 3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6 июля 2020 года № 5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276"/>
        <w:gridCol w:w="1173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50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80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805,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СХиР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 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1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предупреждению и ликвидации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>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90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60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6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21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11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5 08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5 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 8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 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55 12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16:00Z</dcterms:created>
  <dc:creator>А</dc:creator>
  <dc:description/>
  <dc:language>en-US</dc:language>
  <cp:lastModifiedBy>Vika</cp:lastModifiedBy>
  <cp:lastPrinted>2020-07-06T10:15:00Z</cp:lastPrinted>
  <dcterms:modified xsi:type="dcterms:W3CDTF">2020-07-06T05:16:00Z</dcterms:modified>
  <cp:revision>2</cp:revision>
  <dc:subject/>
  <dc:title/>
</cp:coreProperties>
</file>