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0" w:leader="none"/>
        </w:tabs>
        <w:ind w:left="396" w:hanging="538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26 декабря 2023 года</w:t>
        <w:tab/>
        <w:t xml:space="preserve">             </w:t>
        <w:tab/>
        <w:tab/>
        <w:tab/>
        <w:tab/>
        <w:t xml:space="preserve">                                         № 820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Cs/>
        </w:rPr>
        <w:t>В соответствии с постановлением администрации Белоярского района от 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>1. Внести в приложение «Муниципальная программа Белоярского района «Развитие агропромышленного комплекса» к постановлению администрации Белоярского района    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ее изменение:</w:t>
      </w:r>
    </w:p>
    <w:p>
      <w:pPr>
        <w:pStyle w:val="Normal"/>
        <w:autoSpaceDE w:val="false"/>
        <w:ind w:firstLine="426"/>
        <w:jc w:val="both"/>
        <w:rPr/>
      </w:pPr>
      <w:r>
        <w:rPr/>
        <w:t>1) позицию «Параметры финансового обеспечения муниципальной программы» паспорта Программы изложить в следующей редакции: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187"/>
      </w:tblGrid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71 849,8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62 052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6 0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30 125,4 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30 099,7 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220 050,6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32 018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3 5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7 625,4 тыс.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 27 599,7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51 799,2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41 531,4 тыс.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30 034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 5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 2 500,0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 2 500,0 тыс. рублей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/>
        <w:t>2)  таблицу 2 Программы  «Перечень основных мероприятий муниципальной  программы, их связь с целевыми показателями» в подразделе  «Задача 2. «Развитие сельскохозяйственного производства в Белоярском районе» позицию 6 «Финансовая поддержка сельскохозяйственных товаропроизводителей» дополнить  позицией 6.5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40"/>
        <w:gridCol w:w="2677"/>
        <w:gridCol w:w="2856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 финансового обеспечения затрат в связи с производством сельскохозяйственной продукции и продукции первичной переработки, произведенной  из сельскохозяйственного сырья собственного производств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3) 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</w:t>
      </w:r>
      <w:r>
        <w:rPr>
          <w:color w:val="000000"/>
        </w:rPr>
        <w:t xml:space="preserve">ложению  </w:t>
      </w:r>
      <w:r>
        <w:rPr/>
        <w:t>к настоящему постановл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72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6 декабря 2023 года № 8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86"/>
        <w:gridCol w:w="923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98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8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97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auto" w:val="clear"/>
              </w:rPr>
              <w:t>30 19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заготовки и переработки дикоросов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85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6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8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56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9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8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81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6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9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84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05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51 7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/>
        <w:t xml:space="preserve">___________________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5:40:00Z</dcterms:created>
  <dc:creator>А</dc:creator>
  <dc:description/>
  <cp:keywords/>
  <dc:language>en-US</dc:language>
  <cp:lastModifiedBy>1</cp:lastModifiedBy>
  <cp:lastPrinted>2023-12-25T10:11:00Z</cp:lastPrinted>
  <dcterms:modified xsi:type="dcterms:W3CDTF">2023-12-26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54391B9E4E778F1CF7B03CEA432F_13</vt:lpwstr>
  </property>
  <property fmtid="{D5CDD505-2E9C-101B-9397-08002B2CF9AE}" pid="3" name="KSOProductBuildVer">
    <vt:lpwstr>1049-12.2.0.13359</vt:lpwstr>
  </property>
</Properties>
</file>