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декабря 2024 года                                                                                                      № 1019</w:t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 с постановлением администрации Белоярского района от 3 сентября 2018 года № 776 «Об утверждении 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Развитие агропромышленного комплекса», утвержденную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>от 31 октября 2018 года № 1037 «Об утверждении муниципальной программы Белоярского района «Развитие агропромышленного комплекса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2.  Признать утратившими силу постановления администрации Белоярск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31 октября 2018 № 1037 «Об утверждении муниципальной программы Белоярского района «Развитие агропромышленного комплекс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8 апреля 2019 № 316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0 ноября 2019 № 950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6 декабря 2019 № 1091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10 февраля 2020 № 122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8 апреля 2020 № 306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6 июля 2020 № 597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30 июля 2020 № 679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17 ноября 2020 № 958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8 декабря 2020 № 1155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5 января 2021 № 28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7 мая 2021 № 421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0 октября 2021 № 816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7 декабря 2021 № 1048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8 февраля 2022 № 97 «О внесении изменений в постановление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1 февраля 2022 № 128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9 ноября 2022 № 1021»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30 декабря 2022 № 1234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7 февраля 2023 № 71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2 июня 2023 № 412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13 ноября 2023 № 671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6 декабря 2023 № 820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5 февраля 2024 № 72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4 июня 2024 № 439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1 ноября 2024 № 771 «О внесении изменений в приложение к постановлению администрации Белоярского района от 31 октября 2018 года № 1037»;</w:t>
      </w:r>
    </w:p>
    <w:p>
      <w:pPr>
        <w:pStyle w:val="32"/>
        <w:ind w:firstLine="737"/>
        <w:jc w:val="both"/>
        <w:rPr/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8:00Z</dcterms:created>
  <dc:creator>shabanova</dc:creator>
  <dc:description/>
  <cp:keywords/>
  <dc:language>en-US</dc:language>
  <cp:lastModifiedBy>RePack by Diakov</cp:lastModifiedBy>
  <cp:lastPrinted>2024-12-18T09:36:00Z</cp:lastPrinted>
  <dcterms:modified xsi:type="dcterms:W3CDTF">2025-01-09T07:08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