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от 10 февраля 2020 года</w:t>
        <w:tab/>
        <w:tab/>
        <w:tab/>
        <w:tab/>
        <w:tab/>
        <w:tab/>
        <w:tab/>
        <w:t xml:space="preserve">                           № 122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  <w:t>1. Внести в приложение «Муниципальная программа Белоярского района «Развитие агропромышленного комплекса на 2019 - 2024 годы» к постановлению администрации Белоярского района от 31 октября 2018 года № 1037 «Об утверждении муниципальной программы Белоярского района «Развитие агропромышленного комплекса на 2019 – 2024 годы» (далее – Программа) следующие изменения:</w:t>
      </w:r>
    </w:p>
    <w:p>
      <w:pPr>
        <w:pStyle w:val="Normal"/>
        <w:ind w:firstLine="720"/>
        <w:jc w:val="both"/>
        <w:rPr/>
      </w:pPr>
      <w:r>
        <w:rPr/>
        <w:t xml:space="preserve">1) паспорт Программы изложить в редакции согласно приложению 1 к настоящему постановлению; </w:t>
      </w:r>
    </w:p>
    <w:p>
      <w:pPr>
        <w:pStyle w:val="Normal"/>
        <w:ind w:firstLine="720"/>
        <w:jc w:val="both"/>
        <w:rPr/>
      </w:pPr>
      <w:r>
        <w:rPr/>
        <w:t>2) таблицу 1 Программы изложить в редакции согласно приложению 2 к настоящему постановлению;</w:t>
      </w:r>
    </w:p>
    <w:p>
      <w:pPr>
        <w:pStyle w:val="Normal"/>
        <w:ind w:firstLine="720"/>
        <w:jc w:val="both"/>
        <w:rPr/>
      </w:pPr>
      <w:r>
        <w:rPr/>
        <w:t>3) таблицу 3 Программы «Перечень основных мероприятий муниципальной программы, их связь с целевыми показателями» изложить в редакции согласно приложению 3 к настоящему постановл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таблицу 4 Программы «Целевые показатели муниципальной программы» изложить в редакции согласно приложению 4 к настоящему постановлению;</w:t>
      </w:r>
    </w:p>
    <w:p>
      <w:pPr>
        <w:pStyle w:val="Normal"/>
        <w:ind w:firstLine="720"/>
        <w:jc w:val="both"/>
        <w:rPr/>
      </w:pPr>
      <w:r>
        <w:rPr/>
        <w:t>5) таблицу 5 Программы «Перечень основных мероприятий муниципальной программы, объёмы и источники их финансирования» изложить в редакции согласно приложению 5 к настоящему постановлению.</w:t>
      </w:r>
    </w:p>
    <w:p>
      <w:pPr>
        <w:pStyle w:val="Normal"/>
        <w:ind w:firstLine="720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   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/>
        <w:t>Глава Белоярского района</w:t>
        <w:tab/>
        <w:tab/>
        <w:tab/>
        <w:tab/>
        <w:tab/>
        <w:tab/>
        <w:tab/>
        <w:t xml:space="preserve">             С.П.Маненков</w:t>
      </w:r>
    </w:p>
    <w:p>
      <w:pPr>
        <w:pStyle w:val="Normal"/>
        <w:ind w:firstLine="72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10 февраля 2020 года № 12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 З М Е Н Е Н И 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вносимые в 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/>
        <w:t>«Развитие агропромышленного комплекса на 2019 – 2024 годы»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«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</w:rPr>
        <w:t>муниципальной программы</w:t>
      </w:r>
      <w:r>
        <w:rPr/>
        <w:t xml:space="preserve"> 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6612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агропромышленного комплекса</w:t>
            </w:r>
            <w:r>
              <w:rPr/>
              <w:t xml:space="preserve"> на 2019 - 2024 годы 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риродопользования, сельского хозяйства и развития предпринимательства администрации Белоярского района (далее – УПСХиРП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Белоярского района (далее – УЖКХ)</w:t>
            </w:r>
          </w:p>
          <w:p>
            <w:pPr>
              <w:pStyle w:val="Normal"/>
              <w:jc w:val="both"/>
              <w:rPr/>
            </w:pPr>
            <w:r>
              <w:rPr/>
              <w:t>Комитет муниципальной собственности администрации Белоярского района (далее – КМС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агропромышленного комплекса и сельских территорий, повышение конкурентоспособности сельскохозяйственной продукции, произведенной на территории Белоярского район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Увеличение объёмов производства и переработки основных видов сельскохозяйственной продук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Развитие сельскохозяйственного производства в Белоярском район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рганизация мероприятий при осуществлении деятельности по обращению с животными без владельцев.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Под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ов)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еализацию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анты-Мансийском автономном округе-Югр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х и федеральных проектов (программ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Федерации, </w:t>
            </w:r>
          </w:p>
          <w:p>
            <w:pPr>
              <w:pStyle w:val="Normal"/>
              <w:ind w:left="-57" w:hanging="0"/>
              <w:rPr/>
            </w:pPr>
            <w:r>
              <w:rPr/>
              <w:t>параметры их финансового обеспечения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16"/>
              <w:jc w:val="both"/>
              <w:rPr/>
            </w:pPr>
            <w:r>
              <w:rPr/>
              <w:t>Портфель проектов «Малое и среднее предпринимательство и поддержка индивидуальной предпринимательской инициативы» - 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региональный проект «Создание системы  поддержки фермеров и развитие сельской кооперации» – 0 тыс. рублей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муниципальной программы 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ind w:left="267" w:hanging="2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скота и птицы на убой (в живом весе), тыс. тонн;</w:t>
            </w:r>
          </w:p>
          <w:p>
            <w:pPr>
              <w:pStyle w:val="ConsPlusCell"/>
              <w:numPr>
                <w:ilvl w:val="0"/>
                <w:numId w:val="4"/>
              </w:numPr>
              <w:ind w:left="267" w:hanging="2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молока, тыс. тонн;</w:t>
            </w:r>
          </w:p>
          <w:p>
            <w:pPr>
              <w:pStyle w:val="ConsPlusCell"/>
              <w:numPr>
                <w:ilvl w:val="0"/>
                <w:numId w:val="4"/>
              </w:numPr>
              <w:ind w:left="267" w:hanging="2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добычи (вылова) и переработки рыбы, тыс. тонн;</w:t>
            </w:r>
          </w:p>
          <w:p>
            <w:pPr>
              <w:pStyle w:val="ConsPlusCell"/>
              <w:numPr>
                <w:ilvl w:val="0"/>
                <w:numId w:val="4"/>
              </w:numPr>
              <w:ind w:left="267" w:hanging="2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головья северных оленей, тыс. голов;</w:t>
            </w:r>
          </w:p>
          <w:p>
            <w:pPr>
              <w:pStyle w:val="ConsPlusCell"/>
              <w:numPr>
                <w:ilvl w:val="0"/>
                <w:numId w:val="4"/>
              </w:numPr>
              <w:ind w:left="267" w:hanging="2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растениеводческой продукции, тонн;</w:t>
            </w:r>
          </w:p>
          <w:p>
            <w:pPr>
              <w:pStyle w:val="ConsPlusCell"/>
              <w:numPr>
                <w:ilvl w:val="0"/>
                <w:numId w:val="4"/>
              </w:numPr>
              <w:ind w:left="267" w:hanging="2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заготовки и переработки дикоросов, тонн;</w:t>
            </w:r>
          </w:p>
          <w:p>
            <w:pPr>
              <w:pStyle w:val="ConsPlusCell"/>
              <w:numPr>
                <w:ilvl w:val="0"/>
                <w:numId w:val="4"/>
              </w:numPr>
              <w:ind w:left="267" w:hanging="2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услуг по содержанию животных без владельцев в приютах для животных, единиц;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267" w:hanging="2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с участием сельскохозяйственных предприятий, крестьянских (фермерских) хозяйств в конкурсах профессионального мастерства, единиц;</w:t>
            </w:r>
          </w:p>
          <w:p>
            <w:pPr>
              <w:pStyle w:val="ConsPlusCell"/>
              <w:numPr>
                <w:ilvl w:val="0"/>
                <w:numId w:val="4"/>
              </w:numPr>
              <w:ind w:left="267" w:hanging="267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я прибыльных сельскохозяйственных предприятий в общем их числе на территории Белоярского района, процентов</w:t>
            </w:r>
          </w:p>
          <w:p>
            <w:pPr>
              <w:pStyle w:val="ConsPlusCell"/>
              <w:numPr>
                <w:ilvl w:val="0"/>
                <w:numId w:val="4"/>
              </w:numPr>
              <w:ind w:left="267" w:hanging="267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овлечённых в субъекты малого и среднего предпринимательства, осуществляющих деятельность в сфере сельского хозяйства, в том числе за счёт средств государственной поддержки, человек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щий объём финансирования муниципальной программы на 2019 – 2024 годы составляет 149 286,7 тыс. рублей, в том числе: </w:t>
            </w:r>
          </w:p>
          <w:p>
            <w:pPr>
              <w:pStyle w:val="Normal"/>
              <w:numPr>
                <w:ilvl w:val="0"/>
                <w:numId w:val="2"/>
              </w:numPr>
              <w:ind w:left="-17" w:hanging="0"/>
              <w:jc w:val="both"/>
              <w:rPr/>
            </w:pPr>
            <w:r>
              <w:rPr>
                <w:bCs/>
              </w:rPr>
              <w:t>за счёт средств бюджета Белоярского района сформированного за счёт средств бюджета                              Ханты-Мансийского автономного округа – Югры (далее – бюджет автономного округа) -  105 300,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19 год – 25 580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0 год – 21 089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1 год – 15 297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– 15 777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 13 777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4 год – 13 777,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) за счёт средств бюджета Белоярского района – 43 986,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19 год – 19 31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0 год – 5 93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1 год – 6 03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– 64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 6 03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4 год – 6 034,0 тыс. руб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»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от 10 февраля 2020 года № 12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 З М Е Н Е Н И 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вносимые в таблицу 1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/>
        <w:t>«Развитие агропромышленного комплекса на 2019 – 2024 годы»</w:t>
      </w:r>
    </w:p>
    <w:p>
      <w:pPr>
        <w:pStyle w:val="Normal"/>
        <w:ind w:firstLine="708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«Таблица 1</w:t>
      </w:r>
    </w:p>
    <w:p>
      <w:pPr>
        <w:pStyle w:val="Normal"/>
        <w:ind w:firstLine="708"/>
        <w:jc w:val="center"/>
        <w:rPr/>
      </w:pPr>
      <w:r>
        <w:rPr/>
        <w:t>Стимулирование инвестиционной и инновационной деятельности, развитие конкуренции и негосударственного сектора экономики</w:t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лагоприятной деловой сред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им из ключевых факторов, оказывающих воздействие на динамику социально-экономического развития Белоярского района, является качество деловой среды и улучшение инвестиционного климата. В целях формирования благоприятной деловой среды для развития сельскохозяйственных предприятий, крестьянских фермерских хозяйств, личных подсобных хозяйств, индивидуальных предпринимателей в сфере агропромышленного комплекса на территории Белоярского района, муниципальной программой предусмотрена финансовая поддержка сельскохозяйственных производителей в форме субсидии на возмещение части затрат по следующим направлениям: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кормов для содержания сельскохозяйственных животных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изводство морсов из дикорастущих ягод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организаций сельского хозяйства в окружных и межрегиональных конкурсах профессионального мастерства среди работников агропромышленного комплекса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изводство и переработка мяса олене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ые проект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й программой не предусмотрена реализация инвестиционных проек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куренци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развития конкуренции и содействия импортозамещению предусмотрена государственная поддержка по следующим направлениям: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изводство и реализацию сельскохозяйственной продукции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лов, переработка и реализация пищевой рыбной продукции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системы заготовки и переработки дикоросов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переработки сельскохозяйственной продукции.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муниципальной программы направлены на повышение конкурентоспособности сельскохозяйственной продукции, произведенной на территории Белоярского района, и содействию импортозамещению в сфере сельскохозяйственного производства Белоярского района. Обозначенные меры способствуют снижению себестоимости продукции, произведенной на территории муниципального образования, повышению ее качества, что позволяет ей конкурировать с аналогичной продукцией из других регионов.</w:t>
            </w:r>
          </w:p>
        </w:tc>
      </w:tr>
    </w:tbl>
    <w:p>
      <w:pPr>
        <w:pStyle w:val="Normal"/>
        <w:autoSpaceDE w:val="false"/>
        <w:ind w:firstLine="720"/>
        <w:jc w:val="right"/>
        <w:rPr/>
      </w:pPr>
      <w:r>
        <w:rPr/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99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892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Белояр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 xml:space="preserve">от 10 февраля 2020 года № 122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 З М Е Н Е Н И Я,</w:t>
            </w:r>
          </w:p>
          <w:p>
            <w:pPr>
              <w:pStyle w:val="Normal"/>
              <w:jc w:val="center"/>
              <w:rPr/>
            </w:pPr>
            <w:r>
              <w:rPr/>
              <w:t>вносимые в таблицу 3 муниципальной программы Белоя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</w:t>
            </w:r>
            <w:r>
              <w:rPr/>
              <w:t>Развитие агропромышленного комплекса на 2019 – 2024 годы»</w:t>
            </w:r>
          </w:p>
          <w:p>
            <w:pPr>
              <w:pStyle w:val="Normal"/>
              <w:widowControl w:val="false"/>
              <w:autoSpaceDE w:val="false"/>
              <w:ind w:firstLine="54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right"/>
              <w:rPr/>
            </w:pPr>
            <w:r>
              <w:rPr/>
              <w:t>«Таблица 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118"/>
        <w:gridCol w:w="675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счёт значения целевого показателя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«Устойчивое развитие агропромышленного комплекса и сельских территорий, повышение конкурентоспособности сельскохозяйственной продукции, произведенной на территории Белоярского района»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адача 1 «Увеличение объёмов производства и переработки основных видов сельскохозяйственной продук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осударственная поддержка  животноводств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скота и птицы на убой (в живом весе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моло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головья северных олен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влечённых в субъекты малого и среднего предпринимательства, осуществляющих деятельность в сфере сельского хозяйства, в том числе за счёт средств государственной поддержки (нарастающим итогом)</w:t>
            </w:r>
          </w:p>
        </w:tc>
        <w:tc>
          <w:tcPr>
            <w:tcW w:w="6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производства скота и птицы сельскохозяйственными предприятиями, крестьянскими (фермерскими) хозяйствами,  хозяйствами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производства молока сельскохозяйственными предприятиями, крестьянскими фермерскими хозяйствами, хозяйствами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ой численности поголовья северных оленей в сельскохозяйственных предприятиях, общинах коренных малочисленных народов Севера, крестьянских фермерских хозяйствах, хозяйствах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определяется в соответствии с приказом Федеральной службы государственной статистики от 21 августа 2017 года № 541 «Об утверждении статистического инструментария для организации федерального статистического наблюдения за деятельностью предприятий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осударственная поддержка растениево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Объём производства растениеводческой продукции 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производства растениеводческой продукции сельскохозяйственными предприятиями, крестьянскими фермерскими хозяйств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осударственная поддержка развития рыбохозяйственного комплек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добычи (вылова) и переработки  рыбы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добычи (вылова) и переработки  рыбы рыбопромышленными  предприятиями и индивидуальными предпринимател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азвитие системы заготовки и переработки дикоро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заготовки и переработки дикоросов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Показатель рассчитывается путём суммирования фактических объёмов заготовки дикоросов заготовительными предприятиями и переработки дикоросов перерабатывающими предприятиями 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 3. «Организация мероприятий при осуществлении деятельности по обращению с животными без владельце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оказанных слуг по содержанию животных без владельцев в приютах для животных</w:t>
            </w:r>
          </w:p>
        </w:tc>
        <w:tc>
          <w:tcPr>
            <w:tcW w:w="6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рассчитывается на основании фактических данных актов сдачи-приемки выполненных услуг по содержанию животных в приютах для живот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оведение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2. «Развитие сельскохозяйственного производства в Белояр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Финансовая поддержка сельскохозяйственных товаропроизводител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 xml:space="preserve">Доля прибыльных сельскохозяйственных предприятий в общем их числе на территории Белоярск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головья северных олен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скота и птицы на убой (в живом весе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производства молок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бъём заготовки и переработки дикорос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личество  сельскохозяйственных предприятий, крестьянских (фермерских) хозяйств, принявших участие в конкурсах профессионального мастерства</w:t>
            </w:r>
          </w:p>
        </w:tc>
        <w:tc>
          <w:tcPr>
            <w:tcW w:w="6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Показатель </w:t>
            </w:r>
            <w:r>
              <w:rPr>
                <w:rFonts w:eastAsia="Calibri"/>
                <w:lang w:eastAsia="en-US"/>
              </w:rPr>
              <w:t xml:space="preserve">определяется на основании отчетных данных </w:t>
            </w:r>
            <w:r>
              <w:rPr/>
              <w:t>о финансовых результатах деятельности сельскохозяйственных предприятий</w:t>
            </w:r>
            <w:r>
              <w:rPr>
                <w:rFonts w:eastAsia="Calibri"/>
                <w:lang w:eastAsia="en-US"/>
              </w:rPr>
              <w:t xml:space="preserve"> данных за предыдущий период</w:t>
            </w:r>
            <w:r>
              <w:rPr/>
              <w:t xml:space="preserve">, как отношение количества прибыльных сельскохозяйственных предприятий к общему количеству сельскохозяйственных предприятий </w:t>
            </w:r>
            <w:r>
              <w:rPr>
                <w:bCs/>
              </w:rPr>
              <w:t>Белояр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ой численности поголовья северных оленей в сельскохозяйственных предприятиях, общинах коренных малочисленных народов Севера, крестьянских фермерских хозяйствах, хозяйствах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производства скота и птицы сельскохозяйственными предприятиями, крестьянскими фермерскими хозяйствами, хозяйствами населения, за отчетный 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Показатель рассчитывается путём суммирования фактических объёмов производства молока сельскохозяйственными предприятиями, крестьянскими фермерскими хозяйствами, хозяйствами населения, за отчетный 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заготовки дикоросов заготовительными предприятиями и переработки дикоросов перерабатывающими предприятия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на основании данных сельскохозяйственных предприятий, крестьянскими фермерскими хозяйствами по фактическому участию в мероприят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оставление субсидий в целях возмещения затрат в связи  производством, переработкой мяса оленей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оставление субсидий в целях возмещения затрат в связи приобретением кормов для содержания сельскохозяйственных животны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оставление субсидий в целях возмещения затрат в связи с производством морсов из дикорастущих я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оставление субсидий в целях возмещения затрат в связи с участием сельскохозяйственных предприятий, крестьянских (фермерских) хозяйств в конкурсах профессионального мастерств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902" w:gutter="0" w:header="709" w:top="1276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февраля 2020 года № 122</w:t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/>
      </w:pPr>
      <w:r>
        <w:rPr/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 на 2019 – 2024 годы»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72"/>
      <w:bookmarkEnd w:id="0"/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417"/>
        <w:gridCol w:w="1134"/>
        <w:gridCol w:w="1134"/>
        <w:gridCol w:w="1276"/>
        <w:gridCol w:w="1276"/>
        <w:gridCol w:w="1417"/>
        <w:gridCol w:w="1418"/>
        <w:gridCol w:w="24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х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ём производства скота и птицы на убой (в живом весе)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оизводства молока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7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ём добычи (вылова) и переработки рыбы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тонн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35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поголовья северных оленей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гол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80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оизводства растениеводческой продукции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ём заготовки и переработки дикоросов, тонн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анных услуг по содержанию животных без владельцев в приютах для животных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сельскохозяйственных предприятий, крестьянских (фермерских) хозяйств, принявших участие в конкурсах профессионального мастерства, един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ля прибыльных сельскохозяйственных предприятий в общем их числе на территории Белоярского района, проц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вовлечённых в субъекты малого и среднего предпринимательства, осуществляющих деятельность в сфере сельского хозяйства, в том числе за счёт средств государственной поддержки, человек (нарастающим ито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10 февраля 2020 года № 1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/>
      </w:pPr>
      <w:r>
        <w:rPr/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 на 2019 – 2024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Таблица 5</w:t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, объёмы и источники их финансирования</w:t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825"/>
        <w:gridCol w:w="1435"/>
        <w:gridCol w:w="1134"/>
        <w:gridCol w:w="993"/>
        <w:gridCol w:w="1134"/>
        <w:gridCol w:w="992"/>
        <w:gridCol w:w="992"/>
        <w:gridCol w:w="992"/>
        <w:gridCol w:w="993"/>
      </w:tblGrid>
      <w:tr>
        <w:trPr>
          <w:tblHeader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го м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ят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бюджетных ассигнований на реализац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, тыс. рублей</w:t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0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 животноводства (1,2,4,10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5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8,2</w:t>
            </w:r>
          </w:p>
        </w:tc>
      </w:tr>
      <w:tr>
        <w:trPr>
          <w:trHeight w:val="8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8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8,2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3 805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 5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8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автоном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растениеводства (5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автоном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развития рыбохозяйственного комплекса (3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6,0</w:t>
            </w:r>
          </w:p>
        </w:tc>
      </w:tr>
      <w:tr>
        <w:trPr>
          <w:trHeight w:val="2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 (7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2, 4, 6, 8, 9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в целях возмещения затрат в связи с производством, переработкой мяса оленей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субсидий в целях возмещ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4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 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3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394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субсидий в целях возмещения затрат в связи с производством морсов из дикорастущих ягод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в целях возмещ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2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11,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3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 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 0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 2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77,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3 9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34,0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680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30" w:hanging="360"/>
      </w:pPr>
      <w:rPr/>
    </w:lvl>
  </w:abstractNum>
  <w:abstractNum w:abstractNumId="3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4:12:00Z</dcterms:created>
  <dc:creator>А</dc:creator>
  <dc:description/>
  <dc:language>en-US</dc:language>
  <cp:lastModifiedBy>Кононенко</cp:lastModifiedBy>
  <cp:lastPrinted>2020-02-06T09:29:00Z</cp:lastPrinted>
  <dcterms:modified xsi:type="dcterms:W3CDTF">2020-02-11T04:12:00Z</dcterms:modified>
  <cp:revision>2</cp:revision>
  <dc:subject/>
  <dc:title/>
</cp:coreProperties>
</file>