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0"/>
          <w:lang w:val="en-US" w:eastAsia="en-US"/>
        </w:rPr>
        <w:drawing>
          <wp:inline distT="0" distB="0" distL="0" distR="0">
            <wp:extent cx="695960" cy="937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89" r="-10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t xml:space="preserve">                                              </w: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szCs w:val="20"/>
          <w:lang w:val="en-US" w:eastAsia="en-US"/>
        </w:rPr>
        <w:t xml:space="preserve">от   мая 2024 года                                                                                                             №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О внесении изменений в решение Думы Белоярского района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от 7 декабря 2023 года № 6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В соответствии с Бюджетным кодексом Российской Федерации от                                    31 июля 1998 года № 145-ФЗ (далее - Бюджетный кодекс Российской Федерации), решением Думы Белоярского района от 5 октября 2007 года № 49 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  <w:color w:val="000000"/>
        </w:rPr>
        <w:t>р е ш и л а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1. Внести в решение Думы Белоярского района от 7 декабря 2023 года № 61 "О бюджете Белоярского района на 2024 год и плановый период 2025 и 2026 годов"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720" w:leader="none"/>
        </w:tabs>
        <w:autoSpaceDE w:val="false"/>
        <w:ind w:left="0" w:firstLine="300"/>
        <w:jc w:val="both"/>
        <w:rPr>
          <w:color w:val="000000"/>
        </w:rPr>
      </w:pPr>
      <w:r>
        <w:rPr>
          <w:color w:val="000000"/>
        </w:rPr>
        <w:t xml:space="preserve">подпункты 1, 2 пункта 1 изложить в следующей редакции: 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"1) прогнозируемый общий объем доходов бюджета района в сумме </w:t>
      </w:r>
      <w:r>
        <w:rPr/>
        <w:t xml:space="preserve">4 906 250 037,71 рублей, в том числе безвозмездные поступления в сумме 3 915 717 692,28 рубля </w:t>
      </w:r>
      <w:r>
        <w:rPr>
          <w:color w:val="000000"/>
        </w:rPr>
        <w:t xml:space="preserve">согласно приложению 1 к настоящему решению; </w:t>
      </w:r>
    </w:p>
    <w:p>
      <w:pPr>
        <w:pStyle w:val="Normal"/>
        <w:autoSpaceDE w:val="false"/>
        <w:ind w:firstLine="420"/>
        <w:jc w:val="both"/>
        <w:rPr/>
      </w:pPr>
      <w:r>
        <w:rPr>
          <w:color w:val="000000"/>
        </w:rPr>
        <w:t xml:space="preserve">2) общий объем расходов бюджета района в сумме </w:t>
      </w:r>
      <w:r>
        <w:rPr/>
        <w:t>5 351 779 522,77</w:t>
      </w:r>
      <w:r>
        <w:rPr>
          <w:color w:val="000000"/>
        </w:rPr>
        <w:t xml:space="preserve"> рубля;";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2) подпункты  1 пункта  8  изложить в следующей редакции:  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300"/>
        <w:jc w:val="both"/>
        <w:rPr/>
      </w:pPr>
      <w:r>
        <w:rPr/>
        <w:t>"1) на 2024 год в сумме 1 064 783 281,32 рубля согласно приложению 6 к настоящему решению;";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3) подпункт 1 пункта 10 изложить в следующей редакции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"1) </w:t>
      </w:r>
      <w:r>
        <w:rPr/>
        <w:t>на 2024 год в сумме 283 828 070,94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ёнными соглашениями в сумме 215 876 770,94 рублей</w:t>
      </w:r>
      <w:r>
        <w:rPr>
          <w:color w:val="000000"/>
        </w:rPr>
        <w:t xml:space="preserve">"; </w:t>
      </w:r>
    </w:p>
    <w:p>
      <w:pPr>
        <w:pStyle w:val="Normal"/>
        <w:numPr>
          <w:ilvl w:val="0"/>
          <w:numId w:val="3"/>
        </w:numPr>
        <w:autoSpaceDE w:val="false"/>
        <w:ind w:left="0" w:firstLine="3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абзаце втором пункта 17 слова "в сумме </w:t>
      </w:r>
      <w:r>
        <w:rPr/>
        <w:t>387 332 245,90</w:t>
      </w:r>
      <w:r>
        <w:rPr>
          <w:color w:val="000000"/>
        </w:rPr>
        <w:t xml:space="preserve"> рублей" заменить словами "в сумме 356 733 219,06 рублей"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ind w:left="0" w:firstLine="3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дпункт 1 пункта 19 изложить в следующей редакции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"1) </w:t>
      </w:r>
      <w:r>
        <w:rPr/>
        <w:t>на 2024 год в сумме 295 420 215,87 рублей</w:t>
      </w:r>
      <w:r>
        <w:rPr>
          <w:color w:val="000000"/>
        </w:rPr>
        <w:t>;"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/>
        <w:t>6)  дополнить пунктом 22.1. следующего содержания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/>
        <w:t xml:space="preserve"> </w:t>
      </w:r>
      <w:r>
        <w:rPr/>
        <w:t>"22.1. Установить, что предоставление бюджетных инвестиций юридическим лицам, не являющимся муниципальными учреждениями или муниципальными унитарными предприятиями, в соответствии со статьей 80 Бюджетного кодекса Российской Федерации, осуществляется согласно приложению 28</w:t>
      </w:r>
      <w:r>
        <w:rPr>
          <w:color w:val="FF0000"/>
        </w:rPr>
        <w:t xml:space="preserve"> </w:t>
      </w:r>
      <w:r>
        <w:rPr/>
        <w:t>к настоящему решению."</w:t>
      </w:r>
      <w:r>
        <w:rPr>
          <w:color w:val="000000"/>
        </w:rPr>
        <w:t>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7)  пункт 23 дополнить абзацем шестнадцатым следующего содержания: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"- субсидии в целях возмещения затрат </w:t>
      </w:r>
      <w:r>
        <w:rPr>
          <w:bCs/>
        </w:rPr>
        <w:t>в период учебных дней с применением дистанционных технологий и технологий электронного обучения</w:t>
      </w:r>
      <w:r>
        <w:rPr>
          <w:color w:val="000000"/>
        </w:rPr>
        <w:t xml:space="preserve"> - общество с ограниченной ответственностью "Городской центр торговли"."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ind w:left="300" w:hanging="0"/>
        <w:jc w:val="both"/>
        <w:rPr>
          <w:color w:val="000000"/>
        </w:rPr>
      </w:pPr>
      <w:r>
        <w:rPr>
          <w:color w:val="000000"/>
        </w:rPr>
        <w:t>абзац второй пункта 27 изложить в следующей редакции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"1) </w:t>
      </w:r>
      <w:r>
        <w:rPr/>
        <w:t>авансовые платежи по муниципальным контрактам о поставке товаров, выполнения работ, оказания услуг, заключаемым на сумму более 100 000 000,00 рублей, источником финансового обеспечения, исполнения которых являются средства, предоставляемые из бюджета Белоярского района;</w:t>
      </w:r>
      <w:r>
        <w:rPr>
          <w:color w:val="000000"/>
        </w:rPr>
        <w:t>"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ind w:left="0" w:firstLine="300"/>
        <w:jc w:val="both"/>
        <w:rPr/>
      </w:pPr>
      <w:r>
        <w:rPr>
          <w:lang w:eastAsia="ru-RU"/>
        </w:rPr>
        <w:t>приложение 1 "Доходы бюджета Белоярского района на 2024 год" изложить в редакции согласно приложению 1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>10)  приложение 6 "Субсидии бюджету Белоярского района на 2024 год" изложить в редакции согласно приложению 2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>11) приложение 7 "Субсидии бюджету Белоярского района на плановый период 2025 и 2026 годов" изложить в редакции согласно приложению 3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lang w:eastAsia="ru-RU"/>
        </w:rPr>
        <w:t>12) приложение  10  "Объем  иных  межбюджетных  трансфертов  бюджету Белоярского района на 2024 год" изложить в редакции согласно приложению 4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lang w:eastAsia="ru-RU"/>
        </w:rPr>
        <w:t>13) приложение 12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4" изложить в редакции согласно приложению 5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lang w:eastAsia="ru-RU"/>
        </w:rPr>
        <w:t>14) приложение 13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5 и 2026 годов" изложить в редакции согласно приложению 6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lang w:eastAsia="ru-RU"/>
        </w:rPr>
        <w:t>15) приложение 14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4 год" изложить в редакции согласно приложению 7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lang w:eastAsia="ru-RU"/>
        </w:rPr>
        <w:t>16) приложение 15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5 и 2026 годов" изложить в редакции согласно приложению 8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lang w:eastAsia="ru-RU"/>
        </w:rPr>
        <w:t>17) приложение 16 "Распределение бюджетных ассигнований по разделам, подразделам, классификации расходов бюджета Белоярского района на 2024 год" изложить в редакции согласно приложению 9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lang w:eastAsia="ru-RU"/>
        </w:rPr>
        <w:t>18) приложение 17 "Распределение бюджетных ассигнований по разделам, подразделам, классификации расходов бюджета Белоярского района на плановый период 2025 и 2026 годов" изложить в редакции согласно приложению 10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lang w:eastAsia="ru-RU"/>
        </w:rPr>
        <w:t>19) приложение 18 "Ведомственная структура расходов бюджета Белоярского района на 2024 год" изложить в редакции согласно приложению 11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lang w:eastAsia="ru-RU"/>
        </w:rPr>
        <w:t>20) приложение 19   "Ведомственная   структура   расходов бюджета Белоярского района на плановый период 2025 и 2026 годов" изложить в редакции согласно приложению 12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lang w:eastAsia="ru-RU"/>
        </w:rPr>
        <w:t>21) приложение 20 "Распределение межбюджетных трансфертов бюджетам поселений Белоярского района на 2024 год" изложить в редакции согласно приложению 13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22) приложение 24 "Объем и случаи выделения бюджетных ассигнований, направляемых на предоставление субсидий в 2024 году и в плановом периоде 2025 и 2026 годов в соответствии со статьёй 78 Бюджетного кодекса Российской Федерации в бюджете Белоярского района" изложить в редакции согласно приложению 14 к настоящему решению;</w:t>
      </w:r>
    </w:p>
    <w:p>
      <w:pPr>
        <w:pStyle w:val="Normal"/>
        <w:ind w:firstLine="300"/>
        <w:jc w:val="both"/>
        <w:rPr/>
      </w:pPr>
      <w:r>
        <w:rPr>
          <w:lang w:eastAsia="ru-RU"/>
        </w:rPr>
        <w:t xml:space="preserve">23) </w:t>
      </w:r>
      <w:r>
        <w:rPr/>
        <w:t xml:space="preserve">дополнить приложением 28 </w:t>
      </w:r>
      <w:r>
        <w:rPr>
          <w:color w:val="000000"/>
        </w:rPr>
        <w:t>"</w:t>
      </w:r>
      <w:r>
        <w:rPr/>
        <w:t>Распределение бюджетных ассигнований на предоставление бюджетных инвестиций юридическим лицам, не являющимся государственными или муниципальными учреждениями и государственными или  муниципальными унитарными предприятиями, на 2024 год</w:t>
      </w:r>
      <w:r>
        <w:rPr>
          <w:color w:val="000000"/>
        </w:rPr>
        <w:t>" согласно приложению 15 к настоящему решению.</w:t>
      </w:r>
    </w:p>
    <w:p>
      <w:pPr>
        <w:pStyle w:val="Normal"/>
        <w:suppressAutoHyphens w:val="false"/>
        <w:autoSpaceDE w:val="false"/>
        <w:ind w:firstLine="30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2. Опубликовать настоящее решение в газете "Белоярские вести. Официальный выпуск"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30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                                                                 А.Г. 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     С.П. Маненков</w:t>
      </w:r>
    </w:p>
    <w:sectPr>
      <w:headerReference w:type="default" r:id="rId3"/>
      <w:headerReference w:type="first" r:id="rId4"/>
      <w:type w:val="nextPage"/>
      <w:pgSz w:w="11906" w:h="16838"/>
      <w:pgMar w:left="1559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5"/>
        </w:tabs>
        <w:ind w:left="66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sz w:val="26"/>
      <w:szCs w:val="2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sz w:val="26"/>
      <w:szCs w:val="26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paragraph" w:styleId="Style18">
    <w:name w:val="Всегда"/>
    <w:basedOn w:val="Normal"/>
    <w:qFormat/>
    <w:pPr>
      <w:tabs>
        <w:tab w:val="clear" w:pos="709"/>
        <w:tab w:val="left" w:pos="1701" w:leader="none"/>
      </w:tabs>
      <w:spacing w:lineRule="auto" w:line="360"/>
      <w:ind w:left="0" w:right="0" w:firstLine="567"/>
      <w:jc w:val="both"/>
    </w:pPr>
    <w:rPr>
      <w:rFonts w:eastAsia="Calibri" w:cs="Times New Roman"/>
    </w:rPr>
  </w:style>
  <w:style w:type="paragraph" w:styleId="14">
    <w:name w:val="Текст1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shlykovaIL</dc:creator>
  <dc:description/>
  <cp:keywords/>
  <dc:language>en-US</dc:language>
  <cp:lastModifiedBy>RePack by Diakov</cp:lastModifiedBy>
  <cp:lastPrinted>2024-05-21T11:21:00Z</cp:lastPrinted>
  <dcterms:modified xsi:type="dcterms:W3CDTF">2024-05-23T06:19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E2CD2207041F483EFB973A61A15C3</vt:lpwstr>
  </property>
  <property fmtid="{D5CDD505-2E9C-101B-9397-08002B2CF9AE}" pid="3" name="KSOProductBuildVer">
    <vt:lpwstr>1049-11.2.0.9984</vt:lpwstr>
  </property>
</Properties>
</file>