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30 января 2023 года</w:t>
        <w:tab/>
        <w:tab/>
        <w:tab/>
        <w:tab/>
        <w:tab/>
        <w:tab/>
        <w:tab/>
        <w:t xml:space="preserve">                        № 36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позицию паспорта Программы «Сроки реализации муниципальной программы»</w:t>
      </w:r>
      <w:r>
        <w:rPr/>
        <w:t xml:space="preserve"> изложить в следующей редакции: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6662"/>
        <w:gridCol w:w="425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6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6 годы составляет 653 815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8 97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0 933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9 962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5 38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200 095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50 905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24 2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24 2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213 985,6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74 060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 514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182 676,3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 477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81 015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7 06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7 101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7 101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257 153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6 696,2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45 020,3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9 33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5 год – 17 189,1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6 год – 17 189,1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437 387,5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437 387,5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) позицию паспорта Программы «Объем налоговых расходов Белоярского района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268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расходов по муниципальной программе Белоярского района за 2018 - 2026 годы составляет 0,0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) таблицу 5 «Мероприятия, реализуемые на принципах проектного управления» Программы изложить в редакции согласно приложению 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таблицу, содержащуюся в пункте 2 таблицы 8 «Адресный перечень дворовых и общественных территорий, планируемых к благоустройству»,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7938"/>
        <w:gridCol w:w="425"/>
      </w:tblGrid>
      <w:tr>
        <w:trPr>
          <w:trHeight w:val="567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овые территори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ие ремонту в рамках минимального перечня рабо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.</w:t>
            </w:r>
          </w:p>
        </w:tc>
      </w:tr>
      <w:tr>
        <w:trPr>
          <w:trHeight w:val="291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Белоярский, 7 микрорайон, дома №16,17,18,19,20,21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Белоярский, 6 микрорайон, дома №6,7,9,10,11,1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5,19,21,22,23,24,25,26,2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икрорайон Мирный, дома №3а,1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 №5, 3 микрорайон, дома №1,3,4,5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2,6,7,8,9,10,11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ома №3,4,4/1,4/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8,19,2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,1а,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а №13,14,15,16, ул.Школьная, дом №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Белоярский, ул.Молодости, дома №1,4а, ул.Центральная, дом №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2,13,14,17,18,20,28а,29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Набережная, дома №10,11,1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, ул.Ягодная, дома №2а,7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, ул.Пермякова, дом №1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ind w:left="-108" w:hanging="0"/>
              <w:contextualSpacing/>
              <w:jc w:val="right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p>
      <w:pPr>
        <w:sectPr>
          <w:type w:val="nextPage"/>
          <w:pgSz w:w="11906" w:h="16838"/>
          <w:pgMar w:left="1701" w:right="1134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января 2023 года № 3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418"/>
        <w:gridCol w:w="708"/>
        <w:gridCol w:w="709"/>
        <w:gridCol w:w="709"/>
        <w:gridCol w:w="992"/>
        <w:gridCol w:w="709"/>
        <w:gridCol w:w="992"/>
        <w:gridCol w:w="851"/>
        <w:gridCol w:w="708"/>
        <w:gridCol w:w="709"/>
        <w:gridCol w:w="2126"/>
      </w:tblGrid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70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*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**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, &lt;**&gt;, &lt;**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января 2023 года № 3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2127"/>
        <w:gridCol w:w="1559"/>
        <w:gridCol w:w="1559"/>
        <w:gridCol w:w="1143"/>
        <w:gridCol w:w="981"/>
        <w:gridCol w:w="982"/>
        <w:gridCol w:w="981"/>
        <w:gridCol w:w="981"/>
        <w:gridCol w:w="981"/>
        <w:gridCol w:w="1121"/>
        <w:gridCol w:w="982"/>
        <w:gridCol w:w="981"/>
        <w:gridCol w:w="937"/>
      </w:tblGrid>
      <w:tr>
        <w:trPr>
          <w:tblHeader w:val="true"/>
          <w:trHeight w:val="53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87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8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27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3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9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0,0</w:t>
            </w:r>
          </w:p>
        </w:tc>
      </w:tr>
      <w:tr>
        <w:trPr>
          <w:trHeight w:val="17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55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8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68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2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5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38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9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32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40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, 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1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9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51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9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  <w:tr>
        <w:trPr>
          <w:trHeight w:val="2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 81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7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3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7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9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90,6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8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67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2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15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9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2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3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января 2023 года № 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1134"/>
        <w:gridCol w:w="1766"/>
        <w:gridCol w:w="868"/>
        <w:gridCol w:w="850"/>
        <w:gridCol w:w="870"/>
        <w:gridCol w:w="1434"/>
        <w:gridCol w:w="1134"/>
        <w:gridCol w:w="992"/>
        <w:gridCol w:w="992"/>
        <w:gridCol w:w="993"/>
        <w:gridCol w:w="992"/>
        <w:gridCol w:w="1134"/>
        <w:gridCol w:w="992"/>
        <w:gridCol w:w="851"/>
        <w:gridCol w:w="850"/>
      </w:tblGrid>
      <w:tr>
        <w:trPr>
          <w:tblHeader w:val="true"/>
          <w:trHeight w:val="5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blHeader w:val="true"/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3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7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0,6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06:00Z</dcterms:created>
  <dc:creator>Алхименкова</dc:creator>
  <dc:description/>
  <dc:language>en-US</dc:language>
  <cp:lastModifiedBy>Бордун</cp:lastModifiedBy>
  <cp:lastPrinted>2023-01-30T09:34:00Z</cp:lastPrinted>
  <dcterms:modified xsi:type="dcterms:W3CDTF">2023-02-02T05:06:00Z</dcterms:modified>
  <cp:revision>2</cp:revision>
  <dc:subject/>
  <dc:title/>
</cp:coreProperties>
</file>