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от 25 декабря 2019 года                                                                                           № 1084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1 ноября 2017 года № 1020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Формирование современной городской среды на 2018 - 2022 годы» (далее – Программа) к постановлению администрации Белоярского района от 1 ноября 2017 года № 1020       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Формирование современной городской среды на</w:t>
      </w:r>
      <w:r>
        <w:rPr>
          <w:bCs/>
          <w:sz w:val="24"/>
          <w:szCs w:val="24"/>
        </w:rPr>
        <w:t xml:space="preserve"> 2018 – 2022 годы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) </w:t>
      </w:r>
      <w:r>
        <w:rPr/>
        <w:t>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326"/>
      </w:tblGrid>
      <w:tr>
        <w:trPr>
          <w:trHeight w:val="56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8 - 2022 годы составляет 188 488,4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, сформированного за счет средств федерального бюджета (далее – федеральный бюджет) – 67 770,2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324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64 44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45 313,2 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1 826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9 375,8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 791,6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318,9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) за счет средств бюджета Белоярского района 75 405,0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 825,5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9 год – 7 111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0 год – 53 765,7 тыс.рублей;</w:t>
            </w:r>
          </w:p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21 год – 702,1 тыс.рублей»;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2) таблицу 4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3 к настоящему постановл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таблицу 9 «Адресный перечень дворовых и общественных территорий, планируемых к благоустройству в 2018 – 2022 годах» Программы изложить в редакции согласно приложению 4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</w:tblGrid>
      <w:tr>
        <w:trPr>
          <w:trHeight w:val="857" w:hRule="atLeast"/>
        </w:trPr>
        <w:tc>
          <w:tcPr>
            <w:tcW w:w="5810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19 года № 1084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Таблица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529"/>
        <w:gridCol w:w="1417"/>
        <w:gridCol w:w="1134"/>
        <w:gridCol w:w="1134"/>
        <w:gridCol w:w="1134"/>
        <w:gridCol w:w="1134"/>
        <w:gridCol w:w="1134"/>
        <w:gridCol w:w="1985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3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благоустроенных дворовых территорий (еди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в городском поселении (еди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в сельских поселениях (едини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Белоярском районе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eorgia"/>
                <w:sz w:val="24"/>
                <w:szCs w:val="24"/>
              </w:rPr>
            </w:pPr>
            <w:r>
              <w:rPr>
                <w:rFonts w:eastAsia="Georgia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*&gt; В ходе реализации муниципальной программы в городском поселении планируется благоустройство одной общественной зоны, выполняемое отдельными этапами.</w:t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19 года № 108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835"/>
        <w:gridCol w:w="1842"/>
        <w:gridCol w:w="2393"/>
        <w:gridCol w:w="1293"/>
        <w:gridCol w:w="1276"/>
        <w:gridCol w:w="1275"/>
        <w:gridCol w:w="1276"/>
        <w:gridCol w:w="1276"/>
        <w:gridCol w:w="1299"/>
      </w:tblGrid>
      <w:tr>
        <w:trPr>
          <w:tblHeader w:val="true"/>
          <w:trHeight w:val="541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 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1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0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поселений Белоярского района (1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поселений Белоярского района (2,3,4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3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4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5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 7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3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857" w:hRule="atLeast"/>
        </w:trPr>
        <w:tc>
          <w:tcPr>
            <w:tcW w:w="5812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19 года № 108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5.1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Таблица 5.1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2"/>
        <w:gridCol w:w="1984"/>
        <w:gridCol w:w="1418"/>
        <w:gridCol w:w="1842"/>
        <w:gridCol w:w="1418"/>
        <w:gridCol w:w="1843"/>
        <w:gridCol w:w="1134"/>
        <w:gridCol w:w="1134"/>
        <w:gridCol w:w="992"/>
        <w:gridCol w:w="992"/>
        <w:gridCol w:w="898"/>
        <w:gridCol w:w="9"/>
      </w:tblGrid>
      <w:tr>
        <w:trPr>
          <w:tblHeader w:val="true"/>
          <w:trHeight w:val="541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blHeader w:val="true"/>
          <w:trHeight w:val="2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Жилье и городская сред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аспортом про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3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8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64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80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</w:tblGrid>
      <w:tr>
        <w:trPr>
          <w:trHeight w:val="850" w:hRule="atLeast"/>
        </w:trPr>
        <w:tc>
          <w:tcPr>
            <w:tcW w:w="5806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25 декабря 2019 года № 1084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9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ормирование современной городской среды на 2018 – 202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9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ный перечень дворовых и общественных территорий,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х к благоустройству в 2018 – 2022 годах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е территор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щие ремонту в рамках минимального перечня работ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7 микрорайон, дома №20,21,16,17,18,19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6 микрорайон, дома №6,11,12,9,10,1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3 микрорайон, дома №15,19,21,22,23,24,25,26,2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микрорайон Мирный, дома №3а,1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ул.Центральная, дом №5, 3 микрорайон, дома №1,3,4,5а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3 микрорайон, дома №2,6,7,8,9,10,1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кв.Спортивный, дома №3,4,4/1,4/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1 микрорайон, дома №18,19,2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1 микрорайон, дома №24,25,26,27,28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ул.Центральная, дома №13,14,15,16, ул.Школьная, дом №9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ул.Молодости, дом №1,4а, ул.Центральная, дом №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7 микрорайон, д.6,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, 3 микрорайон, дома №12,13,14,17,18,20,28а,29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зым, Белоярский район, ул.Ягодная, дома №2а,7а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олноват, Белоярский район, ул.Пермякова, дом №1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дворовых территорий города и сельских поселений Белоярского района предусмотрено исходя из минимального перечня видов работ (ремонт дворовых проездов; освещение; скамейки; урны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дворовой территории в муниципальную программу без решения заинтересованных лиц не допускается. В случае, если предложений по благоустройству дворовых территорий, соответствующих установленным требованиям и прошедших одобрение Общественной комиссии, поступит на сумму большую, нежели предусмотрено в бюджете Белоярского района, будет сформирован дополнительный перечень таких предложений для их первоочередного включения в муниципальную программу «Формирование современной городской среды на 2018 - 2022 годы» либо для финансирования в случае предоставления дополнительных средств из окружного бюдж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 каждой дворовой территории, включенной в муниципальную программу, подготавливается и утверждается (с учетом обсуждения с представителями заинтересованных лиц) дизайн-проект в соответствии с </w:t>
      </w:r>
      <w:hyperlink r:id="rId3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Белоярского района от 4 мая 2017 года N 386 «Об утверждении Порядка разработки, обсуждения с заинтересованными лицами и утверждения дизайн-проекта благоустройства дворовой территории, включенной в муниципальную программу»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ые территории, подлежащие благоустройству 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лоярский «Благоустройство набережной Сэй Пан»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Лыхма, Белоярский район. Лыжная баз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Лыхма, Белоярский район. Обустройство центральной площади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олноват, Белоярский район. Обустройство мест массового отдыха населения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орум, Белоярский район. Центральная площадь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азым, Белоярский район. Благоустройство территории центральной площади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основка, Белоярский район. Устройство пешеходного бульвара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ерхнеказымский, Белоярский район. Обустройство парковой зоны в мкр.2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общественных территорий формиру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представления, рассмотрения и оценки предложений заинтересованных лиц о включении общественной территории в Программу формирования современной городской среды, утвержденным постановлением администрации Белоярского района от 4 мая 2017 года N 385 «Об утверждении Порядка представления, рассмотрения и оценки предложений заинтересованных лиц о включении общественной территории в Программу формирования современной городской среды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городского и сельских поселений Белоярского района, а также территорий общего пользования городского и сельских поселений Белояр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»</w:t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64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D14EFAC41119043D4E40FE5C4F1F4984B6D58601A9D8BE83C4A899198E015A62S7w8H" TargetMode="External"/><Relationship Id="rId4" Type="http://schemas.openxmlformats.org/officeDocument/2006/relationships/hyperlink" Target="consultantplus://offline/ref=2FD14EFAC41119043D4E40FE5C4F1F4984B6D58601A9D8BE83C5A899198E015A627814DA998BFC45E33F769DS2w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20:00Z</dcterms:created>
  <dc:creator>Алхименкова</dc:creator>
  <dc:description/>
  <dc:language>en-US</dc:language>
  <cp:lastModifiedBy>Morgunova</cp:lastModifiedBy>
  <cp:lastPrinted>2019-12-11T15:23:00Z</cp:lastPrinted>
  <dcterms:modified xsi:type="dcterms:W3CDTF">2019-12-26T06:20:00Z</dcterms:modified>
  <cp:revision>2</cp:revision>
  <dc:subject/>
  <dc:title/>
</cp:coreProperties>
</file>