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30 апреля 2020 года                                                                                                          № 362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2 годы» (далее – Программа) к постановлению администрации Белоярского района от 1 ноября 2017 года № 1020       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96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988"/>
        <w:gridCol w:w="6945"/>
        <w:gridCol w:w="480"/>
      </w:tblGrid>
      <w:tr>
        <w:trPr>
          <w:trHeight w:val="4916" w:hRule="atLeast"/>
        </w:trPr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проектов «Жилье и городская среда» - 157 427,4 тыс.рублей, в том числе:</w:t>
            </w:r>
          </w:p>
          <w:p>
            <w:pPr>
              <w:pStyle w:val="Normal"/>
              <w:ind w:firstLine="22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 - 157 427,4 тыс.рублей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6804"/>
        <w:gridCol w:w="426"/>
      </w:tblGrid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283 223,7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80 114,1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4 057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 057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 229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50 510,1 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616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152 599,5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9 301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6 155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205,1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3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таблицу 8 «Нормативная стоимость (единичной расценки) работ по благоустройству дворовых территорий, входящих в минимальный и дополнительный перечень» Программы изложить в редакции согласно приложению 4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) таблицу 9 «Адресный перечень дворовых и общественных территорий, планируемых к благоустройству в 2018 – 2022 годах» Программы изложить в редакции согласно приложению 5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) дополнить Программу таблицей 9.1 «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за счет средств указанных лиц в соответствии с требованиями утвержденных в муниципальном образовании правил благоустройства территории» согласно приложению 6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) дополнить Программу таблицей 9.2 «Мероприятия по инвентаризации уровня благоустройства индивидуальных жилых домов и земельных участков, предоставленных для их размещения» согласно приложению 7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</w:tblGrid>
      <w:tr>
        <w:trPr>
          <w:trHeight w:val="857" w:hRule="atLeast"/>
        </w:trPr>
        <w:tc>
          <w:tcPr>
            <w:tcW w:w="5810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апреля 2020 года № 362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29"/>
        <w:gridCol w:w="1417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апреля 2020 года № 36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2977"/>
        <w:gridCol w:w="1842"/>
        <w:gridCol w:w="2393"/>
        <w:gridCol w:w="1293"/>
        <w:gridCol w:w="1276"/>
        <w:gridCol w:w="1275"/>
        <w:gridCol w:w="1276"/>
        <w:gridCol w:w="1276"/>
        <w:gridCol w:w="1299"/>
      </w:tblGrid>
      <w:tr>
        <w:trPr>
          <w:tblHeader w:val="true"/>
          <w:trHeight w:val="54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 24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2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2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5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5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5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91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</w:tblGrid>
      <w:tr>
        <w:trPr/>
        <w:tc>
          <w:tcPr>
            <w:tcW w:w="5891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 от 30 апреля 2020 года № 362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1560"/>
        <w:gridCol w:w="1701"/>
        <w:gridCol w:w="1417"/>
        <w:gridCol w:w="1843"/>
        <w:gridCol w:w="1418"/>
        <w:gridCol w:w="1701"/>
        <w:gridCol w:w="1275"/>
        <w:gridCol w:w="1134"/>
        <w:gridCol w:w="1134"/>
        <w:gridCol w:w="1134"/>
        <w:gridCol w:w="1040"/>
        <w:gridCol w:w="9"/>
      </w:tblGrid>
      <w:tr>
        <w:trPr>
          <w:tblHeader w:val="true"/>
          <w:trHeight w:val="54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аспортом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28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64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апреля 2020 года № 362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8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ой расценки) работ по благоустройству дворовых территорий, входящих в минимальный и дополнительный перечен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87" w:type="dxa"/>
        <w:jc w:val="left"/>
        <w:tblInd w:w="-1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6353"/>
        <w:gridCol w:w="60"/>
        <w:gridCol w:w="1269"/>
        <w:gridCol w:w="1439"/>
      </w:tblGrid>
      <w:tr>
        <w:trPr>
          <w:trHeight w:val="6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° п/п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 (руб.)*</w:t>
            </w:r>
          </w:p>
        </w:tc>
      </w:tr>
      <w:tr>
        <w:trPr>
          <w:trHeight w:val="300" w:hRule="exac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 перечень видов работ по благоустройству дворовых территорий</w:t>
            </w:r>
          </w:p>
        </w:tc>
      </w:tr>
      <w:tr>
        <w:trPr>
          <w:trHeight w:val="6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нутриквартального, дворового проезда с асфальтобетонным покрытием (щебень 15 см, а/б -12 см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950,33</w:t>
            </w:r>
          </w:p>
        </w:tc>
      </w:tr>
      <w:tr>
        <w:trPr>
          <w:trHeight w:val="32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дорожного 1000*300*150 м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043,33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из плитки прямоугольной серо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1 981,72</w:t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из плитки типа "Катушка" серо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050,36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тротуарного 1000*200*80 м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972,33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оршера уличного освещения с лампой, с прокладкой кабеля (15 м.п.) и подключение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ш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47 000,00</w:t>
            </w:r>
          </w:p>
        </w:tc>
      </w:tr>
      <w:tr>
        <w:trPr>
          <w:trHeight w:val="28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авок (со стоимостью лавки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ы (со стоимостью урны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>
          <w:trHeight w:val="325" w:hRule="exac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дополнительных видов по благоустройству дворовых территорий</w:t>
            </w:r>
          </w:p>
        </w:tc>
      </w:tr>
      <w:tr>
        <w:trPr>
          <w:trHeight w:val="85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тских игровых площадок: карусель, балансир, качели деревянные на два места, детский городок (со стоимостью оборудования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351 000,00</w:t>
            </w:r>
          </w:p>
        </w:tc>
      </w:tr>
      <w:tr>
        <w:trPr>
          <w:trHeight w:val="56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ройство ограждения спортивных площадок типа «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fence</w:t>
            </w:r>
            <w:r>
              <w:rPr>
                <w:sz w:val="24"/>
                <w:szCs w:val="24"/>
              </w:rPr>
              <w:t xml:space="preserve">» или аналог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4,0 м. (со стоимостью ограждения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.п. огражд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6 340,00</w:t>
            </w:r>
          </w:p>
        </w:tc>
      </w:tr>
      <w:tr>
        <w:trPr>
          <w:trHeight w:val="55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портивного покрытия толщиной 10 мм из крашеной резиновой крошк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1 200,00</w:t>
            </w:r>
          </w:p>
        </w:tc>
      </w:tr>
      <w:tr>
        <w:trPr>
          <w:trHeight w:val="39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портивного оборудования (тренажеров)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39 000,00</w:t>
            </w:r>
          </w:p>
        </w:tc>
      </w:tr>
      <w:tr>
        <w:trPr>
          <w:trHeight w:val="32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(устройство газонов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55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/>
            </w:pPr>
            <w:r>
              <w:rPr>
                <w:sz w:val="24"/>
                <w:szCs w:val="24"/>
              </w:rPr>
              <w:t xml:space="preserve">Устройство ограждения контейнерных площадок из блоков пустотелых </w:t>
            </w:r>
            <w:r>
              <w:rPr>
                <w:sz w:val="24"/>
                <w:szCs w:val="24"/>
                <w:lang w:val="en-US"/>
              </w:rPr>
              <w:t>HESS</w:t>
            </w:r>
            <w:r>
              <w:rPr>
                <w:sz w:val="24"/>
                <w:szCs w:val="24"/>
              </w:rPr>
              <w:t xml:space="preserve"> (400*200*200). Размер ограждения: 6000*2000*1500 (д*ш*в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67 000,00</w:t>
            </w:r>
          </w:p>
        </w:tc>
      </w:tr>
      <w:tr>
        <w:trPr>
          <w:trHeight w:val="57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екционного, металлического, придомового ограждения. Размер секции: 2400*600 м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</w:tr>
      <w:tr>
        <w:trPr>
          <w:trHeight w:val="57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/>
            </w:pPr>
            <w:r>
              <w:rPr>
                <w:sz w:val="24"/>
                <w:szCs w:val="24"/>
              </w:rPr>
              <w:t>Устройство автомобильных парковок (парковочных мест)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асфальтобетонным покрытием (щебень 15 см, а/б -12 см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33</w:t>
            </w:r>
          </w:p>
        </w:tc>
      </w:tr>
      <w:tr>
        <w:trPr>
          <w:trHeight w:val="55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/>
            </w:pPr>
            <w:r>
              <w:rPr>
                <w:sz w:val="24"/>
                <w:szCs w:val="24"/>
              </w:rPr>
              <w:t>Устройство автомобильных парковок (парковочных мест)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окрытием из плитки прямоугольной серо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1,72</w:t>
            </w:r>
          </w:p>
        </w:tc>
      </w:tr>
      <w:tr>
        <w:trPr>
          <w:trHeight w:val="30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дорожного 1000*300*150 м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3,33</w:t>
            </w:r>
          </w:p>
        </w:tc>
      </w:tr>
      <w:tr>
        <w:trPr>
          <w:trHeight w:val="52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шеходных дорожек из плитки прямоугольной серо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1,72</w:t>
            </w:r>
          </w:p>
        </w:tc>
      </w:tr>
      <w:tr>
        <w:trPr>
          <w:trHeight w:val="57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шеходных дорожек из плитки типа "Катушка" серо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,36</w:t>
            </w:r>
          </w:p>
        </w:tc>
      </w:tr>
      <w:tr>
        <w:trPr>
          <w:trHeight w:val="29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тротуарного 1000*200*80 м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33</w:t>
            </w:r>
          </w:p>
        </w:tc>
      </w:tr>
    </w:tbl>
    <w:p>
      <w:pPr>
        <w:pStyle w:val="Normal"/>
        <w:spacing w:before="120" w:after="0"/>
        <w:ind w:hanging="142"/>
        <w:rPr>
          <w:sz w:val="24"/>
          <w:szCs w:val="24"/>
        </w:rPr>
      </w:pPr>
      <w:r>
        <w:rPr>
          <w:sz w:val="24"/>
          <w:szCs w:val="24"/>
        </w:rPr>
        <w:t>&lt;*&gt; Стоимость определена на основании: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 коммерческих предложений, исследование проходило в октябре 2017 года;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 ценовых предложений по аналогичному виду работ на сайте http://zakupki.gov.ru/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озможна корректировка цен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благоустройству дворовых территорий многоквартирных домов осуществляется при наличии решения собственников помещений в многоквартирном доме, дворовая территория которого благоустраивается, о мероприятиях по благоустройству дворовой территории, о трудовом и (или) финансовом участии собственников помещений в многоквартирном доме, а в случае финансового участия - размере софинансирования собственниками помещений в многоквартирном доме работ по благоустройству дворовых территорий, и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вышению уровня благоустройства дворовых территорий многоквартирных домов состоят из мероприятий, определенных минимальным (обязательным) перечнем работ, и мероприятий дополнительного перечня работ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инимальный перечень видов работ по благоустройству дворовых территорий многоквартирных дом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оровых проездов, включая тротуары, ливневые канализации (дренажные систем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ур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еречень является исчерпывающим и не может быть расшире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едложений по благоустройству дворовых территорий собственники помещений в многоквартирных домах вправе отказаться от одного или нескольких видов работ, входящих в минимальный перечень видов работ по благоустройству, если такие виды работ были выполнены ранее и не требуют повторного благоустрой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 в многоквартирных домах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видов работ является обязательным, без которого выполнение дополнительного перечня видов работ не допускается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еречень дополнительных видов работ по благоустройству дворовых территорий многоквартирных дом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ние детских (игровых) и (или) спортивных площад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автомобильных парковок (парковочных мест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контейнерных (хозяйственных) площадок для твердых коммунальных от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елосипедных парков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площадок для выгула соба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дворовых терр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 и огражд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ка элементов навигации (указателей, аншлагов, информационных стендов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дополнительных видов работ по благоустройству дворовых территорий многоквартирных домов обязательным условием является трудовое и (или) финансовое участие собственников помещений в многоквартирных домах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формы финансового участия собственников помещений в многоквартирных домах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, и составляет не менее 5% стоимости выполнения таких работ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полнения дополнительных видов работ по благоустройству дворовых территорий многоквартирных домов за счет средств, полученных муниципальным образованием в качестве субсидии из бюджета автономного округа, софинансирование собственниками помещений многоквартирного дома работ по благоустройству дворовых территорий составляет не менее 20% стоимости выполнения таких работ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аккумулирования средств собственников помещений в многоквартирных домах, направляемых на выполнение дополнительного перечня работ по благоустройству дворовых территорий поселений Белоярского района устанавливается постановлением администрации Белоярского района от 15 мая 2017 года № 425 «Об утверждении Порядка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а территории Белоярского района».</w:t>
        <w:tab/>
        <w:tab/>
        <w:tab/>
        <w:tab/>
        <w:tab/>
        <w:tab/>
        <w:tab/>
        <w:t>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 от 30 апреля 2020 года № 362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9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9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ный перечень дворовых и общественных территор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х к благоустройству в 2018 – 2022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е территор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е ремонту в рамках минимального перечня работ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7 микрорайон, дома №20,21,16,17,18,19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6 микрорайон, дома №6,11,12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3 микрорайон, дома №15,19,21,22,23,24,25,26,2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микрорайон Мирный, дома №3а,1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Центральная, дом №5, 3 микрорайон, дома №1,3,4,5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3 микрорайон, дома №2,6,7,8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кв.Спортивный, дома №3,4,4/1,4/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1 микрорайон, дома №18,19,2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1 микрорайон, дома №24,25,26,27,28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Центральная, дома №13,14,15,16, ул.Школьная, дом №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Молодости, дом №1,4а, ул.Центральная, дом №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7 микрорайон, д.6,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3 микрорайон, дома №12,13,14,17,18,20,28а,2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, ул.Ягодная, дома №2а,7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лноват, Белоярский район, ул.Пермякова, дом №1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дресный перечень дворовых территорий, нуждающихся в благоустройстве, формируется по результатам инвентаризации с учетом их физического состояния, исходя из минимального перечня работ по благоустройству (ремонт дворовых проездов, включая тротуары, ливневые канализации (дренажные системы); обеспечение освещения дворовых территорий; установка скамеек; установка урн). Очередность благоустройства определяется в порядке поступления предложений заинтересованных лиц об их участии в выполнении указанных рабо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дворовой территории в муниципальную программу без решения заинтересованных лиц не допускается. В случае, если предложений по благоустройству дворовых территорий, соответствующих установленным требованиям и прошедших одобрение Общественной комиссии, поступит на сумму большую, нежели предусмотрено в бюджете Белоярского района, будет сформирован дополнительный перечень таких предложений для их первоочередного включения в муниципальную программу «Формирование современной городской среды на 2018 - 2022 годы» либо для финансирования в случае предоставления дополнительных средств из бюджета автономного округа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-проект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Белоярского района от 4 мая 2017 года N 386 «Об утверждении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»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ерритории, подлежащие благоустройству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 «Благоустройство набережной Сэй Пан»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Лыхма, Белоярский район. Лыжная баз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Лыхма, Белоярский район. Обустройство центральной площади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лноват, Белоярский район. Обустройство мест массового отдыха населения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орум, Белоярский район. Центральная площадь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. Благоустройство территории центральной площади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основка, Белоярский район. Устройство пешеходного бульвара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ерхнеказымский, Белоярский район. Обустройство парковой зоны в мкр.2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. Центральная детская площадка</w:t>
            </w:r>
          </w:p>
        </w:tc>
      </w:tr>
    </w:tbl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бщественных территорий, нуждающихся в благоустройстве, формируется по результатам инвентаризации, с учетом их физического состояния, рассмотрения и оценки предложений заинтересованных лиц о включении общественной территории в Программу формирования современной городской среды, утвержденным постановлением администрации Белоярского района от 4 мая 2017 года N 385 «Об утверждении Порядка представления, рассмотрения и оценки предложений заинтересованных лиц о включении общественной территории в Программу формирования современной городской среды»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городского и сельских поселений Белоярского района, а также территорий общего пользования городского и сельских поселений Белояр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%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м Общественной комиссией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имеет право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, не позднее предпоследнего года реализации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предусмотрено как по муниципальным контрактам (договорам), заключенным по результатам закупки товаров, работ и услуг для обеспечения муниципальных нужд, с соблюдением требований Федерального закона от 05 апреля 2013 го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№ 44-ФЗ «О контрактной системе в сфере закупок товаров, работ, услуг для обеспечения государственных и муниципальных нужд», так и в виде субсидий, предоставляемых </w:t>
      </w: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государственных (муниципальных) учреждений), индивидуальным предпринимателям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Белоярского района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гарантийных обязательств на результаты выполненных работ по благоустройству дворовых территорий многоквартирных жилых домов и общественных территорий по муниципальным контрактам (договорам), заключенным по результатам закупки товаров, работ и услуг для обеспечения муниципальных нужд, а также по контрактам (договорам), заключенным на закупку товаров, работ и услуг за счет субсидий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оставляемых </w:t>
      </w: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государственных (муниципальных) учреждений), индивидуальным предпринимателям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Белоярского района, устанавливается не менее 3 лет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являются средства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бюдже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Ханты-Мансийского автономного округа - Югр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Белоярского райо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бюджетных источников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предельная дата заключения муниципальных контрактов (договоров) по результатам закупки товаров, работ и услуг для обеспечения муниципальных нужд, не позднее 15 мая года предоставления субсидии - для заключения муниципальных контрактов (договоров) на выполнение работ по благоустройству общественных территорий; не позднее 1 мая года предоставления субсидии - для заключения муниципальных контрактов (договоров) на выполнение работ по благоустройству дворовых территорий, за исключением случаев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 таких муниципальных контрактов (договоров)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муниципальных контрактов (договоров) продлевается на срок до 15 декабря года предоставления субсидии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финансирования мероприятий по благоустройству дворовых территорий многоквартирных жилых домов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должны быть проведены работы по образованию земельных участков, на которых расположены такие многоквартирные дома.</w:t>
        <w:tab/>
        <w:t>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948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</w:tblGrid>
      <w:tr>
        <w:trPr/>
        <w:tc>
          <w:tcPr>
            <w:tcW w:w="5948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 апреля 2020 года № 362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9.1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12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2976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детского (юношеского) це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6:0020106: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Лысюка, д.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ий политехнический коллед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6:0020104: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кв.Спортивный, д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оц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6:0020102: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мкр-н 7, д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хлебопекарни (разрушен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6:0020108: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оярский, ул.Молодости, д.9/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разрушен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6:0020106: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кв.Таежный, д.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здания ЮТЭК-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6:0020103: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Строителей, д.17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5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80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</w:tblGrid>
      <w:tr>
        <w:trPr/>
        <w:tc>
          <w:tcPr>
            <w:tcW w:w="5806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апреля 2020 года № 362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9.2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уровня благоустройства индивидуальных жилых домов и земельных участков, предоставленных для их размещения, в г.Белоярс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актов инвентаризации уровня благоустройства индивидуальных жилых домов и земельных участков, предоставленных для их размещения, в г.Белоярс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по результатам инвентаризации соглашений с собственниками (пользователями) индивидуальных жилых домов (собственниками (пользователями) земельных участков) об их благоустройстве в соответствии с требованиями утвержденных в муниципальном образовании Белоярский район правил благоустройства территор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 2021 г.г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59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w="11906" w:h="16838"/>
      <w:pgMar w:left="164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D14EFAC41119043D4E40FE5C4F1F4984B6D58601A9D8BE83C4A899198E015A62S7w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05:00Z</dcterms:created>
  <dc:creator>Алхименкова</dc:creator>
  <dc:description/>
  <dc:language>en-US</dc:language>
  <cp:lastModifiedBy>Vika</cp:lastModifiedBy>
  <cp:lastPrinted>2020-04-30T10:05:00Z</cp:lastPrinted>
  <dcterms:modified xsi:type="dcterms:W3CDTF">2020-04-30T05:05:00Z</dcterms:modified>
  <cp:revision>2</cp:revision>
  <dc:subject/>
  <dc:title/>
</cp:coreProperties>
</file>