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от 25 октября 2022 года</w:t>
        <w:tab/>
        <w:t xml:space="preserve">         </w:t>
        <w:tab/>
        <w:tab/>
        <w:tab/>
        <w:tab/>
        <w:tab/>
        <w:tab/>
        <w:t xml:space="preserve"> </w:t>
        <w:tab/>
        <w:t xml:space="preserve">          № 980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Внести в </w:t>
      </w:r>
      <w:r>
        <w:rPr>
          <w:bCs/>
          <w:sz w:val="24"/>
          <w:szCs w:val="24"/>
        </w:rPr>
        <w:t xml:space="preserve">приложение «Муниципальная программа Белоярского района «Формирование современной городской среды» (далее – Программа) к </w:t>
      </w:r>
      <w:r>
        <w:rPr>
          <w:sz w:val="24"/>
          <w:szCs w:val="24"/>
        </w:rPr>
        <w:t>постановлению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зицию паспорта Программы «Параметры финансового обеспечения региональных проектов» изложить в следующей редакции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6379"/>
        <w:gridCol w:w="425"/>
      </w:tblGrid>
      <w:tr>
        <w:trPr>
          <w:trHeight w:val="1179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региональных проектов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ртфель проектов «Жилье и городская среда» - 228 178,7 тыс.рублей, в том числе:</w:t>
            </w:r>
          </w:p>
          <w:p>
            <w:pPr>
              <w:pStyle w:val="Normal"/>
              <w:ind w:firstLine="22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 - 228 178,7 тыс.рублей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озицию паспорта Программы «Параметры финансового обеспечения муниципальной программы» изложить в следующей редакции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6379"/>
        <w:gridCol w:w="425"/>
      </w:tblGrid>
      <w:tr>
        <w:trPr>
          <w:trHeight w:val="7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4 годы составляет 428 299,9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бюджета Российской Федерации (далее – федеральный бюджет) – 143 439,9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 324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4 4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943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 894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 803,0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 803,0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225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92 954,8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1 82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 375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 345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4 371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8 477,2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 948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 609,2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191 905,2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 825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 111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3 673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7 117,4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40 686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34 987,1 тыс.рублей;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4 503,9 тыс.рубле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таблицу 4 «Распределение финансовых ресурсов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) таблицу 5 «Мероприятия, реализуемые на принципах проектного управления» Программы изложить в редакции согласно приложению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в наименовании таблицы 8 «Адресный перечень дворовых и общественных территорий, планируемых к благоустройству в 2018 – 2024 годах» слова «в 2018 – 2024 годах» исключит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пункты 1, 2, 3 таблицы 8 «Адресный перечень дворовых и общественных территорий, планируемых к благоустройству» изложить в следующей редакц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Включение дворовой территории, общественной территории в муниципальную программу выполняется с учетом предложений заинтересованных лиц, в соответствии с порядком представления, рассмотрения и оценки предложений заинтересованных лиц о включении дворовой территории в муниципальную программу и порядком представления, рассмотрения и оценки предложений граждан, организаций о включении общественной территории в муниципальную программу, утвержденных постановлением администрации Белоярского района от 8 июня 2022 года № 531 «Об утверждении Порядка представления, рассмотрения и оценки предложений заинтересованных лиц о включении дворовой территории в муниципальную программу Белоярского района «Формирование современной городской среды», Порядка представления, рассмотрения и оценки предложений граждан, организаций о включении общественной территории в муниципальную программу Белоярского района «Формирование современной городской среды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Адресный перечень дворовых территорий, нуждающихся в благоустройстве, формируется по результатам инвентаризации с учетом их физического состояния, исходя, в первую очередь, из минимального перечня работ по благоустройству (ремонт дворовых проездов, включая тротуары, ливневые канализации (дренажные системы); обеспечение освещения дворовых территорий; установка скамеек; установка урн), с соблюдением положений порядка разработки, обсуждения с заинтересованными лицами и утверждения дизайн-проекта благоустройства дворовой территории, включенной в муниципальную программу, утвержденного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Белоярского района от 4 мая 2017 года № 386 «Об утверждении Порядка разработки, обсуждения с заинтересованными лицами и утверждения дизайн-проекта благоустройства дворовой территории, включенной в муниципальную программу Белоярского района «Формирование современной городской среды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</w:tblGrid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воровые территории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лежащие ремонту в рамках минимального перечня работ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г.Белоярский, 7 микрорайон, дома №16,17,18,19,20,21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г.Белоярский, 6 микрорайон, дома №6,7,9,10,11,1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3 микрорайон, дома №15,19,21,22,23,24,25,26,27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микрорайон Мирный, дома №3а,14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ул.Центральная, дом №5, 3 микрорайон, дома №1,3,4,5а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3 микрорайон, дома №2,6,7,8,9,10,1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кв.Спортивный, дома №3,4,4/1,4/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1 микрорайон, дома №18,19,2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1 микрорайон, дома №1,1а,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ул.Центральная, дома №13,14,15,16, ул.Школьная, дом №9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г.Белоярский, ул.Молодости, дома №1,4а, ул.Центральная, дом №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3 микрорайон, дома №12,13,14,17,18,20,28а,29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Казым, Белоярский район, ул.Ягодная, дома №2а,7а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Полноват, Белоярский район, ул.Пермякова, дом №1а</w:t>
            </w:r>
          </w:p>
        </w:tc>
      </w:tr>
    </w:tbl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общественных территорий, нуждающихся в благоустройстве, формируется по результатам инвентаризации, с учетом их физического состояния и инициатив граждан, организаций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425"/>
      </w:tblGrid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ственные территории, подлежащие благоустройству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. «Благоустройство набережной Сэй Пан» в г.Белоярский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373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. Центральная детская площадка в г.Белоярский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373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. Территория «Белая горка» в г.Белоярский. 1 этап. Лыже-роллерная трасса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373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. Парк спорта и отдыха «Белая горка»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373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. Сквер «Геологов»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373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Полноват, Белоярский район. Обустройство мест массового отдыха населения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373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Казым, Белоярский район. Благоустройство территории центральной площади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373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Сорум, Белоярский район. Благоустройство пешеходного бульвара вдоль ул.Центральная в п.Сорум. Зона игровой площадки и тихого отдыха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»». 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Глава Белоярского района</w:t>
        <w:tab/>
        <w:tab/>
        <w:tab/>
        <w:tab/>
        <w:tab/>
        <w:tab/>
        <w:tab/>
        <w:t xml:space="preserve">        С.П.Маненков</w:t>
      </w:r>
    </w:p>
    <w:p>
      <w:pPr>
        <w:sectPr>
          <w:type w:val="nextPage"/>
          <w:pgSz w:w="11906" w:h="16838"/>
          <w:pgMar w:left="1701" w:right="1134" w:gutter="0" w:header="0" w:top="993" w:footer="0" w:bottom="1560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октября 2022 года № 98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1"/>
        <w:gridCol w:w="2410"/>
        <w:gridCol w:w="1701"/>
        <w:gridCol w:w="2410"/>
        <w:gridCol w:w="1275"/>
        <w:gridCol w:w="1037"/>
        <w:gridCol w:w="1090"/>
        <w:gridCol w:w="1036"/>
        <w:gridCol w:w="1090"/>
        <w:gridCol w:w="992"/>
        <w:gridCol w:w="1036"/>
        <w:gridCol w:w="1090"/>
      </w:tblGrid>
      <w:tr>
        <w:trPr>
          <w:tblHeader w:val="true"/>
          <w:trHeight w:val="54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5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770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06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0,0</w:t>
            </w:r>
          </w:p>
        </w:tc>
      </w:tr>
      <w:tr>
        <w:trPr>
          <w:trHeight w:val="282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87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8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728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7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0,0</w:t>
            </w:r>
          </w:p>
        </w:tc>
      </w:tr>
      <w:tr>
        <w:trPr>
          <w:trHeight w:val="17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350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8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2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71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2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178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5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0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38,7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115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5,6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599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8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09,2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64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18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3,9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2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01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, К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954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66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0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38,7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115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5,6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79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5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8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09,2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41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18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3,9</w:t>
            </w:r>
          </w:p>
        </w:tc>
      </w:tr>
      <w:tr>
        <w:trPr>
          <w:trHeight w:val="227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299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7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93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62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3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966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738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38,7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439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5,6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954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2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7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09,2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905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2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7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686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87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03,9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октября 2022 года № 98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1267"/>
        <w:gridCol w:w="1701"/>
        <w:gridCol w:w="993"/>
        <w:gridCol w:w="1417"/>
        <w:gridCol w:w="1276"/>
        <w:gridCol w:w="1701"/>
        <w:gridCol w:w="1134"/>
        <w:gridCol w:w="992"/>
        <w:gridCol w:w="992"/>
        <w:gridCol w:w="993"/>
        <w:gridCol w:w="992"/>
        <w:gridCol w:w="992"/>
        <w:gridCol w:w="896"/>
      </w:tblGrid>
      <w:tr>
        <w:trPr>
          <w:tblHeader w:val="true"/>
          <w:trHeight w:val="54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Жилье и городская сред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1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3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4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38,7</w:t>
            </w:r>
          </w:p>
        </w:tc>
      </w:tr>
      <w:tr>
        <w:trPr>
          <w:trHeight w:val="28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1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25,6</w:t>
            </w:r>
          </w:p>
        </w:tc>
      </w:tr>
      <w:tr>
        <w:trPr>
          <w:trHeight w:val="4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5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8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09,2</w:t>
            </w:r>
          </w:p>
        </w:tc>
      </w:tr>
      <w:tr>
        <w:trPr>
          <w:trHeight w:val="41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3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3,9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64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FD14EFAC41119043D4E40FE5C4F1F4984B6D58601A9D8BE83C4A899198E015A62S7w8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5:25:00Z</dcterms:created>
  <dc:creator>Алхименкова</dc:creator>
  <dc:description/>
  <cp:keywords/>
  <dc:language>en-US</dc:language>
  <cp:lastModifiedBy>Виктория Русак</cp:lastModifiedBy>
  <cp:lastPrinted>2022-10-25T10:25:00Z</cp:lastPrinted>
  <dcterms:modified xsi:type="dcterms:W3CDTF">2022-10-25T10:18:00Z</dcterms:modified>
  <cp:revision>4</cp:revision>
  <dc:subject/>
  <dc:title/>
</cp:coreProperties>
</file>