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5 декабря 2023 года</w:t>
        <w:tab/>
        <w:tab/>
        <w:tab/>
        <w:tab/>
        <w:tab/>
        <w:tab/>
        <w:tab/>
        <w:t xml:space="preserve">                      № 81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521"/>
        <w:gridCol w:w="283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749 252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8 97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80 933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99 962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85 383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298 332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48 10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24 290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24 290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985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3 324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4 445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9 943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03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4 514,1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249 376,2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21 826,9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4 371,8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8 477,2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7 71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7 060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7 101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7 101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85 890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13 825,5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7 111,7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33 673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7 117,4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76 557,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6 530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7 189,1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7 189,1 тыс. рублей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позицию паспорта Программы «Параметры финансового обеспечения региональных проектов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532 511,0 тыс. 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532 511,0 тыс. 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 81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68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4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5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 320,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41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5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29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28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91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21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0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25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33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98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37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9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5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 189,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декабря 2023 года № 8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1134"/>
        <w:gridCol w:w="1624"/>
        <w:gridCol w:w="851"/>
        <w:gridCol w:w="1134"/>
        <w:gridCol w:w="850"/>
        <w:gridCol w:w="1435"/>
        <w:gridCol w:w="1134"/>
        <w:gridCol w:w="992"/>
        <w:gridCol w:w="993"/>
        <w:gridCol w:w="992"/>
        <w:gridCol w:w="992"/>
        <w:gridCol w:w="1134"/>
        <w:gridCol w:w="992"/>
        <w:gridCol w:w="870"/>
        <w:gridCol w:w="850"/>
      </w:tblGrid>
      <w:tr>
        <w:trPr>
          <w:tblHeader w:val="true"/>
          <w:trHeight w:val="5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9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0:00Z</dcterms:created>
  <dc:creator>Алхименкова</dc:creator>
  <dc:description/>
  <cp:keywords/>
  <dc:language>en-US</dc:language>
  <cp:lastModifiedBy>1</cp:lastModifiedBy>
  <cp:lastPrinted>2023-12-25T09:13:00Z</cp:lastPrinted>
  <dcterms:modified xsi:type="dcterms:W3CDTF">2023-12-25T09:30:00Z</dcterms:modified>
  <cp:revision>2</cp:revision>
  <dc:subject/>
  <dc:title/>
</cp:coreProperties>
</file>