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7 ноября 2023 года</w:t>
        <w:tab/>
        <w:tab/>
        <w:tab/>
        <w:tab/>
        <w:tab/>
        <w:tab/>
        <w:tab/>
        <w:t xml:space="preserve">                      № 654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 Внести в </w:t>
      </w:r>
      <w:r>
        <w:rPr>
          <w:bCs/>
          <w:sz w:val="24"/>
          <w:szCs w:val="24"/>
        </w:rPr>
        <w:t xml:space="preserve">приложение «Муниципальная программа Белоярского района «Формирование современной городской среды» (далее – Программа) к </w:t>
      </w:r>
      <w:r>
        <w:rPr>
          <w:sz w:val="24"/>
          <w:szCs w:val="24"/>
        </w:rPr>
        <w:t>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араметры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521"/>
        <w:gridCol w:w="283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6 годы составляет 754 592,4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8 97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0 933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9 962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5 383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48 976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300 873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50 905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24 290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24 290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бюджета Российской Федерации (далее – федеральный бюджет) – 213 985,6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943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 894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803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74 060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4 514,1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249 376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 34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4 371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 477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147 715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7 060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7 101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7 101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291 230,6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3 67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7 117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6 696,2 тыс.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79 097,7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9 330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17 189,1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17 189,1 тыс.рублей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) позицию паспорта Программы «Параметры финансового обеспечения региональных проектов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379"/>
        <w:gridCol w:w="425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- 534 849,8 тыс.рублей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534 849,8 тыс.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таблицу 5 «Мероприятия, реализуемые на принципах проектного управления» Программы изложить в редакции согласно приложению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таблицу, содержащуюся в пункте 2 таблицы 8 «Адресный перечень дворовых и общественных территорий, планируемых к благоустройству», изложить в 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596"/>
        <w:gridCol w:w="7938"/>
        <w:gridCol w:w="425"/>
      </w:tblGrid>
      <w:tr>
        <w:trPr>
          <w:trHeight w:val="578" w:hRule="atLeast"/>
        </w:trPr>
        <w:tc>
          <w:tcPr>
            <w:tcW w:w="2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воровые территории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лежащие ремонту в рамках минимального перечня работ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  <w:tr>
        <w:trPr>
          <w:trHeight w:val="77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1 микрорайон, дома №1,1а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1 микрорайон, дома №3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1 микрорайон, дома №18,19,2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1 микрорайон, дома №24,25,26,27,2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2,6,7,8,9,10,11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12,13,14,17,18,20,28а,29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15,19,21,22,23,24,25,26,2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4 микрорайон, дома №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4 микрорайон, дома №17,19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6 микрорайон, дома №6,7,9,10,11,1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7 микрорайон, дома №16,17,18,19,20,21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кв.Спортивный, дома №3,4,4/1,4/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микрорайон Мирный, дома №3а,14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Молодости, дома №1,4а, ул.Центральная, дом №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Набережная, дома №10,11,1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Центральная, дом №5, 3 микрорайон, дома №1,3,4,5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Центральная, дома №13,14,15,16, ул.Школьная, дом №9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Казым, Белоярский район, ул.Ягодная, дома №2а,7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Полноват, Белоярский район, ул.Пермякова, дом №1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таблицу, содержащуюся в пункте 3 таблицы 8 «Адресный перечень дворовых и общественных территорий, планируемых к благоустройству», изложить в 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7938"/>
        <w:gridCol w:w="425"/>
      </w:tblGrid>
      <w:tr>
        <w:trPr>
          <w:trHeight w:val="567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е территории, подлежащие благоустройству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.</w:t>
            </w:r>
          </w:p>
        </w:tc>
      </w:tr>
      <w:tr>
        <w:trPr>
          <w:trHeight w:val="291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«Благоустройство набережной Сэй Пан» в г.Белоярский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Центральная детская площадка в г.Белоярский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Территория «Белая горка» в г.Белоярский. 1 этап. Лыже-роллерная трасс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Парк спорта и отдыха «Белая горка»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Сквер «Геологов»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Благоустройство набережной в районе речного вокзал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Благоустройство набережной в районе озера «Школьное»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Казым, Белоярский район. Благоустройство территории центральной площади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Полноват, Белоярский район. Обустройство мест массового отдыха населения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Сорум, Белоярский район. Благоустройство пешеходного бульвара вдоль ул.Центральная в п.Сорум. Зона игровой площадки и тихого отдых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Глава Белоярского района</w:t>
        <w:tab/>
        <w:tab/>
        <w:tab/>
        <w:tab/>
        <w:tab/>
        <w:tab/>
        <w:tab/>
        <w:t xml:space="preserve">        С.П.Маненков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 ноября 2023 года № 654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4"/>
        <w:gridCol w:w="2127"/>
        <w:gridCol w:w="1559"/>
        <w:gridCol w:w="1559"/>
        <w:gridCol w:w="1143"/>
        <w:gridCol w:w="981"/>
        <w:gridCol w:w="982"/>
        <w:gridCol w:w="981"/>
        <w:gridCol w:w="981"/>
        <w:gridCol w:w="981"/>
        <w:gridCol w:w="1121"/>
        <w:gridCol w:w="982"/>
        <w:gridCol w:w="981"/>
        <w:gridCol w:w="937"/>
      </w:tblGrid>
      <w:tr>
        <w:trPr>
          <w:tblHeader w:val="true"/>
          <w:trHeight w:val="53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blHeader w:val="true"/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45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89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1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8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</w:tr>
      <w:tr>
        <w:trPr>
          <w:trHeight w:val="27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41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7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8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8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</w:tr>
      <w:tr>
        <w:trPr>
          <w:trHeight w:val="17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28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8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 320,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 64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2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0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 84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528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6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02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48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3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2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7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, 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 62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6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0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258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6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218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9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74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48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3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</w:tr>
      <w:tr>
        <w:trPr>
          <w:trHeight w:val="224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 59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7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93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6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38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7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873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9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9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90,6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98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37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2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23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2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67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1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9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9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3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 189,1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89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ноября 2023 года № 65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6"/>
        <w:gridCol w:w="1134"/>
        <w:gridCol w:w="1624"/>
        <w:gridCol w:w="851"/>
        <w:gridCol w:w="1134"/>
        <w:gridCol w:w="850"/>
        <w:gridCol w:w="1435"/>
        <w:gridCol w:w="1134"/>
        <w:gridCol w:w="992"/>
        <w:gridCol w:w="993"/>
        <w:gridCol w:w="992"/>
        <w:gridCol w:w="992"/>
        <w:gridCol w:w="1134"/>
        <w:gridCol w:w="992"/>
        <w:gridCol w:w="870"/>
        <w:gridCol w:w="850"/>
      </w:tblGrid>
      <w:tr>
        <w:trPr>
          <w:tblHeader w:val="true"/>
          <w:trHeight w:val="5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blHeader w:val="true"/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Жилье и городская среда»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 8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2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0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4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30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58:00Z</dcterms:created>
  <dc:creator>Алхименкова</dc:creator>
  <dc:description/>
  <dc:language>en-US</dc:language>
  <cp:lastModifiedBy>Бордун</cp:lastModifiedBy>
  <cp:lastPrinted>2023-10-30T15:20:00Z</cp:lastPrinted>
  <dcterms:modified xsi:type="dcterms:W3CDTF">2023-11-08T05:58:00Z</dcterms:modified>
  <cp:revision>2</cp:revision>
  <dc:subject/>
  <dc:title/>
</cp:coreProperties>
</file>