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29 декабря 2020 года                                                                                                      № 1167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 Внести в приложение «Муниципальная программа Белоярского района «Формирование современной городской среды на 2018 - 2022 годы» (далее – Программа) к 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 на</w:t>
      </w:r>
      <w:r>
        <w:rPr>
          <w:bCs/>
          <w:sz w:val="24"/>
          <w:szCs w:val="24"/>
        </w:rPr>
        <w:t xml:space="preserve"> 2018 – 2022 годы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девятую паспорта Программы  изложить в следующей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7229"/>
        <w:gridCol w:w="425"/>
      </w:tblGrid>
      <w:tr>
        <w:trPr>
          <w:trHeight w:val="5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2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дополнить паспорт Программы позицией десять </w:t>
      </w:r>
      <w:r>
        <w:rPr/>
        <w:t>следующего содержания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7229"/>
        <w:gridCol w:w="425"/>
      </w:tblGrid>
      <w:tr>
        <w:trPr>
          <w:trHeight w:val="9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2 годы составляет 268 717,1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(далее – федеральный бюджет) – 136 000,9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9 943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057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 229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50 510,0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 345,6 тыс.рублей;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3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 616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82 206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33 673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21 390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 205,1 тыс.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1 к настоящему постановл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таблицу 6 «Перечень возможных рисков при реализации муниципальной программы и мер по их преодолению» Программы исключит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таблицу «Общественные территории, подлежащие благоустройству» таблицы 9 «Адресный перечень дворовых и общественных территорий, планируемых к благоустройству в 2018 – 2022 годах»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 декабря 2020 года № 1167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4"/>
        <w:gridCol w:w="2977"/>
        <w:gridCol w:w="1842"/>
        <w:gridCol w:w="2393"/>
        <w:gridCol w:w="1293"/>
        <w:gridCol w:w="1276"/>
        <w:gridCol w:w="1275"/>
        <w:gridCol w:w="1276"/>
        <w:gridCol w:w="1276"/>
        <w:gridCol w:w="1299"/>
      </w:tblGrid>
      <w:tr>
        <w:trPr>
          <w:tblHeader w:val="true"/>
          <w:trHeight w:val="541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>
          <w:tblHeader w:val="true"/>
          <w:trHeight w:val="26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282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7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8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 32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34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34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1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6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,1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7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1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6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,1</w:t>
            </w:r>
          </w:p>
        </w:tc>
      </w:tr>
      <w:tr>
        <w:trPr>
          <w:trHeight w:val="22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 7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93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51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0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90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5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20 года № 116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9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1"/>
      </w:tblGrid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территории, подлежащие благоустройству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 «Благоустройство набережной Сэй Пан»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. Благоустройство центральной детской площадки в г.Белоярский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. Благоустройство территории «Белая горка» в г.Белоярский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олноват, Белоярский район. Обустройство мест массового отдыха населения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зым, Белоярский район. Благоустройство территории центральной площад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W">
    <w:name w:val="WW-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4:25:00Z</dcterms:created>
  <dc:creator>Алхименкова</dc:creator>
  <dc:description/>
  <dc:language>en-US</dc:language>
  <cp:lastModifiedBy>Бордун</cp:lastModifiedBy>
  <cp:lastPrinted>2020-12-10T17:59:00Z</cp:lastPrinted>
  <dcterms:modified xsi:type="dcterms:W3CDTF">2020-12-30T04:25:00Z</dcterms:modified>
  <cp:revision>2</cp:revision>
  <dc:subject/>
  <dc:title/>
</cp:coreProperties>
</file>