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3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ind w:left="-360" w:right="-91" w:firstLine="360"/>
        <w:rPr>
          <w:szCs w:val="24"/>
        </w:rPr>
      </w:pPr>
      <w:r>
        <w:rPr>
          <w:szCs w:val="24"/>
        </w:rPr>
        <w:t xml:space="preserve">от 28 декабря 2021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№ 1054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  <w:tab/>
        <w:t>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позицию паспорта Программы, касающуюся наименования портфелей проектов, (проектов) направленных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, изложить в следующей редакции: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502"/>
      </w:tblGrid>
      <w:tr>
        <w:trPr>
          <w:trHeight w:val="243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ртфель проектов «Культура» - 10 982,2 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региональный проект «Культурная среда» - 10 98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региональный проект «Цифровая культура»-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ртфель проектов «Демография» - 50,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федеральный проект «Содействие занятости женщин – создание условий дошкольного образования для детей в возрасте до трех лет» - 50,0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позиции «Целевые показатели муниципальной программы» паспорта Программы пункт восьмой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«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502"/>
      </w:tblGrid>
      <w:tr>
        <w:trPr>
          <w:trHeight w:val="55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. Количество организаций культуры, получивших современное оборудование, единиц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7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финансового обеспечения Программы,              изложить в следующей редакции:</w:t>
      </w:r>
    </w:p>
    <w:p>
      <w:pPr>
        <w:pStyle w:val="Style16"/>
        <w:ind w:left="709" w:right="-374" w:hanging="0"/>
        <w:jc w:val="both"/>
        <w:rPr/>
      </w:pPr>
      <w:r>
        <w:rPr/>
        <w:t>«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6379"/>
      </w:tblGrid>
      <w:tr>
        <w:trPr>
          <w:trHeight w:val="326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  <w:p>
            <w:pPr>
              <w:pStyle w:val="Style16"/>
              <w:ind w:left="709" w:right="-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9 -               2024 годы составляет 1 711 761,9 тыс. рублей, в том       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                   1 645 660,4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 – 275 540,4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– 278 897,9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292 642,1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268 309,3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269 293,5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4 год – 260 977,2 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5 040,3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 – 1 975,8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– 1 163,2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8 922,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1 181,4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1 181,4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4 год – 616,5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4 244,4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 – 14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4 229,7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за счет внебюджетных источников 46 816,8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9 год – 8 206,8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год – 7 442,6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7 521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7 521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7 521,7 тыс. рублей;</w:t>
            </w:r>
          </w:p>
          <w:p>
            <w:pPr>
              <w:pStyle w:val="Style16"/>
              <w:ind w:left="234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4 год – 8 602,3 тыс. рублей.</w:t>
            </w:r>
          </w:p>
        </w:tc>
      </w:tr>
    </w:tbl>
    <w:p>
      <w:pPr>
        <w:pStyle w:val="Style16"/>
        <w:ind w:left="709" w:right="-37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озицию 2.3 таблицы 3 «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«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23"/>
        <w:gridCol w:w="690"/>
        <w:gridCol w:w="1238"/>
        <w:gridCol w:w="813"/>
        <w:gridCol w:w="1660"/>
        <w:gridCol w:w="813"/>
        <w:gridCol w:w="3208"/>
        <w:gridCol w:w="724"/>
        <w:gridCol w:w="89"/>
        <w:gridCol w:w="724"/>
      </w:tblGrid>
      <w:tr>
        <w:trPr>
          <w:tblHeader w:val="true"/>
        </w:trPr>
        <w:tc>
          <w:tcPr>
            <w:tcW w:w="812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12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12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«Культурная среда»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 культуры, получивших современное оборудование, единиц</w:t>
            </w:r>
          </w:p>
        </w:tc>
        <w:tc>
          <w:tcPr>
            <w:tcW w:w="4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отчетных данных учреждения (форма №1-ДО, утвержденная приказом Росстата от 14.01.2013 года №12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»)</w:t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2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;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2 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аблицу 5. 1 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799" w:right="1133" w:gutter="0" w:header="0" w:top="709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8 декабря 2021 года № 1054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4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2892"/>
        <w:gridCol w:w="1289"/>
        <w:gridCol w:w="1123"/>
        <w:gridCol w:w="1138"/>
        <w:gridCol w:w="1137"/>
        <w:gridCol w:w="1132"/>
        <w:gridCol w:w="1163"/>
        <w:gridCol w:w="1163"/>
        <w:gridCol w:w="1824"/>
      </w:tblGrid>
      <w:tr>
        <w:trPr>
          <w:tblHeader w:val="true"/>
          <w:trHeight w:val="876" w:hRule="atLeast"/>
          <w:cantSplit w:val="true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2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чения показателя по </w:t>
              <w:br/>
              <w:t>годам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025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единиц (1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 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 98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 04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 98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 88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2 78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6 58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6 584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Библиотечное дел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 8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 48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 6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 48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 53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 58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 67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 678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ыставочное дел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 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8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98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8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30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42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65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658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Дополнительное образова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1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1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32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53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96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961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Культурное разнообраз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 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 20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64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 50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 72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 24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 28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 287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, человек (3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5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, единиц (3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я средств бюджета Белоярского района, выделяемых немуниципальным  организациям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 (3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полос газет «Белоярские вести», «Белоярские вести. Официальный выпуск»,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654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662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6784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0924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9348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9348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9348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93483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телепередач, ч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организаций культуры, получивших современное оборудование, единиц (нарастающим итогом). (2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1)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Указ Президента Российской Федерации от 21 июля  2020 года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16"/>
        </w:rPr>
        <w:t>№ 474 «О национальных целях развития Российской Федерации на период до 2030 год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8 декабря 2021 года № 1054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701"/>
        <w:gridCol w:w="1701"/>
        <w:gridCol w:w="1275"/>
        <w:gridCol w:w="1276"/>
        <w:gridCol w:w="1276"/>
        <w:gridCol w:w="1276"/>
        <w:gridCol w:w="1134"/>
        <w:gridCol w:w="1134"/>
        <w:gridCol w:w="1134"/>
      </w:tblGrid>
      <w:tr>
        <w:trPr>
          <w:tblHeader w:val="true"/>
          <w:trHeight w:val="5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0 6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1 0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2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976,5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3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5 2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5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5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 4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0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63,3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3 5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6 3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7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7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282,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полнение библиотеч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работка эскизного дизайн проекта помещений Центральной районной 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7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8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3 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 8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18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2 5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 5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18,3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 6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6 4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6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3 7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3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7 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1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194,8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 8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3,2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7 7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4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6 0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9 8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81,6</w:t>
            </w:r>
          </w:p>
        </w:tc>
      </w:tr>
      <w:tr>
        <w:trPr>
          <w:trHeight w:val="288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8 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5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 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720,6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7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9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7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617,3</w:t>
            </w:r>
          </w:p>
        </w:tc>
      </w:tr>
      <w:tr>
        <w:trPr>
          <w:trHeight w:val="1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3 9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 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 4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043,6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елоярский»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2,0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4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8,7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1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4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8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6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8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434,9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4 2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 9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6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8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434,9</w:t>
            </w:r>
          </w:p>
        </w:tc>
      </w:tr>
      <w:tr>
        <w:trPr>
          <w:trHeight w:val="13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7 4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 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3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084,9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 9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0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 1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районного семинара для работников учреждений культурно-досугового типа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радио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и проведение мероприятий в рамках месячника добра и заботы о старшем поко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0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праздника «День образования Белояр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4 2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2 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 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7 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4 155,5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 8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52 2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1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3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7 3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7 9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4 052,2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9 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 8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 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 955,3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1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 353,0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602,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89 4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5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 8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 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 955,3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1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4 0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 353,0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6 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602,3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3 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 5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 4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1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 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33 3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33 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6 0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 4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 0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 4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 0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 7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 4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,0</w:t>
            </w:r>
          </w:p>
        </w:tc>
      </w:tr>
      <w:tr>
        <w:trPr>
          <w:trHeight w:val="22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711 7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5 7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7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3 3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7 0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7 9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0 196,0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5 0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9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9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16,5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645 6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5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8 8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92 6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8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9 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0 977,2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6 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60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»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8 декабря 2021 года № 1054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.1.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lineRule="auto" w:line="240" w:before="0" w:after="0"/>
        <w:ind w:right="53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.1.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роприятия, реализуемые на принципах проектного управления, направленные в том числе на испол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циональных и федеральных проектов (программ) Российской Федерации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465"/>
        <w:gridCol w:w="1786"/>
        <w:gridCol w:w="1324"/>
        <w:gridCol w:w="1016"/>
        <w:gridCol w:w="1190"/>
        <w:gridCol w:w="1693"/>
        <w:gridCol w:w="914"/>
        <w:gridCol w:w="696"/>
        <w:gridCol w:w="696"/>
        <w:gridCol w:w="835"/>
        <w:gridCol w:w="659"/>
        <w:gridCol w:w="696"/>
        <w:gridCol w:w="696"/>
      </w:tblGrid>
      <w:tr>
        <w:trPr>
          <w:tblHeader w:val="true"/>
        </w:trPr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ортфеля проектов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роекта или мероприятия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мер мероприятия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Цел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51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42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6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1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6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6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4 год</w:t>
            </w:r>
          </w:p>
        </w:tc>
      </w:tr>
      <w:tr>
        <w:trPr>
          <w:tblHeader w:val="true"/>
        </w:trPr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од</w:t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</w:p>
        </w:tc>
        <w:tc>
          <w:tcPr>
            <w:tcW w:w="1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«Культурная сред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3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 982,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10 982,2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197,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4 197,4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565,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6 565,2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,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219,6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Цифровизация услуг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формационного пространства в сфере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Цифровая культур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Итого по портфелю проектов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 982,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10 982,2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 197,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4 197,4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 565,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6 565,2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,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219,6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мография</w:t>
            </w:r>
          </w:p>
        </w:tc>
        <w:tc>
          <w:tcPr>
            <w:tcW w:w="1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Итого по портфелю проектов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799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15:00Z</dcterms:created>
  <dc:creator>Кононенко</dc:creator>
  <dc:description/>
  <dc:language>en-US</dc:language>
  <cp:lastModifiedBy>Vika</cp:lastModifiedBy>
  <cp:lastPrinted>2021-12-28T09:15:00Z</cp:lastPrinted>
  <dcterms:modified xsi:type="dcterms:W3CDTF">2021-12-28T04:15:00Z</dcterms:modified>
  <cp:revision>2</cp:revision>
  <dc:subject/>
  <dc:title/>
</cp:coreProperties>
</file>