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32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2"/>
        <w:jc w:val="right"/>
        <w:rPr>
          <w:szCs w:val="24"/>
        </w:rPr>
      </w:pPr>
      <w:r>
        <w:rPr>
          <w:szCs w:val="24"/>
        </w:rPr>
      </w:r>
    </w:p>
    <w:p>
      <w:pPr>
        <w:pStyle w:val="32"/>
        <w:ind w:left="-360" w:right="-91" w:firstLine="360"/>
        <w:rPr>
          <w:szCs w:val="24"/>
        </w:rPr>
      </w:pPr>
      <w:r>
        <w:rPr>
          <w:szCs w:val="24"/>
        </w:rPr>
        <w:t xml:space="preserve">от 29 декабря 2020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   № 1170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 внесении изменений в приложение к постановлению администрации Белоярского</w:t>
      </w:r>
    </w:p>
    <w:p>
      <w:pPr>
        <w:pStyle w:val="Heading2"/>
        <w:rPr>
          <w:bCs/>
        </w:rPr>
      </w:pPr>
      <w:r>
        <w:rPr/>
        <w:t>района от 31 октября 2018 года № 1046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jc w:val="both"/>
        <w:rPr/>
      </w:pPr>
      <w:r>
        <w:rPr>
          <w:b w:val="false"/>
        </w:rPr>
        <w:tab/>
        <w:t>П о с т а н о в л я ю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 xml:space="preserve">1. </w:t>
        <w:tab/>
        <w:t>Внести в приложение «Муниципальная программа Белоярского района «Развитие культуры Белоярского района на 2019 – 2024 годы» (далее – Программа) к постановлению администрации Белоярского района от 31 октября 2018 года № 1046 «Об утверждении муниципальной программы Белоярского района «Развитие культуры Белоярского района на 2019 – 2024 годы» 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финансового обеспечения Программы,              изложить в следующей редакции:</w:t>
      </w:r>
    </w:p>
    <w:p>
      <w:pPr>
        <w:pStyle w:val="Style16"/>
        <w:jc w:val="both"/>
        <w:rPr/>
      </w:pPr>
      <w:r>
        <w:rPr/>
        <w:t>«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356"/>
      </w:tblGrid>
      <w:tr>
        <w:trPr>
          <w:trHeight w:val="3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Программы на 2019 -               2024 годы составляет 1 671 392,5 тыс. рублей, в том       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                   1 598 564,2 тыс. рублей, в том числ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275 540,4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278 897,9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 131,9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 039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 977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977,2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межбюджетных трансфертов из бюджета Ханты-Мансийского автономного округа - Югры  (далее - бюджет автономного округа), 16 086,2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 975,8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1 163,2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год – 11 097,7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2 год – 616,5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 год – 616,5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6,5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за счет средств бюджета Белоярского района, сформированного за счет средств федерального бюджета (далее - федеральный бюджет), 6 683,5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14,7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6 668,8 тыс. рубл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 50 058,6 тыс. рублей, в том числе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19 год – 8 206,8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0 год – 7 442,6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1 год – 8 602,3 тыс. рублей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2 год – 8 602,3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3 год – 8 602,3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24 год – 8 602,3 тыс. рублей.</w:t>
            </w:r>
          </w:p>
        </w:tc>
      </w:tr>
    </w:tbl>
    <w:p>
      <w:pPr>
        <w:pStyle w:val="Style1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аспорт Программы дополнить позицией следующего содержа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tyle16"/>
        <w:rPr/>
      </w:pPr>
      <w:r>
        <w:rPr/>
        <w:t>«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379"/>
        <w:gridCol w:w="425"/>
      </w:tblGrid>
      <w:tr>
        <w:trPr>
          <w:trHeight w:val="639" w:hRule="atLeast"/>
        </w:trPr>
        <w:tc>
          <w:tcPr>
            <w:tcW w:w="710" w:type="dxa"/>
            <w:tcBorders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4 год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лова «Федеральный проект» в позиции 2.3 столбца 2 «Наименование основного мероприятия» таблицы 3 «Перечень основных мероприятий муниципальной программы, их связь с целевыми показателями» Программы заменить словами «Региональный проект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ечень основных мероприятий муниципальной программы, объемы и источники их финансирования»  Программы изложить в редакции согласно приложению к настоящему постановлению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таблицу 6 «Перечень возможных рисков при реализации муниципальной программы и мер по их преодолению» Программы признать утратившей силу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газете «Белоярские вести. Официальный выпуск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4. Контроль за выполнением постановления возложить на заместителя главы Белоярского района по социальным вопросам Сокол Н.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firstLine="54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          С.П. Маненков</w:t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799" w:right="1133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20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9 декабря 2020 года № 1170</w:t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color w:val="000000"/>
          <w:sz w:val="17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24"/>
        </w:rPr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, </w:t>
      </w:r>
    </w:p>
    <w:p>
      <w:pPr>
        <w:pStyle w:val="Normal"/>
        <w:spacing w:lineRule="auto" w:line="240" w:before="0" w:after="0"/>
        <w:ind w:right="3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мые в таблицу 5 муниципальной программы Белоярского района «Развитие культуры Белоярского района на 2019-2024 годы»</w:t>
      </w:r>
    </w:p>
    <w:p>
      <w:pPr>
        <w:pStyle w:val="Normal"/>
        <w:spacing w:before="0" w:after="182"/>
        <w:ind w:right="323" w:hanging="0"/>
        <w:jc w:val="center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before="0" w:after="182"/>
        <w:ind w:right="32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before="0" w:after="0"/>
        <w:ind w:left="216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701"/>
        <w:gridCol w:w="1701"/>
        <w:gridCol w:w="1275"/>
        <w:gridCol w:w="1276"/>
        <w:gridCol w:w="1276"/>
        <w:gridCol w:w="1276"/>
        <w:gridCol w:w="1134"/>
        <w:gridCol w:w="1276"/>
        <w:gridCol w:w="1276"/>
      </w:tblGrid>
      <w:tr>
        <w:trPr>
          <w:tblHeader w:val="true"/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мер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именование основных мероприятий муниципальной программы (связь мероприятий с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ветственный исполнитель, соисполнитель муниципальной программы (получатель бюджетных средст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сточники финансирования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0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1 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2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3 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4 год</w:t>
            </w:r>
          </w:p>
        </w:tc>
      </w:tr>
      <w:tr>
        <w:trPr>
          <w:tblHeader w:val="true"/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звитие библиотечного дела (1)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7 06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16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 0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87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9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9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976,5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 2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3 83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 5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58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357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63,3 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2 81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6 30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48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176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2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28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7 282,3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районного семинара для работников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1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дание литературного сборника «Край любимый Белоярск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1.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одернизация общедоступных муниципальных библиоте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 7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3,8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 14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7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3,2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0,6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выставочного дела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 0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4 0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07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9 76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93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078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 218,3 </w:t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беспечение деятельности учреждений (Муниципальное автономное учреждение культуры Белоярского района «Этнокультурный центр»)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8 8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6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8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8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87,9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69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35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3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0,4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национального праздника «День рыба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4 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3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районных и окружных выставок и мастер-классов, творческих мастерских в сфере художественных промысл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0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выставочного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экскурсионной поездки ветер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2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бензинового снегоуборщика, бензинового тримм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7 08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20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34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948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1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19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 194,8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 46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4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6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3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13,2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03 60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44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435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8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8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681,6 </w:t>
            </w:r>
          </w:p>
        </w:tc>
      </w:tr>
      <w:tr>
        <w:trPr>
          <w:trHeight w:val="288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системы дополнительного образования в области культуры (1,2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70 689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545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6 97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5 008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72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72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720,6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70 17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6 97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904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617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617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617,3   </w:t>
            </w:r>
          </w:p>
        </w:tc>
      </w:tr>
      <w:tr>
        <w:trPr>
          <w:trHeight w:val="15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6 123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3 003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6 708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281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043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043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4 043,6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316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8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5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оведение конкурса пианистов «Волшебные клавиш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нкурс творчества юных живописцев «Мастерская солнц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ый фестиваль-конкурс «Юные дар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8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8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1.2.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ональная выставка-конкурс «Славянские узо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5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имулирование лучших руководителей, педаго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2.6.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охраны здания и прилегающей территории муниципаль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17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917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24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0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7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7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7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72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73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8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8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8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8,7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1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1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роведения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90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1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9,8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1.3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45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1   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9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,8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витие культурного разнообразия (1,3,4,5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6 521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 808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1 064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28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97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6 003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 29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1 064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28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97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434,9   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Times New Roman"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0 776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5 210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379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8 931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08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084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9 084,9   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еализация мероприятий  *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 155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49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 59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1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 63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9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59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50,0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Участие творческих коллективов в районных,  окружных, всероссийских, международных конкурсах и фестивал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Проведение отчетных концертов лучших коллективов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0,0   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районного семинара для работников учреждений культурно-досугового тип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10,0   </w:t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2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вышение квалификации работ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2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5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действие трудоустройству граждан с инвалидностью и их адаптация на рынке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72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463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6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Организация и проведение мероприятий приуроченных к  Году театра и  Году семь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2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53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7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проведение Международного фестиваля-конкурса коренных народов мира «Сияние Севера»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9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 4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5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22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 7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 2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5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.2.2.8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обретение тканей для пошива сценических кост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ганизация отдыха и оздоровле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89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9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0,0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егиональный проект «Культурная среда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7 50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7 50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 66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6 668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0 481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10 481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5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3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54 710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2 354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8 03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21 789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217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155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155,5   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668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668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 515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2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 584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3,3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36 526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1 733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8 037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536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11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052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04 052,2   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держка средств массовой информации (6,7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82 816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5 16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1 90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 881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 9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 9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8 955,3   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6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32 083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6 780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3 965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 278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 353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 353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20 353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0 058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602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8 602,3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82 816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5 16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1 90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 881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 9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 955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 955,3   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7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32 083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 780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3 965,1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0 278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0 353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0 353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0 353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058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беспечение исполнения мероприятий муниципальной программы (1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19 2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5 854,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Финансовое обеспечение полномочий  комитет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8 7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 9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5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 067,5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40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2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7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2 786,9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Федеральный проект «Содействие занятости женщин - создание условий дошкольного образования для детей в возрасте до трех лет» (8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9 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19 2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2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90 5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85 854,4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 68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11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 30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3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5 6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11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8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 30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34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4 570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оздание благоприятных условий  для жизнедеятельности (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787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556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 087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36,0   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подпрограмм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787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56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087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36,0   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К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сего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671 392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5 737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7 503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87 500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0 258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0 196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0 196,0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683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4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 668,8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- 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6 086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975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1 16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1 097,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1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16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616,5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бюджет Белояр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1 598 564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5 540,4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78 897,9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1 131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1 039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0 977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260 977,2   </w:t>
            </w:r>
          </w:p>
        </w:tc>
      </w:tr>
      <w:tr>
        <w:trPr>
          <w:trHeight w:val="5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50 058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206,8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7 442,6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8 602,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 в том числе, объем средств бюджетных ассигнований, возможных к передаче муниципальным организациям, включая социально-ориентированные некоммерческие организации, на предоставление услуг (работ) в сфере 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мероприятие направлено на поддержку добровольческих (волонтерских) объединений в целях стимулирования их работы, в том числе по реализации социокультурных проектов, в рамках исполнения Поручений Президента Российской Федерации от 2 апреля 2020 года № Пр-619 по итогам встречи с представителями общественности в городе Усмани Липецкой области.</w:t>
      </w:r>
    </w:p>
    <w:p>
      <w:pPr>
        <w:sectPr>
          <w:type w:val="nextPage"/>
          <w:pgSz w:orient="landscape" w:w="16838" w:h="11906"/>
          <w:pgMar w:left="1440" w:right="1440" w:gutter="0" w:header="0" w:top="799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1218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440" w:right="1440" w:gutter="0" w:header="0" w:top="799" w:footer="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56:00Z</dcterms:created>
  <dc:creator>Кононенко</dc:creator>
  <dc:description/>
  <dc:language>en-US</dc:language>
  <cp:lastModifiedBy>Бордун</cp:lastModifiedBy>
  <cp:lastPrinted>2020-12-29T10:11:00Z</cp:lastPrinted>
  <dcterms:modified xsi:type="dcterms:W3CDTF">2020-12-30T04:56:00Z</dcterms:modified>
  <cp:revision>2</cp:revision>
  <dc:subject/>
  <dc:title/>
</cp:coreProperties>
</file>