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5 апреля 2022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№ 289</w:t>
      </w:r>
    </w:p>
    <w:p>
      <w:pPr>
        <w:pStyle w:val="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остановление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 xml:space="preserve">1. Внести в постановление администрации Белоярского района от 31 октября 2018 года № 1046 «Об утверждении муниципальной программы Белоярского района «Развитие культуры» (далее - Постановление) изменение, исключив в преамбуле слова «на 2019-2024 годы».  </w:t>
        <w:tab/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2. Внести в приложение «Муниципальная программа Белоярского района «Развитие культуры» (далее – Программа) к Постановлению следующие измене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p>
      <w:pPr>
        <w:pStyle w:val="Style16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326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финансового обеспечения муниципальной программы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на 2019 - 2024 годы составляет 1 767 595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-  1 701 020,1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275 540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278 897,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 642,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6 14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 529,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4 262,6 ты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(далее - бюджет автономного округа) -  15 279,1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 975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 163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922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897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 572,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8,9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- федеральный бюджет) -  4 657,1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4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4 229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2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023 год – 307,5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 - 46 638,9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8 206,8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 442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7 521,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7 822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7 822,6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7 822,6 тыс. рублей.</w:t>
            </w:r>
          </w:p>
        </w:tc>
      </w:tr>
    </w:tbl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спределение финансовых ресурсов муниципальной программы» Программы изложить в редакции согласно приложению  к настоящему постанов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публиковать настоящее постановление в газете «Белоярские вести. Официальный выпуск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991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5 апреля 2022 года № 289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4 муниципальной программы Белоярского района «Развитие культур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before="0" w:after="182"/>
        <w:ind w:left="2124" w:right="323" w:firstLine="70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пределение финансовых ресурсов муниципальной   программы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701"/>
        <w:gridCol w:w="1843"/>
        <w:gridCol w:w="1134"/>
        <w:gridCol w:w="1134"/>
        <w:gridCol w:w="1134"/>
        <w:gridCol w:w="1134"/>
        <w:gridCol w:w="1134"/>
        <w:gridCol w:w="142"/>
        <w:gridCol w:w="1133"/>
        <w:gridCol w:w="1134"/>
      </w:tblGrid>
      <w:tr>
        <w:trPr>
          <w:tblHeader w:val="true"/>
          <w:trHeight w:val="5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0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2 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3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2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0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0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52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 4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973,7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0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8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6 9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 5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5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 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 86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312,7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5 2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6 3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7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 66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 9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105,6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ализация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дание литературного сборника «Край любимый Белояр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полнение библиотеч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работка эскизного дизайн - проекта помещений Центральной районной библиоте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5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7,7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8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6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2 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 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2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 8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 98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0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189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 8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9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 5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 988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0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189,6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 90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6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0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 4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 85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 89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 059,2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национального праздника «День рыба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бензинового снегоуборщика, бензинового тримм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1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6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6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3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3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35 2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3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 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 51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9 0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8 163,3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 8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 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0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4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08,4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28 8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4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6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6 0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6 85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 3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 502,3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8 5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 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47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828,9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7 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9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18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688,4</w:t>
            </w:r>
          </w:p>
        </w:tc>
      </w:tr>
      <w:tr>
        <w:trPr>
          <w:trHeight w:val="1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3 8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 0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7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 70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 8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101,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5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конкурса пианистов «Волшебные клавиш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курс творчества юных живописцев «Мастерская солн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ый фестиваль-конкурс «Юные дар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ая выставка-конкурс «Славянские узо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5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6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казание финансовой помощи на приобретение тканей, пошив сценических костюмов для участников хора «Доминан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2,2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74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1,7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9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3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5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5,4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0,5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3 5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8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 61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3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595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2 8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 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 61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3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595,4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54 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 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3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011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245,4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 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 0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6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 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6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районного семинара для работников учреждений культурно-досугового типа 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Организация и проведение мероприятий, 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7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1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5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312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радио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9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0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праздника «День образования Белояр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 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 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73 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2 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24 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0 09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 0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 424,3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 0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 8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0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0,5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60 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3 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 79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8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9 283,8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93 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5 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9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65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 21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552,3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6 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9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93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 39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6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729,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5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82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822,6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93 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5 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9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65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2 21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4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552,3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6 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4 0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93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4 39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6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729,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6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2 8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2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 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6 07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3 57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3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3 705,5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2 3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 41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76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8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861,1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0 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0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1 65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 8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 8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9 844,4</w:t>
            </w:r>
          </w:p>
        </w:tc>
      </w:tr>
      <w:tr>
        <w:trPr>
          <w:trHeight w:val="110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2 9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6 07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57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705,5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2 8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6 07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57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3 705,5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 8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 78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 4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 78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 8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 78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0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 4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 78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0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 5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11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,3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 5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0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 11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сего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7675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5 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7 5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3 31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4 92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3 2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2 886,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6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22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5 2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9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92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9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48,9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7010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5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8 8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2 64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6 14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3 5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4 26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6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том числе мероприятия направленные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15:00Z</dcterms:created>
  <dc:creator>Кононенко</dc:creator>
  <dc:description/>
  <dc:language>en-US</dc:language>
  <cp:lastModifiedBy>Vika</cp:lastModifiedBy>
  <cp:lastPrinted>2022-04-05T09:15:00Z</cp:lastPrinted>
  <dcterms:modified xsi:type="dcterms:W3CDTF">2022-04-05T04:15:00Z</dcterms:modified>
  <cp:revision>2</cp:revision>
  <dc:subject/>
  <dc:title/>
</cp:coreProperties>
</file>