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46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2"/>
        <w:ind w:left="-360" w:right="-360" w:firstLine="36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left="-360" w:right="-360" w:firstLine="36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left="-360" w:right="-360" w:firstLine="360"/>
        <w:jc w:val="left"/>
        <w:rPr/>
      </w:pPr>
      <w:r>
        <w:rPr/>
        <w:t xml:space="preserve">от </w:t>
      </w:r>
      <w:r>
        <w:rPr>
          <w:lang w:val="en-US"/>
        </w:rPr>
        <w:t xml:space="preserve">11 </w:t>
      </w:r>
      <w:r>
        <w:rPr/>
        <w:t xml:space="preserve">февраля 2019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№ </w:t>
      </w:r>
      <w:r>
        <w:rPr>
          <w:lang w:val="en-US"/>
        </w:rPr>
        <w:t>95</w:t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</w:rPr>
        <w:t>О внесении изменений в приложение к постановлению администрации Белоярского района от 31 октября 2018 года № 1046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ind w:left="540" w:right="360" w:hanging="0"/>
        <w:jc w:val="both"/>
        <w:rPr>
          <w:bCs/>
          <w:spacing w:val="40"/>
        </w:rPr>
      </w:pPr>
      <w:r>
        <w:rPr>
          <w:bCs/>
          <w:spacing w:val="40"/>
        </w:rPr>
        <w:t>Постановляю:</w:t>
      </w:r>
    </w:p>
    <w:p>
      <w:pPr>
        <w:pStyle w:val="Normal"/>
        <w:tabs>
          <w:tab w:val="clear" w:pos="708"/>
          <w:tab w:val="left" w:pos="915" w:leader="none"/>
        </w:tabs>
        <w:ind w:right="119" w:hanging="0"/>
        <w:jc w:val="both"/>
        <w:rPr/>
      </w:pPr>
      <w:r>
        <w:rPr>
          <w:bCs/>
          <w:spacing w:val="40"/>
        </w:rPr>
        <w:t xml:space="preserve">     </w:t>
      </w:r>
      <w:r>
        <w:rPr>
          <w:bCs/>
          <w:spacing w:val="40"/>
        </w:rPr>
        <w:t>1.</w:t>
      </w:r>
      <w:r>
        <w:rPr>
          <w:bCs/>
        </w:rPr>
        <w:t xml:space="preserve">Внести в приложение «Муниципальная программа Белоярского района </w:t>
      </w:r>
      <w:r>
        <w:rPr/>
        <w:t xml:space="preserve">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</w:t>
      </w:r>
      <w:r>
        <w:rPr>
          <w:bCs/>
        </w:rPr>
        <w:t xml:space="preserve">муниципальной программы Белоярского района </w:t>
      </w:r>
      <w:r>
        <w:rPr/>
        <w:t>«Развитие культуры Белоярского района на 2019 – 2024 годы» следующие изменения: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) позицию паспорта Программы, касающуюся финансового обеспечения Программы изложить в следующей редакции: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955"/>
      </w:tblGrid>
      <w:tr>
        <w:trPr>
          <w:trHeight w:val="1843" w:hRule="atLeast"/>
        </w:trPr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«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финансирования Программы на 2019 - 2024 годы составляет 1 604 403,2 тыс. рублей, в том числе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1) за счет средств бюджета Белоярского района                    1 544 258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61 498,2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240 732,0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1 год – </w:t>
            </w:r>
            <w:r>
              <w:rPr/>
              <w:t xml:space="preserve">243 812,6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2 год – </w:t>
            </w:r>
            <w:r>
              <w:rPr/>
              <w:t xml:space="preserve">266 072,0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3 год – </w:t>
            </w:r>
            <w:r>
              <w:rPr/>
              <w:t xml:space="preserve">266 072,0 </w:t>
            </w:r>
            <w:r>
              <w:rPr>
                <w:lang w:eastAsia="en-US"/>
              </w:rPr>
              <w:t>тыс. рублей.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266 072,0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10 903,6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2 815,9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1 036,1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1 год – 1 762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2 год – 1 762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/>
              <w:t>на 2023 год – 1 762,9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– </w:t>
            </w:r>
            <w:r>
              <w:rPr/>
              <w:t xml:space="preserve">1 762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3) </w:t>
            </w:r>
            <w:r>
              <w:rPr/>
              <w:t>за счет внебюджетных источников 49 240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2 год – 8 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3 год – 8 206,8 тыс. рублей.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– 8 206,8 тыс. рублей.»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2) таблицу 5</w:t>
      </w:r>
      <w:r>
        <w:rPr>
          <w:bCs/>
        </w:rPr>
        <w:t xml:space="preserve"> </w:t>
      </w:r>
      <w:r>
        <w:rPr/>
        <w:t>«Перечень основных мероприятий муниципальной программы, объемы и источники их финансирования» к Программе изложить в редакции согласно приложения к настоящему постановлению.</w:t>
      </w:r>
    </w:p>
    <w:p>
      <w:pPr>
        <w:pStyle w:val="32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32"/>
        <w:ind w:right="-23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  Настоящее постановление вступает в силу после его официального опубликования.</w:t>
      </w:r>
    </w:p>
    <w:p>
      <w:pPr>
        <w:pStyle w:val="32"/>
        <w:ind w:right="-23"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</w:t>
      </w:r>
      <w:r>
        <w:rPr/>
        <w:t>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2"/>
        <w:ind w:left="-284" w:right="-2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left="540" w:right="36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  <w:t xml:space="preserve">главы Белоярского района </w:t>
        <w:tab/>
        <w:tab/>
        <w:tab/>
        <w:tab/>
        <w:t xml:space="preserve">                                                       А.В.Ойнец</w:t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11 февраля 2019 года № 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577"/>
        <w:gridCol w:w="1400"/>
        <w:gridCol w:w="1214"/>
        <w:gridCol w:w="1196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библиотечного дела  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8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68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19,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18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 18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7,2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семинара для работников библиотек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выставочного дел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2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9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6,1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(Муниципальное автономное учреждение культуры Белоярского района "Этнокультурный центр"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2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86,1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ня оленев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ационального праздника «День рыбака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еминара-практикума «Казымская береста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5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йонных и окружных выставок и мастер-классов, творческих мастерских в сфере художественных промысл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радиционного праздника "Нарождение лун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щедоступных муниципальных библиотек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5,3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1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 93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0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70,5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38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5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3 55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6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1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1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195,1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системы дополнительного образования в области культуры 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2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3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48,7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50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5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2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80,1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 пианистов «Волшебные клавиши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с творчества юных живописцев «Мастерская солнца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льный фестиваль-конкурс «Юные дарования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7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3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культурного разнообразия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80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27,2</w:t>
            </w:r>
          </w:p>
        </w:tc>
      </w:tr>
      <w:tr>
        <w:trPr>
          <w:trHeight w:val="29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                                                  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60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77,2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творческих коллективов в районных,  окружных, всероссийских, международных конкурсах и фестиваля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тчетных концертов лучших коллективов райо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йонного семинара для работников учреждений культурно-досугового тип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ждународного фестиваля-конкурса коренных народов мира «Сияние Севера»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етской школы искусств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3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2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 69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1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3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363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2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,5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8 171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4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6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675,7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средств массовой информации 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4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84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9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77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3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34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84,2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09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2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77,4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24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исполнения мероприятий муниципальной программы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41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ое обеспечение полномочий  Комитета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84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52,0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42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3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4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41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41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5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887,8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5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лагоприятных условий  для жизнедеятель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4 40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5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 9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7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0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0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 041,7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0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9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44 25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 4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 7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 072,0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240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7:00Z</dcterms:created>
  <dc:creator>Кононенко</dc:creator>
  <dc:description/>
  <dc:language>en-US</dc:language>
  <cp:lastModifiedBy>Кононенко</cp:lastModifiedBy>
  <cp:lastPrinted>2019-02-11T10:18:00Z</cp:lastPrinted>
  <dcterms:modified xsi:type="dcterms:W3CDTF">2019-02-11T10:17:00Z</dcterms:modified>
  <cp:revision>2</cp:revision>
  <dc:subject/>
  <dc:title/>
</cp:coreProperties>
</file>