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БЕЛОЯРСКИЙ РАЙОН</w:t>
      </w:r>
    </w:p>
    <w:p>
      <w:pPr>
        <w:pStyle w:val="Heading2"/>
        <w:rPr>
          <w:sz w:val="20"/>
        </w:rPr>
      </w:pPr>
      <w:r>
        <w:rPr>
          <w:sz w:val="20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2"/>
        </w:rPr>
      </w:pPr>
      <w:r>
        <w:rPr>
          <w:sz w:val="22"/>
        </w:rPr>
        <w:t>АДМИНИСТРАЦИЯ БЕЛОЯРСКОГО РАЙОН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ind w:left="-360" w:right="-360" w:firstLine="360"/>
        <w:jc w:val="left"/>
        <w:rPr>
          <w:lang w:val="en-US"/>
        </w:rPr>
      </w:pPr>
      <w:r>
        <w:rPr>
          <w:lang w:val="ru-RU"/>
        </w:rPr>
        <w:t>о</w:t>
      </w:r>
      <w:r>
        <w:rPr/>
        <w:t xml:space="preserve">т </w:t>
      </w:r>
      <w:r>
        <w:rPr>
          <w:lang w:val="ru-RU"/>
        </w:rPr>
        <w:t xml:space="preserve">31 октября </w:t>
      </w:r>
      <w:r>
        <w:rPr/>
        <w:t xml:space="preserve">2018 года      </w:t>
        <w:tab/>
        <w:t xml:space="preserve">      </w:t>
        <w:tab/>
        <w:tab/>
        <w:t xml:space="preserve">      </w:t>
        <w:tab/>
        <w:tab/>
        <w:tab/>
        <w:t xml:space="preserve">      </w:t>
      </w:r>
      <w:r>
        <w:rPr>
          <w:lang w:val="ru-RU"/>
        </w:rPr>
        <w:t xml:space="preserve">               </w:t>
      </w:r>
      <w:r>
        <w:rPr/>
        <w:t xml:space="preserve">            № </w:t>
      </w:r>
      <w:r>
        <w:rPr>
          <w:lang w:val="en-US"/>
        </w:rPr>
        <w:t>1046</w:t>
      </w:r>
    </w:p>
    <w:p>
      <w:pPr>
        <w:pStyle w:val="32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3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2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«Об утверждении муниципальной программы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культуры</w:t>
      </w:r>
      <w:r>
        <w:rPr>
          <w:b/>
          <w:bCs/>
        </w:rPr>
        <w:t xml:space="preserve">  Белоярского района на 2019 -  202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  «О Перечне муниципальных программ Белоярского района на 2019 – 2024 годы»                              п о с т а н о в л я ю:</w:t>
      </w:r>
    </w:p>
    <w:p>
      <w:pPr>
        <w:pStyle w:val="Normal"/>
        <w:ind w:firstLine="708"/>
        <w:jc w:val="both"/>
        <w:rPr/>
      </w:pPr>
      <w:r>
        <w:rPr/>
        <w:t>1. Утвердить прилагаемую муниципальную программу Белоярского района «Развитие культуры</w:t>
      </w:r>
      <w:r>
        <w:rPr>
          <w:bCs/>
        </w:rPr>
        <w:t xml:space="preserve">  Белоярского района на 2019 -  2024 годы»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, но не ранее 1 января 2019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794" w:footer="0" w:bottom="79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0"/>
        </w:rPr>
      </w:pPr>
      <w:r>
        <w:rPr>
          <w:szCs w:val="20"/>
        </w:rPr>
        <w:t>Глава Белоярского района                                                                                     С.П.Маненков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5382" w:hanging="0"/>
        <w:jc w:val="center"/>
        <w:rPr/>
      </w:pPr>
      <w:r>
        <w:rPr/>
        <w:t>ПРИЛОЖЕНИЕ</w:t>
      </w:r>
    </w:p>
    <w:p>
      <w:pPr>
        <w:pStyle w:val="Normal"/>
        <w:ind w:left="5382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382" w:hanging="0"/>
        <w:jc w:val="center"/>
        <w:rPr/>
      </w:pPr>
      <w:r>
        <w:rPr/>
        <w:t>Белоярского района</w:t>
      </w:r>
    </w:p>
    <w:p>
      <w:pPr>
        <w:pStyle w:val="Normal"/>
        <w:ind w:left="5382" w:hanging="0"/>
        <w:jc w:val="center"/>
        <w:rPr/>
      </w:pPr>
      <w:r>
        <w:rPr/>
        <w:t>от 31 октября 2018 года № 1046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Белоя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культуры</w:t>
      </w:r>
      <w:r>
        <w:rPr>
          <w:b/>
          <w:bCs/>
        </w:rPr>
        <w:t xml:space="preserve">  Белоярского района на 2019 - 2024 годы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Белоярского района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rPr/>
      </w:pPr>
      <w:r>
        <w:rPr>
          <w:color w:val="FF0000"/>
        </w:rPr>
        <w:tab/>
      </w:r>
      <w:r>
        <w:rPr/>
        <w:tab/>
        <w:t>(далее – муниципальная 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7657"/>
      </w:tblGrid>
      <w:tr>
        <w:trPr>
          <w:trHeight w:val="8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тие культуры</w:t>
            </w:r>
            <w:r>
              <w:rPr>
                <w:bCs/>
              </w:rPr>
              <w:t xml:space="preserve">  Белоярского района на 2019 -  2024 годы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культуре администрации Белояр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(далее – КК)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118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 xml:space="preserve">Укрепление единого культурного пространства Белоярского района, </w:t>
            </w:r>
            <w:r>
              <w:rPr/>
              <w:t>создание комфортных условий и равных возможностей доступа населения к культурным ценностям,  цифровым ресурсам, самореализации и раскрытия таланта каждого жителя района.</w:t>
            </w:r>
          </w:p>
        </w:tc>
      </w:tr>
      <w:tr>
        <w:trPr>
          <w:trHeight w:val="111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. Создание условий для модернизационного развития библиотечного и  выставочного дела и удовлетворения потребности населения в предоставлении доступа к культурным ценностям. </w:t>
            </w:r>
          </w:p>
          <w:p>
            <w:pPr>
              <w:pStyle w:val="Normal"/>
              <w:shd w:fill="FFFFFF" w:val="clear"/>
              <w:overflowPunct w:val="false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Создание условий для обеспечения равной доступности населения к культурным ценностям, реализации каждым человеком его творческого потенциал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. </w:t>
            </w:r>
            <w:r>
              <w:rPr/>
              <w:t>Доведение посредством средств массовой информации до сведения населения информации о социально-экономическом и культурном развитии Белоярского района,  инфраструктуры и иной социально-значимой информации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4. Совершенствование системы управления в сфере культуры.</w:t>
            </w:r>
          </w:p>
          <w:p>
            <w:pPr>
              <w:pStyle w:val="Normal"/>
              <w:jc w:val="both"/>
              <w:rPr>
                <w:rFonts w:eastAsia="Calibri;Calibri"/>
                <w:lang w:eastAsia="en-US"/>
              </w:rPr>
            </w:pPr>
            <w:r>
              <w:rPr/>
              <w:t xml:space="preserve">5. </w:t>
            </w:r>
            <w:r>
              <w:rPr>
                <w:rFonts w:eastAsia="Calibri;Calibri"/>
                <w:lang w:eastAsia="en-US"/>
              </w:rPr>
              <w:t>Повышение качества услуг в культуре путем модернизации имущественного комплекса учреждений культуры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6. </w:t>
            </w:r>
            <w:r>
              <w:rPr/>
              <w:t>Повышение уровня доступности учреждений культуры и услуг в сфере культуры для инвалидов и других маломобильных групп населе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 xml:space="preserve">Подпрограмма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eastAsia="en-US"/>
              </w:rPr>
              <w:t>«Повышение качества культурных услуг, предоставляемых в области библиотечного, выставочного дела»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 xml:space="preserve">Подпрограмма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eastAsia="en-US"/>
              </w:rPr>
              <w:t>«Реализация творческого потенциала жителей Белоярского района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 xml:space="preserve">Подпрограмма </w:t>
            </w:r>
            <w:r>
              <w:rPr>
                <w:lang w:val="en-US"/>
              </w:rPr>
              <w:t>III</w:t>
            </w:r>
            <w:r>
              <w:rPr/>
              <w:t xml:space="preserve"> </w:t>
            </w:r>
            <w:r>
              <w:rPr>
                <w:lang w:eastAsia="en-US"/>
              </w:rPr>
              <w:t>«Создание условий для информационного обеспечения населения Белоярского района посредством печатных средств массовой информации, а также в телеэфире»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>
                <w:lang w:eastAsia="en-US"/>
              </w:rPr>
            </w:pPr>
            <w:r>
              <w:rPr/>
              <w:t xml:space="preserve">Подпрограмма  </w:t>
            </w:r>
            <w:r>
              <w:rPr>
                <w:lang w:val="en-US"/>
              </w:rPr>
              <w:t>IV</w:t>
            </w:r>
            <w:r>
              <w:rPr/>
              <w:t xml:space="preserve"> </w:t>
            </w:r>
            <w:r>
              <w:rPr>
                <w:lang w:eastAsia="en-US"/>
              </w:rPr>
              <w:t>«Создание условий для реализации мероприятий муниципальной программы»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дпрограмма </w:t>
            </w:r>
            <w:r>
              <w:rPr>
                <w:lang w:val="en-US" w:eastAsia="en-US"/>
              </w:rPr>
              <w:t>V</w:t>
            </w:r>
            <w:r>
              <w:rPr>
                <w:lang w:eastAsia="en-US"/>
              </w:rPr>
              <w:t xml:space="preserve"> «Развитие отраслевой инфраструктуры»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>
                <w:lang w:eastAsia="en-US"/>
              </w:rPr>
              <w:t xml:space="preserve">Подпрограмма </w:t>
            </w:r>
            <w:r>
              <w:rPr>
                <w:lang w:val="en-US" w:eastAsia="en-US"/>
              </w:rPr>
              <w:t>VI</w:t>
            </w:r>
            <w:r>
              <w:rPr>
                <w:lang w:eastAsia="en-US"/>
              </w:rPr>
              <w:t xml:space="preserve"> </w:t>
            </w:r>
            <w:r>
              <w:rPr/>
              <w:t>«Формирование доступной среды жизнедеятельности для инвалидов и других маломобильных групп населения в учреждениях культуры».</w:t>
            </w:r>
          </w:p>
        </w:tc>
      </w:tr>
      <w:tr>
        <w:trPr>
          <w:trHeight w:val="70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ртфеля проектов, проекта, направленных в том числе на реализацию в Ханты-Мансийском автономном округе – Югре</w:t>
            </w:r>
          </w:p>
          <w:p>
            <w:pPr>
              <w:pStyle w:val="Normal"/>
              <w:rPr/>
            </w:pPr>
            <w:r>
              <w:rPr/>
              <w:t>национальных и федеральных проектов (программ)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>«Культура»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рост  числа граждан, принимающих участие в культурной деятельности, процент;</w:t>
            </w:r>
          </w:p>
          <w:p>
            <w:pPr>
              <w:pStyle w:val="Normal"/>
              <w:jc w:val="both"/>
              <w:rPr/>
            </w:pPr>
            <w:r>
              <w:rPr/>
              <w:t>2. Прирост числа обращений к цифровым ресурсам культуры, процент;</w:t>
            </w:r>
          </w:p>
          <w:p>
            <w:pPr>
              <w:pStyle w:val="Normal"/>
              <w:jc w:val="both"/>
              <w:rPr/>
            </w:pPr>
            <w:r>
              <w:rPr/>
              <w:t>3. Количество детей, привлекаемых к участию в творческих мероприятиях, человек;</w:t>
            </w:r>
          </w:p>
          <w:p>
            <w:pPr>
              <w:pStyle w:val="Normal"/>
              <w:jc w:val="both"/>
              <w:rPr/>
            </w:pPr>
            <w:r>
              <w:rPr/>
              <w:t>4. Доля немуниципальных организаций (коммерческих, некоммерческих), в том числе социально-ориентированных некоммерческих организаций, представляющих услуги в сфере культуры, в общем числе организаций, предоставляющих услуги в сфере культуры, процент;</w:t>
            </w:r>
          </w:p>
          <w:p>
            <w:pPr>
              <w:pStyle w:val="Normal"/>
              <w:jc w:val="both"/>
              <w:rPr/>
            </w:pPr>
            <w:r>
              <w:rPr/>
              <w:t>5. Доля граждан, получивших услуги в немуниципальных организациях (коммерческих, некоммерческих), в том числе социально ориентированных некоммерческих организаций, в общем числе граждан, получивших услуги в сфере культуры, процен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;Arial"/>
              </w:rPr>
            </w:pPr>
            <w:r>
              <w:rPr/>
              <w:t>6.</w:t>
            </w:r>
            <w:r>
              <w:rPr>
                <w:rFonts w:cs="Arial;Arial"/>
              </w:rPr>
              <w:t xml:space="preserve"> 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, процент;</w:t>
            </w:r>
          </w:p>
          <w:p>
            <w:pPr>
              <w:pStyle w:val="Normal"/>
              <w:jc w:val="both"/>
              <w:rPr/>
            </w:pPr>
            <w:r>
              <w:rPr/>
              <w:t>7. Количество полос газет «Белоярские вести», «Белоярские вести. Официальный выпуск»,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Количество телепередач, часов.  </w:t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щий объем финансирования Программы на 2019 - 2024 годы составляет 1 648 562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1)  за счет средств бюджета Белоярского района - 1 588 418,4 тыс. рублей, в том числе: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19 год – </w:t>
            </w:r>
            <w:r>
              <w:rPr/>
              <w:t xml:space="preserve">260 398,2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0 год – </w:t>
            </w:r>
            <w:r>
              <w:rPr/>
              <w:t xml:space="preserve">263 732,2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1 год – 266 072,0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2 год – 266 072,0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>на 2023 год –266 072,0 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4 год -266 072,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)  за счет средств бюджета Белоярского района, сформированного за счет межбюджетных трансфертов из бюджета Ханты-Мансийского автономного округа - Югры (далее - бюджет автономного округа) -  10 903,6 тыс. рублей, в том числе: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19 год – </w:t>
            </w:r>
            <w:r>
              <w:rPr/>
              <w:t xml:space="preserve">2 815,9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ind w:firstLine="392"/>
              <w:jc w:val="both"/>
              <w:rPr/>
            </w:pPr>
            <w:r>
              <w:rPr>
                <w:lang w:eastAsia="en-US"/>
              </w:rPr>
              <w:t xml:space="preserve">на 2020 год – </w:t>
            </w:r>
            <w:r>
              <w:rPr/>
              <w:t xml:space="preserve">1 036,1 </w:t>
            </w:r>
            <w:r>
              <w:rPr>
                <w:lang w:eastAsia="en-US"/>
              </w:rPr>
              <w:t>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1 год – 1 762,9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2 год – 1 762,9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3 год –1 762,9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4 год - 1 762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3) за счет внебюджетных источников - 49 240,8 тыс. рублей, в том числе: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19 год – 8 206,8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0 год – 8 206,8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1 год – 8 206,8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2 год – 8 206,8 тыс. рублей;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 2023 год – 8 206,8 тыс. рублей; </w:t>
            </w:r>
          </w:p>
          <w:p>
            <w:pPr>
              <w:pStyle w:val="Normal"/>
              <w:ind w:firstLine="3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2024 год - 8 206,8 тыс. рублей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924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20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center"/>
        <w:outlineLvl w:val="2"/>
        <w:rPr/>
      </w:pPr>
      <w:r>
        <w:rPr/>
        <w:t>Стимулирование инвестиционной и инновационной деятельности, развитие конкуренции и негосударственного сектора эконом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  <w:tab w:val="right" w:pos="4995" w:leader="none"/>
              </w:tabs>
              <w:autoSpaceDE w:val="false"/>
              <w:jc w:val="center"/>
              <w:outlineLvl w:val="2"/>
              <w:rPr/>
            </w:pPr>
            <w:r>
              <w:rPr/>
              <w:t>Наименование направл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ормирование благоприятной деловой сред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ля формирования идентичности и уникального образа Белоярского района регулярно проводятся значимые мероприятия, среди которых уже стали традиционными:</w:t>
            </w:r>
            <w:r>
              <w:rPr>
                <w:szCs w:val="28"/>
              </w:rPr>
              <w:t xml:space="preserve"> </w:t>
            </w:r>
            <w:r>
              <w:rPr/>
              <w:t xml:space="preserve">национальные праздники и обряды - </w:t>
            </w:r>
            <w:r>
              <w:rPr>
                <w:szCs w:val="28"/>
              </w:rPr>
              <w:t xml:space="preserve">День оленевода, День рыбака, Вороний день, Нарождение луны, Медвежьи игрища; День Белоярского района, </w:t>
            </w:r>
            <w:r>
              <w:rPr>
                <w:rFonts w:eastAsia="Calibri;Calibri"/>
              </w:rPr>
              <w:t xml:space="preserve">семинар-практикум «Казымская береста», </w:t>
            </w:r>
            <w:r>
              <w:rPr/>
              <w:t>Ягодный фестиваль, Фестиваль детского национального костюма, районный фестиваль «Сияние Север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азвитие направления сотрудничества с некоммерческими организациями обеспечит расширение спектра предоставляемых услуг населению в сфере культуры и, как следствие, приведет к увеличению охвата населения услугами культуры. В муниципальной программе предусмотрена финансовая поддержка социально ориентированных некоммерческих организаций на реализацию творческих проектов в сфере культуры, включающая расходы на проведение культурно-массовых мероприятий, организацию выставок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нвестиционные проек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</w:rPr>
            </w:pPr>
            <w:r>
              <w:rPr>
                <w:szCs w:val="28"/>
              </w:rPr>
              <w:t>Муниципальной программой не предусмотрена реализация инвестиционных проекто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cs="Arial;Arial"/>
              </w:rPr>
            </w:pPr>
            <w:r>
              <w:rPr>
                <w:rFonts w:cs="Arial;Arial"/>
              </w:rPr>
              <w:t>Развитие конкурен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 </w:t>
            </w:r>
            <w:r>
              <w:rPr/>
              <w:t>В муниципальную программу включены мероприятия, направленные на создание условий для повышения конкурентноспособности организаций различных форм собственности, осуществляющих представление услуг в сфере культуры, улучшение доступа к оказанию услуг поставщиков услуг, учитывая необходимость повышения качества и привлекательности услуг для потребителей, доступности культурных благ для всех слоев насе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</w:t>
            </w:r>
            <w:r>
              <w:rPr/>
              <w:t>В качестве мер по развитию конкуренции в сфере культуры комитет по культуре оказывает поддержку социально ориентированным некоммерческим организациям, осуществляющим оказание общественно полезных услуг в сфере культуры, путем предоставления субсидий на возмещение затрат  на организацию и проведение культурно-массовых мероприятий и выставок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 </w:t>
            </w:r>
            <w:r>
              <w:rPr/>
              <w:t>Отдельные мероприятия муниципальной программы, способствующие развитию конкурентной среды, включены в план мероприятий «дорожную карту» по содействию развитию конкуренции в Белоярском районе, утвержденную распоряжением Администрации Белоярского района от 29 сентября 2017 года №304-р: организация межведомственного взаимодействия в целях создания оптимальных условий для оказания услуг учреждениями культуры, в том числе немуниципальными организациями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20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Перечень полномочий ответственного исполнителя (соисполнител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лномочия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;Calibri"/>
                <w:lang w:eastAsia="en-US"/>
              </w:rPr>
            </w:pPr>
            <w:r>
              <w:rPr>
                <w:rFonts w:eastAsia="Calibri;Calibri"/>
                <w:lang w:eastAsia="en-US"/>
              </w:rPr>
              <w:t>Обеспечивает разработку проекта муниципальной программ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lang w:eastAsia="en-US"/>
              </w:rPr>
              <w:t xml:space="preserve">Формирует структуру </w:t>
            </w:r>
            <w:r>
              <w:rPr>
                <w:rFonts w:eastAsia="Calibri;Calibri"/>
                <w:lang w:eastAsia="en-US"/>
              </w:rPr>
              <w:t>муниципальной программ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;Calibri"/>
                <w:lang w:eastAsia="en-US"/>
              </w:rPr>
              <w:t>Размещает проект муниципальной программы на общественное обсуждение, в соответствии с порядком, установленным нормативным правовым актом администрации Белоярского района для общественного обсуждения документов стратегического планирования</w:t>
            </w:r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рабатывает в пределах своих полномочий нормативные правовые акты, необходимые для выполнения </w:t>
            </w:r>
            <w:r>
              <w:rPr>
                <w:rFonts w:eastAsia="Calibri;Calibri"/>
                <w:lang w:eastAsia="en-US"/>
              </w:rPr>
              <w:t>муниципальной программ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авливает и уточняет перечень программных мероприятий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;Calibri"/>
                <w:lang w:eastAsia="en-US"/>
              </w:rPr>
              <w:t>Организует реализацию муниципальной программы, вносит изменения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;Calibri"/>
                <w:lang w:eastAsia="en-US"/>
              </w:rPr>
              <w:t>Формирует годовой отчет о ходе реализации муниципальной программы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Перечень основных мероприятий муниципальной  программы, их связь с целевыми показателям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461"/>
        <w:gridCol w:w="4253"/>
        <w:gridCol w:w="6095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начения целевого показател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«</w:t>
            </w:r>
            <w:r>
              <w:rPr>
                <w:bCs/>
              </w:rPr>
              <w:t xml:space="preserve">Укрепление единого культурного пространства Белоярского района, </w:t>
            </w:r>
            <w:r>
              <w:rPr/>
              <w:t>создание комфортных условий и равных возможностей доступа населения к культурным ценностям,  цифровым ресурсам, самореализации и раскрытия таланта каждого жителя района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«</w:t>
            </w:r>
            <w:r>
              <w:rPr>
                <w:lang w:eastAsia="en-US"/>
              </w:rPr>
              <w:t>Создание условий для модернизационного развития библиотечного и  выставочного дела и удовлетворения потребности населения в предоставлении доступа к культурным ценностям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1 </w:t>
            </w:r>
            <w:r>
              <w:rPr>
                <w:b/>
                <w:bCs/>
              </w:rPr>
              <w:t>Повышение качества культурных услуг, предоставляемых в области библиотечного, выставочного дела</w:t>
            </w:r>
          </w:p>
        </w:tc>
      </w:tr>
      <w:tr>
        <w:trPr>
          <w:trHeight w:val="561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азвитие библиотечного дела*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 числа граждан, принимающих участие в культур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оличество посещений библиотек за отчетный период / базовое значение на начало реализации программы х 100) - 100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д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осещений библиотек за отчетный период - Форма статистической отчетности 6-НК, утверждена приказом Росстата от 07.12.2016 №764.</w:t>
            </w:r>
          </w:p>
        </w:tc>
      </w:tr>
      <w:tr>
        <w:trPr>
          <w:trHeight w:val="165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;Arial"/>
                <w:color w:val="000000"/>
                <w:highlight w:val="yellow"/>
              </w:rPr>
            </w:pPr>
            <w:r>
              <w:rPr>
                <w:rFonts w:cs="Arial;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ирост числа обращений к цифровым ресурсам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Число обращений к цифровым ресурсам культуры в отчетном периоде / число обращений, установленное базовым значением х 100) - 100</w:t>
            </w:r>
          </w:p>
        </w:tc>
      </w:tr>
      <w:tr>
        <w:trPr>
          <w:trHeight w:val="546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Развитие выставочного 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 числа граждан, принимающих участие в культур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оличество посещений выставочного зала за отчетный период / базовое значение показателя на начало реализации программы х 100) - 100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осещений выставочного зала за отчетный период - Форма статистической отчетности 8-НК, утверждена приказом Росстата от 26.09.2018 г. №584</w:t>
            </w:r>
          </w:p>
        </w:tc>
      </w:tr>
      <w:tr>
        <w:trPr>
          <w:trHeight w:val="54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;Arial"/>
                <w:color w:val="000000"/>
                <w:highlight w:val="yellow"/>
              </w:rPr>
            </w:pPr>
            <w:r>
              <w:rPr>
                <w:rFonts w:cs="Arial;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числа обращений к цифровым ресурсам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Число обращений к цифровым ресурсам культуры в отчетном периоде / число обращений, установленное базовым значением х 100) - 100</w:t>
            </w:r>
          </w:p>
        </w:tc>
      </w:tr>
      <w:tr>
        <w:trPr>
          <w:trHeight w:val="195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;Arial"/>
                <w:color w:val="000000"/>
                <w:highlight w:val="yellow"/>
              </w:rPr>
            </w:pPr>
            <w:r>
              <w:rPr>
                <w:rFonts w:cs="Arial;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емуниципальных организаций (коммерческих, некоммерческих), в том числе социально-ориентированных некоммерческих организаций, представляющих услуги в сфере культуры, в общем числе организаций, предоставляющих услуги в сфере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немуниципальных организаций (коммерческих, некоммерческих), в том числе социально ориентированных некоммерческих организаций, предоставляющих услуги в сфере культуры / общее число организаций, предоставляющих услуги в сфере культуры х 100</w:t>
            </w:r>
          </w:p>
        </w:tc>
      </w:tr>
      <w:tr>
        <w:trPr>
          <w:trHeight w:val="165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;Arial"/>
                <w:color w:val="000000"/>
                <w:highlight w:val="yellow"/>
              </w:rPr>
            </w:pPr>
            <w:r>
              <w:rPr>
                <w:rFonts w:cs="Arial;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, получивших услуги в немуниципальных организациях (коммерческих, некоммерческих), в том числе социально ориентированных некоммерческих организаций, в общем числе граждан, получивших услуги в сфере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граждан Белоярского района получающих услуги в немуниципальных организациях (коммерческих, некоммерческих), в том числе социально ориентированных  некоммерческих организациях / общее число граждан Белоярского района, получающих услуги в сфере культуры х 100</w:t>
            </w:r>
          </w:p>
        </w:tc>
      </w:tr>
      <w:tr>
        <w:trPr>
          <w:trHeight w:val="283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;Arial"/>
                <w:color w:val="000000"/>
                <w:highlight w:val="yellow"/>
              </w:rPr>
            </w:pPr>
            <w:r>
              <w:rPr>
                <w:rFonts w:cs="Arial;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Arial"/>
              </w:rPr>
            </w:pPr>
            <w:r>
              <w:rPr>
                <w:rFonts w:cs="Arial;Arial"/>
              </w:rPr>
              <w:t xml:space="preserve">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а бюджета Белоярского района, запланированные на предоставление услуг в сфере культуры негосударственным организациям (коммерческим, некоммерческим), в том числе социально ориентированным некоммерческим организациям /  средства бюджета Белоярского района, выделяемые на выполнение услуг (работ) в сфере культуры, потенциально возможных к передаче х 100 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Задача 2 «</w:t>
            </w:r>
            <w:r>
              <w:rPr>
                <w:bCs/>
              </w:rPr>
              <w:t>Создание условий для обеспечения равной доступности населения к культурным ценностям, реализации каждым человеком его творческого потенциала</w:t>
            </w:r>
            <w:r>
              <w:rPr/>
              <w:t>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Подпрограмма 2 «Реализация творческого потенциала жителей Белоярского района»  </w:t>
            </w:r>
          </w:p>
        </w:tc>
      </w:tr>
      <w:tr>
        <w:trPr>
          <w:trHeight w:val="606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Развитие системы дополнительного образования в области куль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 числа граждан, принимающих участие в культур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оличество посещений детей за отчетный период / базовое значение показателя на начало реализации программы х 100) - 100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осещений детей за отчетный период - Сведения об учреждении дополнительного образования детей Форма 1-ДО. Утверждена приказом Росстата «Об утверждении формы» от 14.01.2013 №12.</w:t>
            </w:r>
          </w:p>
        </w:tc>
      </w:tr>
      <w:tr>
        <w:trPr>
          <w:trHeight w:val="80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;Arial"/>
                <w:color w:val="000000"/>
                <w:highlight w:val="yellow"/>
              </w:rPr>
            </w:pPr>
            <w:r>
              <w:rPr>
                <w:rFonts w:cs="Arial;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детей, привлекаемых к участию в творческих мероприятиях, от общего числа детей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инг количества детей, принявших участие в творческих мероприятиях за отчетный период а основании ежемесячных отчетов учреждений</w:t>
            </w:r>
          </w:p>
        </w:tc>
      </w:tr>
      <w:tr>
        <w:trPr>
          <w:trHeight w:val="1328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;Arial"/>
                <w:color w:val="000000"/>
                <w:highlight w:val="yellow"/>
              </w:rPr>
            </w:pPr>
            <w:r>
              <w:rPr>
                <w:rFonts w:cs="Arial;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числа обращений к цифровым ресурсам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Число обращений к цифровым ресурсам культуры в отчетном периоде / число обращений, установленное базовым значением х 100) - 100</w:t>
            </w:r>
          </w:p>
        </w:tc>
      </w:tr>
      <w:tr>
        <w:trPr>
          <w:trHeight w:val="3951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/>
                <w:color w:val="000000"/>
              </w:rPr>
              <w:t xml:space="preserve">Развитие культурного разнообразия*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 числа граждан, принимающих участие в культур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осещений граждан культурно-досуговых учреждений за отчетный период / базовое значение показателя на начало реализации программы х 100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</w:t>
            </w:r>
          </w:p>
          <w:p>
            <w:pPr>
              <w:pStyle w:val="Heading1"/>
              <w:pBdr>
                <w:bottom w:val="single" w:sz="6" w:space="2" w:color="DDDDDD"/>
              </w:pBdr>
              <w:shd w:fill="FFFFFF" w:val="clear"/>
              <w:spacing w:before="0" w:after="1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посещений граждан культурно-досуговых учреждений за отчетный период – Учетная карта, утвержденная  приказом Департамента культуры Ханты-Мансийского автономного округа – Югры № 09-од-471/01-09 от 09.12.2016 «Об утверждении формы «Учетная карта клубного формирования» и методических указаний по заполнению учетной карты клубного формирования культурно-досуговых учреждений муниципальных образований ХМАО-Югры»</w:t>
            </w:r>
          </w:p>
        </w:tc>
      </w:tr>
      <w:tr>
        <w:trPr>
          <w:trHeight w:val="59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b w:val="false"/>
                <w:b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b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;Arial"/>
                <w:color w:val="000000"/>
                <w:highlight w:val="yellow"/>
              </w:rPr>
            </w:pPr>
            <w:r>
              <w:rPr>
                <w:rFonts w:cs="Arial;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числа обращений к цифровым ресурсам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Число обращений к цифровым ресурсам культуры в отчетном периоде / число обращений, установленное базовым значением х 100) - 100</w:t>
            </w:r>
          </w:p>
        </w:tc>
      </w:tr>
      <w:tr>
        <w:trPr>
          <w:trHeight w:val="191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;Arial"/>
                <w:color w:val="000000"/>
                <w:highlight w:val="yellow"/>
              </w:rPr>
            </w:pPr>
            <w:r>
              <w:rPr>
                <w:rFonts w:cs="Arial;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емуниципальных организаций (коммерческих, некоммерческих), в том числе социально-ориентированных некоммерческих организаций, представляющих услуги в сфере культуры, в общем числе организаций, предоставляющих услуги в сфере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немуниципальных организаций (коммерческих, некоммерческих), в том числе социально ориентированных некоммерческих организаций, предоставляющих услуги в сфере культуры / общее число организаций, предоставляющих услуги в сфере культуры х 100</w:t>
            </w:r>
          </w:p>
        </w:tc>
      </w:tr>
      <w:tr>
        <w:trPr>
          <w:trHeight w:val="188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;Arial"/>
                <w:color w:val="000000"/>
                <w:highlight w:val="yellow"/>
              </w:rPr>
            </w:pPr>
            <w:r>
              <w:rPr>
                <w:rFonts w:cs="Arial;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раждан, получивших услуги в немуниципальных организациях (коммерческих, некоммерческих), в том числе социально ориентированных некоммерческих организаций, в общем числе граждан, получивших услуги в сфере культу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граждан Белоярского района получающих услуги в немуниципальных организациях (коммерческих, некоммерческих), в том числе социально ориентированных  некоммерческих организациях / общее число граждан Белоярского района, получающих услуги в сфере культуры х 100</w:t>
            </w:r>
          </w:p>
        </w:tc>
      </w:tr>
      <w:tr>
        <w:trPr>
          <w:trHeight w:val="287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;Arial"/>
                <w:color w:val="000000"/>
                <w:highlight w:val="yellow"/>
              </w:rPr>
            </w:pPr>
            <w:r>
              <w:rPr>
                <w:rFonts w:cs="Arial;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;Arial"/>
              </w:rPr>
            </w:pPr>
            <w:r>
              <w:rPr>
                <w:rFonts w:cs="Arial;Arial"/>
              </w:rPr>
              <w:t xml:space="preserve">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бюджета Белоярского района, запланированные на предоставление услуг в сфере культуры негосударственным организациям (коммерческим, некоммерческим), в том числе социально ориентированным некоммерческим организациям /  средства бюджета Белоярского района, выделяемые на выполнение услуг (работ) в сфере культуры, потенциально возможных к передаче х 100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 «Доведение посредством средств массовой информации до сведения населения информации о социально-экономическом и культурном развитии Белоярского района,  инфраструктуры и иной социально-значимой информации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дпрограмма 3 «Создание условий для информационного обеспечения населения Белоярского района посредством печатных средств массовой информации, а также в теле-эфире»</w:t>
            </w:r>
          </w:p>
        </w:tc>
      </w:tr>
      <w:tr>
        <w:trPr>
          <w:trHeight w:val="819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Поддержка средств массовой информ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лос газет «Белоярские вести», «Белоярские вести. Официальный выпуск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номеров газеты в год х тираж газеты х количество полос по муниципальному заданию в одном номере</w:t>
            </w:r>
          </w:p>
        </w:tc>
      </w:tr>
      <w:tr>
        <w:trPr>
          <w:trHeight w:val="141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;Arial"/>
                <w:color w:val="000000"/>
                <w:highlight w:val="yellow"/>
              </w:rPr>
            </w:pPr>
            <w:r>
              <w:rPr>
                <w:rFonts w:cs="Arial;Arial"/>
                <w:color w:val="000000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телепередач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недель в году х количество дней трансляции в неделю х количество часов трансляции по муниципальному заданию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4 «Совершенствование системы управления в сфере культуры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Обеспечение исполнения мероприятий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 числа граждан, принимающих участие в культур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оличество посещений граждан учреждений культуры за отчетный период / базовое значение показателя на начало реализации программы х 100) - 100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5 «</w:t>
            </w:r>
            <w:r>
              <w:rPr>
                <w:rFonts w:eastAsia="Calibri;Calibri"/>
                <w:lang w:eastAsia="en-US"/>
              </w:rPr>
              <w:t>Повышение качества услуг в культуре путем модернизации имущественного комплекса учреждений культуры</w:t>
            </w:r>
            <w:r>
              <w:rPr/>
              <w:t>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5 «Развитие отраслевой инфраструктуры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Укрепление материально-технической базы учреждений куль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 числа граждан, принимающих участие в культур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оличество посещений граждан учреждений культуры за отчетный период / базовое значение показателя на начало реализации программы х 100) - 100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6 «Повышение уровня доступности учреждений культуры и услуг в сфере культуры для инвалидов и других маломобильных групп населения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Создание благоприятных условий для жизне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 числа граждан, принимающих участие в культур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оличество посещений граждан учреждений культуры за отчетный период / базовое значение показателя на начало реализации программы х 100) - 10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bCs/>
          <w:szCs w:val="24"/>
        </w:rPr>
      </w:pPr>
      <w:r>
        <w:rPr>
          <w:bCs/>
          <w:szCs w:val="24"/>
        </w:rPr>
        <w:t>* предусмотрено выполнение мероприятий по реализации предложений граждан по итогам стратегических сессий в муниципальных образованиях Ханты-Мансийского автономного округа – Югры по реализации национального проекта «Культура»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72"/>
      <w:bookmarkEnd w:id="0"/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50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7"/>
        <w:gridCol w:w="3025"/>
        <w:gridCol w:w="1342"/>
        <w:gridCol w:w="1180"/>
        <w:gridCol w:w="1194"/>
        <w:gridCol w:w="1194"/>
        <w:gridCol w:w="1189"/>
        <w:gridCol w:w="1221"/>
        <w:gridCol w:w="1222"/>
        <w:gridCol w:w="1911"/>
      </w:tblGrid>
      <w:tr>
        <w:trPr>
          <w:tblHeader w:val="true"/>
          <w:trHeight w:val="876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№ показателя</w:t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целевых показателей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</w:t>
              <w:br/>
              <w:t xml:space="preserve">показатель на </w:t>
              <w:br/>
              <w:t xml:space="preserve">начало реализации   </w:t>
              <w:br/>
              <w:t>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я по </w:t>
              <w:br/>
              <w:t>годам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значение  </w:t>
              <w:br/>
              <w:t xml:space="preserve">показателя на момент  </w:t>
              <w:br/>
              <w:t xml:space="preserve">окончания  действия  </w:t>
              <w:br/>
              <w:t>программы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числа граждан, принимающих участие в культурной деятельности , % к базовому значению (1)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8071 челове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иблиотечное дело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27 челове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ставочное дело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7 челове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полнительное образование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челове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ультурное разнообразие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62 челове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числа обращений к цифровым ресурсам культуры, % к базовому значению (1)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80 посещен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, привлекаемых к участию в творческих мероприятиях, человек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емуниципальных организаций (коммерческих, некоммерческих), в том числе социально-ориентированных некоммерческих организаций, представляющих услуги в сфере культуры, в общем числе организаций, предоставляющих услуги в сфере культуры, % (2)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, получивших услуги в немуниципальных организациях (коммерческих, некоммерческих), в том числе социально ориентированных некоммерческих организаций, в общем числе граждан, получивших услуги в сфере культуры, % (2)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редств бюджета Белоярского района, выделяемых немуниципальным  организациям (коммерческим, некоммерческим), в том числе социально ориентированным некоммерческим организациям, на предоставление услуг (работ), в общем объеме средств бюджета Белоярского района, выделяемых на предоставление услуг в сфере культуры, %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олос газет «Белоярские вести», «Белоярские вести. Официальный выпуск», шт.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4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280</w:t>
            </w:r>
          </w:p>
        </w:tc>
      </w:tr>
      <w:tr>
        <w:trPr>
          <w:trHeight w:val="2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личество телепередач, часы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(1)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(2) Указ Президента Российской Федерации от 24 декабря 2014 года № 808 «Об утверждении Основ государственной культурной политики».</w:t>
      </w:r>
    </w:p>
    <w:p>
      <w:pPr>
        <w:pStyle w:val="Normal"/>
        <w:spacing w:lineRule="auto" w:line="276" w:before="0" w:after="200"/>
        <w:jc w:val="right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Таблица 5</w:t>
      </w:r>
    </w:p>
    <w:p>
      <w:pPr>
        <w:pStyle w:val="Normal"/>
        <w:jc w:val="center"/>
        <w:rPr>
          <w:rFonts w:eastAsia="Calibri;Calibri"/>
          <w:b/>
          <w:b/>
          <w:lang w:eastAsia="en-US"/>
        </w:rPr>
      </w:pPr>
      <w:r>
        <w:rPr>
          <w:rFonts w:eastAsia="Calibri;Calibri"/>
          <w:b/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основных мероприятий </w:t>
      </w:r>
      <w:r>
        <w:rPr>
          <w:rFonts w:eastAsia="Calibri;Calibri"/>
          <w:b/>
        </w:rPr>
        <w:t xml:space="preserve">муниципальной программы, </w:t>
      </w:r>
      <w:r>
        <w:rPr>
          <w:b/>
        </w:rPr>
        <w:t xml:space="preserve"> объемы и источники их финансирова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551"/>
        <w:gridCol w:w="1559"/>
        <w:gridCol w:w="1417"/>
        <w:gridCol w:w="1214"/>
        <w:gridCol w:w="1410"/>
        <w:gridCol w:w="1410"/>
        <w:gridCol w:w="1391"/>
        <w:gridCol w:w="1213"/>
        <w:gridCol w:w="1213"/>
        <w:gridCol w:w="1213"/>
      </w:tblGrid>
      <w:tr>
        <w:trPr>
          <w:tblHeader w:val="true"/>
          <w:trHeight w:val="58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bookmarkStart w:id="1" w:name="RANGE!A1%3AK83"/>
            <w:r>
              <w:rPr>
                <w:color w:val="000000"/>
                <w:sz w:val="20"/>
                <w:szCs w:val="22"/>
              </w:rPr>
              <w:t>Номер основного мероприятия</w:t>
            </w:r>
            <w:bookmarkEnd w:id="1"/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сточники финансирования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ъем бюджетных ассигнований на реализацию муниципальной программы, (тыс.рублей)</w:t>
            </w:r>
          </w:p>
        </w:tc>
      </w:tr>
      <w:tr>
        <w:trPr>
          <w:tblHeader w:val="true"/>
          <w:trHeight w:val="58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7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том числе</w:t>
            </w:r>
          </w:p>
        </w:tc>
      </w:tr>
      <w:tr>
        <w:trPr>
          <w:tblHeader w:val="true"/>
          <w:trHeight w:val="58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19 го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20  год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21  год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22  год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23  год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24 год</w:t>
            </w:r>
          </w:p>
        </w:tc>
      </w:tr>
      <w:tr>
        <w:trPr>
          <w:trHeight w:val="285" w:hRule="atLeast"/>
        </w:trPr>
        <w:tc>
          <w:tcPr>
            <w:tcW w:w="15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дпрограмма I «Повышение качества культурных услуг, предоставляемых в области библиотечного, выставочного дела»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витие библиотечного дела  (1, 2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4 448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 371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 939,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 284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 284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 284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 284,4</w:t>
            </w:r>
          </w:p>
        </w:tc>
      </w:tr>
      <w:tr>
        <w:trPr>
          <w:trHeight w:val="87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381,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5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34,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75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75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75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75,4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9 067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 826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 405,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 209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 209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 209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 209,0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2"/>
              </w:rPr>
              <w:t>Обеспечение деятельности  учреждений (Муниципальное автономное учреждение культуры Белоярского района «Белоярская централизованная библиотечная система»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7 617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 639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 229,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 937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 937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 937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 937,2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7 617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 639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 229,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 937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 937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 937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 937,2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.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одернизация общедоступных муниципальных библиоте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 330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1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28,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265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265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265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265,2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381,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5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34,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75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75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75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075,4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49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6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4,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9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9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9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9,8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Реализация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.3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ведение районного семинара для работников библиот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1.4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рганизация отдыха и оздоровле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витие выставочного дела (1, 2, 4, 5, 6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3 538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 657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 937,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 986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 986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 986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 986,1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2"/>
              </w:rPr>
              <w:t>Обеспечение деятельности учреждений (Муниципальное автономное учреждение культуры Белоярского района «Этнокультурный центр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1 738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 357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 637,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 686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 686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 686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 686,1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Реализация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5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ведение Дня оленев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.2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ведение национального праздника «День рыба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7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,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,6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.2.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обретение предметов народного промысла для обустройства этнографической экспоз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2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,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,4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.2.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ведение семинара-практикума «Казымская берес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,0</w:t>
            </w:r>
          </w:p>
        </w:tc>
      </w:tr>
      <w:tr>
        <w:trPr>
          <w:trHeight w:val="8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.2.5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рганизация и проведение районных и окружных выставок и мастер-классов, творческих мастерских в сфере художественных промыс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.2.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ведение традиционного праздника «Нарождение лун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рганизация отдыха и оздоровле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Итого по подпрограмме 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37 987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4 028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4 877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7 270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7 270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7 270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7 270,5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 381,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45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34,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 075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 075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 075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 075,4</w:t>
            </w:r>
          </w:p>
        </w:tc>
      </w:tr>
      <w:tr>
        <w:trPr>
          <w:trHeight w:val="6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32 606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3 483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4 342,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6 195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6 195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6 195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6 195,1</w:t>
            </w:r>
          </w:p>
        </w:tc>
      </w:tr>
      <w:tr>
        <w:trPr>
          <w:trHeight w:val="285" w:hRule="atLeast"/>
        </w:trPr>
        <w:tc>
          <w:tcPr>
            <w:tcW w:w="15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дпрограмма 2 «Реализация творческого потенциала жителей Белоярского района»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витие системы дополнительного образования в области культуры (1, 2, 3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 xml:space="preserve">К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8 695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 302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 648,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 936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 936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 936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 936,0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3 173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 032,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 147,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 248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 248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 248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 248,5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522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 270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1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7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7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7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7,5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1.1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2"/>
              </w:rPr>
              <w:t>Обеспечение деятельности  учреждений  (Муниципальное автономное учреждение дополнительного образования в области культуры Белоярского района «Детская школа искусств г. Белоярский»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8 927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 095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 511,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 580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 580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 580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 580,1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новление материально-технической базы Детской школы искус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 767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 549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8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7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7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7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7,3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 902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 167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8,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84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84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84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84,2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65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2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0,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,1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1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Реализация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223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3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3,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3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3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3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3,9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1.3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ведение конкурса пианистов «Волшебные клавиш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1.3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нкурс творчества юных живописцев «Мастерская солнц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1.3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ональный фестиваль-конкурс «Юные дар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3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,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,9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1.4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рганизация отдыха и оздоровления дете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 777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3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4,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4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4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4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4,7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 157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0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1,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1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1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1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1,4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19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,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,3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1.4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рганизация отдыха и оздоровления детей в каникулярное время на базе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445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1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2,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2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2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2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2,7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1.4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рганизация проведения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7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,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,9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1.4.3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рганизация питания детей в оздоровительных лагерях дневного пребыва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,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,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,1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4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,8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19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,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,3</w:t>
            </w:r>
          </w:p>
        </w:tc>
      </w:tr>
      <w:tr>
        <w:trPr>
          <w:trHeight w:val="5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витие культурного разнообразия (1, 2, 4, 5, 6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7 366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 346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 311,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 427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 427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 427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 427,2</w:t>
            </w:r>
          </w:p>
        </w:tc>
      </w:tr>
      <w:tr>
        <w:trPr>
          <w:trHeight w:val="29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2"/>
              </w:rPr>
              <w:t>Обеспечение деятельности  учреждений (Муниципальное автономное учреждение культуры Белоярского района «Центр культуры и досуга, концертный зал «Камертон»)                                                   в том числе, объем средств бюджетных ассигнований, возможных к передаче немуниципальным организациям, включая социально ориентированные некоммерческие организации, на предоставление услуг (работ) в сфер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5 266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 996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 961,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 077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 077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 077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 077,2</w:t>
            </w:r>
          </w:p>
        </w:tc>
      </w:tr>
      <w:tr>
        <w:trPr>
          <w:trHeight w:val="6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2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Реализация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 5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0,0</w:t>
            </w:r>
          </w:p>
        </w:tc>
      </w:tr>
      <w:tr>
        <w:trPr>
          <w:trHeight w:val="8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2.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Участие творческих коллективов в районных,  окружных, всероссийских, международных конкурсах и фестивал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2.2.2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ведение отчетных концертов лучших коллективов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2.2.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рганизация районного семинара для работников учреждений культурно-досугов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2.3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рганизация отдыха и оздоровле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Итого по подпрограмме 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656 062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09 649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08 96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09 363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09 363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09 363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09 363,2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 522,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 270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01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687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687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687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687,5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650 539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07 378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08 458,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08 675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08 675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08 675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08 675,7</w:t>
            </w:r>
          </w:p>
        </w:tc>
      </w:tr>
      <w:tr>
        <w:trPr>
          <w:trHeight w:val="285" w:hRule="atLeast"/>
        </w:trPr>
        <w:tc>
          <w:tcPr>
            <w:tcW w:w="1545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Подпрограмма 3 «Создание условий для информационного обеспечения населения Белояр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средством печатных средств массовой информации, а также в теле- эфире»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ддержка средств массовой информации (7, 8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3 422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 199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 286,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 484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 484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 484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 484,2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4 181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 992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 079,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 277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 277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 277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 277,4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небюджетные источник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 240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 206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 206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 206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 206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 206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 206,8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Итого по подпрограмме 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93 422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1 199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2 286,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2 484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2 484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2 484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2 484,2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44 181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2 992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4 079,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4 277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4 277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4 277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4 277,4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небюджетные источник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49 240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8 206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8 206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8 206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8 206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8 206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8 206,8</w:t>
            </w:r>
          </w:p>
        </w:tc>
      </w:tr>
      <w:tr>
        <w:trPr>
          <w:trHeight w:val="285" w:hRule="atLeast"/>
        </w:trPr>
        <w:tc>
          <w:tcPr>
            <w:tcW w:w="15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дпрограмма 4 «Создание условий для реализации мероприятий муниципальной программы»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еспечение исполнения мероприятий муниципальной программы (1, 2, 3, 4, 5, 6, 7, 8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0 073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5 706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6 815,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6 887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6 887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6 887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6 887,8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.1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Финансовое обеспечение полномочий  Комит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8 984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 791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 185,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 25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 25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 25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 252,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.1.2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2"/>
              </w:rPr>
              <w:t xml:space="preserve">Организация и исполнение материально-технического обеспечения учреждений (Муниципальное казенное учреждение Белоярского района «Служба материально - технического обеспечения»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1 089,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2 915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3 630,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3 635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3 635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3 635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3 635,8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Итого по подпрограмме 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Комитет по культур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460 073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75 706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76 815,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76 887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76 887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76 887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76 887,8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460 073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75 706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76 815,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76 887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76 887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76 887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76 887,8</w:t>
            </w:r>
          </w:p>
        </w:tc>
      </w:tr>
      <w:tr>
        <w:trPr>
          <w:trHeight w:val="285" w:hRule="atLeast"/>
        </w:trPr>
        <w:tc>
          <w:tcPr>
            <w:tcW w:w="15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дпрограмма 5 «Развитие отраслевой инфраструктуры»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.1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</w:rPr>
              <w:t>Укрепление материально-технической базы учреждений культуры (1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 xml:space="preserve">КК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96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96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96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96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Итого по подпрограмме 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696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696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696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696,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5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дпрограмма 6 «Формирование доступной среды жизнедеятельности для инвалидов и других маломобильных групп населения в учреждениях культуры»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здание благоприятных условий  для жизнедеятельности (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0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0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,0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Итого по подпрограмме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20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40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6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6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6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6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 648 562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71 420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72 975,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76 041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76 041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76 041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76 041,7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бюджет автономного округ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0 903,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 815,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 036,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 762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 762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 762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 762,9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бюджет Белоярского район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 588 418,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60 398,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63 732,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66 07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66 07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66 07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66 072,0</w:t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небюджетные источник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49 240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8 206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8 206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8 206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8 206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8 206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8 206,8</w:t>
            </w:r>
          </w:p>
        </w:tc>
      </w:tr>
    </w:tbl>
    <w:p>
      <w:pPr>
        <w:pStyle w:val="32"/>
        <w:ind w:left="-284" w:right="-23" w:hanging="0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2"/>
        <w:ind w:left="-284" w:right="-23" w:hanging="0"/>
        <w:jc w:val="left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;Calibri"/>
          <w:b/>
          <w:b/>
          <w:lang w:eastAsia="en-US"/>
        </w:rPr>
      </w:pPr>
      <w:r>
        <w:rPr>
          <w:rFonts w:eastAsia="Calibri;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Перечень возможных рисков при реализации муниципальной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программы и мер по их преодолению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rPr/>
      </w:pPr>
      <w:r>
        <w:rPr/>
        <w:tab/>
      </w:r>
    </w:p>
    <w:tbl>
      <w:tblPr>
        <w:tblW w:w="97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485"/>
        <w:gridCol w:w="47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 риск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ы по преодолению рис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вовые риски связаны с изменением законодательства Российской Федерации и автономного округа, длительностью формирования нормативно-правовой базы, необходимой для эффективной реализации государственной программы. Это может привести к существенному увеличению планируемых сроков или изменению условий реализации программных мероприятий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целях минимизации правовых рисков предполагае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этапе согласования проекта муниципальной программы привлечь для рассмотрения и подготовки предложений учреждений культуры, население, бизнес-сообщество, общественные организации путем размещения проекта на официальном сайте органов местного самоуправления в сети «Интернет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водить мониторинг планируемых изменений в законодательстве Российской Федерации и автономного округа в сфере культуры, архивном деле и смежных областях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ая корректировка муниципальной программы, приведение ее в соответствие с федеральным законодательством и законодательством Ханты-Мансийского автономного округа – Югр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риски связаны с удорожанием стоимости товаров (услуг), непрогнозируемыми инфляционными процессами, что также может повлиять на сроки, объем и качество выполнения задач улучшения материально-технической базы учреждений культуры и учреждений образования в культуре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целях минимизации финансовых рисков предполагае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пределение первоочередных (приоритетных) направлений, увязанных с достижением установленных целевых показателей, в пределах утвержденного (доведенного) объема финансирования по государственной программ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ланирование бюджетных расходов с применением методик оценки эффективности бюджетных расходов;</w:t>
            </w:r>
          </w:p>
          <w:p>
            <w:pPr>
              <w:pStyle w:val="Normal"/>
              <w:jc w:val="both"/>
              <w:rPr/>
            </w:pPr>
            <w:r>
              <w:rPr/>
              <w:t>-  привлечение внебюджетных источников финансирования на реализацию мероприятий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риски связаны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, дефицитом квалифицированных кадров в культуре для реализации целей и задач муниципальной программы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целях минимизации (снижения) административных рисков планируе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ежегодная публикация отчетов о ходе реализации муниципальной 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взаимодействия участников реализации муниципальной 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создание системы мониторинга реализации муниципальной 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воевременная корректировка программных мероприятий муниципальной 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рациональное использование имеющихся материальных и нематериальных ресурс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ответственности за использование ресурсов, принятие ключевых решений в определении путей и методов реализации муниципальной 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передача в аренду объектов культуры для реализации инвестиционных (предпринимательских) проектов на условиях муниципально-частного партнерства.</w:t>
            </w:r>
          </w:p>
        </w:tc>
      </w:tr>
    </w:tbl>
    <w:p>
      <w:pPr>
        <w:pStyle w:val="Normal"/>
        <w:tabs>
          <w:tab w:val="clear" w:pos="708"/>
          <w:tab w:val="left" w:pos="9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 объектов капитального строительства</w:t>
      </w:r>
      <w:r>
        <w:rPr>
          <w:sz w:val="22"/>
          <w:szCs w:val="22"/>
        </w:rPr>
        <w:t>*</w:t>
      </w:r>
    </w:p>
    <w:p>
      <w:pPr>
        <w:pStyle w:val="Normal"/>
        <w:autoSpaceDE w:val="false"/>
        <w:rPr/>
      </w:pPr>
      <w:r>
        <w:rPr/>
      </w:r>
    </w:p>
    <w:tbl>
      <w:tblPr>
        <w:tblW w:w="993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25"/>
        <w:gridCol w:w="6"/>
        <w:gridCol w:w="2324"/>
        <w:gridCol w:w="1843"/>
        <w:gridCol w:w="1985"/>
        <w:gridCol w:w="2648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строительств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75" w:hRule="atLeas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Муниципальной программой не предусмотрено строительство объектов, направленных на достижение целей и решение задач</w:t>
      </w:r>
    </w:p>
    <w:p>
      <w:pPr>
        <w:pStyle w:val="Normal"/>
        <w:tabs>
          <w:tab w:val="clear" w:pos="708"/>
          <w:tab w:val="left" w:pos="99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471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4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3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PageNumber">
    <w:name w:val="Page Number"/>
    <w:basedOn w:val="Style11"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;Arial" w:hAnsi="Arial;Arial" w:cs="Arial;Arial"/>
    </w:rPr>
  </w:style>
  <w:style w:type="character" w:styleId="Style1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Calibri;Calibri" w:hAnsi="Calibri;Calibri" w:cs="Calibri;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;Calibri" w:hAnsi="Calibri;Calibri" w:cs="Calibri;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alibri" w:hAnsi="Calibri;Calibri" w:eastAsia="Times New Roman" w:cs="Calibri;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39:00Z</dcterms:created>
  <dc:creator>www.PHILka.RU</dc:creator>
  <dc:description/>
  <dc:language>en-US</dc:language>
  <cp:lastModifiedBy>Morgunova</cp:lastModifiedBy>
  <cp:lastPrinted>2018-10-31T09:52:00Z</cp:lastPrinted>
  <dcterms:modified xsi:type="dcterms:W3CDTF">2018-10-31T06:39:00Z</dcterms:modified>
  <cp:revision>2</cp:revision>
  <dc:subject/>
  <dc:title/>
</cp:coreProperties>
</file>