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-360" w:right="-142" w:firstLine="360"/>
        <w:rPr>
          <w:szCs w:val="24"/>
        </w:rPr>
      </w:pPr>
      <w:r>
        <w:rPr>
          <w:szCs w:val="24"/>
        </w:rPr>
        <w:t xml:space="preserve">от 10 ноябр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№ 1030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1. Внести в приложение «Муниципальная программа Белоярского района «Развитие культур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»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16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4 годы составляет 1 808 403,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-  1 740 702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 540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 897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 642,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 830,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 52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 262,6 ты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- бюджет автономного округа) -  15 495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 975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22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 11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572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8,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- федеральный бюджет) -  4 657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 229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307,5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– 47 548,4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 206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 44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 521,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 732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7 822,6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7 822,6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пределение финансовых ресурсов муниципальной программы» Программы изложить в редакции согласно приложению 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sectPr>
          <w:type w:val="nextPage"/>
          <w:pgSz w:w="11906" w:h="16838"/>
          <w:pgMar w:left="1701" w:right="991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ы Белоярского района </w:t>
        <w:tab/>
        <w:t xml:space="preserve">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0 ноября 2022 года № 1030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  <w:szCs w:val="24"/>
        </w:rPr>
      </w:pPr>
      <w:r>
        <w:rPr>
          <w:rFonts w:eastAsia="Times New Roman" w:cs="Times New Roman" w:ascii="Times New Roman" w:hAnsi="Times New Roman"/>
          <w:sz w:val="17"/>
          <w:szCs w:val="24"/>
        </w:rPr>
      </w:r>
    </w:p>
    <w:p>
      <w:pPr>
        <w:pStyle w:val="Normal"/>
        <w:spacing w:before="0" w:after="182"/>
        <w:ind w:right="323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spacing w:before="0" w:after="0"/>
        <w:ind w:left="216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12"/>
        <w:gridCol w:w="9"/>
        <w:gridCol w:w="11"/>
        <w:gridCol w:w="1693"/>
        <w:gridCol w:w="8"/>
        <w:gridCol w:w="1838"/>
        <w:gridCol w:w="8"/>
        <w:gridCol w:w="1556"/>
        <w:gridCol w:w="1138"/>
        <w:gridCol w:w="1136"/>
        <w:gridCol w:w="1135"/>
        <w:gridCol w:w="1134"/>
        <w:gridCol w:w="1134"/>
        <w:gridCol w:w="1417"/>
      </w:tblGrid>
      <w:tr>
        <w:trPr>
          <w:tblHeader w:val="true"/>
          <w:trHeight w:val="58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17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"Повышение качества культурных услуг, предоставляемых в области библиотечного, выставочного дела"</w:t>
            </w:r>
          </w:p>
        </w:tc>
      </w:tr>
      <w:tr>
        <w:trPr>
          <w:trHeight w:val="368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2 69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68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09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0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 0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 4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973,7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02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8,4</w:t>
            </w:r>
          </w:p>
        </w:tc>
      </w:tr>
      <w:tr>
        <w:trPr>
          <w:trHeight w:val="829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7 45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50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58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 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3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312,7</w:t>
            </w:r>
          </w:p>
        </w:tc>
      </w:tr>
      <w:tr>
        <w:trPr>
          <w:trHeight w:val="2087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Белоярская централизованная библиотечная система")</w:t>
            </w:r>
          </w:p>
        </w:tc>
        <w:tc>
          <w:tcPr>
            <w:tcW w:w="1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 67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6 30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8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7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0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 93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105,6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61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8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3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"Край любимый Белоярский"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3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полнение библиотечного фонда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4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работка эскизного дизайн - проекта помещений Центральной районной библиотеки 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5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работка эскизного дизайн - проекта помещений Детской библиотеки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59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7,7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54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8,4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40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98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03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8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 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189,6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43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93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5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 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189,6</w:t>
            </w:r>
          </w:p>
        </w:tc>
      </w:tr>
      <w:tr>
        <w:trPr>
          <w:trHeight w:val="1080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"Этнокультурный центр"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2 454,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443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 404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 893,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59,2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36,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5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8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"День рыбака" 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7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Командировочные расходы для участия в праздничных мероприятиях, посвященных 1048-летию со Дня основания г.Витебска. 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38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3.</w:t>
            </w:r>
          </w:p>
        </w:tc>
        <w:tc>
          <w:tcPr>
            <w:tcW w:w="2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"Культурная среда"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66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4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4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1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37 337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20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3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9 6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9 09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8 163,3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5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0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 89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9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43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08,4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30 98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441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 0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8 9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3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502,3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"Реализация творческого потенциала жителей Белоярского района"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9 25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545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 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 1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6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828,9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8 459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44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9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5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688,4</w:t>
            </w:r>
          </w:p>
        </w:tc>
      </w:tr>
      <w:tr>
        <w:trPr>
          <w:trHeight w:val="151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"Детская школа искусств г. Белоярский")</w:t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4 43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 003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70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3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8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101,7</w:t>
            </w:r>
          </w:p>
        </w:tc>
      </w:tr>
      <w:tr>
        <w:trPr>
          <w:trHeight w:val="45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61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6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"Волшебные клавиши"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"Мастерская солнца"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"Юные дарования"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8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"Славянские узоры"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7</w:t>
            </w:r>
          </w:p>
        </w:tc>
        <w:tc>
          <w:tcPr>
            <w:tcW w:w="2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казание финансовой помощи на приобретение тканей, пошив сценических костюмов для участников хора "Доминанта"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206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2,2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57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1,7</w:t>
            </w:r>
          </w:p>
        </w:tc>
      </w:tr>
      <w:tr>
        <w:trPr>
          <w:trHeight w:val="8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3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1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3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2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</w:tr>
      <w:tr>
        <w:trPr>
          <w:trHeight w:val="58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9 492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808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3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95,4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8 774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29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 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3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95,4</w:t>
            </w:r>
          </w:p>
        </w:tc>
      </w:tr>
      <w:tr>
        <w:trPr>
          <w:trHeight w:val="13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"Центр культуры и досуга, концертный зал "Камертон"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0 150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 21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3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2 3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0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245,4</w:t>
            </w:r>
          </w:p>
        </w:tc>
      </w:tr>
      <w:tr>
        <w:trPr>
          <w:trHeight w:val="48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863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9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2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145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2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** 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"Сияние Севера" 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737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42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512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2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Приобретение радиосистемы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9.</w:t>
            </w:r>
          </w:p>
        </w:tc>
        <w:tc>
          <w:tcPr>
            <w:tcW w:w="2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10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Проведение праздника "День образования Белоярского района"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11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Организация и проведение концертной программы в рамках празднования Дня России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8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"Культурная среда"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19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 565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19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79 73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2 354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 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6 7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0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424,3</w:t>
            </w:r>
          </w:p>
        </w:tc>
      </w:tr>
      <w:tr>
        <w:trPr>
          <w:trHeight w:val="57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08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2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 8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0,5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7 45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1 73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3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6 4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8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283,8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"Создание условий для информационного обеспечения населения Белоярского района посредством печатных средств массовой информации, а также в теле- эфире"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5 93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 16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9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4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552,3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9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 29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 780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 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6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729,7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 548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20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44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95 93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5 16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9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4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4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552,3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9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7 297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 780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9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5 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6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729,70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7 548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"Создание условий для реализации мероприятий муниципальной программы"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9 10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6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705,5</w:t>
            </w:r>
          </w:p>
        </w:tc>
      </w:tr>
      <w:tr>
        <w:trPr>
          <w:trHeight w:val="6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Финансовое обеспечение полномочий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3 312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4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6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8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861,1</w:t>
            </w:r>
          </w:p>
        </w:tc>
      </w:tr>
      <w:tr>
        <w:trPr>
          <w:trHeight w:val="145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"Служба материально - технического обеспечения") 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5 796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 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44,4</w:t>
            </w:r>
          </w:p>
        </w:tc>
      </w:tr>
      <w:tr>
        <w:trPr>
          <w:trHeight w:val="108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"Содействие занятости женщин - создание условий дошкольного образования для детей в возрасте до трех лет" (8)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9 15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9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6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705,5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9 108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9 8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6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705,5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"Развитие отраслевой инфраструктуры"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8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 27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1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89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3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 27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1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5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 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897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3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5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 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"Формирование доступной среды жизнедеятельности для инвалидов и других маломобильных групп населения в учреждениях культуры"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 95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6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8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5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,3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 95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6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8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5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8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808 40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5 73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7 50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3 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35 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3 2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886,7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657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5 495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975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9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5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8,9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740 702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5 54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8 8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5 8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3 52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4 262,6</w:t>
            </w:r>
          </w:p>
        </w:tc>
      </w:tr>
      <w:tr>
        <w:trPr>
          <w:trHeight w:val="540" w:hRule="atLeas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8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7 548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7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, 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16:00Z</dcterms:created>
  <dc:creator>Кононенко</dc:creator>
  <dc:description/>
  <dc:language>en-US</dc:language>
  <cp:lastModifiedBy>Vika</cp:lastModifiedBy>
  <cp:lastPrinted>2022-11-10T09:16:00Z</cp:lastPrinted>
  <dcterms:modified xsi:type="dcterms:W3CDTF">2022-11-10T04:16:00Z</dcterms:modified>
  <cp:revision>2</cp:revision>
  <dc:subject/>
  <dc:title/>
</cp:coreProperties>
</file>