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-374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4975</wp:posOffset>
            </wp:positionH>
            <wp:positionV relativeFrom="paragraph">
              <wp:posOffset>-518160</wp:posOffset>
            </wp:positionV>
            <wp:extent cx="693420" cy="883920"/>
            <wp:effectExtent l="0" t="0" r="0" b="0"/>
            <wp:wrapTight wrapText="bothSides">
              <wp:wrapPolygon edited="0">
                <wp:start x="-294" y="0"/>
                <wp:lineTo x="-294" y="21366"/>
                <wp:lineTo x="21600" y="21366"/>
                <wp:lineTo x="21600" y="0"/>
                <wp:lineTo x="-2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709" w:right="-3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ind w:left="709" w:right="-37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ind w:left="709" w:right="-374" w:hanging="0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ind w:left="709" w:right="-37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right="-37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709" w:right="-374" w:hanging="0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Heading1"/>
        <w:ind w:left="709" w:right="-37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709" w:right="-37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9" w:right="-374" w:hanging="0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Heading1"/>
        <w:ind w:left="709" w:right="-37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2"/>
        <w:ind w:left="709" w:right="-3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left="709" w:right="-374" w:hanging="142"/>
        <w:rPr>
          <w:szCs w:val="24"/>
        </w:rPr>
      </w:pPr>
      <w:r>
        <w:rPr>
          <w:szCs w:val="24"/>
        </w:rPr>
        <w:t xml:space="preserve">от 20 октября 2021 года         </w:t>
        <w:tab/>
        <w:t xml:space="preserve">      </w:t>
        <w:tab/>
        <w:tab/>
        <w:tab/>
        <w:t xml:space="preserve">                                                       № 815</w:t>
      </w:r>
    </w:p>
    <w:p>
      <w:pPr>
        <w:pStyle w:val="32"/>
        <w:ind w:left="709" w:right="-374" w:hanging="0"/>
        <w:rPr>
          <w:szCs w:val="24"/>
        </w:rPr>
      </w:pPr>
      <w:r>
        <w:rPr>
          <w:szCs w:val="24"/>
        </w:rPr>
      </w:r>
    </w:p>
    <w:p>
      <w:pPr>
        <w:pStyle w:val="32"/>
        <w:ind w:left="709" w:right="-374" w:hanging="0"/>
        <w:rPr>
          <w:szCs w:val="24"/>
        </w:rPr>
      </w:pPr>
      <w:r>
        <w:rPr>
          <w:szCs w:val="24"/>
        </w:rPr>
      </w:r>
    </w:p>
    <w:p>
      <w:pPr>
        <w:pStyle w:val="Heading2"/>
        <w:ind w:left="709" w:right="-374" w:hanging="0"/>
        <w:rPr/>
      </w:pPr>
      <w:r>
        <w:rPr/>
        <w:t>О внесении изменений в приложение к постановлению администрации Белоярского</w:t>
      </w:r>
    </w:p>
    <w:p>
      <w:pPr>
        <w:pStyle w:val="Heading2"/>
        <w:ind w:left="709" w:right="-374" w:hanging="0"/>
        <w:rPr>
          <w:bCs/>
        </w:rPr>
      </w:pPr>
      <w:r>
        <w:rPr/>
        <w:t>района от 31 октября 2018 года № 1046</w:t>
      </w:r>
    </w:p>
    <w:p>
      <w:pPr>
        <w:pStyle w:val="Heading2"/>
        <w:ind w:left="709" w:right="-37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 w:before="0" w:after="0"/>
        <w:ind w:left="709" w:right="-37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9" w:right="-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09" w:right="-374" w:hanging="0"/>
        <w:jc w:val="both"/>
        <w:rPr/>
      </w:pPr>
      <w:r>
        <w:rPr>
          <w:b w:val="false"/>
        </w:rPr>
        <w:tab/>
        <w:t>П о с т а н о в л я ю:</w:t>
      </w:r>
    </w:p>
    <w:p>
      <w:pPr>
        <w:pStyle w:val="Heading2"/>
        <w:ind w:left="709" w:right="-374" w:hanging="0"/>
        <w:jc w:val="both"/>
        <w:rPr>
          <w:b w:val="false"/>
          <w:b w:val="false"/>
        </w:rPr>
      </w:pPr>
      <w:r>
        <w:rPr>
          <w:b w:val="false"/>
        </w:rPr>
        <w:tab/>
        <w:t xml:space="preserve">1. </w:t>
        <w:tab/>
        <w:t>Внести в приложение «Муниципальная программа Белоярского района «Развитие культуры Белоярского района на 2019 – 2024 годы» (далее – Программа) к постановлению администрации Белоярского района от 31 октября 2018 года № 1046 «Об утверждении муниципальной программы Белоярского района «Развитие культуры Белоярского района на 2019 – 2024 годы» следующие изменения:</w:t>
      </w:r>
    </w:p>
    <w:p>
      <w:pPr>
        <w:pStyle w:val="Style16"/>
        <w:ind w:left="709" w:right="-37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финансового обеспечения Программы,              изложить в следующей редакции:</w:t>
      </w:r>
    </w:p>
    <w:p>
      <w:pPr>
        <w:pStyle w:val="Style16"/>
        <w:ind w:left="709" w:right="-374" w:hanging="0"/>
        <w:jc w:val="both"/>
        <w:rPr/>
      </w:pPr>
      <w:r>
        <w:rPr/>
        <w:t>«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405"/>
      </w:tblGrid>
      <w:tr>
        <w:trPr>
          <w:trHeight w:val="32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09" w:right="-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  <w:p>
            <w:pPr>
              <w:pStyle w:val="Style16"/>
              <w:ind w:left="709" w:right="-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right="-17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финансирования Программы на 2019 -               2024 годы составляет 1 703 507,3 тыс. рублей, в том        числе:</w:t>
            </w:r>
          </w:p>
          <w:p>
            <w:pPr>
              <w:pStyle w:val="Style16"/>
              <w:ind w:left="175" w:right="-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за счет средств бюджета Белоярского района                    1 637 513,5 тыс. рублей, в том числе:</w:t>
            </w:r>
          </w:p>
          <w:p>
            <w:pPr>
              <w:pStyle w:val="Style16"/>
              <w:ind w:left="175" w:right="-17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275 540,4 тыс. рублей;</w:t>
            </w:r>
          </w:p>
          <w:p>
            <w:pPr>
              <w:pStyle w:val="Style16"/>
              <w:ind w:left="175" w:right="-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0 год – 278 897,9 тыс. рублей;</w:t>
            </w:r>
          </w:p>
          <w:p>
            <w:pPr>
              <w:pStyle w:val="Style16"/>
              <w:ind w:left="175" w:right="-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4 495,2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ind w:left="175" w:right="-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8 309,3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ind w:left="175" w:right="-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9 293,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ind w:left="175" w:right="-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977,2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ind w:left="175" w:right="-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Белоярского района, сформированного за счет межбюджетных трансфертов из бюджета Ханты-Мансийского автономного округа - Югры  (далее - бюджет автономного округа), 14 964,9 тыс. рублей, в том числе:</w:t>
            </w:r>
          </w:p>
          <w:p>
            <w:pPr>
              <w:pStyle w:val="Style16"/>
              <w:ind w:left="175" w:right="-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1 975,8 тыс. рублей;</w:t>
            </w:r>
          </w:p>
          <w:p>
            <w:pPr>
              <w:pStyle w:val="Style16"/>
              <w:ind w:left="175" w:right="-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0 год – 1 163,2 тыс. рублей;</w:t>
            </w:r>
          </w:p>
          <w:p>
            <w:pPr>
              <w:pStyle w:val="Style16"/>
              <w:ind w:left="175" w:right="-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1 год – 8 846,6 тыс. рублей;</w:t>
            </w:r>
          </w:p>
          <w:p>
            <w:pPr>
              <w:pStyle w:val="Style16"/>
              <w:ind w:left="234" w:right="-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2 год – 1 181,4 тыс. рублей;</w:t>
            </w:r>
          </w:p>
          <w:p>
            <w:pPr>
              <w:pStyle w:val="Style16"/>
              <w:ind w:left="234" w:right="-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3 год – 1 181,4 тыс. рублей;</w:t>
            </w:r>
          </w:p>
          <w:p>
            <w:pPr>
              <w:pStyle w:val="Style16"/>
              <w:ind w:left="234" w:right="-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6,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ind w:left="234" w:right="-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за счет средств бюджета Белоярского района, сформированного за счет средств федерального бюджета (далее - федеральный бюджет), 4 212,1 тыс. рублей, в том числе:</w:t>
            </w:r>
          </w:p>
          <w:p>
            <w:pPr>
              <w:pStyle w:val="Style16"/>
              <w:ind w:left="234" w:right="-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14,7 тыс. рублей;</w:t>
            </w:r>
          </w:p>
          <w:p>
            <w:pPr>
              <w:pStyle w:val="Style16"/>
              <w:ind w:left="234" w:right="-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1 год – 4 197,4 тыс. рублей;</w:t>
            </w:r>
          </w:p>
          <w:p>
            <w:pPr>
              <w:pStyle w:val="Style16"/>
              <w:ind w:left="234" w:right="-17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источников 46 816,8 тыс. рублей, в том числе:</w:t>
            </w:r>
          </w:p>
          <w:p>
            <w:pPr>
              <w:pStyle w:val="Style16"/>
              <w:ind w:left="234" w:right="-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8 206,8 тыс. рублей;</w:t>
            </w:r>
          </w:p>
          <w:p>
            <w:pPr>
              <w:pStyle w:val="Style16"/>
              <w:ind w:left="234" w:right="-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0 год – 7 442,6 тыс. рублей;</w:t>
            </w:r>
          </w:p>
          <w:p>
            <w:pPr>
              <w:pStyle w:val="Style16"/>
              <w:ind w:left="234" w:right="-17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1 год – 7 521,7 тыс. рублей;</w:t>
            </w:r>
          </w:p>
          <w:p>
            <w:pPr>
              <w:pStyle w:val="Style16"/>
              <w:ind w:left="234" w:right="-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2 год – 7 521,7 тыс. рублей;</w:t>
            </w:r>
          </w:p>
          <w:p>
            <w:pPr>
              <w:pStyle w:val="Style16"/>
              <w:ind w:left="234" w:right="-17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3 год – 7 521,7 тыс. рублей;</w:t>
            </w:r>
          </w:p>
          <w:p>
            <w:pPr>
              <w:pStyle w:val="Style16"/>
              <w:ind w:left="234" w:right="-17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4 год – 8 602,3 тыс. рублей.</w:t>
            </w:r>
          </w:p>
        </w:tc>
      </w:tr>
    </w:tbl>
    <w:p>
      <w:pPr>
        <w:pStyle w:val="Style16"/>
        <w:ind w:left="709" w:right="-374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6"/>
        <w:ind w:left="709" w:right="-37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 5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речень основных мероприятий муниципальной программы, объемы и источники их финансирования»  Программы изложить в редакции согласно приложению 1  к настоящему постановлению;</w:t>
      </w:r>
    </w:p>
    <w:p>
      <w:pPr>
        <w:pStyle w:val="Style16"/>
        <w:ind w:left="709" w:right="-37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аблицу 7  «Перечень объектов капитального строительства» Программы изложить в редакции согласно приложению 2 к настоящему постановлению.</w:t>
      </w:r>
    </w:p>
    <w:p>
      <w:pPr>
        <w:pStyle w:val="Style16"/>
        <w:ind w:left="709" w:right="-3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16"/>
        <w:ind w:left="709" w:right="-3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Style16"/>
        <w:ind w:left="709" w:right="-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Style16"/>
        <w:ind w:left="709" w:right="-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left="709" w:right="-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ind w:left="709" w:right="-374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left="709" w:right="-374" w:hanging="0"/>
        <w:jc w:val="both"/>
        <w:rPr>
          <w:szCs w:val="24"/>
        </w:rPr>
      </w:pPr>
      <w:r>
        <w:rPr>
          <w:szCs w:val="24"/>
        </w:rPr>
        <w:t>Исполняющий обязанности</w:t>
      </w:r>
    </w:p>
    <w:p>
      <w:pPr>
        <w:pStyle w:val="32"/>
        <w:ind w:left="709" w:right="-374" w:hanging="0"/>
        <w:jc w:val="both"/>
        <w:rPr>
          <w:szCs w:val="24"/>
        </w:rPr>
      </w:pPr>
      <w:r>
        <w:rPr>
          <w:szCs w:val="24"/>
        </w:rPr>
        <w:t>главы Белоярского                                                                                                             А.В.Ойнец</w:t>
      </w:r>
    </w:p>
    <w:p>
      <w:pPr>
        <w:pStyle w:val="32"/>
        <w:ind w:left="709" w:right="-374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left="709" w:right="-374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left="709" w:right="-374"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799" w:right="1133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32"/>
        <w:ind w:left="709" w:right="-374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right="-359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right="-359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359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ind w:right="-359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0 октября 2021 года № 815</w:t>
      </w:r>
    </w:p>
    <w:p>
      <w:pPr>
        <w:pStyle w:val="Normal"/>
        <w:spacing w:before="0" w:after="182"/>
        <w:ind w:right="-359" w:hanging="0"/>
        <w:jc w:val="right"/>
        <w:rPr>
          <w:rFonts w:ascii="Times New Roman" w:hAnsi="Times New Roman" w:eastAsia="Times New Roman" w:cs="Times New Roman"/>
          <w:color w:val="000000"/>
          <w:sz w:val="17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24"/>
        </w:rPr>
      </w:r>
    </w:p>
    <w:p>
      <w:pPr>
        <w:pStyle w:val="Normal"/>
        <w:spacing w:lineRule="auto" w:line="240" w:before="0" w:after="0"/>
        <w:ind w:right="-3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зменения, </w:t>
      </w:r>
    </w:p>
    <w:p>
      <w:pPr>
        <w:pStyle w:val="Normal"/>
        <w:spacing w:lineRule="auto" w:line="240" w:before="0" w:after="0"/>
        <w:ind w:right="-3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осимые в таблицу 5 муниципальной программы Белоярского района «Развитие культуры Белоярского района на 2019-2024 годы»</w:t>
      </w:r>
    </w:p>
    <w:p>
      <w:pPr>
        <w:pStyle w:val="Normal"/>
        <w:spacing w:before="0" w:after="182"/>
        <w:ind w:right="-359" w:hanging="0"/>
        <w:jc w:val="center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before="0" w:after="182"/>
        <w:ind w:right="-359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before="0" w:after="0"/>
        <w:ind w:left="2165" w:right="-359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before="0" w:after="0"/>
        <w:ind w:left="216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701"/>
        <w:gridCol w:w="1559"/>
        <w:gridCol w:w="142"/>
        <w:gridCol w:w="1134"/>
        <w:gridCol w:w="1275"/>
        <w:gridCol w:w="1134"/>
        <w:gridCol w:w="1276"/>
        <w:gridCol w:w="1276"/>
        <w:gridCol w:w="1276"/>
        <w:gridCol w:w="1275"/>
      </w:tblGrid>
      <w:tr>
        <w:trPr>
          <w:tblHeader w:val="true"/>
          <w:trHeight w:val="5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мер основного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 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 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2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программа I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витие библиотечного дела (1)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9 53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 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 0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 9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 1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 2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 976,5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2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4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3,2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4 2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 5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 5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 4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 0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 19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 463,3</w:t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 учреждений (Муниципальное автономное учреждение культуры Белоярского района «Белоярская централизованная библиотечная система»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2 555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 3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 4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 7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 7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 9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 282,3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ализация мероприят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4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4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2.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районного семинара для работников библи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4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2.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дание литературного сборника «Край любимый Белояр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2.3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полнение библиотеч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2.4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работка эскизного дизайн проекта помещений Центральной районной библиоте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3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дернизация общедоступных муниципальных библиоте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6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2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2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2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3,8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77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3,2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6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выставочного дела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 9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 0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2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 7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7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9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218,3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 4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9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0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 4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7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9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218,3</w:t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еспечение деятельности учреждений (Муниципальное автономное учреждение культуры Белоярского района «Этнокультурный центр»)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 53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65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00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 3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66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77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087,9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ализация мероприятий  *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5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4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4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2.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едение национального праздника «День рыба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2.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4</w:t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2.3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2.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выставочного 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2.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рганизация экскурсионной поездки ветера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2.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бензинового снегоуборщика, бензинового тримм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3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о подпрограмм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1 52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 3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 7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 9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 1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 194,8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 79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7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 0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0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3,2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5 7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 4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 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3 9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9 8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 10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 681,6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7 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 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 9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 3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 8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18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 720,6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3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7 05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 4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 9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 2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 7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0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 617,3</w:t>
            </w:r>
          </w:p>
        </w:tc>
      </w:tr>
      <w:tr>
        <w:trPr>
          <w:trHeight w:val="44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«Детская школа искусств г. Белоярский»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3 27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 0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 7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7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 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 59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 043,6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ализация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3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5,0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2.1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конкурса пианистов «Волшебные клавиш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2.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курс творчества юных живописцев «Мастерская солнц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0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.2.3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нальный фестиваль-конкурс «Юные дар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.2.4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нальная выставка-конкурс «Славянские узо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2.5.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имулирование лучших руководителей, педаго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2.6.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2,0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3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4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8,7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3.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отдыха и оздоровления детей в каникулярное время на базе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1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3.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проведен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3.3.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9,1</w:t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3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культурного разнообразия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5 4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 8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 6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 6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 89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 434,9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4 76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 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 4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 6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 89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 434,9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деятельности  учреждений (Муниципальное автономное учреждение культуры Белоярского района «Центр культуры и досуга, концертный зал «Камертон»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*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8 15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 2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 3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 6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 2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 54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 084,9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2.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ализация мероприятий  *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7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4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5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 0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,0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2.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2.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2.3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районного семинара для работников учреждений культурно-досугового типа *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0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2.2.4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2.2.5.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2.2.6.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рганизация и проведение Международного фестиваля-конкурса коренных народов мира «Сияние Севера»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4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2.2.7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тканей для пошива сценических костю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2.2.8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радиосисте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3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гиональный проект «Культурная среда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98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9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1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1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 56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 5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о подпрограмме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64 09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2 3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8 0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4 0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7 4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8 08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4 155,5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 1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 1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 86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 8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3,3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2 0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1 7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8 0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2 9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7 3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7 9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4 052,2</w:t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- эфире»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средств массовой информации (6,7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9 8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 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 9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 9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 8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 91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 955,3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2 1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 7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9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 2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3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39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 353,0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 8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4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5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5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52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602,3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о подпрограмме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9 8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 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 9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 9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 8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 91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 955,3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2 1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 7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 0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 2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 3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 39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 353,0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 8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 4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 5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 5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 52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 602,3</w:t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8 67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 2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 4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 7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 80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 854,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1.1.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олномочий  комитета по культу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 75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5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 6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7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78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067,5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1.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«Служба материально - технического обеспечения»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7 92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2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0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 7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 0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 0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 786,9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проект «Содействие занятости женщин - создание условий дошкольного образования для детей в возрасте до трех лет» (8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о подпрограмме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8 72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5 3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1 4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7 7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7 80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5 854,4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8 67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5 2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1 4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7 7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7 80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5 854,4</w:t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программа 5 «Развитие отраслевой инфраструктуры»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 1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 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4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 77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 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4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о подпрограмме 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 1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1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 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 4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 77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 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 4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здание благоприятных условий  для жизнедеятельности (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 Белоярского района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о подпрограмме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бюджет Белоярского района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 2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0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,0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сего: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703 50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5 7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7 5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5 0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7 0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7 9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0 196,0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 2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 1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бюджет автономного округа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 96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9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1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 8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1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1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16,5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бюджет Белоярского района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 637 51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5 5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8 8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4 4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8 3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9 29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0 977,2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 8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 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 4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 5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 5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 52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 602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в том числе мероприятия направленные на поддержку добровольческих (волонтерских) объединений в целях стимулирования их работы, в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.»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0 октября 2021 года № 815</w:t>
      </w:r>
    </w:p>
    <w:p>
      <w:pPr>
        <w:pStyle w:val="Normal"/>
        <w:spacing w:lineRule="auto" w:line="254" w:before="0" w:after="182"/>
        <w:ind w:right="323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менения, </w:t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мые в таблицу 7 муниципальной программы Белоярского района «Развитие культуры Белоярского района на 2019-2024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Таблица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реализуемых объектов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24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1675"/>
        <w:gridCol w:w="1276"/>
        <w:gridCol w:w="2269"/>
        <w:gridCol w:w="1702"/>
        <w:gridCol w:w="2411"/>
        <w:gridCol w:w="2411"/>
      </w:tblGrid>
      <w:tr>
        <w:trPr/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щность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ительства  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м реализации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питальные вложения 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ой не предусмотрена реализация объектов, направленных на достижение цели и решение задач.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5:07:00Z</dcterms:created>
  <dc:creator>Кононенко</dc:creator>
  <dc:description/>
  <dc:language>en-US</dc:language>
  <cp:lastModifiedBy>Vika</cp:lastModifiedBy>
  <cp:lastPrinted>2021-10-20T10:06:00Z</cp:lastPrinted>
  <dcterms:modified xsi:type="dcterms:W3CDTF">2021-10-20T05:07:00Z</dcterms:modified>
  <cp:revision>2</cp:revision>
  <dc:subject/>
  <dc:title/>
</cp:coreProperties>
</file>