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7 феврал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№ 93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 xml:space="preserve">паспорта Программы, касающуюся целевых показателей Программ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олнить позицией 10 следующего содержания: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6948"/>
      </w:tblGrid>
      <w:tr>
        <w:trPr>
          <w:trHeight w:val="101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  <w:p>
            <w:pPr>
              <w:pStyle w:val="Style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количество переоснащенных муниципальных библиотек по модельному стандарту (созданных модельных муниципальных библиотек), единиц.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0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254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й объем финансирования муниципальной программы  на 2019 - 2026 годы составляет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 819 547,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за счет средств бюджета Белоярского район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 2 662 459,6 ты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рублей, в том числе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275 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278 8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292 64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352 94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3 год – 372 55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374 084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357 165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358 626,5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- Югры  (далее - бюджет автоном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) -  59 357,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8 9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 66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4 042,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9 962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811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817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Российской Федерации (далее - федеральный бюджет)  -  36 786,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4 22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26 521,8 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5 89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41,6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32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за счет внебюджетных источников  - 60 944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8 20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7 5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8 7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6 85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7 395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7 395,0 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– 7 395,0  тыс. рублей.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4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региональных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проектов «Культура» - 26 771,7  тыс.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ый проект «Культурная среда» - 26 771,7 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ый проект «Цифровая культура» -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проектов «Демография» - 50,0 тыс. руб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проект «Содействие занятости женщин – создание условий дошкольного образования для детей в возрасте до трех лет» - 50,0 тыс. рублей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Сохранение культурного и исторического наследия» - 2 206,1 тыс.рублей.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в позиции 1.2 столбца 4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чет значения целевого показателя» </w:t>
      </w:r>
      <w:r>
        <w:rPr>
          <w:rFonts w:cs="Times New Roman" w:ascii="Times New Roman" w:hAnsi="Times New Roman"/>
          <w:sz w:val="24"/>
          <w:szCs w:val="24"/>
        </w:rPr>
        <w:t xml:space="preserve"> таблицы 2 «Перечень основных мероприятий муниципальной программы, их связь с целевыми показателями» Программы слова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6.09.2018 № 58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музеев»</w:t>
      </w:r>
      <w:r>
        <w:rPr>
          <w:rFonts w:cs="Times New Roman" w:ascii="Times New Roman" w:hAnsi="Times New Roman"/>
          <w:sz w:val="24"/>
          <w:szCs w:val="24"/>
        </w:rPr>
        <w:t xml:space="preserve"> заменить словами «22.09.2022 № 647 «Об утверждении формы федерального статистического наблюдения с указаниями по ее заполнению для организации Министерством культуры Российской Федерации федерального статистического наблюдения за деятельностью музеев»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ю 1.3 таблицы 2 «Перечень основных мероприятий муниципальной программы, их связь с целевыми показателями» Программы изложить в следующей редакции:</w:t>
      </w:r>
    </w:p>
    <w:p>
      <w:pPr>
        <w:pStyle w:val="Style20"/>
        <w:ind w:firstLine="708"/>
        <w:jc w:val="both"/>
        <w:rPr/>
      </w:pPr>
      <w:r>
        <w:rPr/>
        <w:t>«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91"/>
        <w:gridCol w:w="3093"/>
        <w:gridCol w:w="3889"/>
      </w:tblGrid>
      <w:tr>
        <w:trPr>
          <w:trHeight w:val="9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аименование основного мероприят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Наименование целевого показател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Расчет значения целевого показателя</w:t>
            </w:r>
          </w:p>
        </w:tc>
      </w:tr>
      <w:tr>
        <w:trPr>
          <w:trHeight w:val="2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.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Региональный проект «Культурная среда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Число посещений культурных мероприятий (выставочное дело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Число посещений музеев за отчетный период определяется на основании отчетных данных учреждений (форма федерального статистического наблюдения № 8-НК, утверждена приказом Росстата от 22.09.2022 № 647 «Об утверждении формы федерального статистического наблюдения с указаниями по ее заполнению для организации Министерством культуры Российской Федерации федерального статистического наблюдения за деятельностью музеев»</w:t>
            </w:r>
          </w:p>
        </w:tc>
      </w:tr>
      <w:tr>
        <w:trPr>
          <w:trHeight w:val="17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highlight w:val="gree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Количество переоснащенных муниципальных библиотек по модельному стандарту (созданных модельных муниципальных библиотек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Фактическое значение показателя за отчетный период</w:t>
            </w:r>
          </w:p>
        </w:tc>
      </w:tr>
    </w:tbl>
    <w:p>
      <w:pPr>
        <w:pStyle w:val="Style2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таблицу 3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евые показатели муниципальной программы» Программы дополнить позицией 10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  <w:t>«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252"/>
        <w:gridCol w:w="1106"/>
        <w:gridCol w:w="709"/>
        <w:gridCol w:w="708"/>
        <w:gridCol w:w="708"/>
        <w:gridCol w:w="619"/>
        <w:gridCol w:w="708"/>
        <w:gridCol w:w="708"/>
        <w:gridCol w:w="579"/>
        <w:gridCol w:w="441"/>
        <w:gridCol w:w="1117"/>
      </w:tblGrid>
      <w:tr>
        <w:trPr>
          <w:tblHeader w:val="true"/>
          <w:trHeight w:val="320" w:hRule="atLeast"/>
          <w:cantSplit w:val="true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025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оснащенных муниципальных библиотек по модельному стандарту (созданных модельных муниципальных библиотек), едини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32"/>
        <w:ind w:right="-23" w:hanging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С.П.Маненков</w:t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991" w:gutter="0" w:header="720" w:top="993" w:footer="0" w:bottom="1134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7 февраля 2024 года № 93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программы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560"/>
        <w:gridCol w:w="1276"/>
        <w:gridCol w:w="1134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  <w:trHeight w:val="5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19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 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 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  год</w:t>
            </w:r>
          </w:p>
        </w:tc>
      </w:tr>
      <w:tr>
        <w:trPr>
          <w:tblHeader w:val="true"/>
          <w:trHeight w:val="2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1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витие библиотечного дела (1)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3 1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0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 0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7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 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 5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 2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 493,0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 3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2,7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6 4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5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5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 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 6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 87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 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 797,5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4 5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4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7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 3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 7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 4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 678,6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val="en-US"/>
              </w:rPr>
              <w:t>&lt;1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районного семинара для работников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дание литературного сборника «Край любимый Белояр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полнение библиотеч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Модернизация и пополнение книжными фондами общедоступных муниципальных библиотек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&lt;2&gt;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0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2,2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9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2,7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выставочного дела (1,2,3,4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3 3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0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2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8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 2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 9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4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682,5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2 5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9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5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6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 2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 9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4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682,5</w:t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&lt;1&gt;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1 27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652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01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443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404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 153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 796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273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 552,1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val="en-US"/>
              </w:rPr>
              <w:t>&lt;1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6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национального праздника "День рыбак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выставочного оборуд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экскурсионной поездки ветеран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бензинового снегоуборщика, бензинового тримм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8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интерактивного сто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«Культурная среда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(1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10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 7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 7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 8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8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22 2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3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5 6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2 1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4 28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9 6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0 175,5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 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 8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6 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 8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62,7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99 8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 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 6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6 0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4 6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0 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8 5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8 9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9 480,0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системы дополнительного образования в области культуры (1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4 3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 0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 8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59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4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816,6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1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3 1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9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 7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 7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4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2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662,3</w:t>
            </w:r>
          </w:p>
        </w:tc>
      </w:tr>
      <w:tr>
        <w:trPr>
          <w:trHeight w:val="136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7 3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7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 0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 8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 6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 041,3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6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4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конкурса пианистов «Волшебные клавиш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нкурс творчества юных живописцев «Мастерская солнц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ый фестиваль-конкурс «Юные дар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ая выставка-конкурс «Славянские узо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5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имулирование лучших руководителей, педаго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6.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7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8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азание финансовой помощи на приобретение тканей, пошив сценических костюмов для участников хора «Доминанта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3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70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3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6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роведения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8,7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1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1,6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культурного разнообразия (1,2,3,4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4 9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1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8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0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 6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 6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 876,9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3 5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 5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 6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 6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 876,9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 xml:space="preserve"> &lt;1&gt;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0 4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 2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3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5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 1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 3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 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 526,9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val="en-US"/>
              </w:rPr>
              <w:t>&lt;1&gt;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 9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2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 4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8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районного семинара для работников учреждений культурно-досугового типа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&lt;3&gt;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5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6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2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7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 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тканей для пошива сценических костю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8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радио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9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0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праздника "День образования Белояр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цертоной программы в рамках празднования Дня Ро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музыкального оборудования, тканей для пошива сценических костю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новогодни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«Культурная среда» (8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9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9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.4.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школ креативных индустрий (9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9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9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 3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 3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 112 2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2 3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08 0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4 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38 8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93 7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6 2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4 0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4 693,5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0 6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 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 8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 9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54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 040 0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1 7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08 0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3 1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38 2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34 3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6 1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3 8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4 539,2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средств массовой информации (5,6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2 6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 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9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 8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 3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 9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 3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 534,8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 6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 7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 9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 9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 9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 4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 5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 9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 139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9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395,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62 6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5 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9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4 8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 3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 9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 3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 534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0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00 6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6 7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 9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 9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5 9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5 4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4 5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4 9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5 139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 9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 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395,0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66 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 2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 8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4 3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9 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9 467,5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Финансовое обеспечение полномоч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6 3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 9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5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4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 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 6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 9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 951,5</w:t>
            </w:r>
          </w:p>
        </w:tc>
      </w:tr>
      <w:tr>
        <w:trPr>
          <w:trHeight w:val="145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0 5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 2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 0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6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 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 6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6 6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1 4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1 516,0</w:t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проект «Содействие занятости женщин - создание условий дошкольного образования для детей в возрасте до трех лет» (7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66 9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5 3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7 8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34 3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9 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9 467,5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66 8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5 2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7 8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34 33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9 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9 467,5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 8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 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 4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 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 8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 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 4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 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благоприятных условий  для жизнедеятельности (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 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 6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сего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 819 5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85 7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87 5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3 3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63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39 9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97 33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65 4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66 871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6 7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2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6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 8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9 3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9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6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4 0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 9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17,0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 662 4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75 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78 8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92 6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52 9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72 5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74 0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57 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58 626,5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 9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 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 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39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&lt;1&gt; </w:t>
      </w:r>
      <w:r>
        <w:rPr>
          <w:rFonts w:cs="Times New Roman" w:ascii="Times New Roman" w:hAnsi="Times New Roman"/>
          <w:sz w:val="24"/>
          <w:szCs w:val="24"/>
        </w:rPr>
        <w:t>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&lt;2&gt;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01.01.2024г. мероприятие реализуется в рамках регионального проекта Ханты-Мансийского автономного округа – Югры «Сохранение культурного и исторического наслед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>&lt;3&gt;</w:t>
      </w:r>
      <w:r>
        <w:rPr>
          <w:rFonts w:cs="Times New Roman" w:ascii="Times New Roman" w:hAnsi="Times New Roman"/>
          <w:sz w:val="24"/>
          <w:szCs w:val="24"/>
        </w:rPr>
        <w:t xml:space="preserve"> в том числе мероприятия направленные на поддержку добровольческих (волонтерских) объединений в целях стимулирования их работы,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2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7 февраля 2024 года № 93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5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before="0" w:after="182"/>
        <w:ind w:right="3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роприятия, реализуемые на принципах</w:t>
      </w:r>
      <w:r>
        <w:rPr/>
        <w:t xml:space="preserve"> проектного управления</w:t>
      </w:r>
    </w:p>
    <w:tbl>
      <w:tblPr>
        <w:tblW w:w="1551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59"/>
        <w:gridCol w:w="1601"/>
        <w:gridCol w:w="992"/>
        <w:gridCol w:w="850"/>
        <w:gridCol w:w="851"/>
        <w:gridCol w:w="1376"/>
        <w:gridCol w:w="992"/>
        <w:gridCol w:w="993"/>
        <w:gridCol w:w="789"/>
        <w:gridCol w:w="975"/>
        <w:gridCol w:w="789"/>
        <w:gridCol w:w="789"/>
        <w:gridCol w:w="1115"/>
        <w:gridCol w:w="992"/>
        <w:gridCol w:w="992"/>
      </w:tblGrid>
      <w:tr>
        <w:trPr>
          <w:tblHeader w:val="true"/>
          <w:trHeight w:val="51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роекта или мероприят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 мероприят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ок реализации</w:t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4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43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7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  год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315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77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Культура»</w:t>
            </w:r>
          </w:p>
        </w:tc>
        <w:tc>
          <w:tcPr>
            <w:tcW w:w="1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гиональный проект «Обеспечение качественно нового уровня развития инфраструктуры культуры» («Культурная среда»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, 2.3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 8, 1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-202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6 771,7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982,2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5 789,5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6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0 047,4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 197,4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 850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188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5 715,2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 565,2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9 150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009,1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19,6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89,5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Демография»</w:t>
            </w:r>
          </w:p>
        </w:tc>
        <w:tc>
          <w:tcPr>
            <w:tcW w:w="1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0,0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54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73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50,0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гиональный проект "Сохранение культурного и исторического наследия"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-2030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2 206,1  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38,2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35,7 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32,2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17,9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3,5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41,6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2,8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 977,7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57,7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57,3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662,7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10,5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7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6,8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36,7   </w:t>
            </w:r>
          </w:p>
        </w:tc>
      </w:tr>
      <w:tr>
        <w:trPr>
          <w:trHeight w:val="5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-    </w:t>
            </w:r>
          </w:p>
        </w:tc>
      </w:tr>
    </w:tbl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82"/>
        <w:ind w:right="-3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559" w:footer="0" w:bottom="851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Знак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02:00Z</dcterms:created>
  <dc:creator>Кононенко</dc:creator>
  <dc:description/>
  <cp:keywords/>
  <dc:language>en-US</dc:language>
  <cp:lastModifiedBy>1</cp:lastModifiedBy>
  <cp:lastPrinted>2024-02-02T15:06:00Z</cp:lastPrinted>
  <dcterms:modified xsi:type="dcterms:W3CDTF">2024-02-07T07:02:00Z</dcterms:modified>
  <cp:revision>2</cp:revision>
  <dc:subject/>
  <dc:title/>
</cp:coreProperties>
</file>