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БЕЛОЯРСКИЙ РАЙОН</w:t>
      </w:r>
    </w:p>
    <w:p>
      <w:pPr>
        <w:pStyle w:val="Heading2"/>
        <w:rPr>
          <w:sz w:val="20"/>
        </w:rPr>
      </w:pPr>
      <w:r>
        <w:rPr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right="-360" w:hanging="0"/>
        <w:jc w:val="left"/>
        <w:rPr/>
      </w:pPr>
      <w:r>
        <w:rPr/>
        <w:t xml:space="preserve">от 27 мая 2019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  № 473</w:t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</w:rPr>
        <w:t>О внесении изменений в приложение к постановлению администрации Белоярского района от 31 октября 2018 года № 1046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ind w:left="540" w:right="360" w:hanging="0"/>
        <w:jc w:val="both"/>
        <w:rPr>
          <w:bCs/>
          <w:spacing w:val="40"/>
        </w:rPr>
      </w:pPr>
      <w:r>
        <w:rPr>
          <w:bCs/>
          <w:spacing w:val="40"/>
        </w:rPr>
        <w:t>Постановляю:</w:t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>
          <w:bCs/>
          <w:spacing w:val="40"/>
        </w:rPr>
        <w:t xml:space="preserve">     </w:t>
      </w:r>
      <w:r>
        <w:rPr>
          <w:bCs/>
          <w:spacing w:val="40"/>
        </w:rPr>
        <w:t>1.</w:t>
      </w:r>
      <w:r>
        <w:rPr>
          <w:bCs/>
        </w:rPr>
        <w:t xml:space="preserve">Внести в приложение «Муниципальная программа Белоярского района </w:t>
      </w:r>
      <w:r>
        <w:rPr/>
        <w:t xml:space="preserve">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</w:t>
      </w:r>
      <w:r>
        <w:rPr>
          <w:bCs/>
        </w:rPr>
        <w:t xml:space="preserve">муниципальной программы Белоярского района </w:t>
      </w:r>
      <w:r>
        <w:rPr/>
        <w:t>«Развитие культуры Белоярского района на 2019 – 2024 годы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/>
        <w:t xml:space="preserve">           </w:t>
      </w:r>
      <w:r>
        <w:rPr/>
        <w:t xml:space="preserve">1) позицию паспорта Программы, касающуюся наименования портфеля проектов проекта, направленных на реализацию национальных и федеральных проектов (программ), изложить в следующей редакции: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2697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«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 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ртфель проектов «Культура» - 0,0 тыс.рублей»;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) в позиции паспорта Программы, касающейся целевых показателей, показатель 2 «Прирост числа обращений к цифровым ресурсам культуры, процент» исключить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в позиции паспорта Программы, касающейся целевых показателей, изменить нумерацию показателей 3,4,5,6,7,8 на 2,3,4,5,6,7 соответственно; 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4) позицию паспорта Программы, касающуюся финансового обеспечения Программы, изложить в следующей редакции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1690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«Финансовое обеспечение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финансирования Программы на 2019 - 2024 годы составляет 1 571 804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) за счет средств бюджета Белоярского района                    1 512 707,9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267 379,5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0 год – 234 070,4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1 год – </w:t>
            </w:r>
            <w:r>
              <w:rPr/>
              <w:t xml:space="preserve">237 086,1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2 год – </w:t>
            </w:r>
            <w:r>
              <w:rPr/>
              <w:t xml:space="preserve">258 057,3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3 год – </w:t>
            </w:r>
            <w:r>
              <w:rPr/>
              <w:t xml:space="preserve">258 057,3 </w:t>
            </w:r>
            <w:r>
              <w:rPr>
                <w:lang w:eastAsia="en-US"/>
              </w:rPr>
              <w:t>тыс. рублей.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258 057,3 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– Югры,  9 840,8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1 753,1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0 год – 1 036,1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1 год – 1 762,9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2 год – 1 762,9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3 год – 1 762,9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1 762,9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) за счет средств федерального бюджета 14,7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14,7 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4) </w:t>
            </w:r>
            <w:r>
              <w:rPr/>
              <w:t>за счет внебюджетных источников 49 240,8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8 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0 год – 8 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1 год – 8 206,8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2 год – 8 206,8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3 год – 8 206,8 тыс. рублей.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4 год – 8 206,8 тыс. рублей.»;</w:t>
            </w:r>
          </w:p>
        </w:tc>
      </w:tr>
      <w:tr>
        <w:trPr>
          <w:trHeight w:val="48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08"/>
        <w:jc w:val="both"/>
        <w:outlineLvl w:val="2"/>
        <w:rPr/>
      </w:pPr>
      <w:r>
        <w:rPr/>
        <w:t>5) таблицу 1 «Стимулирование инвестиционной и инновационной деятельности, развитие конкуренции и негосударственного сектора экономики» 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) таблицу 3 «Перечень основных мероприятий муниципальной  программы, их связь с целевыми показателями» Программы изложить в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) таблицу 4 «Целевые показатели муниципальной программы» Программы изложить в редакции согласно приложению 3 к настоящему постановл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8) таблицу 5 «Перечень основных мероприятий муниципальной программы, объемы и источники их финансирования»  Программы изложить в редакции согласно приложению 4 к настоящему постановл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9) дополнить Программу таблицей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согласно приложению 5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Глава Белоярского района </w:t>
        <w:tab/>
        <w:tab/>
        <w:tab/>
        <w:tab/>
        <w:tab/>
        <w:t xml:space="preserve">                                        С.П. Манен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2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7 мая 2019 года № 4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2"/>
        <w:rPr/>
      </w:pPr>
      <w:r>
        <w:rPr/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autoSpaceDE w:val="false"/>
              <w:jc w:val="center"/>
              <w:outlineLvl w:val="2"/>
              <w:rPr/>
            </w:pPr>
            <w:r>
              <w:rPr/>
              <w:t>Наименование направ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ормирование благоприятной деловой сред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ля формирования идентичности и уникального образа Белоярского района регулярно проводятся значимые мероприятия, среди которых уже стали традиционными:</w:t>
            </w:r>
            <w:r>
              <w:rPr>
                <w:szCs w:val="28"/>
              </w:rPr>
              <w:t xml:space="preserve"> </w:t>
            </w:r>
            <w:r>
              <w:rPr/>
              <w:t xml:space="preserve">национальные праздники и обряды - </w:t>
            </w:r>
            <w:r>
              <w:rPr>
                <w:szCs w:val="28"/>
              </w:rPr>
              <w:t xml:space="preserve">День рыбака, Вороний день, День Белоярского района, </w:t>
            </w:r>
            <w:r>
              <w:rPr/>
              <w:t>Фестиваль детского национального костюма, районный фестиваль «Сияние Север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азвитие направления сотрудничества с некоммерческими организациями обеспечит расширение спектра предоставляемых услуг населению в сфере культуры и, как следствие, приведет к увеличению охвата населения услугами культуры. В муниципальной программе предусмотрена финансовая поддержка социально ориентированных некоммерческих организаций на реализацию творческих проектов в сфере культуры, включающая расходы на проведение культурно-массовых мероприятий, организацию выставок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нвестиционные проек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Муниципальной программой не предусмотрена реализация инвестиционных проекто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cs="Arial"/>
              </w:rPr>
            </w:pPr>
            <w:r>
              <w:rPr>
                <w:rFonts w:cs="Arial"/>
              </w:rPr>
              <w:t>Развитие конкурен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В муниципальную программу включены мероприятия, направленные на создание условий для повышения конкурентоспособности организаций различных форм собственности, осуществляющих представление услуг в сфере культуры, улучшение доступа к оказанию услуг поставщиков услуг, учитывая необходимость повышения качества и привлекательности услуг для потребителей, доступности культурных благ для всех слоев населения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В качестве мер по развитию конкуренции в сфере культуры комитет по культуре оказывает поддержку социально ориентированным некоммерческим организациям, осуществляющим оказание общественно полезных услуг в сфере культуры, путем предоставления субсидий на возмещение затрат на организацию и проведение культурно-массовых мероприятий и выставок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тдельные мероприятия муниципальной программы, способствующие развитию конкурентной среды, включены в план мероприятий «дорожную карту» по содействию развитию конкуренции в Белоярском районе, утвержденную распоряжением администрации Белоярского района от 29 сентября 2017 года N 304-р: организация межведомственного взаимодействия в целях создания оптимальных условий для оказания услуг учреждениями культуры, в том числе немуниципальными организациями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  <w:t>Одним из важных направлений муниципальной программы является сохранение традиционных промыслов и ремесел коренных народов Севера,  проживающих на территории Белоярского района.</w:t>
            </w:r>
          </w:p>
          <w:p>
            <w:pPr>
              <w:pStyle w:val="Normal"/>
              <w:ind w:left="-1" w:firstLine="143"/>
              <w:jc w:val="both"/>
              <w:rPr/>
            </w:pPr>
            <w:r>
              <w:rPr/>
              <w:t xml:space="preserve">Подпрограмма 1  «Повышение качества культурных услуг, предоставляемых в области библиотечного, выставочного дела» предусматривает мероприятия по сохранению  и возрождению традиционных промыслов и ремесел, а также создание условий для реализации продукции, произведенной мастерами народных художественных промыслов и ремесел. Закупка изделий народных художественных промыслов и ремесел осуществляется в соответствии с  Требованиями (Стандартами) по квалификации стилевых особенностей, характеризующих совокупность средств художественной выразительности, приемов мастерства и традиционной технологии изготовления изделий народных художественных промыслов, изготовляемых в автономном округе, утвержденными Приказом Департамента культуры и Департамента  промышленности Ханты - Мансийского автономного округа – Югры  № 38-п-277 от 13 ноября 2018 года. 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>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7 мая 2019 года № 4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Перечень основных мероприятий муниципальной 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461"/>
        <w:gridCol w:w="4253"/>
        <w:gridCol w:w="609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«</w:t>
            </w:r>
            <w:r>
              <w:rPr>
                <w:bCs/>
              </w:rPr>
              <w:t xml:space="preserve">Укрепление единого культурного пространства Белоярского района, </w:t>
            </w:r>
            <w:r>
              <w:rPr/>
              <w:t>создание комфортных условий и равных возможностей доступа населения к культурным ценностям,  цифровым ресурсам, самореализации и раскрытия таланта каждого жителя района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</w:t>
            </w:r>
            <w:r>
              <w:rPr>
                <w:lang w:eastAsia="en-US"/>
              </w:rPr>
              <w:t>Создание условий для модернизационного развития библиотечного и  выставочного дела и удовлетворения потребности населения в предоставлении доступа к культурным ценностям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bCs/>
              </w:rPr>
              <w:t>Повышение качества культурных услуг, предоставляемых в области библиотечного, выставочного дела</w:t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звитие библиотечного дела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</w:t>
            </w:r>
            <w:r>
              <w:rPr>
                <w:vertAlign w:val="subscript"/>
              </w:rPr>
              <w:t>бо</w:t>
            </w:r>
            <w:r>
              <w:rPr/>
              <w:t xml:space="preserve"> - К</w:t>
            </w:r>
            <w:r>
              <w:rPr>
                <w:vertAlign w:val="subscript"/>
              </w:rPr>
              <w:t>бб</w:t>
            </w:r>
            <w:r>
              <w:rPr/>
              <w:t>)/ К</w:t>
            </w:r>
            <w:r>
              <w:rPr>
                <w:vertAlign w:val="subscript"/>
              </w:rPr>
              <w:t>бб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бо</w:t>
            </w:r>
            <w:r>
              <w:rPr/>
              <w:t xml:space="preserve"> - количество посещений библиотек за отчетный период (Форма статистической отчетности 6-НК, утверждена приказом Росстата от 8 ноября 2018 года №662)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бб</w:t>
            </w:r>
            <w:r>
              <w:rPr/>
              <w:t xml:space="preserve"> - базовое значение на начало реализации программы</w:t>
            </w:r>
          </w:p>
        </w:tc>
      </w:tr>
      <w:tr>
        <w:trPr>
          <w:trHeight w:val="54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выставочного 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</w:t>
            </w:r>
            <w:r>
              <w:rPr>
                <w:vertAlign w:val="subscript"/>
              </w:rPr>
              <w:t>во</w:t>
            </w:r>
            <w:r>
              <w:rPr/>
              <w:t xml:space="preserve"> - К</w:t>
            </w:r>
            <w:r>
              <w:rPr>
                <w:vertAlign w:val="subscript"/>
              </w:rPr>
              <w:t>вб</w:t>
            </w:r>
            <w:r>
              <w:rPr/>
              <w:t>)/ К</w:t>
            </w:r>
            <w:r>
              <w:rPr>
                <w:vertAlign w:val="subscript"/>
              </w:rPr>
              <w:t>вб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во</w:t>
            </w:r>
            <w:r>
              <w:rPr/>
              <w:t xml:space="preserve"> – количество посещений выставочного зала за отчетный период (Форма статистической отчетности 8-НК, утверждена приказом Росстата от 8 ноября 2018 года №662)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вб</w:t>
            </w:r>
            <w:r>
              <w:rPr/>
              <w:t xml:space="preserve"> – базовое значение на начало реализации программы</w:t>
            </w:r>
          </w:p>
        </w:tc>
      </w:tr>
      <w:tr>
        <w:trPr>
          <w:trHeight w:val="195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емуниципальных организаций (коммерческих, некоммерческих), в том числе социально-ориентированных некоммерческих организаций, представляющих услуги в сфере культуры, в общем числе организаций, предоставляющих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нко</w:t>
            </w:r>
            <w:r>
              <w:rPr/>
              <w:t xml:space="preserve"> / К</w:t>
            </w:r>
            <w:r>
              <w:rPr>
                <w:vertAlign w:val="subscript"/>
              </w:rPr>
              <w:t>ок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нко</w:t>
            </w:r>
            <w:r>
              <w:rPr/>
              <w:t xml:space="preserve"> – количество немуниципальных организаций (коммерческих, некоммерческих), в том числе социально ориентированных некоммерческих организаций, предоставляющих услуги в сфере культуры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к</w:t>
            </w:r>
            <w:r>
              <w:rPr/>
              <w:t xml:space="preserve"> – общее число организаций, предоставляющих услуги в сфере культуры</w:t>
            </w:r>
          </w:p>
        </w:tc>
      </w:tr>
      <w:tr>
        <w:trPr>
          <w:trHeight w:val="165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ях, в общем числе граждан, получивших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гнко</w:t>
            </w:r>
            <w:r>
              <w:rPr/>
              <w:t xml:space="preserve"> / К</w:t>
            </w:r>
            <w:r>
              <w:rPr>
                <w:vertAlign w:val="subscript"/>
              </w:rPr>
              <w:t>гр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гнко</w:t>
            </w:r>
            <w:r>
              <w:rPr/>
              <w:t xml:space="preserve"> – количество граждан Белоярского района, получающих услуги в немуниципальных организациях (коммерческих, некоммерческих), в том числе социально ориентированных  некоммерческих организация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гр</w:t>
            </w:r>
            <w:r>
              <w:rPr/>
              <w:t xml:space="preserve"> – общее число граждан Белоярского района, получающих услуги в сфере культуры</w:t>
            </w:r>
          </w:p>
        </w:tc>
      </w:tr>
      <w:tr>
        <w:trPr>
          <w:trHeight w:val="283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нко</w:t>
            </w:r>
            <w:r>
              <w:rPr/>
              <w:t xml:space="preserve"> / Б</w:t>
            </w:r>
            <w:r>
              <w:rPr>
                <w:vertAlign w:val="subscript"/>
              </w:rPr>
              <w:t>мо</w:t>
            </w:r>
            <w:r>
              <w:rPr/>
              <w:t xml:space="preserve"> х 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Б</w:t>
            </w:r>
            <w:r>
              <w:rPr>
                <w:vertAlign w:val="subscript"/>
              </w:rPr>
              <w:t>нко</w:t>
            </w:r>
            <w:r>
              <w:rPr/>
              <w:t xml:space="preserve"> – средства бюджета Белоярского района, запланированные на предоставление услуг в сфере культуры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мо</w:t>
            </w:r>
            <w:r>
              <w:rPr/>
              <w:t xml:space="preserve"> – средства бюджета Белоярского района, выделяемые на выполнение услуг (работ) в сфере культуры, потенциально возможных к передаче</w:t>
            </w:r>
          </w:p>
        </w:tc>
      </w:tr>
      <w:tr>
        <w:trPr>
          <w:trHeight w:val="141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проект «Культурная сред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</w:t>
            </w:r>
            <w:r>
              <w:rPr>
                <w:vertAlign w:val="subscript"/>
              </w:rPr>
              <w:t>бо</w:t>
            </w:r>
            <w:r>
              <w:rPr/>
              <w:t xml:space="preserve"> - К</w:t>
            </w:r>
            <w:r>
              <w:rPr>
                <w:vertAlign w:val="subscript"/>
              </w:rPr>
              <w:t>бб</w:t>
            </w:r>
            <w:r>
              <w:rPr/>
              <w:t>)/ К</w:t>
            </w:r>
            <w:r>
              <w:rPr>
                <w:vertAlign w:val="subscript"/>
              </w:rPr>
              <w:t>бб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бо</w:t>
            </w:r>
            <w:r>
              <w:rPr/>
              <w:t xml:space="preserve"> - количество посещений библиотек за отчетный период (Форма статистической отчетности 6-НК, утверждена приказом Росстата от 8 ноября 2018 года №662)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бб</w:t>
            </w:r>
            <w:r>
              <w:rPr/>
              <w:t xml:space="preserve"> - базовое значение на начало реализации программы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дача 2 «</w:t>
            </w:r>
            <w:r>
              <w:rPr>
                <w:bCs/>
              </w:rPr>
              <w:t>Создание условий для обеспечения равной доступности населения к культурным ценностям, реализации каждым человеком его творческого потенциала</w:t>
            </w:r>
            <w:r>
              <w:rPr/>
              <w:t>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 «Реализация творческого потенциала жителей Белоярского района»  </w:t>
            </w:r>
          </w:p>
        </w:tc>
      </w:tr>
      <w:tr>
        <w:trPr>
          <w:trHeight w:val="60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витие системы дополнительного образования в области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</w:t>
            </w:r>
            <w:r>
              <w:rPr>
                <w:vertAlign w:val="subscript"/>
              </w:rPr>
              <w:t>дшио</w:t>
            </w:r>
            <w:r>
              <w:rPr/>
              <w:t xml:space="preserve"> - К</w:t>
            </w:r>
            <w:r>
              <w:rPr>
                <w:vertAlign w:val="subscript"/>
              </w:rPr>
              <w:t>дшиб</w:t>
            </w:r>
            <w:r>
              <w:rPr/>
              <w:t>)/ К</w:t>
            </w:r>
            <w:r>
              <w:rPr>
                <w:vertAlign w:val="subscript"/>
              </w:rPr>
              <w:t>дшиб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дшио</w:t>
            </w:r>
            <w:r>
              <w:rPr/>
              <w:t xml:space="preserve"> – количество посещений детей за отчетный период (Сведения об учреждении дополнительного образования детей Форма 1-ДО. Утверждена приказом Росстата от 14 января 2013 года №12)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дшиб</w:t>
            </w:r>
            <w:r>
              <w:rPr/>
              <w:t xml:space="preserve"> - базовое значение на начало реализации программы </w:t>
            </w:r>
          </w:p>
        </w:tc>
      </w:tr>
      <w:tr>
        <w:trPr>
          <w:trHeight w:val="80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привлекаемых к участию в творческих мероприят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количества детей, принявших участие в творческих мероприятиях за отчетный период, на основании ежемесячных отчетов учреждений</w:t>
            </w:r>
          </w:p>
        </w:tc>
      </w:tr>
      <w:tr>
        <w:trPr>
          <w:trHeight w:val="359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звитие культурного разнообразия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</w:t>
            </w:r>
            <w:r>
              <w:rPr>
                <w:vertAlign w:val="subscript"/>
              </w:rPr>
              <w:t>кдуо</w:t>
            </w:r>
            <w:r>
              <w:rPr/>
              <w:t xml:space="preserve"> - К</w:t>
            </w:r>
            <w:r>
              <w:rPr>
                <w:vertAlign w:val="subscript"/>
              </w:rPr>
              <w:t>кдуб</w:t>
            </w:r>
            <w:r>
              <w:rPr/>
              <w:t>)/ К</w:t>
            </w:r>
            <w:r>
              <w:rPr>
                <w:vertAlign w:val="subscript"/>
              </w:rPr>
              <w:t>кдуб</w:t>
            </w:r>
            <w:r>
              <w:rPr/>
              <w:t xml:space="preserve"> х100,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/>
              <w:t>где К</w:t>
            </w:r>
            <w:r>
              <w:rPr>
                <w:vertAlign w:val="subscript"/>
              </w:rPr>
              <w:t>кдуо</w:t>
            </w:r>
            <w:r>
              <w:rPr/>
              <w:t xml:space="preserve"> – количество посещений граждан культурно-досуговых учреждений за отчетный период (Учетная карта, утвержденная  приказом Департамента культуры Ханты-Мансийского автономного округа – Югры № 09-ОД-7/01-09 от 23 января 2019 года «</w:t>
            </w:r>
            <w:r>
              <w:rPr>
                <w:rFonts w:eastAsia="Calibri"/>
                <w:lang w:eastAsia="en-US"/>
              </w:rPr>
              <w:t>О внесении изменений в приказ Департамента культуры Ханты-Мансийского автономного округа – Югры от 30 марта 2018 года № 09-ОД-50/01-09 «О системе работы в Информационно-аналитической системе «БАРС. Web - Мониторинг культуры»</w:t>
            </w:r>
            <w:r>
              <w:rPr/>
              <w:t xml:space="preserve">»)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кдуб</w:t>
            </w:r>
            <w:r>
              <w:rPr/>
              <w:t xml:space="preserve"> – базовое значение на начало реализации программы </w:t>
            </w:r>
          </w:p>
        </w:tc>
      </w:tr>
      <w:tr>
        <w:trPr>
          <w:trHeight w:val="191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емуниципальных организаций (коммерческих, некоммерческих), в том числе социально-ориентированных некоммерческих организаций, представляющих услуги в сфере культуры, в общем числе организаций, предоставляющих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нко</w:t>
            </w:r>
            <w:r>
              <w:rPr/>
              <w:t xml:space="preserve"> / К</w:t>
            </w:r>
            <w:r>
              <w:rPr>
                <w:vertAlign w:val="subscript"/>
              </w:rPr>
              <w:t>ок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нко</w:t>
            </w:r>
            <w:r>
              <w:rPr/>
              <w:t xml:space="preserve"> – количество немуниципальных организаций (коммерческих, некоммерческих), в том числе социально ориентированных некоммерческих организаций, предоставляющих услуги в сфере культуры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к</w:t>
            </w:r>
            <w:r>
              <w:rPr/>
              <w:t xml:space="preserve"> – общее число организаций, предоставляющих услуги в сфере культуры</w:t>
            </w:r>
          </w:p>
        </w:tc>
      </w:tr>
      <w:tr>
        <w:trPr>
          <w:trHeight w:val="188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ях, в общем числе граждан, получивших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гнко</w:t>
            </w:r>
            <w:r>
              <w:rPr/>
              <w:t xml:space="preserve"> / К</w:t>
            </w:r>
            <w:r>
              <w:rPr>
                <w:vertAlign w:val="subscript"/>
              </w:rPr>
              <w:t>гр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гнко</w:t>
            </w:r>
            <w:r>
              <w:rPr/>
              <w:t xml:space="preserve"> – количество граждан Белоярского района получающих услуги в немуниципальных организациях (коммерческих, некоммерческих), в том числе социально ориентированных  некоммерческих организация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гр</w:t>
            </w:r>
            <w:r>
              <w:rPr/>
              <w:t xml:space="preserve"> – общее число граждан Белоярского района, получающих услуги в сфере культуры</w:t>
            </w:r>
          </w:p>
        </w:tc>
      </w:tr>
      <w:tr>
        <w:trPr>
          <w:trHeight w:val="287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нко</w:t>
            </w:r>
            <w:r>
              <w:rPr/>
              <w:t xml:space="preserve"> / Б</w:t>
            </w:r>
            <w:r>
              <w:rPr>
                <w:vertAlign w:val="subscript"/>
              </w:rPr>
              <w:t>мо</w:t>
            </w:r>
            <w:r>
              <w:rPr/>
              <w:t xml:space="preserve"> х 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Б</w:t>
            </w:r>
            <w:r>
              <w:rPr>
                <w:vertAlign w:val="subscript"/>
              </w:rPr>
              <w:t>нко</w:t>
            </w:r>
            <w:r>
              <w:rPr/>
              <w:t xml:space="preserve"> – средства бюджета Белоярского района, запланированные на предоставление услуг в сфере культуры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мо</w:t>
            </w:r>
            <w:r>
              <w:rPr/>
              <w:t xml:space="preserve"> – средства бюджета Белоярского района, выделяемые на выполнение услуг (работ) в сфере культуры, потенциально возможных к передаче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проект «Культурная сред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</w:t>
            </w:r>
            <w:r>
              <w:rPr>
                <w:vertAlign w:val="subscript"/>
              </w:rPr>
              <w:t>дшио</w:t>
            </w:r>
            <w:r>
              <w:rPr/>
              <w:t xml:space="preserve"> - К</w:t>
            </w:r>
            <w:r>
              <w:rPr>
                <w:vertAlign w:val="subscript"/>
              </w:rPr>
              <w:t>дшиб</w:t>
            </w:r>
            <w:r>
              <w:rPr/>
              <w:t>)/ К</w:t>
            </w:r>
            <w:r>
              <w:rPr>
                <w:vertAlign w:val="subscript"/>
              </w:rPr>
              <w:t>дшиб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дшио</w:t>
            </w:r>
            <w:r>
              <w:rPr/>
              <w:t xml:space="preserve"> – количество посещений детей за отчетный период (Сведения об учреждении дополнительного образования детей Форма 1-ДО. Утверждена приказом Росстата от 14 января 2013 года №12)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дшиб</w:t>
            </w:r>
            <w:r>
              <w:rPr/>
              <w:t xml:space="preserve"> - базовое значение на начало реализации программы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 «Доведение посредством средств массовой информации до сведения населения информации о социально-экономическом и культурном развитии Белоярского района,  инфраструктуры и иной социально-значимой информации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эфире»</w:t>
            </w:r>
          </w:p>
        </w:tc>
      </w:tr>
      <w:tr>
        <w:trPr>
          <w:trHeight w:val="819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средств массовой информ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лос газет «Белоярские вести», «Белоярские вести. Официальный выпуск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нг</w:t>
            </w:r>
            <w:r>
              <w:rPr/>
              <w:t xml:space="preserve"> х Т х К</w:t>
            </w:r>
            <w:r>
              <w:rPr>
                <w:vertAlign w:val="subscript"/>
              </w:rPr>
              <w:t>п</w:t>
            </w:r>
            <w:r>
              <w:rPr/>
              <w:t xml:space="preserve"> 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нг</w:t>
            </w:r>
            <w:r>
              <w:rPr/>
              <w:t xml:space="preserve"> – количество номеров газеты в год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 – тираж газеты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п</w:t>
            </w:r>
            <w:r>
              <w:rPr/>
              <w:t xml:space="preserve"> – количество полос по муниципальному заданию в одном номере</w:t>
            </w:r>
          </w:p>
        </w:tc>
      </w:tr>
      <w:tr>
        <w:trPr>
          <w:trHeight w:val="86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телепереда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н</w:t>
            </w:r>
            <w:r>
              <w:rPr/>
              <w:t xml:space="preserve"> х К</w:t>
            </w:r>
            <w:r>
              <w:rPr>
                <w:vertAlign w:val="subscript"/>
              </w:rPr>
              <w:t>дн</w:t>
            </w:r>
            <w:r>
              <w:rPr/>
              <w:t xml:space="preserve"> х К</w:t>
            </w:r>
            <w:r>
              <w:rPr>
                <w:vertAlign w:val="subscript"/>
              </w:rPr>
              <w:t>ч</w:t>
            </w:r>
            <w:r>
              <w:rPr/>
              <w:t xml:space="preserve"> 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н</w:t>
            </w:r>
            <w:r>
              <w:rPr/>
              <w:t xml:space="preserve"> – количество недель в году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дн</w:t>
            </w:r>
            <w:r>
              <w:rPr/>
              <w:t xml:space="preserve"> – количество дней трансляции в неделю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ч</w:t>
            </w:r>
            <w:r>
              <w:rPr/>
              <w:t xml:space="preserve"> – количество часов трансляции по муниципальному заданию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 «Совершенствование системы управления в сфере культуры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«Создание условий для реализации мероприятий муниципальной программ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исполнения мероприятий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</w:t>
            </w:r>
            <w:r>
              <w:rPr>
                <w:vertAlign w:val="subscript"/>
              </w:rPr>
              <w:t>уко</w:t>
            </w:r>
            <w:r>
              <w:rPr/>
              <w:t xml:space="preserve"> - К</w:t>
            </w:r>
            <w:r>
              <w:rPr>
                <w:vertAlign w:val="subscript"/>
              </w:rPr>
              <w:t>укб</w:t>
            </w:r>
            <w:r>
              <w:rPr/>
              <w:t>)/ К</w:t>
            </w:r>
            <w:r>
              <w:rPr>
                <w:vertAlign w:val="subscript"/>
              </w:rPr>
              <w:t>укб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уко</w:t>
            </w:r>
            <w:r>
              <w:rPr/>
              <w:t xml:space="preserve"> – Количество посещений граждан учреждений культуры за отчетный период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укб</w:t>
            </w:r>
            <w:r>
              <w:rPr/>
              <w:t xml:space="preserve"> – базовое значение на начало реализации программы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5 «</w:t>
            </w:r>
            <w:r>
              <w:rPr>
                <w:rFonts w:eastAsia="Calibri"/>
                <w:lang w:eastAsia="en-US"/>
              </w:rPr>
              <w:t>Повышение качества услуг в культуре путем модернизации имущественного комплекса учреждений культуры</w:t>
            </w:r>
            <w:r>
              <w:rPr/>
              <w:t>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5 «Развитие отраслевой инфраструк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крепление материально-технической базы учреждений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</w:t>
            </w:r>
            <w:r>
              <w:rPr>
                <w:vertAlign w:val="subscript"/>
              </w:rPr>
              <w:t>уко</w:t>
            </w:r>
            <w:r>
              <w:rPr/>
              <w:t xml:space="preserve"> - К</w:t>
            </w:r>
            <w:r>
              <w:rPr>
                <w:vertAlign w:val="subscript"/>
              </w:rPr>
              <w:t>укб</w:t>
            </w:r>
            <w:r>
              <w:rPr/>
              <w:t>)/ К</w:t>
            </w:r>
            <w:r>
              <w:rPr>
                <w:vertAlign w:val="subscript"/>
              </w:rPr>
              <w:t>укб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уко</w:t>
            </w:r>
            <w:r>
              <w:rPr/>
              <w:t xml:space="preserve"> – количество посещений граждан учреждений культуры за отчетный период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укб</w:t>
            </w:r>
            <w:r>
              <w:rPr/>
              <w:t xml:space="preserve"> – базовое значение на начало реализации программы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6 «Повышение уровня доступности учреждений культуры и услуг в сфере культуры для инвалидов и других маломобильных групп населения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8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благоприятных условий для жизне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</w:t>
            </w:r>
            <w:r>
              <w:rPr>
                <w:vertAlign w:val="subscript"/>
              </w:rPr>
              <w:t>уко</w:t>
            </w:r>
            <w:r>
              <w:rPr/>
              <w:t xml:space="preserve"> - К</w:t>
            </w:r>
            <w:r>
              <w:rPr>
                <w:vertAlign w:val="subscript"/>
              </w:rPr>
              <w:t>укб</w:t>
            </w:r>
            <w:r>
              <w:rPr/>
              <w:t>)/ К</w:t>
            </w:r>
            <w:r>
              <w:rPr>
                <w:vertAlign w:val="subscript"/>
              </w:rPr>
              <w:t>укб</w:t>
            </w:r>
            <w:r>
              <w:rPr/>
              <w:t xml:space="preserve"> х100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уко</w:t>
            </w:r>
            <w:r>
              <w:rPr/>
              <w:t xml:space="preserve"> – количество посещений граждан учреждений культуры за отчетный период,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укб</w:t>
            </w:r>
            <w:r>
              <w:rPr/>
              <w:t xml:space="preserve"> – базовое значение на начало реализации 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>* предусмотрено выполнение мероприятий по реализации предложений граждан по итогам стратегических сессий в муниципальных образованиях Ханты-Мансийского автономного округа – Югры по реализации национального проекта «Культура»</w:t>
      </w:r>
    </w:p>
    <w:p>
      <w:pPr>
        <w:pStyle w:val="3"/>
        <w:ind w:right="-23"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rPr>
          <w:bCs/>
          <w:szCs w:val="24"/>
        </w:rPr>
      </w:pPr>
      <w:r>
        <w:rPr>
          <w:bCs/>
          <w:szCs w:val="24"/>
        </w:rPr>
        <w:t>_____________________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7 мая 2019 года № 473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4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3025"/>
        <w:gridCol w:w="1341"/>
        <w:gridCol w:w="1180"/>
        <w:gridCol w:w="1195"/>
        <w:gridCol w:w="1195"/>
        <w:gridCol w:w="1189"/>
        <w:gridCol w:w="1221"/>
        <w:gridCol w:w="1222"/>
        <w:gridCol w:w="1910"/>
      </w:tblGrid>
      <w:tr>
        <w:trPr>
          <w:tblHeader w:val="true"/>
          <w:trHeight w:val="876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 показателя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я по </w:t>
              <w:br/>
              <w:t>годам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числа граждан, принимающих участие в культурной деятельности , % к базовому значению (1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071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иблиотечное дел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7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очное дел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7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лнительное образова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ультурное разнообраз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62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, привлекаемых к участию в творческих мероприятиях, челове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емуниципальных организаций (коммерческих, некоммерческих), в том числе социально-ориентированных некоммерческих организациях, представляющих услуги в сфере культуры, в общем числе организаций, предоставляющих услуги в сфере культуры, % 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й, в общем числе граждан, получивших услуги в сфере культуры, % 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с газет «Белоярские вести», «Белоярские вести. Официальный выпуск», един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4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лепередач, часы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(1)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(2) Указ Президента Российской Федерации от 24 декабря 2014 года № 808 «Об утверждении Основ государственной культурной политики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7 мая 2019 года № 4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685"/>
        <w:gridCol w:w="1403"/>
        <w:gridCol w:w="1417"/>
        <w:gridCol w:w="1276"/>
        <w:gridCol w:w="1276"/>
        <w:gridCol w:w="1275"/>
        <w:gridCol w:w="1276"/>
        <w:gridCol w:w="1134"/>
        <w:gridCol w:w="1120"/>
        <w:gridCol w:w="1148"/>
      </w:tblGrid>
      <w:tr>
        <w:trPr>
          <w:tblHeader w:val="true"/>
          <w:trHeight w:val="58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Номер основного меро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020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022 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023  го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024 год</w:t>
            </w:r>
          </w:p>
        </w:tc>
      </w:tr>
      <w:tr>
        <w:trPr>
          <w:tblHeader w:val="true"/>
          <w:trHeight w:val="2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1"/>
              </w:rPr>
              <w:t xml:space="preserve">Развитие библиотечного дела (1) 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212 444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35 490,5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2 897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2 999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7 019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7 019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7 019,2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1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14,7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64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649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211 780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34 826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2 897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2 999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7 019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7 019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7 019,2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1.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1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211 17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34 631,6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2 815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2 91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6 937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6 937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6 937,2   </w:t>
            </w:r>
          </w:p>
        </w:tc>
      </w:tr>
      <w:tr>
        <w:trPr>
          <w:trHeight w:val="85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211 17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34 631,6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2 815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2 91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6 937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6 937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6 937,2  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1.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Реализация мероприятий 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275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15,4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7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200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40,4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1.2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200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40,4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2,0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1.2.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Издание литературного сборника «Край любимый Белоярский»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7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1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отдыха и оздоровления дете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3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1.4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69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693,5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1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14,7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574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574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104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4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Развитие выставочного дела (1,3,4,5)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67 753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12 919,9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10 947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10 97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10 971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10 971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10 971,4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67 653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12 819,9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10 947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10 97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10 971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10 971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10 971,4   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2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1"/>
              </w:rPr>
              <w:t>Обеспечение деятельности учреждений (Муниципальное автономное учреждение культуры Белоярского района «Этнокультурный центр»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66 663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12 654,9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10 782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10 806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10 806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10 806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10 806,4  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2.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Реализация мероприятий 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79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1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69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15,0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2.2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Проведение национального праздника «День рыбака»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20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34,6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3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34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4,6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4,6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4,6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2.2.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33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55,4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55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5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5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5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5,4   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2.2.3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и проведение районных и окружных выставок и мастер-классов, творческих мастерских в сфере художественных промыслов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1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2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2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25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25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25,0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2.2.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Приобретение выставочного оборудовани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2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отдыха и оздоровления дете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3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0,0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Федеральный проект «Культурная среда» (1)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5 689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628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265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265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265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265,2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4 83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534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075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075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075,4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85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94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8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89,8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89,8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89,8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.3.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5 689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628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265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265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265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265,3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4 83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534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075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075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1 075,4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853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94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8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89,8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89,8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89,9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 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Итого по подпрограмме 1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85 88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8 410,4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4 473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5 235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9 255,8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9 255,8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9 255,8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4,7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5 585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749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534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0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075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075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075,4   </w:t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80 28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7 645,9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3 939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4 160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8 180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8 180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8 180,4   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249 14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42 766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9 794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9 84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42 248,7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42 248,7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42 248,7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248 529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42 663,5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9 690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9 738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42 145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42 145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42 145,4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61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1.1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245 148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42 109,2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9 125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39 17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41 580,1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41 580,1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41 580,1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1.2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Реализация мероприятий </w:t>
            </w:r>
          </w:p>
        </w:tc>
        <w:tc>
          <w:tcPr>
            <w:tcW w:w="1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223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03,9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03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03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03,9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03,9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03,9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1.2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Проведение конкурса пианистов «Волшебные клавиши»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6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1.2.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онкурс творчества юных живописцев «Мастерская солнца»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3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5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5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5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1.2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Зональный фестиваль-конкурс «Юные дарования»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293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48,9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48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48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48,9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48,9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48,9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1.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отдыха и оздоровления детей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 77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453,7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46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46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464,7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464,7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464,7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 157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350,4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361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36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361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361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361,4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61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1.3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557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92,9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92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92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92,9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92,9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92,9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1.3.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проведения мероприяти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445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31,7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4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42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42,7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42,7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42,7  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1.3.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77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29,1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29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29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29,1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29,1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29,1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154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25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2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25,8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25,8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25,8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61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3  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Развитие культурного разнообразия (1,3,4,5)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382 047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67 691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56 377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58 696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66 427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66 427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66 427,2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34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34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381 70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67 346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56 377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58 696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66 427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66 427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66 427,2   </w:t>
            </w:r>
          </w:p>
        </w:tc>
      </w:tr>
      <w:tr>
        <w:trPr>
          <w:trHeight w:val="29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1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                                                  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378 30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65 696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56 027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58 346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66 077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66 077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66 077,2   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.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Реализация мероприятий 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3 14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89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50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50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50,0   </w:t>
            </w:r>
          </w:p>
        </w:tc>
      </w:tr>
      <w:tr>
        <w:trPr>
          <w:trHeight w:val="57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34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34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 8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55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50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50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50,0   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.2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Участие творческих коллективов в районных,  окружных, всероссийских, международных конкурсах и фестивалях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6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.2.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Проведение отчетных концертов лучших коллективов райо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2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4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4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40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40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40,0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.2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районного семинара для работников учреждений культурно-досугового тип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66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1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1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10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10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10,0   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.2.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Проведение Международного фестиваля-конкурса коренных народов мира «Сияние Севера»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10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.2.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и проведение концерта ансамбля «Солисты Югры»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2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9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.2.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и проведение международного фестиваля культур коренных народов мира "Сияние Севера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2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2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.2.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и проведение открытия Года театра, Года семьи и международного Фестиваля культур коренных народов мира «Сияние Севера»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2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20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2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рганизация отдыха и оздоровления дете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6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0,0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Федеральный проект «Культурная среда» (1,2)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3 218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46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68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687,3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687,3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687,3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 73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398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5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584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584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584,2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48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70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1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1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1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.3.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бновление материально-технической базы Детской школы искусств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3 218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46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68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687,3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687,3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687,3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2 73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398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5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584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584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584,2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48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70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0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1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1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03,1  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 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Итого по подпрограмме 2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634 413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10 458,6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96 640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99 225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09 363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09 363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09 363,2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 700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48,3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501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687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687,5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687,5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687,5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630 713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10 010,3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96 138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98 538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08 675,7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08 675,7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08 675,7   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эфире»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3.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Поддержка средств массовой информации (6,7)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186 040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33 898,9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27 182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27 506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2 484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2 484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32 484,2   </w:t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7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</w:t>
            </w:r>
            <w:r>
              <w:rPr>
                <w:color w:val="000000"/>
                <w:sz w:val="20"/>
                <w:szCs w:val="21"/>
              </w:rPr>
              <w:t xml:space="preserve">136 62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</w:t>
            </w:r>
            <w:r>
              <w:rPr>
                <w:color w:val="000000"/>
                <w:sz w:val="20"/>
                <w:szCs w:val="21"/>
              </w:rPr>
              <w:t xml:space="preserve">25 517,1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18 976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19 299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24 277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24 277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</w:t>
            </w:r>
            <w:r>
              <w:rPr>
                <w:color w:val="000000"/>
                <w:sz w:val="20"/>
                <w:szCs w:val="21"/>
              </w:rPr>
              <w:t xml:space="preserve">24 277,4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</w:t>
            </w:r>
            <w:r>
              <w:rPr>
                <w:color w:val="000000"/>
                <w:sz w:val="20"/>
                <w:szCs w:val="21"/>
              </w:rPr>
              <w:t xml:space="preserve">49 240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</w:t>
            </w:r>
            <w:r>
              <w:rPr>
                <w:color w:val="000000"/>
                <w:sz w:val="20"/>
                <w:szCs w:val="21"/>
              </w:rPr>
              <w:t xml:space="preserve">8 206,8   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 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Итого по подпрограмме 3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86 040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3 898,9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7 182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7 506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2 484,2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2 484,2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2 484,2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75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36 62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5 517,1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8 976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9 299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4 277,4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4 277,4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4 277,4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9 240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4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463 7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83 0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74 9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75 0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76 88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76 887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76 887,8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4.1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Финансовое обеспечение полномочий  Комитета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78 9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2 79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3 1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3 2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3 25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3 252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3 252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4.1.2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384 7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70 2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61 7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61 8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63 63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63 635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63 635,8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 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Итого по подпрограмме 4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463 7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83 0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74 9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75 0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76 88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76 887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76 887,8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463 7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83 0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74 9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75 0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76 88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76 887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76 887,8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5.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401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401,6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5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38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021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</w:t>
            </w:r>
            <w:r>
              <w:rPr>
                <w:color w:val="000000"/>
                <w:sz w:val="20"/>
                <w:szCs w:val="21"/>
              </w:rPr>
              <w:t xml:space="preserve">1 021,6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 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Итого по подпрограмме 5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401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401,6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80,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021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021,6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6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</w:t>
            </w:r>
            <w:r>
              <w:rPr>
                <w:color w:val="000000"/>
                <w:sz w:val="20"/>
                <w:szCs w:val="21"/>
              </w:rPr>
              <w:t xml:space="preserve">бюджет Белоя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</w:t>
            </w:r>
            <w:r>
              <w:rPr>
                <w:color w:val="000000"/>
                <w:sz w:val="20"/>
                <w:szCs w:val="21"/>
              </w:rPr>
              <w:t xml:space="preserve">320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</w:t>
            </w:r>
            <w:r>
              <w:rPr>
                <w:color w:val="000000"/>
                <w:sz w:val="20"/>
                <w:szCs w:val="21"/>
              </w:rPr>
              <w:t xml:space="preserve">140,4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 </w:t>
            </w:r>
            <w:r>
              <w:rPr>
                <w:color w:val="000000"/>
                <w:sz w:val="20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   </w:t>
            </w:r>
            <w:r>
              <w:rPr>
                <w:color w:val="000000"/>
                <w:sz w:val="20"/>
                <w:szCs w:val="21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6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6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         </w:t>
            </w:r>
            <w:r>
              <w:rPr>
                <w:color w:val="000000"/>
                <w:sz w:val="20"/>
                <w:szCs w:val="21"/>
              </w:rPr>
              <w:t xml:space="preserve">36,0   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Итого по подпрограмме 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бюджет Белоя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20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40,4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6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6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36,0   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 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Итого по муниципальной программе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Всего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571 804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77 354,1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43 31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47 05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68 027,0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68 027,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68 027,0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4,7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бюджет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9 840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753,1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036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762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762,9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762,9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762,9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бюджет Белояр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1 512 707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67 379,5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34 070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37 086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58 057,3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58 057,3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258 057,3   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1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49 240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1"/>
              </w:rPr>
              <w:t xml:space="preserve">8 206,8   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7 мая 2019 года № 473</w:t>
      </w:r>
    </w:p>
    <w:p>
      <w:pPr>
        <w:pStyle w:val="3"/>
        <w:ind w:right="-23"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284" w:right="538" w:hanging="0"/>
        <w:jc w:val="right"/>
        <w:rPr>
          <w:color w:val="000000"/>
        </w:rPr>
      </w:pPr>
      <w:r>
        <w:rPr>
          <w:color w:val="000000"/>
        </w:rPr>
        <w:t>Таблица 5.1.</w:t>
      </w:r>
    </w:p>
    <w:p>
      <w:pPr>
        <w:pStyle w:val="Normal"/>
        <w:ind w:left="-284" w:right="53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53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tbl>
      <w:tblPr>
        <w:tblW w:w="154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03"/>
        <w:gridCol w:w="2269"/>
        <w:gridCol w:w="837"/>
        <w:gridCol w:w="1417"/>
        <w:gridCol w:w="859"/>
        <w:gridCol w:w="2670"/>
        <w:gridCol w:w="759"/>
        <w:gridCol w:w="801"/>
        <w:gridCol w:w="850"/>
        <w:gridCol w:w="851"/>
        <w:gridCol w:w="850"/>
        <w:gridCol w:w="851"/>
        <w:gridCol w:w="708"/>
      </w:tblGrid>
      <w:tr>
        <w:trPr>
          <w:tblHeader w:val="true"/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портфеля проек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проекта или 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ли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реализации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и финансировани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</w:tr>
      <w:tr>
        <w:trPr>
          <w:trHeight w:val="649" w:hRule="atLeast"/>
        </w:trPr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ультура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hd w:fill="FFFFFF" w:val="clear"/>
              <w:jc w:val="center"/>
              <w:outlineLvl w:val="1"/>
              <w:rPr/>
            </w:pPr>
            <w:r>
              <w:rPr>
                <w:sz w:val="20"/>
                <w:szCs w:val="22"/>
              </w:rPr>
              <w:t>«Обеспечение качественно нового уровня развития инфраструктуры культуры» «Культурная среда»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3, 2.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гласно паспорту проекта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2019-2024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едеральный бюдж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бюджетные источн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Цифровизация услуг и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формирование информационного пространства в сфере культуры»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Цифровая культура»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гласно паспорту проекта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-2024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едеральный бюджет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бюджетные источн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того по портфелю проектов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62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едеральный бюдж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небюджетные источн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  <w:r>
              <w:rPr>
                <w:sz w:val="20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ind w:right="-23" w:hanging="0"/>
        <w:rPr>
          <w:bCs/>
          <w:szCs w:val="24"/>
        </w:rPr>
      </w:pPr>
      <w:r>
        <w:rPr>
          <w:bCs/>
          <w:szCs w:val="24"/>
        </w:rPr>
        <w:t>_____________________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701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shd w:fill="FFC000" w:val="clear"/>
      <w:spacing w:before="100" w:after="100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textAlignment w:val="center"/>
    </w:pPr>
    <w:rPr>
      <w:color w:val="000000"/>
      <w:sz w:val="21"/>
      <w:szCs w:val="21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29:00Z</dcterms:created>
  <dc:creator>No name</dc:creator>
  <dc:description/>
  <dc:language>en-US</dc:language>
  <cp:lastModifiedBy>Morgunova</cp:lastModifiedBy>
  <cp:lastPrinted>2018-11-12T17:26:00Z</cp:lastPrinted>
  <dcterms:modified xsi:type="dcterms:W3CDTF">2019-06-14T06:29:00Z</dcterms:modified>
  <cp:revision>2</cp:revision>
  <dc:subject/>
  <dc:title/>
</cp:coreProperties>
</file>