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31 июл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526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5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27"/>
      </w:tblGrid>
      <w:tr>
        <w:trPr>
          <w:trHeight w:val="254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 2 828 531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) за счет средств бюджета Белоярского района  -  2 668 947,5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72 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380 57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357 16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58 62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61 181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4 0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11 78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81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817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6 786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5 89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4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2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) за счет внебюджетных источников  - 61 615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8 066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7 395,0 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 год – 7 395,0  тыс. рублей.</w:t>
            </w:r>
          </w:p>
        </w:tc>
      </w:tr>
    </w:tbl>
    <w:p>
      <w:pPr>
        <w:pStyle w:val="Style2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3 «Целевые показатели муниципальной программы» Программы изложить в редакции согласно приложению 1  к настоящему постановлению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32"/>
        <w:ind w:right="-23" w:hanging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32"/>
        <w:ind w:right="-23" w:hanging="0"/>
        <w:jc w:val="both"/>
        <w:rPr/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1440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1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31 июля 2024 года № 5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955"/>
        <w:gridCol w:w="1398"/>
        <w:gridCol w:w="1118"/>
        <w:gridCol w:w="1118"/>
        <w:gridCol w:w="1118"/>
        <w:gridCol w:w="980"/>
        <w:gridCol w:w="1118"/>
        <w:gridCol w:w="1118"/>
        <w:gridCol w:w="1257"/>
        <w:gridCol w:w="1407"/>
        <w:gridCol w:w="1428"/>
      </w:tblGrid>
      <w:tr>
        <w:trPr>
          <w:tblHeader w:val="true"/>
          <w:trHeight w:val="876" w:hRule="atLeast"/>
          <w:cantSplit w:val="true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02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Число посещений культурных мероприятий, единиц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 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 9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0 046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2 2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 4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8 2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 2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4 06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2 546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2 546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Библиотечное дел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 6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 45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 4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3 4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 1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Выставочное дел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6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2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 4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7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74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Дополнительное образован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1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3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6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6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89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Культурное разнообраз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 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5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 0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 9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3 3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 4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олос газет «Белоярские вести», «Белоярские вести. Официальный выпуск», единиц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54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62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678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92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44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елепередач, ч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рганизаций культуры, получивших современное оборудование, единиц (нарастающим итогом)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созданных школ креативных индустрий (нарастающим итогом), единиц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ереоснащенных муниципальных библиотек по модельному стандарту (созданных модельных муниципальных библиотек)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инициативных проектов граждан, единиц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».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2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31 июля 2024 года № 526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993"/>
        <w:gridCol w:w="1559"/>
        <w:gridCol w:w="1134"/>
        <w:gridCol w:w="1134"/>
        <w:gridCol w:w="992"/>
        <w:gridCol w:w="992"/>
        <w:gridCol w:w="993"/>
        <w:gridCol w:w="992"/>
        <w:gridCol w:w="992"/>
        <w:gridCol w:w="992"/>
        <w:gridCol w:w="957"/>
      </w:tblGrid>
      <w:tr>
        <w:trPr>
          <w:tblHeader w:val="true"/>
          <w:trHeight w:val="5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Номер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1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2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3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4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5 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азвитие библиотечного дела (1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3 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 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 0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 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24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493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6 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 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 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 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5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797,5</w:t>
            </w:r>
          </w:p>
        </w:tc>
      </w:tr>
      <w:tr>
        <w:trPr>
          <w:trHeight w:val="14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 учреждений (МАУК Белоярского района «Белоярская централизованная библиотечная система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4 9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 3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4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 7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0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42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678,6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мероприятий &lt;1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районного семинара для работников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Издание литературного сборника «Край любимый Белояр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ополнение библиотеч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работка проектно-сметной документации на реконструкцию пандуса входной группы Детской библиоте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4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Модернизация и пополнение книжными фондами общедоступных муниципальных библиотек &lt;2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3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2,2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выставочного дела (1,2,3,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4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2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8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40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682,5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3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0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5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40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682,5</w:t>
            </w:r>
          </w:p>
        </w:tc>
      </w:tr>
      <w:tr>
        <w:trPr>
          <w:trHeight w:val="15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учреждений (МАУК Белоярского района «Этнокультурный центр») &lt;1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2 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4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6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27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552,1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мероприятий  &lt;1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</w:tr>
      <w:tr>
        <w:trPr>
          <w:trHeight w:val="9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национального праздника «День рыба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</w:tr>
      <w:tr>
        <w:trPr>
          <w:trHeight w:val="16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выставочн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экскурсионной поездки ветер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бензинового снегоуборщика, бензинового трим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интерактивного ст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гиональный проект «Культурная среда» (1,10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 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 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3 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7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5 6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2 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64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0 175,5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6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8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1 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 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 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6 0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4 6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0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8 94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480,0</w:t>
            </w:r>
          </w:p>
        </w:tc>
      </w:tr>
      <w:tr>
        <w:trPr>
          <w:trHeight w:val="28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5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4 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8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 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42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816,6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4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9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 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 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2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662,3</w:t>
            </w:r>
          </w:p>
        </w:tc>
      </w:tr>
      <w:tr>
        <w:trPr>
          <w:trHeight w:val="19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 учреждений  (МАУ ДО в области культуры Белоярского района «Детская школа искусств г. Белоярский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8 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 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4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9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 60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041,3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еализация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конкурса пианистов «Волшебные клавиш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онкурс творчества юных живописцев «Мастерская солн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Зональный фестиваль-конкурс «Юные дар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Зональная выставка-конкурс «Славянские узо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тимулирование лучших руководителей, педаг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казание финансовой помощи на приобретение тканей, пошив сценических костюмов для участников хора «Доминан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0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проведения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8,7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культурного разнообразия (1,3,4,5,1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9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 8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9 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60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876,9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6 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 9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 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 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 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60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876,9</w:t>
            </w:r>
          </w:p>
        </w:tc>
      </w:tr>
      <w:tr>
        <w:trPr>
          <w:trHeight w:val="20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&lt;1&gt;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49 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 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9 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 9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1 5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3 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 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2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526,9</w:t>
            </w:r>
          </w:p>
        </w:tc>
      </w:tr>
      <w:tr>
        <w:trPr>
          <w:trHeight w:val="4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еализация мероприятий  &lt;1&gt;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0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8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9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</w:tr>
      <w:tr>
        <w:trPr>
          <w:trHeight w:val="13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</w:tr>
      <w:tr>
        <w:trPr>
          <w:trHeight w:val="1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5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 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8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 7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тканей для пошива сценических костю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радио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праздника «День образования Белояр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концертной программы в рамках празднования Дня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новогодн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концерта «Музыкальный бук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фестиваля любительских театральных коллективов «Мир Мощ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6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инициативного проекта "Проведение Открытого молодежного  фестиваля рок-музыки «НЕФОРМАТ»  (1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гиональный проект «Культурная среда» (8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 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 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5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2.4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здание школ креативных индустрий (9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17 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2 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8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24 1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8 8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93 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51 5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02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693,5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43 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1 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8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3 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8 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9 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3 87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539,2</w:t>
            </w:r>
          </w:p>
        </w:tc>
      </w:tr>
      <w:tr>
        <w:trPr>
          <w:trHeight w:val="420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оддержка средств массовой информации (6,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3 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 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 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6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534,8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 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 97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3 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 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4 8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36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534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00 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9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4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4 97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  <w:tr>
        <w:trPr>
          <w:trHeight w:val="52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исполнения мероприятий муниципальной программы (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67 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4 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6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66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4 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Финансовое обеспечение полномоч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6 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 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2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51,5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6 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 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2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51,5</w:t>
            </w:r>
          </w:p>
        </w:tc>
      </w:tr>
      <w:tr>
        <w:trPr>
          <w:trHeight w:val="20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0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 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 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1 6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9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 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1 44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1 516,0</w:t>
            </w:r>
          </w:p>
        </w:tc>
      </w:tr>
      <w:tr>
        <w:trPr>
          <w:trHeight w:val="1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67 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66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37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10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здание благоприятных условий  для жизнедеятельности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муниципальной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828 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85 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87 5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3 3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3 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9 9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06 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5 4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6 871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 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2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4 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 7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1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17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668 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75 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78 8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92 6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2 9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72 5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 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7 16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8 626,5</w:t>
            </w:r>
          </w:p>
        </w:tc>
      </w:tr>
      <w:tr>
        <w:trPr>
          <w:trHeight w:val="7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&lt;1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2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01.01.2024г. мероприятие реализуется в рамках регионального проекта Ханты-Мансийского автономного округа – Югры «Сохранение культурного и исторического наслед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1135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0:03:00Z</dcterms:created>
  <dc:creator>Кононенко</dc:creator>
  <dc:description/>
  <cp:keywords/>
  <dc:language>en-US</dc:language>
  <cp:lastModifiedBy>RePack by Diakov</cp:lastModifiedBy>
  <cp:lastPrinted>2024-07-12T09:29:00Z</cp:lastPrinted>
  <dcterms:modified xsi:type="dcterms:W3CDTF">2024-08-06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EF371DD54CE7A9438C6D1F3EBA1D_13</vt:lpwstr>
  </property>
  <property fmtid="{D5CDD505-2E9C-101B-9397-08002B2CF9AE}" pid="3" name="KSOProductBuildVer">
    <vt:lpwstr>1049-12.2.0.16731</vt:lpwstr>
  </property>
</Properties>
</file>