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360" w:right="-360" w:firstLine="360"/>
        <w:rPr/>
      </w:pPr>
      <w:r>
        <w:rPr/>
        <w:t xml:space="preserve">от 17 октября 2019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     № 847</w:t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6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540" w:right="360" w:hanging="0"/>
        <w:jc w:val="both"/>
        <w:rPr>
          <w:bCs/>
          <w:spacing w:val="40"/>
        </w:rPr>
      </w:pPr>
      <w:r>
        <w:rPr>
          <w:bCs/>
          <w:spacing w:val="40"/>
        </w:rPr>
        <w:t>Постановляю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>
          <w:bCs/>
          <w:spacing w:val="40"/>
        </w:rPr>
        <w:t xml:space="preserve">     </w:t>
      </w:r>
      <w:r>
        <w:rPr>
          <w:bCs/>
          <w:spacing w:val="40"/>
        </w:rPr>
        <w:t>1.</w:t>
      </w:r>
      <w:r>
        <w:rPr>
          <w:bCs/>
        </w:rPr>
        <w:t xml:space="preserve">Внести в приложение «Муниципальная программа Белоярского района </w:t>
      </w:r>
      <w:r>
        <w:rPr/>
        <w:t xml:space="preserve">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</w:t>
      </w:r>
      <w:r>
        <w:rPr>
          <w:bCs/>
        </w:rPr>
        <w:t xml:space="preserve">муниципальной программы Белоярского района </w:t>
      </w:r>
      <w:r>
        <w:rPr/>
        <w:t>«Развитие культуры Белоярского района на 2019 – 2024 годы» следующие изменения: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позицию паспорта Программы, касающуюся финансового обеспечения Программы изложить в следующей редакции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3260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2019 - 2024 годы составляет 1 574 150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) за счет средств бюджета Белоярского района                    1 515 350,9 тыс. рублей, в том числ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270 02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 2020 год – 234 070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 2021 год – </w:t>
            </w:r>
            <w:r>
              <w:rPr/>
              <w:t xml:space="preserve">237 086,1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 2022 год – </w:t>
            </w:r>
            <w:r>
              <w:rPr/>
              <w:t xml:space="preserve">258 057,3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 2023 год – </w:t>
            </w:r>
            <w:r>
              <w:rPr/>
              <w:t xml:space="preserve">258 057,3 </w:t>
            </w:r>
            <w:r>
              <w:rPr>
                <w:lang w:eastAsia="en-US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258 057,3 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9 515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 2019 год – 1 82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 2020 год – 637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21 год – 1 762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22 год – 1 762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на 2023 год – 1 762,9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1 762,9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) за счет средств федерального бюджета 44,1 тыс. рублей, в том числ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4,7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14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 2021 год – 14,7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) </w:t>
            </w:r>
            <w:r>
              <w:rPr/>
              <w:t>за счет внебюджетных источников 49 240,8 тыс. рублей, в том числ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 206,8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8 206,8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1 год – 8 2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 2022 год – 8 20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 2023 год – 8 206,8 тыс. рубл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– 8 206,8 тыс. рублей.»;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) таблицу 5</w:t>
      </w:r>
      <w:r>
        <w:rPr>
          <w:bCs/>
        </w:rPr>
        <w:t xml:space="preserve"> </w:t>
      </w:r>
      <w:r>
        <w:rPr/>
        <w:t>«Перечень основных мероприятий муниципальной программы, объемы и источники их финансирования» Программы изложить в редакции согласно приложению  к настоящему постановлению.</w:t>
      </w:r>
    </w:p>
    <w:p>
      <w:pPr>
        <w:pStyle w:val="3"/>
        <w:ind w:right="-23"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3"/>
        <w:ind w:right="-23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3"/>
        <w:ind w:right="-23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4. </w:t>
      </w:r>
      <w:r>
        <w:rPr/>
        <w:t>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righ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  С.П.Маненков</w:t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74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17 октября 2019 года № 847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 З М Е Н Е Н И Я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осимые в таблицу 5 муниципальной программы Белоярск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«</w:t>
      </w:r>
      <w:r>
        <w:rPr>
          <w:rFonts w:eastAsia="Calibri"/>
          <w:bCs/>
        </w:rPr>
        <w:t>Перечень основных мероприятий муниципальной программы, объемы и источники их финансирования</w:t>
      </w:r>
      <w:r>
        <w:rPr>
          <w:rFonts w:eastAsia="Calibri"/>
          <w:lang w:eastAsia="en-US"/>
        </w:rPr>
        <w:t>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Таблица 5</w:t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основных мероприятий муниципальной программы, объемы и источники их финансирования</w:t>
      </w:r>
    </w:p>
    <w:tbl>
      <w:tblPr>
        <w:tblW w:w="160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276"/>
        <w:gridCol w:w="1559"/>
        <w:gridCol w:w="1418"/>
        <w:gridCol w:w="1417"/>
        <w:gridCol w:w="1218"/>
        <w:gridCol w:w="1216"/>
        <w:gridCol w:w="1134"/>
        <w:gridCol w:w="1134"/>
        <w:gridCol w:w="1134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мер основного мероприят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86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  г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6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азвитие библиотечного дела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14 697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5 819,9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3 540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4 279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7 019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7 019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7 019,2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</w:t>
            </w:r>
            <w:r>
              <w:rPr>
                <w:color w:val="000000"/>
                <w:sz w:val="19"/>
                <w:szCs w:val="19"/>
              </w:rPr>
              <w:t xml:space="preserve">44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259,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649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34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12 393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5 155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2 991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3 189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7 019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7 019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7 019,2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11 500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4 961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2 812,8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2 91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6 93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6 93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6 937,2   </w:t>
            </w:r>
          </w:p>
        </w:tc>
      </w:tr>
      <w:tr>
        <w:trPr>
          <w:trHeight w:val="8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11 500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4 961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2 812,8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2 91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6 93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6 93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6 937,2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еализация мероприятий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75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15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</w:t>
            </w:r>
            <w:r>
              <w:rPr>
                <w:color w:val="000000"/>
                <w:sz w:val="19"/>
                <w:szCs w:val="19"/>
              </w:rPr>
              <w:t xml:space="preserve">75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7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00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40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районного семинара для работников библиот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00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40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2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1.1.2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ние литературного сборника "Край любимый Белоя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</w:t>
            </w:r>
            <w:r>
              <w:rPr>
                <w:color w:val="000000"/>
                <w:sz w:val="19"/>
                <w:szCs w:val="19"/>
              </w:rPr>
              <w:t xml:space="preserve">75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7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.4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дернизация общедоступных муниципальных библиоте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621,9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693,5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645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1 282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</w:t>
            </w:r>
            <w:r>
              <w:rPr>
                <w:color w:val="000000"/>
                <w:sz w:val="19"/>
                <w:szCs w:val="19"/>
              </w:rPr>
              <w:t xml:space="preserve">44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184,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574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34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93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4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96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92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звитие выставочного дел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68 050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3 216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0 947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67 950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3 116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0 947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971,4   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деятельности учреждений (Муниципальное автономное учреждение культуры Белоярского района "Этнокультурный центр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66 840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2 831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0 782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0 806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806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806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10 806,4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еализация мероприятий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91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33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81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23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5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национального праздника «День рыба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07,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34,6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34,6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4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4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4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4,6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2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32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55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55,4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5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5,4   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2.3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и проведение районных и окружных выставок и мастер-классов, творческих мастерских в сфере художественных промыс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5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2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25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2.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иобретение выставочн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2.5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рганизация экскурсионной поездки ветер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2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2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0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проект "Культурная среда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 795,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2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2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265,2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 226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569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89,8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3.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дернизация общедоступных муниципальных библиоте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 795,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2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2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265,3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 226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1 075,4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569,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89,9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подпрограмме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86 543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9 036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4 488,6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5 250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9 25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9 25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9 255,8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4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5 585,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749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534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075,4   </w:t>
            </w:r>
          </w:p>
        </w:tc>
      </w:tr>
      <w:tr>
        <w:trPr>
          <w:trHeight w:val="6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80 913,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8 272,2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3 939,6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4 160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8 18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8 18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8 180,4   </w:t>
            </w:r>
          </w:p>
        </w:tc>
      </w:tr>
      <w:tr>
        <w:trPr>
          <w:trHeight w:val="285" w:hRule="atLeast"/>
        </w:trPr>
        <w:tc>
          <w:tcPr>
            <w:tcW w:w="16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дпрограмма 2 «Реализация творческого потенциала жителей Белояр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азвитие системы дополнительного образования в области культуры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49 279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2 826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9 864,5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9 84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2 248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2 248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2 248,7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48 659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2 723,5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9 761,2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9 738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2 14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2 14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2 145,4   </w:t>
            </w:r>
          </w:p>
        </w:tc>
      </w:tr>
      <w:tr>
        <w:trPr>
          <w:trHeight w:val="7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619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1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45 218,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2 109,2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9 195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9 17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1 580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1 580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41 580,1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2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еализация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 283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263,9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03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03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03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03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03,9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2.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конкурса пианистов «Волшебные клави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6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2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курс творчества юных живописцев «Мастерская солнц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3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5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55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2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ональный фестиваль-конкурс «Юные дар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93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48,9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48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4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8,9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2.4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имулирование лучших руководителей, педаг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</w:t>
            </w:r>
            <w:r>
              <w:rPr>
                <w:color w:val="000000"/>
                <w:sz w:val="19"/>
                <w:szCs w:val="19"/>
              </w:rPr>
              <w:t xml:space="preserve">6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6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отдыха и оздоровления дет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777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453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64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6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46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46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464,7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157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350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61,4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6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6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6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61,4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619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3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557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92,9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92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9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9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9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92,9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3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проведения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 445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231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42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42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42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42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42,7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1.3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774,6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29,1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29,1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29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29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29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29,1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54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25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25,8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,8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619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3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азвитие культурного разнообрази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82 119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67 764,6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56 377,1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58 696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42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42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427,2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417,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417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81 702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67 346,9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56 377,1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58 696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42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42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427,2   </w:t>
            </w:r>
          </w:p>
        </w:tc>
      </w:tr>
      <w:tr>
        <w:trPr>
          <w:trHeight w:val="29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                                                  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378 302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65 696,9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56 027,1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58 346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07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077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66 077,2  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еализация мероприятий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3 217,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 967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417,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417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8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 55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50,0   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астие творческих коллективов в районных,  окружных, всероссийских, международных конкурсах и фестивал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6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отчетных концертов лучших коллективов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4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4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4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40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районного семинара для работников учреждений культурно-досугов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66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1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1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10,0   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и проведение открытия Года театра, Года семьи и международного Фестиваля культур коренных народов мира "Сияние Севе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2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 325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 32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 1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 1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225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22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.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и проведение концерта ансамбля "Солисты Юг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2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2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2.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</w:t>
            </w:r>
            <w:r>
              <w:rPr>
                <w:color w:val="000000"/>
                <w:sz w:val="19"/>
                <w:szCs w:val="19"/>
              </w:rPr>
              <w:t xml:space="preserve">72,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72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60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0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проект "Культурная среда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749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336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412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3.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новление материально-технической базы Детской школы искусств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749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687,3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2 336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584,2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412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03,1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подпрограмме 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634 148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10 591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96 241,6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99 225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09 363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09 363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09 363,2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 374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521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03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687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687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687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687,5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630 773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10 070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96 138,3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98 53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08 675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08 675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08 675,7   </w:t>
            </w:r>
          </w:p>
        </w:tc>
      </w:tr>
      <w:tr>
        <w:trPr>
          <w:trHeight w:val="285" w:hRule="atLeast"/>
        </w:trPr>
        <w:tc>
          <w:tcPr>
            <w:tcW w:w="160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ддержка средств массовой информаци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87 404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5 262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7 182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27 506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2 4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2 4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32 484,2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175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7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37 988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26 880,6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8 976,1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</w:t>
            </w:r>
            <w:r>
              <w:rPr>
                <w:color w:val="000000"/>
                <w:sz w:val="19"/>
                <w:szCs w:val="19"/>
              </w:rPr>
              <w:t xml:space="preserve">19 299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24 27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24 27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</w:t>
            </w:r>
            <w:r>
              <w:rPr>
                <w:color w:val="000000"/>
                <w:sz w:val="19"/>
                <w:szCs w:val="19"/>
              </w:rPr>
              <w:t xml:space="preserve">24 277,4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49 240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</w:t>
            </w:r>
            <w:r>
              <w:rPr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</w:t>
            </w:r>
            <w:r>
              <w:rPr>
                <w:color w:val="000000"/>
                <w:sz w:val="19"/>
                <w:szCs w:val="19"/>
              </w:rPr>
              <w:t xml:space="preserve">8 206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подпрограмме 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87 404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5 262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7 182,9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7 506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2 4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2 4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2 484,2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75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75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37 988,2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6 880,6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8 976,1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9 299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4 27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4 27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4 277,4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9 240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</w:tr>
      <w:tr>
        <w:trPr>
          <w:trHeight w:val="285" w:hRule="atLeast"/>
        </w:trPr>
        <w:tc>
          <w:tcPr>
            <w:tcW w:w="16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дпрограмма 4 «Создание условий для реализации мероприятий муниципальной программы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беспечение исполнения мероприятий муниципальной программ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4 0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 32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 980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 0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Финансовое обеспечение полномочий  Комит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 9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791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185,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52,0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1.2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5 03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536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 795,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1 8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 635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подпрограмме 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4 0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3 32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4 980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5 0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64 0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3 32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4 980,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5 0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6 887,8</w:t>
            </w:r>
          </w:p>
        </w:tc>
      </w:tr>
      <w:tr>
        <w:trPr>
          <w:trHeight w:val="285" w:hRule="atLeast"/>
        </w:trPr>
        <w:tc>
          <w:tcPr>
            <w:tcW w:w="16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дпрограмма 5 «Развитие отраслевой инфраструктуры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 711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 711,3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8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38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</w:t>
            </w:r>
            <w:r>
              <w:rPr>
                <w:color w:val="000000"/>
                <w:sz w:val="19"/>
                <w:szCs w:val="19"/>
              </w:rPr>
              <w:t xml:space="preserve">1 331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1 331,3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подпрограмме 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711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711,3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80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80,0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331,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331,3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6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здание благоприятных условий  для жизне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бюджет Белоярск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20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  </w:t>
            </w:r>
            <w:r>
              <w:rPr>
                <w:color w:val="000000"/>
                <w:sz w:val="19"/>
                <w:szCs w:val="19"/>
              </w:rPr>
              <w:t xml:space="preserve">140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 </w:t>
            </w:r>
            <w:r>
              <w:rPr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 </w:t>
            </w:r>
            <w:r>
              <w:rPr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         </w:t>
            </w:r>
            <w:r>
              <w:rPr>
                <w:color w:val="000000"/>
                <w:sz w:val="19"/>
                <w:szCs w:val="19"/>
              </w:rPr>
              <w:t xml:space="preserve">36,0  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подпрограмме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бюджет Белоярск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20,4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40,4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36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муниципальной программ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Всего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574 150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80 069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42 929,5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47 070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68 027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68 027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68 027,0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4,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бюджет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9 515,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825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637,6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76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76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76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762,9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бюджет Белоярск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1 515 350,9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70 022,5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34 070,4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37 086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58 05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58 05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258 057,3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49 240,8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       </w:t>
            </w:r>
            <w:r>
              <w:rPr>
                <w:b/>
                <w:bCs/>
                <w:color w:val="000000"/>
                <w:sz w:val="19"/>
                <w:szCs w:val="19"/>
              </w:rPr>
              <w:t xml:space="preserve">8 206,8  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3"/>
        <w:ind w:right="-23" w:hanging="0"/>
        <w:jc w:val="left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8" w:top="1418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16:00Z</dcterms:created>
  <dc:creator>No name</dc:creator>
  <dc:description/>
  <dc:language>en-US</dc:language>
  <cp:lastModifiedBy>Кононенко</cp:lastModifiedBy>
  <cp:lastPrinted>2019-10-17T09:47:00Z</cp:lastPrinted>
  <dcterms:modified xsi:type="dcterms:W3CDTF">2019-10-17T09:16:00Z</dcterms:modified>
  <cp:revision>2</cp:revision>
  <dc:subject/>
  <dc:title/>
</cp:coreProperties>
</file>