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3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30 декабр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№ 1232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  объем   финансирования муниципальной   программы на 2019 – 2024 годы составляет  1 836 070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85 73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87 50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313 315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63 3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293 231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92 88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-  1 767 819,4 тыс.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 540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 897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 642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52 947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 52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262,6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 (далее - бюджет автономного округа) -  16 045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 975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22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 66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572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8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- федеральный бюджет)  -  4 657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 229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307,5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 - 47 548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 206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 44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 521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 73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 822,6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7 822,6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зицию 5 таблицы 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Целевые показатели муниципальной программы» Программы изложить в следующей редакции:</w:t>
      </w:r>
    </w:p>
    <w:p>
      <w:pPr>
        <w:pStyle w:val="Style16"/>
        <w:ind w:firstLine="709"/>
        <w:jc w:val="both"/>
        <w:rPr/>
      </w:pPr>
      <w:r>
        <w:rPr/>
        <w:t>«</w:t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113"/>
        <w:gridCol w:w="976"/>
        <w:gridCol w:w="973"/>
        <w:gridCol w:w="976"/>
        <w:gridCol w:w="975"/>
        <w:gridCol w:w="974"/>
        <w:gridCol w:w="975"/>
        <w:gridCol w:w="982"/>
        <w:gridCol w:w="897"/>
      </w:tblGrid>
      <w:tr>
        <w:trPr>
          <w:trHeight w:val="240" w:hRule="atLeas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целевых показателей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зовый показатель на начало реализации программы</w:t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чения показателя по годам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олос газет «Белоярские вести», «Белоярские вести. Официальный выпуск», единиц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545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628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78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0924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044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367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367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36776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1" w:gutter="0" w:header="709" w:top="1103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30 декабря 2022 года № 1232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667"/>
        <w:gridCol w:w="1699"/>
        <w:gridCol w:w="16"/>
        <w:gridCol w:w="20"/>
        <w:gridCol w:w="10"/>
        <w:gridCol w:w="1374"/>
        <w:gridCol w:w="17"/>
        <w:gridCol w:w="16"/>
        <w:gridCol w:w="13"/>
        <w:gridCol w:w="1393"/>
        <w:gridCol w:w="12"/>
        <w:gridCol w:w="10"/>
        <w:gridCol w:w="1399"/>
        <w:gridCol w:w="8"/>
        <w:gridCol w:w="10"/>
        <w:gridCol w:w="1266"/>
        <w:gridCol w:w="10"/>
        <w:gridCol w:w="1128"/>
        <w:gridCol w:w="6"/>
        <w:gridCol w:w="1134"/>
        <w:gridCol w:w="1276"/>
        <w:gridCol w:w="1279"/>
      </w:tblGrid>
      <w:tr>
        <w:trPr>
          <w:tblHeader w:val="true"/>
          <w:trHeight w:val="58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9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5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6 409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68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097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02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 7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 40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973,7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029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3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1 174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504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58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 462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 0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2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312,7</w:t>
            </w:r>
          </w:p>
        </w:tc>
      </w:tr>
      <w:tr>
        <w:trPr>
          <w:trHeight w:val="1350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 398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6 309,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8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782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7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 93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105,6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61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5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5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86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4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3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"Край любимый Белоярск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4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работка эскизного дизайн проекта помещений Центральной районной библиотеки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5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работка эскизного дизайн проекта помещений Детской библиоте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599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3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6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7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7,7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54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4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3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40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4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7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6 230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037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4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873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 8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5 430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937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9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573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 6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1080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"Этнокультурный центр"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4 454,6</w:t>
            </w:r>
          </w:p>
        </w:tc>
        <w:tc>
          <w:tcPr>
            <w:tcW w:w="14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443,4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 404,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893,3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59,2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486,3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5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3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86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"День рыбака"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7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6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8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интерактивного стол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"Культурная среда"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66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6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4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4,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1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1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43 306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206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342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9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5 6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9 092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8 163,3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59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,3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0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141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9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3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83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43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08,4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36 705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441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79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 035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4 6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3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502,3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1 115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545,9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 104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4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6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828,9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9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 315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442,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979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 7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88,4</w:t>
            </w:r>
          </w:p>
        </w:tc>
      </w:tr>
      <w:tr>
        <w:trPr>
          <w:trHeight w:val="1515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5 811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 003,4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708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412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2 7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88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101,7</w:t>
            </w:r>
          </w:p>
        </w:tc>
      </w:tr>
      <w:tr>
        <w:trPr>
          <w:trHeight w:val="45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 096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946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"Волшебные клавиш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"Мастерская солнц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"Юные дар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8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"Славянские узо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7</w:t>
            </w:r>
          </w:p>
        </w:tc>
        <w:tc>
          <w:tcPr>
            <w:tcW w:w="2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изайн-проект Школы креативных индустрий во встроенных помещениях СОШ №3 (корпус 2)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8</w:t>
            </w:r>
          </w:p>
        </w:tc>
        <w:tc>
          <w:tcPr>
            <w:tcW w:w="2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06,8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57,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</w:tr>
      <w:tr>
        <w:trPr>
          <w:trHeight w:val="8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9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35,5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1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2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</w:tr>
      <w:tr>
        <w:trPr>
          <w:trHeight w:val="5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2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9 778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808,3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102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84 8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17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8 760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290,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 902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84 5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135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9 418,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 210,6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379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 999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81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006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245,4</w:t>
            </w:r>
          </w:p>
        </w:tc>
      </w:tr>
      <w:tr>
        <w:trPr>
          <w:trHeight w:val="48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 882,1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97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059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 2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17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864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8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859,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 9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4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,7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 256,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8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5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731,9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5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9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10.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роведение праздника "День образования Белоярского район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68,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1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Организация и проведение концертоной программы в рамках празднования Дня Росс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8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"Культурная среда"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197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 565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19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01 876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 189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38 8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01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424,3</w:t>
            </w:r>
          </w:p>
        </w:tc>
      </w:tr>
      <w:tr>
        <w:trPr>
          <w:trHeight w:val="57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382,6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890,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89 296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3 10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38 2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876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283,8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6 562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 162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07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65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 8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43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552,3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91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 923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80,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65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32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611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729,7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 548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206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442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96 562,7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07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653,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4 8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434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552,3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91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0,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7 923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65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32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5 9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611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729,70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7 548,4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63 177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6 07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 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64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705,5</w:t>
            </w:r>
          </w:p>
        </w:tc>
      </w:tr>
      <w:tr>
        <w:trPr>
          <w:trHeight w:val="6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Финансовое обеспечение полномочий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3 255,9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418,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0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61,1</w:t>
            </w:r>
          </w:p>
        </w:tc>
      </w:tr>
      <w:tr>
        <w:trPr>
          <w:trHeight w:val="1452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9 921,3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 657,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 2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3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44,4</w:t>
            </w:r>
          </w:p>
        </w:tc>
      </w:tr>
      <w:tr>
        <w:trPr>
          <w:trHeight w:val="108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3 227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3 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60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3 177,2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3 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7 138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1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7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7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 6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58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3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7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7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 6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 138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57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7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8 6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58,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57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785,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8 6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 95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8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 959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8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5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4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836 07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7 50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3 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3 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3 23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886,7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657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6 045,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57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8,9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767 819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8 89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2 9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3 529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4 262,6</w:t>
            </w:r>
          </w:p>
        </w:tc>
      </w:tr>
      <w:tr>
        <w:trPr>
          <w:trHeight w:val="540" w:hRule="atLeast"/>
        </w:trPr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7 548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7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</w:t>
      </w:r>
    </w:p>
    <w:sectPr>
      <w:headerReference w:type="default" r:id="rId5"/>
      <w:type w:val="nextPage"/>
      <w:pgSz w:orient="landscape" w:w="16838" w:h="11906"/>
      <w:pgMar w:left="1440" w:right="1440" w:gutter="0" w:header="720" w:top="802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11:00Z</dcterms:created>
  <dc:creator>Кононенко</dc:creator>
  <dc:description/>
  <dc:language>en-US</dc:language>
  <cp:lastModifiedBy>Бордун</cp:lastModifiedBy>
  <cp:lastPrinted>2022-12-30T09:08:00Z</cp:lastPrinted>
  <dcterms:modified xsi:type="dcterms:W3CDTF">2023-01-09T11:11:00Z</dcterms:modified>
  <cp:revision>2</cp:revision>
  <dc:subject/>
  <dc:title/>
</cp:coreProperties>
</file>