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17 июня 2021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№ 514</w:t>
      </w:r>
    </w:p>
    <w:p>
      <w:pPr>
        <w:pStyle w:val="32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567" w:hanging="0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ind w:left="567" w:hanging="0"/>
        <w:rPr>
          <w:bCs/>
        </w:rPr>
      </w:pPr>
      <w:r>
        <w:rPr/>
        <w:t>района от 31 октября 2018 года № 1046</w:t>
      </w:r>
    </w:p>
    <w:p>
      <w:pPr>
        <w:pStyle w:val="Heading2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ind w:left="567" w:firstLine="709"/>
        <w:jc w:val="both"/>
        <w:rPr/>
      </w:pPr>
      <w:r>
        <w:rPr>
          <w:b w:val="false"/>
        </w:rPr>
        <w:t>П о с т а н о в л я ю:</w:t>
      </w:r>
    </w:p>
    <w:p>
      <w:pPr>
        <w:pStyle w:val="Heading2"/>
        <w:ind w:left="567" w:firstLine="709"/>
        <w:jc w:val="both"/>
        <w:rPr>
          <w:b w:val="false"/>
          <w:b w:val="false"/>
        </w:rPr>
      </w:pPr>
      <w:r>
        <w:rPr>
          <w:b w:val="false"/>
        </w:rPr>
        <w:t>1. 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изложить в следующей редакции:</w:t>
      </w:r>
    </w:p>
    <w:p>
      <w:pPr>
        <w:pStyle w:val="Style16"/>
        <w:ind w:left="567" w:hanging="0"/>
        <w:jc w:val="both"/>
        <w:rPr/>
      </w:pPr>
      <w:r>
        <w:rPr/>
        <w:t>«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54"/>
      </w:tblGrid>
      <w:tr>
        <w:trPr>
          <w:trHeight w:val="3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701 052,4 тыс. рублей, в том        числе: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635 158,6 тыс. рублей, в том числе: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897,9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 140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 30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 293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4 864,9 тыс. рублей, в том числе: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1 163,2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8 746,6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1 181,4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1 181,4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ind w:left="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4 212,1 тыс. рублей, в том числе: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4 197,4 тыс. рублей;</w:t>
            </w:r>
          </w:p>
          <w:p>
            <w:pPr>
              <w:pStyle w:val="Style16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46 816,8 тыс. рублей, в том числе: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7 521,7 тыс. рублей;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7 521,7 тыс. рублей;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7 521,7 тыс. рублей;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</w:t>
            </w:r>
          </w:p>
        </w:tc>
      </w:tr>
    </w:tbl>
    <w:p>
      <w:pPr>
        <w:pStyle w:val="Style1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 к настоящему постановлению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left="567"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851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left="567"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14 июня 2021 года № 514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418"/>
        <w:gridCol w:w="1275"/>
        <w:gridCol w:w="1276"/>
        <w:gridCol w:w="1276"/>
        <w:gridCol w:w="1276"/>
        <w:gridCol w:w="1134"/>
        <w:gridCol w:w="1275"/>
        <w:gridCol w:w="1134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9 4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9 8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1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976,5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1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3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4 2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5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5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 4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0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63,3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2 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6 3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4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7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7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 282,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полнение библиотеч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работка эскизного дизайн проекта помещений Центральной районной библиоте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 6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3,8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7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3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,6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2,3,4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 7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 5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18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1 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 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218,3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 3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 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6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,4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4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1 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3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 3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9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1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 194,8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 6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0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3,2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5 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4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3 7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9 8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 681,6</w:t>
            </w:r>
          </w:p>
        </w:tc>
      </w:tr>
      <w:tr>
        <w:trPr>
          <w:trHeight w:val="28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6 0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5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8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8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720,6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5 5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9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617,3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1 7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 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7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9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 043,6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3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5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72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4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8,7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1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9,1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2,3,4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5 4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6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8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434,9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4 7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7 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0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1 3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6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8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434,9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8 0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 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3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6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2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7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9 084,9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4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 0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0,0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радио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(8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 9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4 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6 5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62 4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2 3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2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4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4 155,5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8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 8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3,3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50 4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7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8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11 3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3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7 9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04 052,2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5,6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89 7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1 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 8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 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 955,3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2 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9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4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 602,3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89 7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5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1 9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 8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 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 955,3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2 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4 0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4 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37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3 3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0 353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602,3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8 5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7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 6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7 9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7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7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8 6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1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8 5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1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 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 4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 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 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 4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 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 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 2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0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701 0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5 7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7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302 6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7 0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7 9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0 196,0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 2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 1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4 8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9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7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16,5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635 1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5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78 8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82 1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8 3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9 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260 977,2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46 8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2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4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 6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58:00Z</dcterms:created>
  <dc:creator>Кононенко</dc:creator>
  <dc:description/>
  <dc:language>en-US</dc:language>
  <cp:lastModifiedBy>Бордун</cp:lastModifiedBy>
  <cp:lastPrinted>2021-06-17T10:27:00Z</cp:lastPrinted>
  <dcterms:modified xsi:type="dcterms:W3CDTF">2021-06-25T06:58:00Z</dcterms:modified>
  <cp:revision>2</cp:revision>
  <dc:subject/>
  <dc:title/>
</cp:coreProperties>
</file>