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91" w:firstLine="360"/>
        <w:rPr/>
      </w:pPr>
      <w:r>
        <w:rPr>
          <w:szCs w:val="24"/>
        </w:rPr>
        <w:t xml:space="preserve">от 22 октября 2020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№ 895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</w:rPr>
        <w:tab/>
        <w:t>Постановля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  <w:tab/>
        <w:t>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1) позицию паспорта Программы, касающуюся финансового обеспечения Программы,             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3260" w:hRule="atLeast"/>
        </w:trPr>
        <w:tc>
          <w:tcPr>
            <w:tcW w:w="29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муниципальной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Программы на 2019 -               2024 годы составляет 1 670 680,3 тыс. рублей, в том       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                  1 598 252,0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275 540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278 585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 131,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039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 977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977,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5 686,2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 975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63,2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11 097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616,5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616,5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6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6 683,5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4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6 668,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50 058,6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8 206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 442,6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8 602,3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2 год – 8 602,3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3 год – 8 602,3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4 год – 8 602,3 тыс. рублей.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firstLine="54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799" w:right="113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С.П. 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2 октября 2020 года № 895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1559"/>
        <w:gridCol w:w="1275"/>
        <w:gridCol w:w="1276"/>
        <w:gridCol w:w="1276"/>
        <w:gridCol w:w="1276"/>
        <w:gridCol w:w="1134"/>
        <w:gridCol w:w="1276"/>
        <w:gridCol w:w="1276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6 99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0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87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2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3 7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5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51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357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2 7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6 3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3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7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1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9 8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10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9 7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9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10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8 8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37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6 86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2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948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 3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3 53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44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43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</w:tr>
      <w:tr>
        <w:trPr>
          <w:trHeight w:val="288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9 6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54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5 94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5 00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9 14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5 94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90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5 13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3 00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5 71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28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25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8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27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758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9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7 00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80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550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28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9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6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6 239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29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300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28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9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 858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 21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6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 93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560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49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0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6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79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9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7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вышение квалификации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0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4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7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2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9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Организация и проведение мероприятий приуроченных к  Году памяти и сл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148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10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Проведение районного семинара для добровольческих (волонтерских) объединений в сфере культуры по реализации социокультурных проектов, в том числе в сельской местности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 5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66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66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 481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 481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54 171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2 35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49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21 789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21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5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55,5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6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6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 76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2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 584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35 73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1 73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24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53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052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052,2   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1 87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 96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88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1 640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52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27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 05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81 87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 96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88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31 640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52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27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05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9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8 7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0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9 3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9 2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 609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49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 229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49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09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 49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229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 49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84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4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84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4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670 680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5 73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6 791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7 500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258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19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196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8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6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5 686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97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6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 097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598 25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5 54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8 585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1 131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1 039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0 97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0 977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05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мероприятие направлено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sectPr>
      <w:type w:val="nextPage"/>
      <w:pgSz w:orient="landscape" w:w="16838" w:h="11906"/>
      <w:pgMar w:left="1440" w:right="1440" w:gutter="0" w:header="0" w:top="799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4:44:00Z</dcterms:created>
  <dc:creator>Кононенко</dc:creator>
  <dc:description/>
  <dc:language>en-US</dc:language>
  <cp:lastModifiedBy>Vika</cp:lastModifiedBy>
  <cp:lastPrinted>2020-10-22T09:43:00Z</cp:lastPrinted>
  <dcterms:modified xsi:type="dcterms:W3CDTF">2020-10-22T04:44:00Z</dcterms:modified>
  <cp:revision>2</cp:revision>
  <dc:subject/>
  <dc:title/>
</cp:coreProperties>
</file>