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ЕЛОЯРСКОГО РАЙОН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кабря 2024 года                                                                                                      № 1022</w:t>
      </w:r>
    </w:p>
    <w:p>
      <w:pPr>
        <w:pStyle w:val="3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32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признании утратившими силу отдельных муницип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овых актов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3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остановлением администрации Белоярского района от 3 сентября 2018 года № 776 «Об утверждении 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     «О Перечне муниципальных программ Белоярского района» п о с т а н о в л я ю:</w:t>
      </w:r>
    </w:p>
    <w:p>
      <w:pPr>
        <w:pStyle w:val="32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Cs/>
        </w:rPr>
        <w:t xml:space="preserve">1. Прекратить реализацию муниципальной программы Белоярского района «Развитие культуры», утвержденную постановлением администрации Белоярского района </w:t>
      </w:r>
      <w:r>
        <w:rPr>
          <w:rFonts w:eastAsia="Times New Roman" w:cs="Times New Roman" w:ascii="Times New Roman" w:hAnsi="Times New Roman"/>
        </w:rPr>
        <w:t>от 31 октября 2018 года № 1046 «Об утверждении муниципальной программы Белоярского района «Развитие культуры».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Признать утратившими силу постановления администрации Белоярского района: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31 октября 2018 года № 1046 «Об утверждении муниципальной программы Белоярского района «Развитие культуры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11 февраля 2019 года № 95 «О внесении изменений в приложение к постановлению администрации Белоярского района от 31 октября 2018 года № 1046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27 мая 2019 года № 473 «О внесении изменений в приложение к постановлению администрации Белоярского района от 31 октября 2018 года № 1046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17 октября 2019 № 847 «О внесении изменений в приложение к постановлению администрации Белоярского района от 31 октября 2018 года № 1046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27 декабря 2019 № 1102 «О внесении изменений в приложение к постановлению администрации Белоярского района от 31 октября 2018 года № 1046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3 февраля 2020 № 79 «О внесении изменений в приложение к постановлению администрации Белоярского района от 31 октября 2018 года № 1046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3 марта 2020 № 193 «О внесении изменений в приложение к постановлению администрации Белоярского района от 31 октября 2018 года № 1046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7 мая 2020 № 448 «О внесении изменений в приложение к постановлению администрации Белоярского района от 31 октября 2018 года № 1046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22 октября 2020 № 895 «О внесении изменений в приложение к постановлению администрации Белоярского района от 31 октября 2018 года № 1046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29 декабря 2020 № 1170 «О внесении изменений в приложение к постановлению администрации Белоярского района от 31 октября 2018 года № 1046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4 февраля 2021 № 67 «О внесении изменений в приложение к постановлению администрации Белоярского района от 31 октября 2018 года № 1046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5 марта 2021 № 209 «О внесении изменений в приложение к постановлению администрации Белоярского района от 31 октября 2018 года № 1046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2 июня 2021 № 441 «О внесении изменений в приложение к постановлению администрации Белоярского района от 31 октября 2018 года № 1046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17 июня 2021 № 514 «О внесении изменений в приложение к постановлению администрации Белоярского района от 31 октября 2018 года № 1046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20 октября 2021 № 815 «О внесении изменений в приложение к постановлению администрации Белоярского района от 31 октября 2018 года № 1046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28 декабря 2021 № 1054 «О внесении изменений в приложение к постановлению администрации Белоярского района от 31 октября 2018 года № 1046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31 января 2022 № 45 «О внесении изменений в постановление администрации Белоярского района от 31 октября 2018 года № 1046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5 апреля 2022 № 289 «О внесении изменений в постановление администрации Белоярского района от 31 октября 2018 года № 1046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10 ноября 2022 № 1030 «О внесении изменений в приложение к постановлению администрации Белоярского района от 31 октября 2018 года № 1046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30 декабря 2022 № 1232 «О внесении изменений в приложение к постановлению администрации Белоярского района от 31 октября 2018 года № 1046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7 февраля 2023 № 72 «О внесении изменений в приложение к постановлению администрации Белоярского района от 31 октября 2018 года № 1046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13 июня 2023 № 387 «О внесении изменений в приложение к постановлению администрации Белоярского района от 31 октября 2018 года № 1046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7 ноября 2023 № 716 «О внесении изменений в приложение к постановлению администрации Белоярского района от 31 октября 2018 года № 1046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26 декабря 2023 № 822 «О внесении изменений в приложение к постановлению администрации Белоярского района от 31 октября 2018 года № 1046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7 февраля 2024 № 93 «О внесении изменений в приложение к постановлению администрации Белоярского района от 31 октября 2018 года № 1046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25 апреля 2024 № 315 «О внесении изменений в приложение к постановлению администрации Белоярского района от 31 октября 2018 года № 1046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31 июля 2024 № 526 «О внесении изменений в приложение к постановлению администрации Белоярского района от 31 октября 2018 года № 1046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29 октября 2024 № 688 «О внесении изменений в приложение к постановлению администрации Белоярского района от 31 октября 2018 года № 1046».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после его официального опубликования, но не ранее 1 января 2025 года.</w:t>
      </w:r>
    </w:p>
    <w:p>
      <w:pPr>
        <w:pStyle w:val="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Белоярского района                                                                                      С.П.Маненков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76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708" w:top="76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>
      <w:spacing w:lineRule="auto" w:line="276" w:before="0" w:after="200"/>
    </w:pPr>
    <w:rPr>
      <w:b/>
      <w:bCs/>
      <w:lang w:val="en-US"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10:00Z</dcterms:created>
  <dc:creator>shabanova</dc:creator>
  <dc:description/>
  <cp:keywords/>
  <dc:language>en-US</dc:language>
  <cp:lastModifiedBy>RePack by Diakov</cp:lastModifiedBy>
  <cp:lastPrinted>2024-12-11T16:26:00Z</cp:lastPrinted>
  <dcterms:modified xsi:type="dcterms:W3CDTF">2025-01-09T07:10:00Z</dcterms:modified>
  <cp:revision>2</cp:revision>
  <dc:subject/>
  <dc:title>Приложение</dc:title>
</cp:coreProperties>
</file>