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13 июня 2023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№ 387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326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 на 2019 - 2026 годы составляет 2 647 565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-            2 504 074,7 тыс.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42 441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319 55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321 05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32100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) -  51 259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3 84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 184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54,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754,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1 870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26 521,8 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96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45,4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45,4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за счет внебюджетных источников  - 60 361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7 18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 211,0 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– 7 211,0  тыс. рублей.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991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13 июня 2023 года № 387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560"/>
        <w:gridCol w:w="1276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5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 год</w:t>
            </w:r>
          </w:p>
        </w:tc>
      </w:tr>
      <w:tr>
        <w:trPr>
          <w:tblHeader w:val="true"/>
          <w:trHeight w:val="28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1 "Повышение качества культурных услуг, предоставляемых в области библиотечного, выставочного дела"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витие библиотечного дела (1)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1 4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0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0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7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 1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7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4 9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5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 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9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3 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4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6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районного семинара для работников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дание литературного сборника "Край любимый Белояр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полнение библиотеч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одернизация общедоступных муниципальных библиоте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7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выставочного дела (1,3,4,5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6 4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0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2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8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5 6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9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5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6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8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108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учреждений (Муниципальное автономное учреждение культуры Белоярского района "Этнокультурный центр") *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4 406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652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01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443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404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68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923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6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национального праздника "День рыбак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выставочного оборуд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экскурсионной поездки ветеран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бензинового снегоуборщика, бензинового тримм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интерактивного ст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80 3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3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5 6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9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2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 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 555,9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0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70 7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 6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6 0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4 6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3 7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2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1 904,7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2 "Реализация творческого потенциала жителей Белоярского района"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4 1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0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1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2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29,8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3 0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9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7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0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1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4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381,5</w:t>
            </w:r>
          </w:p>
        </w:tc>
      </w:tr>
      <w:tr>
        <w:trPr>
          <w:trHeight w:val="136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7 6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7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4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5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6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4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конкурса пианистов "Волшебные клавиш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нкурс творчества юных живописцев "Мастерская солнц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ый фестиваль-конкурс "Юные дар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ая выставка-конкурс "Славянские узо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5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имулирование лучших руководителей, педаго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6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7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8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финансовой помощи на приобретение тканей, пошив сценических костюмов для участников хора "Доминанта"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9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7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культурного разнообразия (1,3,4,5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3 4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1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8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6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74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2 1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4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*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2 2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 2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3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5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1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4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 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6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3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5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6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7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7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8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радиосисте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9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0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праздника "День образования Белояр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цертной программы в рамках празднования Дня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музыкального оборудования, тканей для пошива сценических костю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9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9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.4.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школ креативных индустр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 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 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030 5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2 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8 0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4 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38 8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79 7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2 1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2 6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2 568,9</w:t>
            </w:r>
          </w:p>
        </w:tc>
      </w:tr>
      <w:tr>
        <w:trPr>
          <w:trHeight w:val="30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0 6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 2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 8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 7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58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1 7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8 0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3 1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38 2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0 5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1 9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2 4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2 420,6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3 "Создание условий для информационного обеспечения населения Белоярского района посредством печатных средств массовой информации, а также в теле- эфире"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средств массовой информации (6,7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 8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9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 8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2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5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751,4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8 4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9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4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3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540,4</w:t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211,0</w:t>
            </w:r>
          </w:p>
        </w:tc>
      </w:tr>
      <w:tr>
        <w:trPr>
          <w:trHeight w:val="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59 8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9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4 8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2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5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751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98 4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 96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5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4 4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4 32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4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4 540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830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1 4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9 4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1 9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 0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 095,7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Финансовое обеспечение полномоч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2 3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 9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5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4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6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7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728,4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1 8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 2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 0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6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 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6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2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367,3</w:t>
            </w:r>
          </w:p>
        </w:tc>
      </w:tr>
      <w:tr>
        <w:trPr>
          <w:trHeight w:val="126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41 4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 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9 4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1 9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2 0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2 095,7</w:t>
            </w:r>
          </w:p>
        </w:tc>
      </w:tr>
      <w:tr>
        <w:trPr>
          <w:trHeight w:val="82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41 4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29 4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1 9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2 0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12 095,7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5 "Развитие отраслевой инфраструктуры"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 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4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 2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4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0 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 4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0 2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 4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6 "Формирование доступной среды жизнедеятельности для инвалидов и других маломобильных групп населения в учреждениях культуры"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благоприятных условий  для жизнедеятельности (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подпрограмме 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7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647 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5 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87 50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3 3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63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09 6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8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0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9 013,2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 8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6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51 2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9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 6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3 8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1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54,1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 504 0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5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78 8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292 6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52 9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42 4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19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1 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321 002,7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7 21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.</w:t>
      </w:r>
    </w:p>
    <w:sectPr>
      <w:headerReference w:type="default" r:id="rId4"/>
      <w:type w:val="nextPage"/>
      <w:pgSz w:orient="landscape" w:w="16838" w:h="11906"/>
      <w:pgMar w:left="1440" w:right="678" w:gutter="0" w:header="720" w:top="802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Знак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40:00Z</dcterms:created>
  <dc:creator>Кононенко</dc:creator>
  <dc:description/>
  <cp:keywords/>
  <dc:language>en-US</dc:language>
  <cp:lastModifiedBy>Виктория Русак</cp:lastModifiedBy>
  <cp:lastPrinted>2023-02-02T15:17:00Z</cp:lastPrinted>
  <dcterms:modified xsi:type="dcterms:W3CDTF">2023-06-13T05:44:00Z</dcterms:modified>
  <cp:revision>3</cp:revision>
  <dc:subject/>
  <dc:title/>
</cp:coreProperties>
</file>