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91" w:firstLine="360"/>
        <w:rPr>
          <w:szCs w:val="24"/>
        </w:rPr>
      </w:pPr>
      <w:r>
        <w:rPr>
          <w:szCs w:val="24"/>
        </w:rPr>
        <w:t xml:space="preserve">от 25 марта 2021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  № 209   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/>
      </w:pPr>
      <w:r>
        <w:rPr/>
        <w:t>района от 31 октября 2018 года № 1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  <w:tab/>
        <w:t>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финансового обеспечения Программы,              изложить в следующей редакции:</w:t>
      </w:r>
    </w:p>
    <w:p>
      <w:pPr>
        <w:pStyle w:val="Style16"/>
        <w:jc w:val="both"/>
        <w:rPr/>
      </w:pPr>
      <w:r>
        <w:rPr/>
        <w:t>«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626"/>
      </w:tblGrid>
      <w:tr>
        <w:trPr>
          <w:trHeight w:val="3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Программы на 2019 -               2024 годы составляет 1 695 199,4 тыс. рублей, в том       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                  1 630 305,6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275 540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278 897,9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 287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 30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 293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977,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3 864,9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 975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1 163,2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7 746,6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1 181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1 181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6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4 212,1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4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4 197,4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46 816,8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8 206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 442,6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7 521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2 год – 7 521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3 год – 7 521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4 год – 8 602,3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5.1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роприятия, реализуемые на принципах проектного управления, направленные, в том числе на исполнение национальных и федеральных проектов (программ) Российской Федерации» Программы </w:t>
      </w:r>
      <w:r>
        <w:rPr>
          <w:rFonts w:cs="Times New Roman" w:ascii="Times New Roman" w:hAnsi="Times New Roman"/>
          <w:sz w:val="24"/>
          <w:szCs w:val="24"/>
        </w:rPr>
        <w:t>изложить в редакции согласно приложению 2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799" w:right="113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/>
        <w:t>Исполняющий обязанности главы Белоярского района                                            А.В.Ойн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 марта 2021 года № 209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1701"/>
        <w:gridCol w:w="1275"/>
        <w:gridCol w:w="1276"/>
        <w:gridCol w:w="1276"/>
        <w:gridCol w:w="1276"/>
        <w:gridCol w:w="1134"/>
        <w:gridCol w:w="1276"/>
        <w:gridCol w:w="1276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8 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0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805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1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2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5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05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3 54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5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5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74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0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9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2 2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6 3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81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7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9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7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63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24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2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2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7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05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4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1 31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 109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7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1 0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9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 109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7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 1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 9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6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5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9 71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2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3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3 915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90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 0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6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5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 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4 60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44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2 858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9 84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6 08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54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97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829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82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 188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5 50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97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70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703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 06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1 726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3 00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708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187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18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596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36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8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99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41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1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9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99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7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1 70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80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0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8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61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89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1 19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29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0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8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61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89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4 58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 21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379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6 096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26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54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 59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49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59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7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 07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9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9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7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районного семинара для работников учреждений культурно-досугового типа 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4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4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500,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2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2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500,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3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 98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 98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 19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 19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56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5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19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19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58 77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2 35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3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8 70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44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8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55,5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 19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19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66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2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90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46 91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1 73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3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81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321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958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052,2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9 4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 90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 616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 89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 91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1 958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965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 09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37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393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81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52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89 4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1 90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1 616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 89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 91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1 958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 965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39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37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393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6 81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8 2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1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 6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7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4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8 3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1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8 2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1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 78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100,3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 40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100,3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 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 100,3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 40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 100,3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16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14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 16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14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695 199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5 73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7 50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96 753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7 0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7 996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196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 21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19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3 86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97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746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81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630 305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5 54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8 89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7 287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8 309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9 29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0 977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6 81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в том числе мероприятия направленные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5 марта 2021 года № 209</w:t>
      </w:r>
    </w:p>
    <w:p>
      <w:pPr>
        <w:pStyle w:val="Normal"/>
        <w:spacing w:lineRule="auto" w:line="240" w:before="0" w:after="0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вносимые в таблицу 5.1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284" w:right="53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Таблица 5.1.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6"/>
        <w:gridCol w:w="1786"/>
        <w:gridCol w:w="1324"/>
        <w:gridCol w:w="1016"/>
        <w:gridCol w:w="1190"/>
        <w:gridCol w:w="1890"/>
        <w:gridCol w:w="963"/>
        <w:gridCol w:w="785"/>
        <w:gridCol w:w="785"/>
        <w:gridCol w:w="906"/>
        <w:gridCol w:w="785"/>
        <w:gridCol w:w="785"/>
        <w:gridCol w:w="78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ортфеля проектов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роекта или мероприятия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мер мероприятия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Цел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579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48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1</w:t>
            </w:r>
          </w:p>
        </w:tc>
        <w:tc>
          <w:tcPr>
            <w:tcW w:w="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4 год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од</w:t>
            </w:r>
          </w:p>
        </w:tc>
        <w:tc>
          <w:tcPr>
            <w:tcW w:w="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</w:p>
        </w:tc>
        <w:tc>
          <w:tcPr>
            <w:tcW w:w="1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«Культурная сред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3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982,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10982,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97,4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4197,4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65,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6565,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,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219,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Цифровизация услуг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формационного пространства в сфере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Цифровая культур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Итого по портфелю проектов 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10982,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10982,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197,4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4197,4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6565,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6565,2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9,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219,7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4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мография</w:t>
            </w:r>
          </w:p>
        </w:tc>
        <w:tc>
          <w:tcPr>
            <w:tcW w:w="1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Итого по портфелю проектов 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824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289" w:gutter="0" w:header="0" w:top="79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22:00Z</dcterms:created>
  <dc:creator>Кононенко</dc:creator>
  <dc:description/>
  <cp:keywords/>
  <dc:language>en-US</dc:language>
  <cp:lastModifiedBy>Виктория Русак</cp:lastModifiedBy>
  <cp:lastPrinted>2021-03-25T10:21:00Z</cp:lastPrinted>
  <dcterms:modified xsi:type="dcterms:W3CDTF">2021-03-25T06:57:00Z</dcterms:modified>
  <cp:revision>4</cp:revision>
  <dc:subject/>
  <dc:title/>
</cp:coreProperties>
</file>