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2"/>
        <w:ind w:left="-360" w:right="-142" w:firstLine="360"/>
        <w:rPr>
          <w:szCs w:val="24"/>
        </w:rPr>
      </w:pPr>
      <w:r>
        <w:rPr>
          <w:szCs w:val="24"/>
        </w:rPr>
        <w:t xml:space="preserve">от 27 ноября 2023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№ 716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1. Внести в приложение «Муниципальная программа Белоярского района «Развитие культур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» следующие изменени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0"/>
        <w:jc w:val="both"/>
        <w:rPr/>
      </w:pPr>
      <w:r>
        <w:rPr/>
        <w:t>«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32"/>
      </w:tblGrid>
      <w:tr>
        <w:trPr>
          <w:trHeight w:val="326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финансового обеспечения муниципальной программы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муниципальной программы на 2019 - 2026 годы составляет 2 670 669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) за счет средств бюджета Белоярского района -  2 527 178,4 тыс. рублей, в том числе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275 54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278 8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292 64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352 94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365 545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319 55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321 052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321002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за счет средств бюджета Ханты-Мансийского автономного округа - Югры (далее - бюджет автономного округа) -  51 259,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1 16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8 92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1 663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33 84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2 184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754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754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за счет средств бюджета Российской Федерации (далее - федеральный бюджет) -  31 870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4 22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5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3 год – 26 521,8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960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45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45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за счет внебюджетных источников - 60 361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8 20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7 44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7 5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8 73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6 85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7 18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7 211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7 211,0  тыс. рублей.</w:t>
            </w:r>
          </w:p>
        </w:tc>
      </w:tr>
    </w:tbl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таблицу 3 «Целевые показатели муниципальной программы» Программы изложить в редакции согласно приложению 1  к настоящему постановлению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2 к настоящему постановлени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С.П.Маненков</w:t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991" w:gutter="0" w:header="720" w:top="993" w:footer="0" w:bottom="1440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7 ноября 2023 года № 716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нения,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3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975"/>
        <w:gridCol w:w="1412"/>
        <w:gridCol w:w="1130"/>
        <w:gridCol w:w="1130"/>
        <w:gridCol w:w="1130"/>
        <w:gridCol w:w="990"/>
        <w:gridCol w:w="1130"/>
        <w:gridCol w:w="1130"/>
        <w:gridCol w:w="1270"/>
        <w:gridCol w:w="1421"/>
        <w:gridCol w:w="1442"/>
      </w:tblGrid>
      <w:tr>
        <w:trPr>
          <w:tblHeader w:val="true"/>
          <w:trHeight w:val="876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казателя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Наименование </w:t>
              <w:br/>
              <w:t>целевых показателей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Базовый  </w:t>
              <w:br/>
              <w:t xml:space="preserve">показатель на </w:t>
              <w:br/>
              <w:t xml:space="preserve">начало реализации   </w:t>
              <w:br/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начения показателя по годам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Целевое значение  </w:t>
              <w:br/>
              <w:t xml:space="preserve">показателя на момент  </w:t>
              <w:br/>
              <w:t xml:space="preserve">окончания  реализации  </w:t>
              <w:br/>
              <w:t>программы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025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Число посещений культурных мероприятий, единиц &lt;1&gt;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8 9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8 98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0 046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2 2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6 4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8 2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 29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4 0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2 54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2 546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 Библиотечное дел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7 8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 48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 68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 48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4 45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9 40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3 4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 1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0 89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0 898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 Выставочное дел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 18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9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 18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 60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2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 45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64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17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174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 Дополнительное образова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1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1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32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6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6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89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2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230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 Культурное разнообраз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9 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5 2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64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 5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7 05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 99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3 36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6 4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7 24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7 244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хват населения культурно-досуговыми мероприятиями, выставками, организованными немуниципальными организациями, оказывающими услуги в сфере культуры, человек &lt;3&gt;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5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5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500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культурно-досуговых мероприятий, выставок, организованных частично или полностью немуниципальными организациями, оказывающими услуги в сфере культуры, единиц  &lt;3&gt;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, %  &lt;3&gt;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олос газет «Белоярские вести», «Белоярские вести. Официальный выпуск», единиц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6545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662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6784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092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044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телепередач, ча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 оснащенных (дооснащенных) постоянных рабочих мест для трудоустройства незанятых одиноких родителей, многодетных родителей, родителей, воспитывающих детей-инвалидов, женщин, осуществляющих уход за ребенком в возрасте до трех лет, единиц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организаций культуры, получивших современное оборудование, единиц (нарастающим итогом) &lt;2&gt;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созданных школ креативных индустрий (нарастающим итогом), единиц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&lt;1&gt;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&lt;2&gt;Указ Президента Российской Федерации от 21 июля  2020 года </w:t>
      </w:r>
      <w:r>
        <w:rPr>
          <w:rFonts w:eastAsia="Times New Roman" w:cs="Times New Roman" w:ascii="Times New Roman" w:hAnsi="Times New Roman"/>
          <w:bCs/>
          <w:color w:val="000000"/>
          <w:spacing w:val="2"/>
        </w:rPr>
        <w:t>№ 474 «О национальных целях развития Российской Федерации на период до 2030 года»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&lt;3&gt;Распоряжение администрации Белоярского района от 14 апреля 2021 года №99-р «О плане мероприятий («дорожной карте») по поддержке доступа немуниципальных организаций (коммерческих, некоммерческих) к предоставлению услуг в социальной сфере в Белоярском районе на 2021-2025 годы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».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2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7 ноября 2023 года № 71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финансовых ресурсов муниципальной программы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1560"/>
        <w:gridCol w:w="1276"/>
        <w:gridCol w:w="1134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  <w:trHeight w:val="5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, тыс. 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 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4 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6  год</w:t>
            </w:r>
          </w:p>
        </w:tc>
      </w:tr>
      <w:tr>
        <w:trPr>
          <w:tblHeader w:val="true"/>
          <w:trHeight w:val="2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1 "Повышение качества культурных услуг, предоставляемых в области библиотечного, выставочного дела"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азвитие библиотечного дела (1)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5 9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 0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 0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7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 6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7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2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277,6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9 4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 5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5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 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0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 4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0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6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626,4</w:t>
            </w:r>
          </w:p>
        </w:tc>
      </w:tr>
      <w:tr>
        <w:trPr>
          <w:trHeight w:val="135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 учреждений (Муниципальное автономное учреждение культуры Белоярского района "Белоярская централизованная библиотечная система"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7 5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 3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4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 7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7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 1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 9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5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509,8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районного семинара для работников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дание литературного сборника "Край любимый Белояр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полнение библиотеч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азработка эскизного дизайн проекта помещений Центральной районной библиотек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2.5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работка эскизного дизайн проекта помещений Детской библиоте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4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одернизация общедоступных муниципальных библиоте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8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69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85,6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 7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выставочного дела (1,3,4,5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7 5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0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2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8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8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 9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0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6 7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9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0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5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6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 9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0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</w:tr>
      <w:tr>
        <w:trPr>
          <w:trHeight w:val="108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учреждений (Муниципальное автономное учреждение культуры Белоярского района "Этнокультурный центр") *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5 542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652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001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443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404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 821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923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147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147,9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 *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6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ведение национального праздника "День рыбака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10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3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выставочного оборуд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5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экскурсионной поездки ветеран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бензинового снегоуборщика, бензинового тримм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7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мандировочные расходы для участия в праздничных мероприятиях, посвященных 1048-летию со Дня основания г.Витебска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2.8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интерактивного сто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4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2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85 9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1 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1 3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5 6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0 5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4 2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2 5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2 555,9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8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03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05,8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76 3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 4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 6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6 0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4 6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9 3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1 2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1 9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1 904,7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2 "Реализация творческого потенциала жителей Белоярского района"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9 5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5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9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 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4 0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 5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27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5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529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8 4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4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9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 9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 7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 4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1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4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381,5</w:t>
            </w:r>
          </w:p>
        </w:tc>
      </w:tr>
      <w:tr>
        <w:trPr>
          <w:trHeight w:val="136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"Детская школа искусств г. Белоярский"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3 0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0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7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 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 7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 8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5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8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886,3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6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4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конкурса пианистов "Волшебные клавиш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нкурс творчества юных живописцев "Мастерская солнц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ональный фестиваль-конкурс "Юные дар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ональная выставка-конкурс "Славянские узо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5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имулирование лучших руководителей, педаго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6.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7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изайн-проект Школы креативных индустрий во встроенных помещениях СОШ №3 (корпус 2)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8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казание финансовой помощи на приобретение тканей, пошив сценических костюмов для участников хора "Доминанта"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9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8,5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0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2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3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проведения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 8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,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3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</w:tr>
      <w:tr>
        <w:trPr>
          <w:trHeight w:val="5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культурного разнообразия (1,3,4,5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7 4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 8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0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1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8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 6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8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6 1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 2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0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9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5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 4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8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</w:tr>
      <w:tr>
        <w:trPr>
          <w:trHeight w:val="13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еятельности  учреждений (Муниципальное автономное учреждение культуры Белоярского района "Центр культуры и досуга, концертный зал "Камертон")*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6 1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 2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37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 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5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 1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4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6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689,1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 *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6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4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0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2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3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9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8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9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районного семинара для работников учреждений культурно-досугового типа**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5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3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3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6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Международного фестиваля-конкурса коренных народов мира "Сияние Севера"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 256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425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5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5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831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7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25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5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49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 731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2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5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5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531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7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тканей для пошива сценических костю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7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8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радио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889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9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в рамках месячника добра и заботы о старшем покол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7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0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праздника "День образования Белояр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68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0,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47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75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концертоной программы в рамках празднования Дня Росс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75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музыкального оборудования, тканей для пошива сценических костю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2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26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9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3,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5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8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0,0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0,0   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982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 982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 197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4 197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 565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 565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9,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9,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.4.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здание школ креативных индустри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1 928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1 928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6 474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6 474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2 357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2 357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096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 096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 039 9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2 354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08 037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4 189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38 853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89 193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2 105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2 618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2 568,9   </w:t>
            </w:r>
          </w:p>
        </w:tc>
      </w:tr>
      <w:tr>
        <w:trPr>
          <w:trHeight w:val="57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0 671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4 197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6 474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41 272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62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6 890,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590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2 725,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48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48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48,3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967 977,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1 733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08 037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3 101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38 263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9 992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1 957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2 470,6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22 420,6   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3 "Создание условий для информационного обеспечения населения Белоярского района посредством печатных средств массовой информации, а также в теле- эфире"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средств массовой информации (6,7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60 474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5 162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1 907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1 653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4 852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1 893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1 502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1 751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31 751,4   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 09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75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16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99 022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6 780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3 965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3 932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5 904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5 037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 322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 540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4 540,4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0 361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206,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442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521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 732,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6 856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18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1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 211,0   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60 474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5 162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1 907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1 653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4 852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1 893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1 502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1 751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31 751,4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 09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75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5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16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99 022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6 780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3 965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3 932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5 904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5 037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 322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 540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24 540,4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60 361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 206,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7 442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7 521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 732,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6 856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7 18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7 21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7 211,0   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4 "Создание условий для реализации мероприятий муниципальной программы"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29 277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5 294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0 559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6 076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03 895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7 246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1 963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095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12 095,7   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1.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Финансовое обеспечение полномоч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3 043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2 997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3 529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4 418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4 640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7 330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 671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 728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16 728,4   </w:t>
            </w:r>
          </w:p>
        </w:tc>
      </w:tr>
      <w:tr>
        <w:trPr>
          <w:trHeight w:val="145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1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"Служба материально - технического обеспечения"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06 184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2 297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77 029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1 657,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89 255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9 916,4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5 292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5 367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95 367,3   </w:t>
            </w:r>
          </w:p>
        </w:tc>
      </w:tr>
      <w:tr>
        <w:trPr>
          <w:trHeight w:val="108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проект "Содействие занятости женщин - создание условий дошкольного образования для детей в возрасте до трех лет" (8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29 2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5 344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90 559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96 076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03 895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7 246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1 963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2 095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2 095,7   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-    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29 227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85 294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90 559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96 076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03 895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7 246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1 963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2 095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112 095,7   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5 "Развитие отраслевой инфраструктуры"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 2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 1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 9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 1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 2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3 1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9 9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3 1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6 "Формирование доступной среды жизнедеятельности для инвалидов и других маломобильных групп населения в учреждениях культуры"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здание благоприятных условий  для жизнедеятельности (1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0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0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сего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 670 6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85 7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87 5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3 3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63 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32 7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9 8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9 0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9 013,2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 8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2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6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1 2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9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6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3 8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18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54,1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 527 1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75 5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78 89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92 6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52 9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65 5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9 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1 0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1 002,7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0 3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2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4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5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7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1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2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21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в том числе мероприятия направленные на поддержку добровольческих (волонтерских) объединений в целях стимулирования их работы,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</w:t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82"/>
        <w:ind w:right="-22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».</w:t>
      </w:r>
    </w:p>
    <w:sectPr>
      <w:headerReference w:type="default" r:id="rId4"/>
      <w:type w:val="nextPage"/>
      <w:pgSz w:orient="landscape" w:w="16838" w:h="11906"/>
      <w:pgMar w:left="1440" w:right="678" w:gutter="0" w:header="720" w:top="802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Текст Знак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eastAsia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15">
    <w:name w:val=" Знак Знак Знак Знак1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cs="Times New Roman"/>
      <w:color w:val="000000"/>
      <w:szCs w:val="21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31:00Z</dcterms:created>
  <dc:creator>Кононенко</dc:creator>
  <dc:description/>
  <dc:language>en-US</dc:language>
  <cp:lastModifiedBy>Бордун</cp:lastModifiedBy>
  <cp:lastPrinted>2023-11-22T09:26:00Z</cp:lastPrinted>
  <dcterms:modified xsi:type="dcterms:W3CDTF">2023-11-27T05:31:00Z</dcterms:modified>
  <cp:revision>2</cp:revision>
  <dc:subject/>
  <dc:title/>
</cp:coreProperties>
</file>