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360" w:right="-360" w:firstLine="360"/>
        <w:rPr/>
      </w:pPr>
      <w:r>
        <w:rPr/>
        <w:t xml:space="preserve">от 3 февраля 2020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       № 79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  <w:t xml:space="preserve">         </w:t>
      </w:r>
      <w:r>
        <w:rPr/>
        <w:t xml:space="preserve">1) позицию паспорта Программы, касающуюся наименования портфелей проектов, (проектов) направленных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, изложить в следующей редакции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697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ртфель проектов «Культура» - 17 500,0  тыс.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тфель проектов «Демография» - 50,0 тыс.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егиональный проект «Содействие занятости женщин – создание условий дошкольного образования для детей в возрасте до трех лет» - 50,0 тыс.рублей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right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/>
      </w:pPr>
      <w:r>
        <w:rPr/>
        <w:t xml:space="preserve">         </w:t>
      </w:r>
      <w:r>
        <w:rPr/>
        <w:t>2) позицию паспорта Программы, касающуюся целевых показателей, дополнить позицией 9 следующего содержания: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81"/>
        <w:gridCol w:w="7114"/>
        <w:gridCol w:w="412"/>
      </w:tblGrid>
      <w:tr>
        <w:trPr>
          <w:trHeight w:val="1022" w:hRule="atLeast"/>
          <w:cantSplit w:val="true"/>
        </w:trPr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4" w:hanging="0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3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Целевые       показатели муниципальной программы 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</w:t>
            </w:r>
            <w:r>
              <w:rPr/>
              <w:t>Количество организаций, получивших современное оборудование, единиц.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) позицию паспорта Программы, касающуюся финансового обеспечения Программы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654 809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81 368,2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75 540,4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261 701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61 131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61 039,6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60 977,2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60 977,2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 15 539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 975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61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11 097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616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616,5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616,5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 6 683,5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6 668,8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51 218,3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2 год – 8 602,3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3 год – 8 602,3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602,3 тыс. рублей.»;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»;</w:t>
      </w:r>
    </w:p>
    <w:p>
      <w:pPr>
        <w:pStyle w:val="Normal"/>
        <w:ind w:firstLine="567"/>
        <w:jc w:val="both"/>
        <w:rPr/>
      </w:pPr>
      <w:r>
        <w:rPr/>
        <w:t>4) позицию 1.3 таблицы 3 «Перечень основных мероприятий муниципальной  программы, их связь с целевыми показателями»  Программы  признать утратившей силу;</w:t>
      </w:r>
    </w:p>
    <w:p>
      <w:pPr>
        <w:pStyle w:val="Normal"/>
        <w:ind w:firstLine="567"/>
        <w:jc w:val="both"/>
        <w:rPr/>
      </w:pPr>
      <w:r>
        <w:rPr/>
        <w:t>5) позицию 2.3 таблицы 3 «Перечень основных мероприятий муниципальной  программы, их связь с целевыми показателями» Программы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56"/>
        <w:gridCol w:w="3004"/>
        <w:gridCol w:w="3916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проект «Культурная сред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организаций, получивших современное оборудование, единиц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Форма 1-ДО, утвержденная приказом Росстата от 14.01.2013 года №1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4 «Целевые показатели муниципальной программы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дополнить позицией 9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/>
        <w:t>«</w:t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1947"/>
        <w:gridCol w:w="1284"/>
        <w:gridCol w:w="694"/>
        <w:gridCol w:w="703"/>
        <w:gridCol w:w="704"/>
        <w:gridCol w:w="699"/>
        <w:gridCol w:w="725"/>
        <w:gridCol w:w="726"/>
        <w:gridCol w:w="1284"/>
      </w:tblGrid>
      <w:tr>
        <w:trPr>
          <w:tblHeader w:val="true"/>
          <w:trHeight w:val="876" w:hRule="atLeast"/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br/>
              <w:t>№ показателя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целевых показателей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я показателя по </w:t>
              <w:br/>
              <w:t>годам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личество организаций, получивших современное оборудование, единиц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ind w:firstLine="567"/>
        <w:jc w:val="both"/>
        <w:rPr/>
      </w:pPr>
      <w:r>
        <w:rPr/>
        <w:t>7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/>
        <w:t>8) таблицу 5.1.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 Программы изложить в редакции согласно приложению 2 к настоящему постановлению.</w:t>
      </w:r>
    </w:p>
    <w:p>
      <w:pPr>
        <w:pStyle w:val="3"/>
        <w:ind w:right="-23" w:firstLine="567"/>
        <w:jc w:val="both"/>
        <w:rPr/>
      </w:pP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 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3"/>
        <w:ind w:right="-23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ind w:left="-284" w:right="-2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  С.П.Маненков</w:t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3 февраля 2020 года № 79</w:t>
      </w:r>
    </w:p>
    <w:p>
      <w:pPr>
        <w:pStyle w:val="Normal"/>
        <w:spacing w:lineRule="auto" w:line="276" w:before="0" w:after="20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 xml:space="preserve">вносимые в таблицу 5 муниципальной программы Белоярского района </w:t>
      </w:r>
    </w:p>
    <w:p>
      <w:pPr>
        <w:pStyle w:val="Normal"/>
        <w:autoSpaceDE w:val="false"/>
        <w:jc w:val="center"/>
        <w:rPr/>
      </w:pPr>
      <w:r>
        <w:rPr>
          <w:lang w:eastAsia="en-US"/>
        </w:rPr>
        <w:t>«</w:t>
      </w:r>
      <w:r>
        <w:rPr>
          <w:bCs/>
        </w:rPr>
        <w:t>Перечень основных мероприятий муниципальной программы, объемы и источники их финансирования</w:t>
      </w:r>
      <w:r>
        <w:rPr>
          <w:lang w:eastAsia="en-US"/>
        </w:rPr>
        <w:t>»</w:t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lang w:eastAsia="en-US"/>
        </w:rPr>
        <w:t>«Таблица 5</w:t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tbl>
      <w:tblPr>
        <w:tblW w:w="154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103"/>
        <w:gridCol w:w="1559"/>
        <w:gridCol w:w="1559"/>
        <w:gridCol w:w="1276"/>
        <w:gridCol w:w="1275"/>
        <w:gridCol w:w="1135"/>
        <w:gridCol w:w="1134"/>
        <w:gridCol w:w="1134"/>
        <w:gridCol w:w="1132"/>
        <w:gridCol w:w="1229"/>
      </w:tblGrid>
      <w:tr>
        <w:trPr>
          <w:tblHeader w:val="true"/>
          <w:trHeight w:val="58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омер основного мероприятия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Источники финансирования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</w:t>
            </w:r>
          </w:p>
        </w:tc>
        <w:tc>
          <w:tcPr>
            <w:tcW w:w="70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19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0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2 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3 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Развитие библиотечного дела (1)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7"/>
              </w:rPr>
              <w:t>226 8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1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8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97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97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976,5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 2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3 5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 5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3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46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7"/>
              </w:rPr>
              <w:t>37 46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463,3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1.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2 4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 30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1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28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17"/>
              </w:rPr>
              <w:t>37 282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 282,3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2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Реализация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1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2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оведение районного семинара для работников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2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Издание литературного сборника "Край любимый Белоя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3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1.4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Модернизация общедоступных муниципальных библиот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 71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93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3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3,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3,8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 1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17"/>
              </w:rPr>
              <w:t>5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3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азвитие выставочного дела (1,3,4,5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9 8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 0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9 7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9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218,3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1.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 *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8 844,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652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 980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 94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87,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87,9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Реализация мероприятий  *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Проведение национального праздника «День рыбак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2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3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4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иобретение выставочн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2.5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Организация экскурсионной поездки ветеран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.2.3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06 6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2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9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9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19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194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194,8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 3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7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3,2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03 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4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4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68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681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 681,6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8 17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5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4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5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72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720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720,6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7 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44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61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617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617,3</w:t>
            </w:r>
          </w:p>
        </w:tc>
      </w:tr>
      <w:tr>
        <w:trPr>
          <w:trHeight w:val="151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1.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3 2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3 0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3 8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04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04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4 043,6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 2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18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1.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оведение конкурса пианистов «Волшебные клавиш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нкурс творчества юных живописцев «Мастерская солнц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3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Зональный фестиваль-конкурс «Юные дар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4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7"/>
              </w:rPr>
              <w:t>Зональная выставка-конкурс «Славянские узо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5.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тимулирование лучших руководителей, педаго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2.6.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3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отдыха и оздоровления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 6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2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9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8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8,7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3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1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3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проведен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4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1.3.3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азвитие культурного разнообразия (1,3,4,5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5 01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7 80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9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34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34,9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4 5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7 2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5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2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9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34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434,9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7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*</w:t>
            </w:r>
            <w:r>
              <w:rPr>
                <w:color w:val="FF0000"/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 xml:space="preserve">                                       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0 6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5 21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8 9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084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084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Реализация мероприятий  *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 8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 49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12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 2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9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12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3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0,0</w:t>
            </w:r>
          </w:p>
        </w:tc>
      </w:tr>
      <w:tr>
        <w:trPr>
          <w:trHeight w:val="9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4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овышение квалификации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2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5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6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7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и проведение Международного фестиваля-конкурса коренных народов мира «Сияние Севера»</w:t>
            </w:r>
            <w:r>
              <w:rPr>
                <w:color w:val="FF0000"/>
                <w:sz w:val="20"/>
                <w:szCs w:val="17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4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4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2.8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риобретение тканей для пошива сценических костю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2.3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3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проект "Культурная среда" (9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.3.1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новление материально-технической базы Детской школы искусст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50 6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12 35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0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21 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21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155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 6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1 6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3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32 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11 73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3 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5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11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05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.1.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Поддержка средств массовой информации (6,7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     </w:t>
            </w:r>
            <w:r>
              <w:rPr>
                <w:sz w:val="20"/>
                <w:szCs w:val="17"/>
              </w:rPr>
              <w:t xml:space="preserve">179 701,7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 162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8 7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     </w:t>
            </w:r>
            <w:r>
              <w:rPr>
                <w:sz w:val="20"/>
                <w:szCs w:val="17"/>
              </w:rPr>
              <w:t xml:space="preserve">28 881,1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      </w:t>
            </w:r>
            <w:r>
              <w:rPr>
                <w:sz w:val="20"/>
                <w:szCs w:val="17"/>
              </w:rPr>
              <w:t xml:space="preserve">28 955,3 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    </w:t>
            </w:r>
            <w:r>
              <w:rPr>
                <w:sz w:val="20"/>
                <w:szCs w:val="17"/>
              </w:rPr>
              <w:t xml:space="preserve">28 955,3  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    </w:t>
            </w:r>
            <w:r>
              <w:rPr>
                <w:sz w:val="20"/>
                <w:szCs w:val="17"/>
              </w:rPr>
              <w:t xml:space="preserve">28 955,3   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8 3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 7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 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 35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 35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 2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2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60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602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79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5 16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 7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 95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 95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28 3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 7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0 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0 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0 35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0 35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0 353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2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2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.1.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14 5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2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85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85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 854,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.1.1.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Финансовое обеспечение полномочий  Комит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8 3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 9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67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.1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36 2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2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8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78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786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2 786,9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.2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4 6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3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4 5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2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.1.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 3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1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1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 1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 3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1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1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73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1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.1.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Создание благоприятных условий  для жизнедеятельности (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5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подпрограмме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79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5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6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 </w:t>
            </w:r>
          </w:p>
        </w:tc>
        <w:tc>
          <w:tcPr>
            <w:tcW w:w="3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Всего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654 8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5 73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70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87 5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70 258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70 19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70 196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 6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 6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бюджет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5 5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97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1 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1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1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616,5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1 581 3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75 5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1 7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1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1 039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0 977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260 977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3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 xml:space="preserve"> </w:t>
            </w:r>
            <w:r>
              <w:rPr>
                <w:b/>
                <w:bCs/>
                <w:sz w:val="20"/>
                <w:szCs w:val="17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51 2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2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7"/>
              </w:rPr>
            </w:pPr>
            <w:r>
              <w:rPr>
                <w:b/>
                <w:bCs/>
                <w:sz w:val="20"/>
                <w:szCs w:val="17"/>
              </w:rPr>
              <w:t>8 6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3 февраля 2020 года № 79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осимые в таблицу 5.1 муниципальной программы Белоярского район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eastAsia="Calibri"/>
          <w:lang w:eastAsia="en-US"/>
        </w:rPr>
        <w:t>«</w:t>
      </w: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  <w:r>
        <w:rPr>
          <w:rFonts w:eastAsia="Calibri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«Таблица 5.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1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96"/>
        <w:gridCol w:w="1985"/>
        <w:gridCol w:w="1324"/>
        <w:gridCol w:w="1016"/>
        <w:gridCol w:w="1190"/>
        <w:gridCol w:w="2005"/>
        <w:gridCol w:w="886"/>
        <w:gridCol w:w="863"/>
        <w:gridCol w:w="863"/>
        <w:gridCol w:w="863"/>
        <w:gridCol w:w="863"/>
        <w:gridCol w:w="863"/>
        <w:gridCol w:w="863"/>
      </w:tblGrid>
      <w:tr>
        <w:trPr>
          <w:tblHeader w:val="true"/>
          <w:trHeight w:val="600" w:hRule="atLeas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аименование портфеля проект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омер мероприят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рок реализации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606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51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19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0 год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1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2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3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год</w:t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ультура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.3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гиональный проект «Цифровизация услуг и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формирование информационного пространства в сфере культуры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«Цифровая культур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 50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 668,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 481,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Демография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4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>»</w:t>
      </w:r>
    </w:p>
    <w:p>
      <w:pPr>
        <w:pStyle w:val="Normal"/>
        <w:ind w:right="-23" w:hanging="0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right="-23" w:hanging="0"/>
        <w:jc w:val="center"/>
        <w:rPr>
          <w:bCs/>
        </w:rPr>
      </w:pPr>
      <w:r>
        <w:rPr>
          <w:bCs/>
        </w:rPr>
        <w:t>_______________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3"/>
        <w:ind w:right="-23" w:hanging="0"/>
        <w:jc w:val="left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8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473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</w:rPr>
  </w:style>
  <w:style w:type="character" w:styleId="11">
    <w:name w:val="Нижний колонтитул Знак1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12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3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4:00Z</dcterms:created>
  <dc:creator>No name</dc:creator>
  <dc:description/>
  <dc:language>en-US</dc:language>
  <cp:lastModifiedBy>Кононенко</cp:lastModifiedBy>
  <cp:lastPrinted>2020-01-29T14:53:00Z</cp:lastPrinted>
  <dcterms:modified xsi:type="dcterms:W3CDTF">2020-02-05T06:14:00Z</dcterms:modified>
  <cp:revision>2</cp:revision>
  <dc:subject/>
  <dc:title/>
</cp:coreProperties>
</file>