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3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26 декабр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№ 978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/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1) </w:t>
      </w:r>
      <w:r>
        <w:rPr>
          <w:rFonts w:cs="Times New Roman"/>
          <w:bCs/>
          <w:sz w:val="24"/>
          <w:szCs w:val="24"/>
        </w:rPr>
        <w:t xml:space="preserve">позицию </w:t>
      </w:r>
      <w:r>
        <w:rPr>
          <w:rFonts w:cs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5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27"/>
      </w:tblGrid>
      <w:tr>
        <w:trPr>
          <w:trHeight w:val="254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5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бщий объем финансирования муниципальной программы  на 2019 - 2026 годы составляет 2 858 993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1) за счет средств бюджета Белоярского района - 2 699 409,9 тыс. рублей, в том числ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3 год – 372 55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4 год – 411 035,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5 год – 357 165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6 год – 358 62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 (далее - бюджет автономного округа) -  61 181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3 год – 34 04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4 год – 11 78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5 год – 81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6 год – 817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 -  36 786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2023 год – 26 521,8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4 год – 5 89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5 год – 41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6 год – 32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4) за счет внебюджетных источников - 61 615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4 год – 8 066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025 год – 7 395,0 тыс. рублей;</w:t>
            </w:r>
          </w:p>
          <w:p>
            <w:pPr>
              <w:pStyle w:val="Style25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026 год – 7 395,0  тыс. рублей.</w:t>
            </w:r>
          </w:p>
        </w:tc>
      </w:tr>
    </w:tbl>
    <w:p>
      <w:pPr>
        <w:pStyle w:val="Style25"/>
        <w:ind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»;</w:t>
      </w:r>
    </w:p>
    <w:p>
      <w:pPr>
        <w:pStyle w:val="Style25"/>
        <w:ind w:firstLine="709"/>
        <w:jc w:val="both"/>
        <w:rPr/>
      </w:pPr>
      <w:r>
        <w:rPr/>
        <w:t xml:space="preserve">2) </w:t>
      </w:r>
      <w:r>
        <w:rPr>
          <w:rFonts w:cs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Style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5"/>
        <w:jc w:val="both"/>
        <w:rPr/>
      </w:pPr>
      <w:r>
        <w:rPr>
          <w:rFonts w:cs="Times New Roman"/>
          <w:sz w:val="24"/>
          <w:szCs w:val="24"/>
        </w:rPr>
        <w:tab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/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20" w:top="1440" w:footer="0" w:bottom="1134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от 26 декабря 2024 года № 978</w:t>
      </w:r>
    </w:p>
    <w:p>
      <w:pPr>
        <w:pStyle w:val="Normal"/>
        <w:spacing w:before="0" w:after="0"/>
        <w:ind w:left="2165" w:hanging="0"/>
        <w:jc w:val="center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/>
          <w:color w:val="000000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«Таблица 4</w:t>
      </w:r>
    </w:p>
    <w:p>
      <w:pPr>
        <w:pStyle w:val="Normal"/>
        <w:spacing w:before="0" w:after="0"/>
        <w:ind w:left="-709" w:hanging="0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spacing w:before="0" w:after="182"/>
        <w:ind w:right="-31" w:hanging="0"/>
        <w:jc w:val="right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tbl>
      <w:tblPr>
        <w:tblW w:w="15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058"/>
        <w:gridCol w:w="1437"/>
        <w:gridCol w:w="1499"/>
        <w:gridCol w:w="1162"/>
        <w:gridCol w:w="994"/>
        <w:gridCol w:w="992"/>
        <w:gridCol w:w="992"/>
        <w:gridCol w:w="995"/>
        <w:gridCol w:w="995"/>
        <w:gridCol w:w="995"/>
        <w:gridCol w:w="995"/>
        <w:gridCol w:w="984"/>
      </w:tblGrid>
      <w:tr>
        <w:trPr>
          <w:tblHeader w:val="true"/>
          <w:trHeight w:val="5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1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1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7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8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5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Подпрограмма 1 "Повышение качества культурных услуг, предоставляемых в области библиотечного, выставочного дела"</w:t>
            </w:r>
          </w:p>
        </w:tc>
      </w:tr>
      <w:tr>
        <w:trPr>
          <w:trHeight w:val="43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Развитие библиотечного дела (1)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71 029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7 1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8 09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1 026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5 740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2 817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7 443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9 243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9 493,00</w:t>
            </w:r>
          </w:p>
        </w:tc>
      </w:tr>
      <w:tr>
        <w:trPr>
          <w:trHeight w:val="52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6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2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7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3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1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8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 395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4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1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531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06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116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57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57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62,7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64 368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6 5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7 58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9 46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5 081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1 653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6 74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8 544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8 797,50</w:t>
            </w:r>
          </w:p>
        </w:tc>
      </w:tr>
      <w:tr>
        <w:trPr>
          <w:trHeight w:val="1455" w:hRule="atLeast"/>
        </w:trPr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1.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беспечение деятельности  учреждений (МАУК Белоярского района "Белоярская централизованная библиотечная система")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61 942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6 30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7 48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8 782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4 783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1 365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6 112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8 425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8 678,6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2.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еализация мероприятий &lt;1&gt;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719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1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31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42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7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244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31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42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</w:tr>
      <w:tr>
        <w:trPr>
          <w:trHeight w:val="6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2.1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оведение районного семинара для работников библиоте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41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20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2.2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Издание литературного сборника "Край любимый Белоярский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2.3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ополнение библиотечного фонд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2.4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93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93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2.5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.2.6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азработка проектно-сметной документации на реконструкцию пандуса входной группы Детской библиоте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07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2.7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азработка эскизного дизайн-проекта помещений Городской библиотеки им. А.Н. Ткалу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8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8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3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1.4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Модернизация и пополнение книжными фондами общедоступных муниципальных библиотек &lt;2&gt;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 018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9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0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369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75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369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38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35,7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32,2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6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2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7,5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3,5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1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2,8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 920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7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1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131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06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116,5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57,7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57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62,7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3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5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16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5,4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6,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6,7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Развитие выставочного дела (1,2,3,4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46 395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4 03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3 2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6 873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9 861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9 283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2 008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 404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 682,5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45 595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3 93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3 09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6 573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9 611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9 283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2 008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 404,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 682,50</w:t>
            </w:r>
          </w:p>
        </w:tc>
      </w:tr>
      <w:tr>
        <w:trPr>
          <w:trHeight w:val="1258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1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Обеспечение деятельности учреждений (МАУК Белоярского района «Этнокультурный центр») &lt;1&gt;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43 658,7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3 652,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3 001,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6 443,4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9 404,7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9 153,0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1 177,7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 273,8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 552,1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Реализация мероприятий  &lt;1&gt;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 347,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80,4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07,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,4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80,4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,4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,4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 547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57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80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0,40</w:t>
            </w:r>
          </w:p>
        </w:tc>
      </w:tr>
      <w:tr>
        <w:trPr>
          <w:trHeight w:val="831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1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Проведение национального праздника "День рыбака"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4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15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5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5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5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5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5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5,40</w:t>
            </w:r>
          </w:p>
        </w:tc>
      </w:tr>
      <w:tr>
        <w:trPr>
          <w:trHeight w:val="162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4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иобретение выставочного оборудован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5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Организация экскурсионной поездки ветеранов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6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иобретение бензинового снегоуборщика, бензинового триммер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1.2.2.7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6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6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8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иобретение интерактивного стол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2.9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ыплата взыскания компенсации морального вред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</w:tr>
      <w:tr>
        <w:trPr>
          <w:trHeight w:val="55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2.3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9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1.3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егиональный проект «Культурная среда» (1,10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5 78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5 78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 85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 85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 15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9 150,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8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89,5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33 214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1 2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1 34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7 90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5 602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72 100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95 240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9 647,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70 175,5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 11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1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32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2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47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 893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41,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32,8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16 345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74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6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1 831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856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1 116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9 807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57,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62,70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10 754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0 44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0 67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56 035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4 693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70 936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79 539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8 948,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69 480,00</w:t>
            </w:r>
          </w:p>
        </w:tc>
      </w:tr>
      <w:tr>
        <w:trPr>
          <w:trHeight w:val="285" w:hRule="atLeast"/>
        </w:trPr>
        <w:tc>
          <w:tcPr>
            <w:tcW w:w="15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Подпрограмма 2 "Реализация творческого потенциала жителей Белоярского района"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83 189,1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4 54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6 973,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2 104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4 002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4 850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9 472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0 423,9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0 816,6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129,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3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4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90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8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3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3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82 059,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4 442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6 973,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1 979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3 711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4 702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9 318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0 269,6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0 662,3 </w:t>
            </w:r>
          </w:p>
        </w:tc>
      </w:tr>
      <w:tr>
        <w:trPr>
          <w:trHeight w:val="154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беспечение деятельности  учреждений  (МАУ ДО в области культуры Белоярского района «Детская школа искусств г. Белоярский»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76 136,9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3 00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6 708,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1 412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2 702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4 043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8 623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9 602,2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0 041,3 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2.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676,7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181,7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0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8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1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5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5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526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18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0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3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1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5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5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2.1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оведение конкурса пианистов "Волшебные клавиши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0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2.2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онкурс творчества юных живописцев "Мастерская солнц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4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0 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1.2.3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Зональный фестиваль-конкурс "Юные дарования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98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8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</w:tr>
      <w:tr>
        <w:trPr>
          <w:trHeight w:val="70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1.2.4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Зональная выставка-конкурс "Славянские узоры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5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</w:tr>
      <w:tr>
        <w:trPr>
          <w:trHeight w:val="709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2.5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Стимулирование лучших руководителей, педагог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4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117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2.6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17,8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1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12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2.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80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8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</w:tr>
      <w:tr>
        <w:trPr>
          <w:trHeight w:val="10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2.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казание финансовой помощи на приобретение тканей, пошив сценических костюмов для участников хора "Доминанта"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0,0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1.3.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375,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60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86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14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92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83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66,7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70,3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79,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3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4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0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8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3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3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395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1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74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44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29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12,4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16,0 </w:t>
            </w:r>
          </w:p>
        </w:tc>
      </w:tr>
      <w:tr>
        <w:trPr>
          <w:trHeight w:val="76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1.3.1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проведения мероприят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214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3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39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49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18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2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85,1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88,7 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1.3.2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160,6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7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65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74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1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1,6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1,6 </w:t>
            </w:r>
          </w:p>
        </w:tc>
      </w:tr>
      <w:tr>
        <w:trPr>
          <w:trHeight w:val="58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79,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3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4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0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8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3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54,3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0,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2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4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7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7,3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7,3 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2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азвитие культурного разнообразия (1,3,4,5,11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78 215,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7 808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1 06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1 102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4 851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7 000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8 906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3 605,2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3 876,9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037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17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2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6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8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75 177,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7 290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1 06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0 902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4 551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6 580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7 306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3 605,2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3 876,9 </w:t>
            </w:r>
          </w:p>
        </w:tc>
      </w:tr>
      <w:tr>
        <w:trPr>
          <w:trHeight w:val="207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2.1.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 &lt;1&gt;                                            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7 523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5 210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9 379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8 999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1 576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3 182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2 393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3 255,2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3 526,9 </w:t>
            </w:r>
          </w:p>
        </w:tc>
      </w:tr>
      <w:tr>
        <w:trPr>
          <w:trHeight w:val="31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2.2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Реализация мероприятий  &lt;1&gt;  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 065,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497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595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059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229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77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 413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0,0 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037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17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2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6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64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7 027,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98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595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859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929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3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 813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0,0 </w:t>
            </w:r>
          </w:p>
        </w:tc>
      </w:tr>
      <w:tr>
        <w:trPr>
          <w:trHeight w:val="136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2.2.1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94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8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</w:tr>
      <w:tr>
        <w:trPr>
          <w:trHeight w:val="651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2.2.2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2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,0 </w:t>
            </w:r>
          </w:p>
        </w:tc>
      </w:tr>
      <w:tr>
        <w:trPr>
          <w:trHeight w:val="123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2.2.3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Организация районного семинара для работников учреждений культурно-досугового типа**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7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0,0 </w:t>
            </w:r>
          </w:p>
        </w:tc>
      </w:tr>
      <w:tr>
        <w:trPr>
          <w:trHeight w:val="85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4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2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2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97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5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5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3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3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78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6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 256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42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5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831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0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0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25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2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703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 731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2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5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531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0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0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473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7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иобретение тканей для пошива сценических костюм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8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иобретение радиосистем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12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9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72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10.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оведение праздника "День образования Белоярского района"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68,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0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47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1258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11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и проведение концертоной программы в рамках празднования Дня Росс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979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12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иобретение музыкального оборудования, тканей для пошива сценических костюм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2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2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11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13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и проведение новогодних мероприят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701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14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Организация и проведение концерта «Музыкальный букет»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1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роведение фестиваля любительских театральных коллективов «Мир Мощ»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4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4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691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16.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еализация инициативного проекта "Проведение Открытого молодежного  фестиваля рок-музыки ""НЕФОРМАТ"  (11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33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33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</w:tr>
      <w:tr>
        <w:trPr>
          <w:trHeight w:val="63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40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4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3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3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181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.2.2.17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Организация и проведение XI муниципального этапа XXXIII Международных рождественских образовательных чтений «80-летие Великой победы: память и духовный опыт поколений»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19,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19,1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</w:tr>
      <w:tr>
        <w:trPr>
          <w:trHeight w:val="40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2.3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26,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9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3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5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8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,0 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2.3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Региональный проект «Культурная среда» (8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 982,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 982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 197,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 197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 565,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 565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19,6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19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.4. 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Создание школ креативных индустрий (9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1 928,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1 928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 474,3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 474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2 357,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2 357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096,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 096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134 315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2 354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08 03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24 189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38 853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93 778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68 378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44 029,1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44 693,5 </w:t>
            </w:r>
          </w:p>
        </w:tc>
      </w:tr>
      <w:tr>
        <w:trPr>
          <w:trHeight w:val="387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0 671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 197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6 474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3 090,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621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6 890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90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2 925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754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54,3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54,3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060 553,1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1 73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08 03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3 101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38 263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34 378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66 624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43 874,8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44 539,2 </w:t>
            </w:r>
          </w:p>
        </w:tc>
      </w:tr>
      <w:tr>
        <w:trPr>
          <w:trHeight w:val="420" w:hRule="atLeast"/>
        </w:trPr>
        <w:tc>
          <w:tcPr>
            <w:tcW w:w="15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Подпрограмма 3 "Создание условий для информационного обеспечения населения Белоярского района посредством печатных средств массовой информации, а также в теле- эфире"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3.1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Поддержка средств массовой информации (6,7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3 658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5 16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1 907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1 653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4 852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2 308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2 873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2 365,8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2 534,8 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091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7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16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00 951,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6 780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3 96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3 932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 904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 452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4 806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4 970,8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5 139,8 </w:t>
            </w:r>
          </w:p>
        </w:tc>
      </w:tr>
      <w:tr>
        <w:trPr>
          <w:trHeight w:val="414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1 615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 20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 44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 521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 732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6 856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 066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 395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 395,0 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63 658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5 162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1 907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1 653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4 852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2 308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2 873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2 365,8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2 534,8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091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7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0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16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66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00 951,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6 780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3 96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3 932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5 904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5 452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4 806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4 970,8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5 139,8 </w:t>
            </w:r>
          </w:p>
        </w:tc>
      </w:tr>
      <w:tr>
        <w:trPr>
          <w:trHeight w:val="407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61 615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 20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 44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 521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 732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6 856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 066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 395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 395,0 </w:t>
            </w:r>
          </w:p>
        </w:tc>
      </w:tr>
      <w:tr>
        <w:trPr>
          <w:trHeight w:val="525" w:hRule="atLeast"/>
        </w:trPr>
        <w:tc>
          <w:tcPr>
            <w:tcW w:w="15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Подпрограмма 4 "Создание условий для реализации мероприятий муниципальной программы"</w:t>
            </w:r>
          </w:p>
        </w:tc>
      </w:tr>
      <w:tr>
        <w:trPr>
          <w:trHeight w:val="294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.1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69 791,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5 294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0 55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6 076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3 895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7 862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37 265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9 370,9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9 467,5 </w:t>
            </w:r>
          </w:p>
        </w:tc>
      </w:tr>
      <w:tr>
        <w:trPr>
          <w:trHeight w:val="61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24,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24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69 567,3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5 294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0 55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96 076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3 895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7 862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37 040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9 370,9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9 467,5 </w:t>
            </w:r>
          </w:p>
        </w:tc>
      </w:tr>
      <w:tr>
        <w:trPr>
          <w:trHeight w:val="232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.1.1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Финансовое обеспечение полномочий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6 774,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 99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3 529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 418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 640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7 208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7 94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 007,1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 033,8 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24,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24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0,00 </w:t>
            </w:r>
          </w:p>
        </w:tc>
      </w:tr>
      <w:tr>
        <w:trPr>
          <w:trHeight w:val="61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6 549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2 99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3 529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 418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4 640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7 208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7 715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 007,1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 033,8 </w:t>
            </w:r>
          </w:p>
        </w:tc>
      </w:tr>
      <w:tr>
        <w:trPr>
          <w:trHeight w:val="205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.1.2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43 017,6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2 29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7 029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1 657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89 255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0 654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19 325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1 363,8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01 433,7 </w:t>
            </w:r>
          </w:p>
        </w:tc>
      </w:tr>
      <w:tr>
        <w:trPr>
          <w:trHeight w:val="1541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4.2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416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69 841,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5 344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90 55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96 076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03 895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7 862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37 265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9 370,9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9 467,5 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74,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24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771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69 567,3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5 294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90 55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96 076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03 895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7 862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37 040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9 370,9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9 467,5 </w:t>
            </w:r>
          </w:p>
        </w:tc>
      </w:tr>
      <w:tr>
        <w:trPr>
          <w:trHeight w:val="375" w:hRule="atLeast"/>
        </w:trPr>
        <w:tc>
          <w:tcPr>
            <w:tcW w:w="15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Подпрограмма 5 "Развитие отраслевой инфраструктуры"</w:t>
            </w:r>
          </w:p>
        </w:tc>
      </w:tr>
      <w:tr>
        <w:trPr>
          <w:trHeight w:val="443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5.1.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2 912,3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114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 57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785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 668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3 199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574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5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8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38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2 532,3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34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 57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785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8 668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3 199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2 574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437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Итого по подпрограмме 5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2 912,3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114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 57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 785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8 668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3 199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 574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80,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8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2 532,3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34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 57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 785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8 668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3 199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 574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285" w:hRule="atLeast"/>
        </w:trPr>
        <w:tc>
          <w:tcPr>
            <w:tcW w:w="15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Подпрограмма 6 "Формирование доступной среды жизнедеятельности для инвалидов и других маломобильных групп населения в учреждениях культуры"</w:t>
            </w:r>
          </w:p>
        </w:tc>
      </w:tr>
      <w:tr>
        <w:trPr>
          <w:trHeight w:val="809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6.1.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Создание благоприятных условий  для жизнедеятельности (1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 051,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087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11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1 521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726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448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Итого по подпрограмме 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 051,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087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11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521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26,2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48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 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 858 993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85 737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87 503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13 315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63 394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39 975,9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36 781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65 413,2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66 871,3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6 786,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4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 229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2,6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6 521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5 893,5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1,6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2,8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61 181,4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975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16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 922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 663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4 042,3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11 786,4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11,6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17,0 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 699 409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75 540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78 897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292 642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52 947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72 555,8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411 035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57 165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358 626,5 </w:t>
            </w:r>
          </w:p>
        </w:tc>
      </w:tr>
      <w:tr>
        <w:trPr>
          <w:trHeight w:val="78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61 615,9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 20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 44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 521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 732,1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6 856,0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8 066,7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 395,0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7 395,0 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color w:val="000000"/>
          <w:sz w:val="28"/>
          <w:szCs w:val="28"/>
          <w:vertAlign w:val="superscript"/>
        </w:rPr>
        <w:t>&lt;1&gt;</w:t>
      </w:r>
      <w:r>
        <w:rPr>
          <w:rFonts w:eastAsia="Times New Roman" w:cs="Times New Roman"/>
          <w:color w:val="000000"/>
          <w:sz w:val="18"/>
          <w:szCs w:val="18"/>
          <w:vertAlign w:val="superscript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color w:val="000000"/>
          <w:vertAlign w:val="superscript"/>
        </w:rPr>
        <w:t>&lt;2&gt;</w:t>
      </w:r>
      <w:r>
        <w:rPr>
          <w:rFonts w:eastAsia="Times New Roman" w:cs="Times New Roman"/>
          <w:color w:val="000000"/>
          <w:sz w:val="18"/>
          <w:szCs w:val="18"/>
          <w:vertAlign w:val="superscript"/>
        </w:rPr>
        <w:t xml:space="preserve">   </w:t>
      </w:r>
      <w:r>
        <w:rPr>
          <w:rFonts w:eastAsia="Times New Roman" w:cs="Times New Roman"/>
          <w:color w:val="000000"/>
          <w:sz w:val="24"/>
          <w:szCs w:val="24"/>
        </w:rPr>
        <w:t>с 01.01.2024г. мероприятие реализуется в рамках регионального проекта Ханты-Мансийского автономного округа – Югры «Сохранение культурного и исторического наследия»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color w:val="000000"/>
          <w:vertAlign w:val="superscript"/>
        </w:rPr>
        <w:t>&lt;3&gt;</w:t>
      </w:r>
      <w:r>
        <w:rPr>
          <w:rFonts w:cs="Times New Roman"/>
          <w:sz w:val="24"/>
          <w:szCs w:val="24"/>
        </w:rPr>
        <w:t xml:space="preserve"> в том числе мероприятия направленные на поддержку добровольческих (волонтерских) объединений в целях стимулирования их работы,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p>
      <w:pPr>
        <w:pStyle w:val="Normal"/>
        <w:spacing w:lineRule="auto" w:line="240" w:before="0" w:after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».</w:t>
      </w:r>
    </w:p>
    <w:sectPr>
      <w:headerReference w:type="default" r:id="rId4"/>
      <w:type w:val="nextPage"/>
      <w:pgSz w:orient="landscape" w:w="16838" w:h="11906"/>
      <w:pgMar w:left="1134" w:right="1134" w:gutter="0" w:header="720" w:top="1559" w:footer="0" w:bottom="851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Style13">
    <w:name w:val="Текст Знак"/>
    <w:qFormat/>
    <w:rPr>
      <w:rFonts w:eastAsia="Calibri"/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eastAsia="Times New Roman"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Consplusnormal0">
    <w:name w:val="consplusnormal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color w:val="000000"/>
      <w:sz w:val="21"/>
      <w:szCs w:val="21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color w:val="000000"/>
      <w:sz w:val="21"/>
      <w:szCs w:val="21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color w:val="000000"/>
      <w:sz w:val="21"/>
      <w:szCs w:val="21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color w:val="000000"/>
      <w:sz w:val="21"/>
      <w:szCs w:val="21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color w:val="000000"/>
      <w:sz w:val="21"/>
      <w:szCs w:val="21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1"/>
      <w:szCs w:val="21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1"/>
      <w:szCs w:val="21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 w:val="21"/>
      <w:szCs w:val="21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color w:val="000000"/>
      <w:sz w:val="21"/>
      <w:szCs w:val="21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color w:val="000000"/>
      <w:sz w:val="21"/>
      <w:szCs w:val="21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39:00Z</dcterms:created>
  <dc:creator>Кононенко</dc:creator>
  <dc:description/>
  <cp:keywords/>
  <dc:language>en-US</dc:language>
  <cp:lastModifiedBy>RePack by Diakov</cp:lastModifiedBy>
  <cp:lastPrinted>2024-12-20T09:12:00Z</cp:lastPrinted>
  <dcterms:modified xsi:type="dcterms:W3CDTF">2024-12-27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0993F508D42D491B9584C2524566B_13</vt:lpwstr>
  </property>
  <property fmtid="{D5CDD505-2E9C-101B-9397-08002B2CF9AE}" pid="3" name="KSOProductBuildVer">
    <vt:lpwstr>1049-12.2.0.18607</vt:lpwstr>
  </property>
</Properties>
</file>