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2"/>
        <w:ind w:left="567" w:hanging="0"/>
        <w:rPr>
          <w:sz w:val="28"/>
          <w:szCs w:val="28"/>
        </w:rPr>
      </w:pPr>
      <w:r>
        <w:rPr>
          <w:sz w:val="22"/>
          <w:szCs w:val="22"/>
        </w:rPr>
        <w:t>ХАНТЫ-МАНСИЙСКИЙ АВТОНОМНЫЙ ОКРУГ - ЮГРА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left="567" w:hanging="0"/>
        <w:rPr>
          <w:sz w:val="28"/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Heading1"/>
        <w:ind w:lef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left="567" w:hanging="0"/>
        <w:rPr>
          <w:sz w:val="22"/>
          <w:szCs w:val="22"/>
        </w:rPr>
      </w:pPr>
      <w:r>
        <w:rPr>
          <w:szCs w:val="28"/>
        </w:rPr>
        <w:t>ПОСТАНОВЛЕНИЕ</w:t>
      </w:r>
    </w:p>
    <w:p>
      <w:pPr>
        <w:pStyle w:val="Heading1"/>
        <w:ind w:left="56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2"/>
        <w:ind w:left="567" w:right="-91" w:hanging="0"/>
        <w:rPr>
          <w:szCs w:val="24"/>
        </w:rPr>
      </w:pPr>
      <w:r>
        <w:rPr>
          <w:szCs w:val="24"/>
        </w:rPr>
        <w:t xml:space="preserve">от 2 июня 2021 года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№ 441</w:t>
      </w:r>
    </w:p>
    <w:p>
      <w:pPr>
        <w:pStyle w:val="32"/>
        <w:ind w:left="567" w:hanging="0"/>
        <w:rPr>
          <w:szCs w:val="24"/>
        </w:rPr>
      </w:pPr>
      <w:r>
        <w:rPr>
          <w:szCs w:val="24"/>
        </w:rPr>
      </w:r>
    </w:p>
    <w:p>
      <w:pPr>
        <w:pStyle w:val="32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2"/>
        <w:ind w:left="567" w:hanging="0"/>
        <w:rPr/>
      </w:pPr>
      <w:r>
        <w:rPr/>
        <w:t>О внесении изменений в приложение к постановлению администрации Белоярского</w:t>
      </w:r>
    </w:p>
    <w:p>
      <w:pPr>
        <w:pStyle w:val="Heading2"/>
        <w:ind w:left="567" w:hanging="0"/>
        <w:rPr>
          <w:bCs/>
        </w:rPr>
      </w:pPr>
      <w:r>
        <w:rPr/>
        <w:t>района от 31 октября 2018 года № 1046</w:t>
      </w:r>
    </w:p>
    <w:p>
      <w:pPr>
        <w:pStyle w:val="Heading2"/>
        <w:ind w:left="567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ind w:left="567" w:firstLine="709"/>
        <w:jc w:val="both"/>
        <w:rPr/>
      </w:pPr>
      <w:r>
        <w:rPr>
          <w:b w:val="false"/>
        </w:rPr>
        <w:t>П о с т а н о в л я ю:</w:t>
      </w:r>
    </w:p>
    <w:p>
      <w:pPr>
        <w:pStyle w:val="Heading2"/>
        <w:ind w:left="567" w:firstLine="709"/>
        <w:jc w:val="both"/>
        <w:rPr>
          <w:b w:val="false"/>
          <w:b w:val="false"/>
        </w:rPr>
      </w:pPr>
      <w:r>
        <w:rPr>
          <w:b w:val="false"/>
        </w:rPr>
        <w:t>1. Внести в приложение «Муниципальная программа Белоярского района «Развитие культуры Белоярского района на 2019 – 2024 годы» (далее – Программа) к постановлению администрации Белоярского района от 31 октября 2018 года № 1046 «Об утверждении муниципальной программы Белоярского района «Развитие культуры Белоярского района на 2019 – 2024 годы» следующие изменения:</w:t>
      </w:r>
    </w:p>
    <w:p>
      <w:pPr>
        <w:pStyle w:val="Style16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зицию </w:t>
      </w:r>
      <w:r>
        <w:rPr>
          <w:rFonts w:cs="Times New Roman" w:ascii="Times New Roman" w:hAnsi="Times New Roman"/>
          <w:sz w:val="24"/>
          <w:szCs w:val="24"/>
        </w:rPr>
        <w:t>паспорта Программы, касающуюся целевых показателей Программы, изложить в следующей редакции:</w:t>
      </w:r>
    </w:p>
    <w:p>
      <w:pPr>
        <w:pStyle w:val="Style16"/>
        <w:ind w:left="567" w:hanging="0"/>
        <w:jc w:val="both"/>
        <w:rPr/>
      </w:pPr>
      <w:r>
        <w:rPr/>
        <w:t>«</w:t>
      </w:r>
    </w:p>
    <w:tbl>
      <w:tblPr>
        <w:tblW w:w="951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7568"/>
      </w:tblGrid>
      <w:tr>
        <w:trPr>
          <w:trHeight w:val="84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Число посещений культурных мероприятий, единиц;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ind w:left="6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Охват населения культурно - досуговыми мероприятиями, выставками, организованными немуниципальными организациями, оказывающими услуги в сфере культуры, человек;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ind w:left="6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Количество культурно – досуговых мероприятий, выставок, организованных частично или полностью немуниципальными организациями, оказывающими услуги в сфере культуры,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</w:rPr>
              <w:t xml:space="preserve"> Доля средств бюджета Белоярского района, выделяемых немуниципальным 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культуры, процент;</w:t>
            </w:r>
          </w:p>
          <w:p>
            <w:pPr>
              <w:pStyle w:val="Normal"/>
              <w:spacing w:lineRule="auto" w:line="240" w:before="0" w:after="0"/>
              <w:ind w:left="6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 Количество полос газет «Белоярские вести», «Белоярские вести. Официальный выпуск», единиц;</w:t>
            </w:r>
          </w:p>
          <w:p>
            <w:pPr>
              <w:pStyle w:val="Normal"/>
              <w:spacing w:lineRule="auto" w:line="240" w:before="0" w:after="0"/>
              <w:ind w:left="6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 Количество телепередач, часов;</w:t>
            </w:r>
          </w:p>
          <w:p>
            <w:pPr>
              <w:pStyle w:val="Normal"/>
              <w:spacing w:lineRule="auto" w:line="240" w:before="0" w:after="0"/>
              <w:ind w:left="6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 Количество  оснащенных (дооснащенных) постоянных рабочих мест для трудоустройства незанятых одиноких родителей, многодетных родителей, родителей, воспитывающих детей-инвалидов, женщин, осуществляющих уход за ребенком в возрасте до трех лет, единиц;</w:t>
            </w:r>
          </w:p>
          <w:p>
            <w:pPr>
              <w:pStyle w:val="Style16"/>
              <w:ind w:left="6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 Количество организаций, получивших современное оборудование, единиц.</w:t>
            </w:r>
          </w:p>
        </w:tc>
      </w:tr>
    </w:tbl>
    <w:p>
      <w:pPr>
        <w:pStyle w:val="Style16"/>
        <w:ind w:left="5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 3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еречень основных мероприятий муниципальной программы, их связь с целевыми показателями» Программы изложить в редакции согласно приложению 1 к настоящему постановлению;</w:t>
      </w:r>
    </w:p>
    <w:p>
      <w:pPr>
        <w:pStyle w:val="ConsPlusNormal1"/>
        <w:ind w:left="567" w:firstLine="709"/>
        <w:rPr/>
      </w:pPr>
      <w:r>
        <w:rPr>
          <w:rFonts w:cs="Times New Roman" w:ascii="Times New Roman" w:hAnsi="Times New Roman"/>
          <w:sz w:val="24"/>
          <w:szCs w:val="24"/>
        </w:rPr>
        <w:t>3) таблицу 4 «Целевые показатели муниципальной программы» Программы изложить в редакции согласно приложению 2 к настоящему постановлению.</w:t>
      </w:r>
    </w:p>
    <w:p>
      <w:pPr>
        <w:pStyle w:val="Normal"/>
        <w:spacing w:before="0" w:after="0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графе 2 позиции 1.2 таблицы 5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</w:rPr>
        <w:t>Перечень основных мероприятий муниципальной программы, объемы и источники их финансирования» слова «Развитие выставочного дела (1, 3, 4, 5)» заменить словами «Развитие выставочного дела (1, 2, 3, 4)».</w:t>
      </w:r>
    </w:p>
    <w:p>
      <w:pPr>
        <w:pStyle w:val="Style1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Style1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Style1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Style16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ind w:left="567"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ind w:left="567" w:right="-23" w:hanging="0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799" w:right="1134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32"/>
        <w:ind w:left="567" w:right="-23" w:hanging="0"/>
        <w:jc w:val="left"/>
        <w:rPr>
          <w:szCs w:val="24"/>
        </w:rPr>
      </w:pPr>
      <w:r>
        <w:rPr>
          <w:szCs w:val="24"/>
        </w:rPr>
        <w:t xml:space="preserve">Глава Белоярского района </w:t>
        <w:tab/>
        <w:tab/>
        <w:t xml:space="preserve">                                                                       С.П.Манен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 июня 2021 года № 44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323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зменения, вносимые в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таблицу 3 муниципальной программы Белоярского района «Развитие культуры Белоярского района на 2019-2024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ечень основных мероприятий муниципальной  программы, их связь с целевыми показател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461"/>
        <w:gridCol w:w="4253"/>
        <w:gridCol w:w="6095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ь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крепление единого культурного пространства Белоярского район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здание комфортных условий и равных возможностей доступа населения к культурным ценностям,  цифровым ресурсам, самореализации и раскрытия таланта каждого жителя района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1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здание условий для модернизационного развития библиотечного и  выставочного дела и удовлетворения потребности населения в предоставлении доступа к культурным ценностям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дпрограмма 1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ышение качества культурных услуг, предоставляемых в области библиотечного, выставочного дела</w:t>
            </w:r>
          </w:p>
        </w:tc>
      </w:tr>
      <w:tr>
        <w:trPr>
          <w:trHeight w:val="5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звитие библиотечного дела*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 посещений культурных мероприятий (библиотечное дело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 посещений библиотек за отчетный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риод определяется на основании отчетных данных учреждений (форма статистической отчетности №6-НК, утверждена приказом Росстата от 05.10.2020 №516 «Об утверждении форм федерального статистического наблюдения с указаниями по их заполнению для организации Министерством культуры Российской Федерации федерального статистического наблюдения за деятельностью организаций культурно-досугового типа, общедоступных (публичных) библиотек и театров»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</w:rPr>
              <w:t>Развитие выставочного де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 посещений культурных мероприятий (выставочное дело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 посещений музеев за отчетный период определяется на основании отчетных данных учреждений (форма статистической отчетности №8-НК, утверждена приказом Росстата от 26.09.2018 №58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музеев»)</w:t>
            </w:r>
          </w:p>
        </w:tc>
      </w:tr>
      <w:tr>
        <w:trPr>
          <w:trHeight w:val="169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хват населения культурно-досуговыми мероприятиями, выставками, организованными немуниципальными организациями, оказывающими услуги в сфере культу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казатель определяется как суммарное количество  граждан Белоярского района, принявших участие в культурно-досуговых мероприятиях, выставках, организованных немуниципальными организациями, оказывающими услуги в сфере культуры за отчетный период</w:t>
            </w:r>
          </w:p>
        </w:tc>
      </w:tr>
      <w:tr>
        <w:trPr>
          <w:trHeight w:val="1652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культурно-досуговых мероприятий, выставок, организованных частично или полностью немуниципальными организациями, оказывающими услуги в сфере культу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казатель определяется как суммарное количество культурно-досуговых мероприятий, выставок, организованных частично или полностью немуниципальными организациями, оказывающими услуги в сфере культуры за отчетный период</w:t>
            </w:r>
          </w:p>
        </w:tc>
      </w:tr>
      <w:tr>
        <w:trPr>
          <w:trHeight w:val="283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</w:rPr>
              <w:t xml:space="preserve">Доля средств бюджета Белоярского района, выделяемых немуниципальным 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культур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= 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нк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/ 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х 100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нк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– средства бюджета Белоярского района, запланированные на предоставление услуг в сфере культуры негосударственным организациям (коммерческим, некоммерческим), в том числе социально ориентированным некоммерческим организац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– средства бюджета Белоярского района, выделяемые на выполнение услуг (работ) в сфере культуры, потенциально возможных к передаче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2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здание условий для обеспечения равной доступности населения к культурным ценностям, реализации каждым человеком его творческого потенциал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дпрограмма 2 «Реализация творческого потенциала жителей Белоярского района»  </w:t>
            </w:r>
          </w:p>
        </w:tc>
      </w:tr>
      <w:tr>
        <w:trPr>
          <w:trHeight w:val="60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в области культу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сло посещений культурных мероприят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дополнительное образование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 посещений культурных мероприятий учреждений дополнительного образования за отчетный год определяется  на основании годовой аналитической отчетности учреж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1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</w:rPr>
              <w:t xml:space="preserve">Развитие культурного разнообразия*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сло посещений культурных мероприят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культурное разнообразие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сло посещений культурно-досуговых учреждений за отчетный период определяется на основании отчетных данных учреждений  (форма статистической отчетности №7-НК, утверждена приказом Росстата от 05.10.2020 №516 «Об утверждении форм федерального статистического наблюдения с указаниями по их заполнению для организации Министерством культуры Российской Федерации федерального статистического наблюдения за деятельностью организаций культурно-досугового типа, общедоступных (публичных) библиотек и театров») </w:t>
            </w:r>
          </w:p>
        </w:tc>
      </w:tr>
      <w:tr>
        <w:trPr>
          <w:trHeight w:val="191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хват населения культурно-досуговыми мероприятиями, выставками, организованными немуниципальными организациями, оказывающими услуги в сфере культу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казатель определяется как суммарное количество граждан Белоярского района, принявших участие в культурно-досуговых мероприятиях, выставках, организованных немуниципальными организациями, оказывающими услуги в сфере культуры за отчетный период</w:t>
            </w:r>
          </w:p>
        </w:tc>
      </w:tr>
      <w:tr>
        <w:trPr>
          <w:trHeight w:val="188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культурно-досуговых мероприятий, выставок, организованных частично или полностью немуниципальными организациями, оказывающими услуги в сфере культу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казатель определяется как суммарное количество  культурно-досуговых мероприятий, выставок, организованных частично или полностью немуниципальными организациями, оказывающими услуги в сфере культуры за отчетный период</w:t>
            </w:r>
          </w:p>
        </w:tc>
      </w:tr>
      <w:tr>
        <w:trPr>
          <w:trHeight w:val="287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</w:rPr>
              <w:t xml:space="preserve">Доля средств бюджета Белоярского района, выделяемых немуниципальным 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культур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= 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нк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/ 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х 100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нк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– средства бюджета Белоярского района, запланированные на предоставление услуг в сфере культуры негосударственным организациям (коммерческим, некоммерческим), в том числе социально ориентированным некоммерческим организац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– средства бюджета Белоярского района, выделяемые на выполнение услуг (работ) в сфере культуры, потенциально возможных к передаче</w:t>
            </w:r>
          </w:p>
        </w:tc>
      </w:tr>
      <w:tr>
        <w:trPr>
          <w:trHeight w:val="42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</w:rPr>
              <w:t>Региональный проект «Культурная сред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организаций, получивших современное оборудование, единиц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казатель рассчитывается на основании отчетных данных учреждения (форма №1-ДО, утвержденная приказом Росстата от 14.01.2013 года №12 «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3 «Доведение посредством средств массовой информации до сведения населения информации о социально-экономическом и культурном развитии Белоярского района,  инфраструктуры и иной социально-значимой информации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одпрограмма 3 «Создание условий для информационного обеспечения населения Белоярского района посредством печатных средств массовой информации, а также в телеэфире»</w:t>
            </w:r>
          </w:p>
        </w:tc>
      </w:tr>
      <w:tr>
        <w:trPr>
          <w:trHeight w:val="819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</w:rPr>
              <w:t>Поддержка средств массовой информ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лос газет «Белоярские вести», «Белоярские вести. Официальный выпуск»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п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=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н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х Т х 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п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н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– количество номеров газеты в год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 – тираж газет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– количество полос по муниципальному заданию в одном номере</w:t>
            </w:r>
          </w:p>
        </w:tc>
      </w:tr>
      <w:tr>
        <w:trPr>
          <w:trHeight w:val="86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личество телепередач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казатель определя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т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=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х 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д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х 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– количество недель в год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д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– количество дней трансляции в неделю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– количество часов трансляции по муниципальному заданию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4 «Совершенствование системы управления в сфере культуры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одпрограмма 4 «Создание условий для реализации мероприятий муниципальной программы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</w:rPr>
              <w:t>Обеспечение исполнения мероприятий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 посещений культурных мероприят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казатель определяется как суммарное количество  посещений учреждений культуры (библиотек, музеев, учреждений дополнительного образования, культурно-досуговых учреждений) за отчетный пери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</w:rPr>
              <w:t>Федер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 оснащенных (дооснащенных) постоянных рабочих мест для трудоустройства незанятых одиноких родителей, многодетных родителей, родителей, воспитывающих детей-инвалидов, женщин, осуществляющих уход за ребенком в возрасте до трех ле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ическое значение показателя за отчетный период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5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вышение качества услуг в культуре путем модернизации имущественного комплекса учреждений культу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одпрограмма 5 «Развитие отраслевой инфраструк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</w:rPr>
              <w:t>Укрепление материально-технической базы учреждений культу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 посещений культурных мероприят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казатель определяется как суммарное количество  посещений учреждений культуры (библиотек, музеев, учреждений дополнительного образования, культурно-досуговых учреждений) за отчет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6 «Повышение уровня доступности учреждений культуры и услуг в сфере культуры для инвалидов и других маломобильных групп населения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одпрограмма 6 «Формирование доступной среды жизнедеятельности для инвалидов и других маломобильных групп населения в учреждениях культуры»</w:t>
            </w:r>
          </w:p>
        </w:tc>
      </w:tr>
      <w:tr>
        <w:trPr>
          <w:trHeight w:val="8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</w:rPr>
              <w:t>Создание благоприятных условий для жизне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 посещений культурных мероприят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казатель определяется как суммарное количество  посещений учреждений культуры (библиотек, музеев, учреждений дополнительного образования, культурно-досуговых учреждений) за отчет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* предусмотрено выполнение мероприятий по реализации предложений граждан по итогам стратегических сессий в муниципальных образованиях Ханты-Мансийского автономного округа – Югры по реализации национального проекта «Культура».».</w:t>
      </w:r>
      <w:r>
        <w:br w:type="page"/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 Белоярского района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 июня 2021 года № 44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323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зменения, вносимые в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таблицу 4 муниципальной программы Белоярского района </w:t>
      </w:r>
    </w:p>
    <w:p>
      <w:pPr>
        <w:pStyle w:val="Normal"/>
        <w:spacing w:lineRule="auto" w:line="240" w:before="0" w:after="0"/>
        <w:ind w:right="323" w:hanging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«Развитие культуры Белоярского района на 2019-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0" w:name="P172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левые показател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50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7"/>
        <w:gridCol w:w="3025"/>
        <w:gridCol w:w="1341"/>
        <w:gridCol w:w="1180"/>
        <w:gridCol w:w="1195"/>
        <w:gridCol w:w="1195"/>
        <w:gridCol w:w="1189"/>
        <w:gridCol w:w="1221"/>
        <w:gridCol w:w="1222"/>
        <w:gridCol w:w="1910"/>
      </w:tblGrid>
      <w:tr>
        <w:trPr>
          <w:tblHeader w:val="true"/>
          <w:trHeight w:val="876" w:hRule="atLeast"/>
          <w:cantSplit w:val="true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  <w:t>№ показателя</w:t>
            </w:r>
          </w:p>
        </w:tc>
        <w:tc>
          <w:tcPr>
            <w:tcW w:w="3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  <w:br/>
              <w:t>целевых показателей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азовый  </w:t>
              <w:br/>
              <w:t xml:space="preserve">показатель на </w:t>
              <w:br/>
              <w:t xml:space="preserve">начало реализации   </w:t>
              <w:br/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начения показателя по </w:t>
              <w:br/>
              <w:t>годам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евое значение  </w:t>
              <w:br/>
              <w:t xml:space="preserve">показателя на момент  </w:t>
              <w:br/>
              <w:t xml:space="preserve">окончания  реализации  </w:t>
              <w:br/>
              <w:t>программы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025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о посещений культурных мероприятий, единиц (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218 92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единиц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8 98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70 046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8 98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0 88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2 78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 58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 584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Библиотечное дело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7 8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0 48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 68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0 48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2 53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4 58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8 67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8 678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Выставочное дело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18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98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18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 3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 42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 65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 658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Дополнительное образование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 0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11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11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32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53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96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961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 Культурное разнообразие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 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 20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64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 20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3 72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 24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9 28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9 287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хват населения культурно-досуговыми мероприятиями, выставками, организованными немуниципальными организациями, оказывающими услуги в сфере культуры, человек 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5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500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культурно-досуговых мероприятий, выставок, организованных частично или полностью немуниципальными организациями, оказывающими услуги в сфере культуры, единиц 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я средств бюджета Белоярского района, выделяемых немуниципальным  организациям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культуры, % (2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,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2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полос газет «Белоярские вести», «Белоярские вести. Официальный выпуск»,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654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628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6784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9348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9348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9348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9348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93483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телепередач, час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 оснащенных (дооснащенных) постоянных рабочих мест для трудоустройства незанятых одиноких родителей, многодетных родителей, родителей, воспитывающих детей-инвалидов, женщин, осуществляющих уход за ребенком в возрасте до трех лет, единиц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организаций, получивших современное оборудование, единиц (нарастающим итогом)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1) Расчет целевых показателей осуществляется в соответствии с постановлением  Правительства Российской Федерации от 3 апреля 2021 г. № 542 «Об утверждении методик расчета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, а также о признании утратившими силу отдельных положений постановления Правительства Российской Федерации от 17 июля 2019 г. № 915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2) Распоряжение администрации Белоярского района от 14 апреля 2021 года №99-р «О плане мероприятий («дорожной карте») по поддержке доступа немуниципальных организаций (коммерческих, некоммерческих) к предоставлению услуг в социальной сфере в Белоярском районе на 2021-2025 годы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1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3">
    <w:name w:val="Верхний колонтитул1"/>
    <w:basedOn w:val="Normal"/>
    <w:next w:val="Head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14">
    <w:name w:val="Нижний колонтитул1"/>
    <w:basedOn w:val="Normal"/>
    <w:next w:val="Foot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4:49:00Z</dcterms:created>
  <dc:creator>Кононенко</dc:creator>
  <dc:description/>
  <dc:language>en-US</dc:language>
  <cp:lastModifiedBy>Vika</cp:lastModifiedBy>
  <cp:lastPrinted>2021-06-02T09:48:00Z</cp:lastPrinted>
  <dcterms:modified xsi:type="dcterms:W3CDTF">2021-06-02T04:49:00Z</dcterms:modified>
  <cp:revision>2</cp:revision>
  <dc:subject/>
  <dc:title/>
</cp:coreProperties>
</file>