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Heading2"/>
        <w:rPr>
          <w:sz w:val="28"/>
          <w:szCs w:val="28"/>
        </w:rPr>
      </w:pPr>
      <w:r>
        <w:rPr>
          <w:sz w:val="22"/>
          <w:szCs w:val="22"/>
        </w:rPr>
        <w:t>ХАНТЫ-МАНСИЙСКИЙ АВТОНОМНЫЙ ОКРУГ - ЮГ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2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32"/>
        <w:ind w:left="-360" w:right="-142" w:firstLine="360"/>
        <w:rPr>
          <w:szCs w:val="24"/>
        </w:rPr>
      </w:pPr>
      <w:r>
        <w:rPr>
          <w:szCs w:val="24"/>
        </w:rPr>
        <w:t xml:space="preserve">от 26 декабря 2023 года      </w:t>
        <w:tab/>
        <w:t xml:space="preserve">      </w:t>
        <w:tab/>
        <w:tab/>
        <w:t xml:space="preserve">      </w:t>
        <w:tab/>
        <w:tab/>
        <w:t xml:space="preserve">                                                  № 822</w:t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О внесении изменений в приложение к постановлению администрации Белоярского</w:t>
      </w:r>
    </w:p>
    <w:p>
      <w:pPr>
        <w:pStyle w:val="Heading2"/>
        <w:rPr>
          <w:bCs/>
        </w:rPr>
      </w:pPr>
      <w:r>
        <w:rPr/>
        <w:t>района от 31 октября 2018 года № 104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jc w:val="both"/>
        <w:rPr/>
      </w:pPr>
      <w:r>
        <w:rPr>
          <w:b w:val="false"/>
        </w:rPr>
        <w:tab/>
        <w:t>П о с т а н о в л я ю: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ab/>
        <w:t>1. Внести в приложение «Муниципальная программа Белоярского района «Развитие культуры» (далее – Программа) к постановлению администрации Белоярского района от 31 октября 2018 года № 1046 «Об утверждении муниципальной программы Белоярского района «Развитие культуры» следующие изменения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зицию </w:t>
      </w:r>
      <w:r>
        <w:rPr>
          <w:rFonts w:cs="Times New Roman" w:ascii="Times New Roman" w:hAnsi="Times New Roman"/>
          <w:sz w:val="24"/>
          <w:szCs w:val="24"/>
        </w:rPr>
        <w:t>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Style20"/>
        <w:jc w:val="both"/>
        <w:rPr/>
      </w:pPr>
      <w:r>
        <w:rPr/>
        <w:t>«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432"/>
      </w:tblGrid>
      <w:tr>
        <w:trPr>
          <w:trHeight w:val="3260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араметры финансового обеспечения муниципальной программы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ем финансирования муниципальной программы  на 2019 - 2026 годы составляет  2 677 879,3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) за счет средств бюджета Белоярского района  -                  2 534 188,7 тыс. рублей, в том числе: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275 540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278 897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292 642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352 94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– 372 55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– 319 550,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– 321 052,7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 – 321 002,7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за счет средств бюджета Ханты-Мансийского автономного округа - Югры  (далее - бюджет автономного округа) -  51 459,4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1 97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1 163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8 92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1 663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– 34 042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– 2 184,8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– 754,1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 – 754,1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 за счет средств бюджета Российской Федерации (далее - федеральный бюджет)  -  31 870,1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14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4 22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5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3 год – 26 521,8 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– 960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– 45,4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 – 45,4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) за счет внебюджетных источников  - 60 361,2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8 206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7 44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7 521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8 732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– 6 85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– 7 180,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– 7 211,0 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 – 7 211,0  тыс. рублей.</w:t>
            </w:r>
          </w:p>
        </w:tc>
      </w:tr>
    </w:tbl>
    <w:p>
      <w:pPr>
        <w:pStyle w:val="Style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у 4 «Распределение финансовых ресурсов муниципальной программы» Программы изложить в редакции согласно приложению к настоящему постановлению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постановление в газете «Белоярские вести. Официальный выпуск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ind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  <w:t xml:space="preserve">Глава Белоярского района </w:t>
        <w:tab/>
        <w:tab/>
        <w:tab/>
        <w:tab/>
        <w:tab/>
        <w:t xml:space="preserve">                                  С.П.Маненков</w:t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991" w:gutter="0" w:header="720" w:top="851" w:footer="0" w:bottom="1440"/>
          <w:pgNumType w:fmt="decimal"/>
          <w:formProt w:val="false"/>
          <w:textDirection w:val="lrTb"/>
          <w:docGrid w:type="default" w:linePitch="299" w:charSpace="0"/>
        </w:sect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6 декабря 2023 года № 822</w:t>
      </w:r>
    </w:p>
    <w:p>
      <w:pPr>
        <w:pStyle w:val="Normal"/>
        <w:spacing w:before="0" w:after="0"/>
        <w:ind w:left="2165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менения, 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осимые в таблицу 4 муниципальной программы Белоярского района «Развитие культуры»</w:t>
      </w:r>
    </w:p>
    <w:p>
      <w:pPr>
        <w:pStyle w:val="Normal"/>
        <w:spacing w:before="0" w:after="182"/>
        <w:ind w:right="323" w:hanging="0"/>
        <w:jc w:val="center"/>
        <w:rPr>
          <w:rFonts w:ascii="Times New Roman" w:hAnsi="Times New Roman" w:eastAsia="Times New Roman" w:cs="Times New Roman"/>
          <w:sz w:val="17"/>
          <w:szCs w:val="24"/>
        </w:rPr>
      </w:pPr>
      <w:r>
        <w:rPr>
          <w:rFonts w:eastAsia="Times New Roman" w:cs="Times New Roman" w:ascii="Times New Roman" w:hAnsi="Times New Roman"/>
          <w:sz w:val="17"/>
          <w:szCs w:val="24"/>
        </w:rPr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Таблица 4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пределение финансовых ресурсов муниципальной программы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1560"/>
        <w:gridCol w:w="1276"/>
        <w:gridCol w:w="1134"/>
        <w:gridCol w:w="992"/>
        <w:gridCol w:w="992"/>
        <w:gridCol w:w="993"/>
        <w:gridCol w:w="992"/>
        <w:gridCol w:w="992"/>
        <w:gridCol w:w="992"/>
        <w:gridCol w:w="993"/>
        <w:gridCol w:w="1134"/>
      </w:tblGrid>
      <w:tr>
        <w:trPr>
          <w:tblHeader w:val="true"/>
          <w:trHeight w:val="58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омер основного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основных мероприятий муниципальной программы (связь мероприятий с показателями муниципальной 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тветственный исполнитель, соисполнитель муниципальной программы (получатель бюджетных средств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ъем бюджетных ассигнований на реализацию муниципальной программы, тыс. рублей</w:t>
            </w:r>
          </w:p>
        </w:tc>
      </w:tr>
      <w:tr>
        <w:trPr>
          <w:tblHeader w:val="true"/>
          <w:trHeight w:val="5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5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 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 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 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 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4 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5 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6  год</w:t>
            </w:r>
          </w:p>
        </w:tc>
      </w:tr>
      <w:tr>
        <w:trPr>
          <w:tblHeader w:val="true"/>
          <w:trHeight w:val="28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Подпрограмма 1 «Повышение качества культурных услуг, предоставляемых в области библиотечного, выставочного дела»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азвитие библиотечного дела (1)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7 149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7 1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 09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 0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 74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 8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74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 2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 277,6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,4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 2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5,8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0 6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6 5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7 5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9 4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 0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 6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08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6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626,4</w:t>
            </w:r>
          </w:p>
        </w:tc>
      </w:tr>
      <w:tr>
        <w:trPr>
          <w:trHeight w:val="1350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деятельности  учреждений (Муниципальное автономное учреждение культуры Белоярского района «Белоярская централизованная библиотечная система»)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38 7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6 3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7 4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 7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 7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 3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2 97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5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509,8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ведение районного семинара для работников библиот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здание литературного сборника «Край любимый Белоярск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полнение библиотеч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4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азработка эскизного дизайн проекта помещений Центральной районной библиотек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5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работка эскизного дизайн проекта помещений Детской библиоте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4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одернизация общедоступных муниципальных библиотек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 8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3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7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369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90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85,6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,4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 7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5,8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5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,4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витие выставочного дела (1,3,4,5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7 9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 0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 24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 8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 8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 2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05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2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278,3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7 1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 9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 09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 5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 6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 2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05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2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278,3</w:t>
            </w:r>
          </w:p>
        </w:tc>
      </w:tr>
      <w:tr>
        <w:trPr>
          <w:trHeight w:val="1080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деятельности учреждений (Муниципальное автономное учреждение культуры Белоярского района «Этнокультурный центр») *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5 874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 652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 001,5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 443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 404,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 153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923,5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147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147,9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 *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64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2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Проведение национального праздника «День рыбака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2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предметов народного промысла для обустройства этнографической экспоз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</w:tr>
      <w:tr>
        <w:trPr>
          <w:trHeight w:val="109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2.3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и проведение районных и окружных выставок и мастер-классов, творческих мастерских в сфере художественных промыслов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2.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выставочного оборуд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2.5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экскурсионной поездки ветеранов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2.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бензинового снегоуборщика, бензинового тримм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2.7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мандировочные расходы для участия в праздничных мероприятиях, посвященных 1048-летию со Дня основания г.Витебска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2.8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интерактивного сто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гиональный проект «Культурная среда»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4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4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4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42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Итого по подпрограмме 1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87 5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1 2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1 34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7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5 6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2 1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4 26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2 5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2 555,9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19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96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5,4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 4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6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8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 03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05,8</w:t>
            </w:r>
          </w:p>
        </w:tc>
      </w:tr>
      <w:tr>
        <w:trPr>
          <w:trHeight w:val="6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77 8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0 4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0 67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6 0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4 6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0 9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1 26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1 9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1 904,7</w:t>
            </w:r>
          </w:p>
        </w:tc>
      </w:tr>
      <w:tr>
        <w:trPr>
          <w:trHeight w:val="285" w:hRule="atLeast"/>
        </w:trPr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Подпрограмма 2 «Реализация творческого потенциала жителей Белоярского района»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витие системы дополнительного образования в области культуры (1,2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3 8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 5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 97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 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4 0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4 8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27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5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529,8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2 7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 4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 97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 9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3 7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4 7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12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4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381,5</w:t>
            </w:r>
          </w:p>
        </w:tc>
      </w:tr>
      <w:tr>
        <w:trPr>
          <w:trHeight w:val="136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1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деятельности  учреждений  (Муниципальное автономное учреждение дополнительного образования в области культуры Белоярского района «Детская школа искусств г. Белоярский»)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7 2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0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 70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 4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 7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4 0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9 58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9 8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9 886,3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6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5,0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4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5,0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2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ведение конкурса пианистов «Волшебные клавиш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2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нкурс творчества юных живописцев «Мастерская солнц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2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ональный фестиваль-конкурс «Юные дар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2.4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ональная выставка-конкурс «Славянские узор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2.5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имулирование лучших руководителей, педагог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2.6.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охраны здания и прилегающей территории муниципальных учреждений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2.7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изайн-проект Школы креативных индустрий во встроенных помещениях СОШ №3 (корпус 2)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2.8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казание финансовой помощи на приобретение тканей, пошив сценических костюмов для участников хора «Доминанта»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9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8,5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00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0,2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3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проведения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 83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4,0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3.2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питания детей в оздоровительных лагерях дневного пребыва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4,5</w:t>
            </w:r>
          </w:p>
        </w:tc>
      </w:tr>
      <w:tr>
        <w:trPr>
          <w:trHeight w:val="5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,2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витие культурного разнообразия (1,3,4,5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7 7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 8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0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1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8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 0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82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 0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 039,1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2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6 29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 2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0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9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5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6 58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82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 0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 039,1</w:t>
            </w:r>
          </w:p>
        </w:tc>
      </w:tr>
      <w:tr>
        <w:trPr>
          <w:trHeight w:val="135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беспечение деятельности  учреждений (Муниципальное автономное учреждение культуры Белоярского района "Центр культуры и досуга, концертный зал «Камертон»)*                                    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6 2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5 2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9 37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8 9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 5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6 1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47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6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689,1</w:t>
            </w:r>
          </w:p>
        </w:tc>
      </w:tr>
      <w:tr>
        <w:trPr>
          <w:trHeight w:val="48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 *  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 60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4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9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0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2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2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3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9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9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8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9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</w:tr>
      <w:tr>
        <w:trPr>
          <w:trHeight w:val="8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Участие творческих коллективов в районных,  окружных, всероссийских, международных конкурсах и фестивалях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Проведение отчетных концертов лучших коллективов район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93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районного семинара для работников учреждений культурно-досугового типа**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</w:tr>
      <w:tr>
        <w:trPr>
          <w:trHeight w:val="8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4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одействие трудоустройству граждан с инвалидностью и их адаптация на рынке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5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и проведение мероприятий приуроченных к  Году театра и  Году семьи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5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5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3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3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6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и проведение Международного фестиваля-конкурса коренных народов мира «Сияние Севера»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 256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25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50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50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831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57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25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25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0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49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 731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20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50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50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531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7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тканей для пошива сценических костю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57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8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радиосисте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889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9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в рамках месячника добра и заботы о старшем покол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7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10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ведение праздника «День образования Белоярского райо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68,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0,6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47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75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1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концертоной программы в рамках празднования Дня Росс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0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0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75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1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музыкального оборудования, тканей для пошива сценических костю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2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2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новогодни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26,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9,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3,6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5,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8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0,0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0,0   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3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гиональный проект «Культурная среда»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982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982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 197,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 197,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 565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 565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19,6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19,6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.4. 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оздание школ креативных индустрий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1 928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1 928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6 474,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6 474,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2 357,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2 357,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096,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096,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Итого по подпрограмме 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 044 5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12 354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08 037,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24 189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38 853,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93 778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22 105,7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22 618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22 568,9   </w:t>
            </w:r>
          </w:p>
        </w:tc>
      </w:tr>
      <w:tr>
        <w:trPr>
          <w:trHeight w:val="57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30 671,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4 197,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6 474,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41 272,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621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6 890,1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590,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32 725,8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48,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48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48,3   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972 363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11 733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08 037,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13 101,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38 263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34 378,8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21 957,4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22 470,6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22 420,6   </w:t>
            </w:r>
          </w:p>
        </w:tc>
      </w:tr>
      <w:tr>
        <w:trPr>
          <w:trHeight w:val="285" w:hRule="atLeast"/>
        </w:trPr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Подпрограмма 3 «Создание условий для информационного обеспечения населения Белоярского района посредством печатных средств массовой информации, а также в теле - эфире»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1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средств массовой информации (6,7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60 889 ,6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5 162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1 907,7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1 653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4 852,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2 308,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1 502,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1 751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1 751,4   </w:t>
            </w:r>
          </w:p>
        </w:tc>
      </w:tr>
      <w:tr>
        <w:trPr>
          <w:trHeight w:val="6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091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75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0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16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99 437,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6 780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3 965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3 932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5 904,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5 452,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 322,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 540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 540,4   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0 361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206,8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442,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521,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732,1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 856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18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211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211,0   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Итого по подпрограмме 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60 889,6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35 162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31 907,7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31 653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34 852,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32 308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31 502,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31 751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31 751,4   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 091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75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50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0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16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99 437,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6 780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3 965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3 932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5 904,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5 452,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4 322,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4 540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4 540,4   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60 361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8 206,8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7 442,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7 521,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8 732,1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6 856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7 18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7 211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7 211,0   </w:t>
            </w:r>
          </w:p>
        </w:tc>
      </w:tr>
      <w:tr>
        <w:trPr>
          <w:trHeight w:val="285" w:hRule="atLeast"/>
        </w:trPr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Подпрограмма 4 «Создание условий для реализации мероприятий муниципальной программы»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1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исполнения мероприятий муниципальной программы (1)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29 843,6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5 294,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90 559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96 076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3 895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7 862,6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1 963,9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2 095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2 095,7   </w:t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1.1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Финансовое обеспечение полномочий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2 921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 997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3 529,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4 418,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4 640,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7 208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6 671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6 728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6 728,4   </w:t>
            </w:r>
          </w:p>
        </w:tc>
      </w:tr>
      <w:tr>
        <w:trPr>
          <w:trHeight w:val="145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1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и исполнение материально-технического обеспечения учреждений (Муниципальное казенное учреждение Белоярского района «Служба материально - технического обеспечения»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06 922,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2 297,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7 029,8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1 657,8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9 255,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0 654,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95 292,8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95 367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95 367,3   </w:t>
            </w:r>
          </w:p>
        </w:tc>
      </w:tr>
      <w:tr>
        <w:trPr>
          <w:trHeight w:val="10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проект «Содействие занятости женщин - создание условий дошкольного образования для детей в возрасте до трех лет» (8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Итого по подпрограмме 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29 89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85 344,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90 559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96 076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03 895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17 862,6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11 963,9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12 095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12 095,7   </w:t>
            </w:r>
          </w:p>
        </w:tc>
      </w:tr>
      <w:tr>
        <w:trPr>
          <w:trHeight w:val="6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5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5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829 893,6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85 294,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90 559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96 076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03 895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17 862,6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11 963,9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12 095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12 095,7   </w:t>
            </w:r>
          </w:p>
        </w:tc>
      </w:tr>
      <w:tr>
        <w:trPr>
          <w:trHeight w:val="285" w:hRule="atLeast"/>
        </w:trPr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Подпрограмма 5 «Развитие отраслевой инфраструктуры»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.1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крепление материально-технической базы учреждений культуры (1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 33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7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6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 1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9 9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7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6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 1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Итого по подпрограмме 5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0 33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1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 7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8 6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3 1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9 9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 7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8 6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3 1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Подпрограмма 6 «Формирование доступной среды жизнедеятельности для инвалидов и других маломобильных групп населения в учреждениях культуры»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оздание благоприятных условий  для жизнедеятельности (1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бюджет Белоярского рай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7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08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,3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Итого по подпрограмме 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бюджет Белоярского рай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 7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08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5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1,3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Всего: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 677 8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85 7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87 50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13 3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63 3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39 9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29 87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29 0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29 013,2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1 8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 2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6 5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96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5,4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бюджет автономного округ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1 2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9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16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 9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6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3 8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 18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54,1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бюджет Белоярского рай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 534 1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75 5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78 89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92 6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52 9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72 5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19 5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21 0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21 002,7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0 3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 2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 4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 5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 7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 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 1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 2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 211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 том числе, объем средств бюджетных ассигнований, возможных к передаче муниципальным организациям, включая социально-ориентированные некоммерческие организации, на предоставление услуг (работ) в сфере куль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в том числе мероприятия направленные на поддержку добровольческих (волонтерских) объединений в целях стимулирования их работы, том числе по реализации социокультурных проектов, в рамках исполнения Поручений Президента Российской Федерации от 2 апреля 2020 года № Пр-619 по итогам встречи с представителями общественности в городе Усмани Липецкой области</w:t>
      </w:r>
    </w:p>
    <w:p>
      <w:pPr>
        <w:pStyle w:val="Normal"/>
        <w:spacing w:lineRule="auto" w:line="240" w:before="0" w:after="0"/>
        <w:ind w:left="-284" w:right="538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82"/>
        <w:ind w:right="-31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».</w:t>
      </w:r>
    </w:p>
    <w:sectPr>
      <w:headerReference w:type="default" r:id="rId4"/>
      <w:type w:val="nextPage"/>
      <w:pgSz w:orient="landscape" w:w="16838" w:h="11906"/>
      <w:pgMar w:left="1134" w:right="1134" w:gutter="0" w:header="720" w:top="1559" w:footer="0" w:bottom="851"/>
      <w:pgNumType w:start="4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1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3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32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8">
    <w:name w:val="Текст Знак"/>
    <w:qFormat/>
    <w:rPr>
      <w:rFonts w:eastAsia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3">
    <w:name w:val="Верхний колонтитул1"/>
    <w:basedOn w:val="Normal"/>
    <w:next w:val="Head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14">
    <w:name w:val="Нижний колонтитул1"/>
    <w:basedOn w:val="Normal"/>
    <w:next w:val="Foot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eastAsia="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5">
    <w:name w:val=" Знак Знак Знак Знак1 Знак Знак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cs="Times New Roman"/>
      <w:color w:val="000000"/>
      <w:szCs w:val="21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9:10:00Z</dcterms:created>
  <dc:creator>Кононенко</dc:creator>
  <dc:description/>
  <cp:keywords/>
  <dc:language>en-US</dc:language>
  <cp:lastModifiedBy>1</cp:lastModifiedBy>
  <cp:lastPrinted>2023-12-25T14:29:00Z</cp:lastPrinted>
  <dcterms:modified xsi:type="dcterms:W3CDTF">2023-12-26T09:27:00Z</dcterms:modified>
  <cp:revision>3</cp:revision>
  <dc:subject/>
  <dc:title/>
</cp:coreProperties>
</file>