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БЕЛОЯРСКИЙ РАЙОН</w:t>
      </w:r>
    </w:p>
    <w:p>
      <w:pPr>
        <w:pStyle w:val="Heading2"/>
        <w:rPr>
          <w:sz w:val="20"/>
        </w:rPr>
      </w:pPr>
      <w:r>
        <w:rPr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</w:rPr>
      </w:pPr>
      <w:r>
        <w:rPr>
          <w:sz w:val="28"/>
        </w:rPr>
        <w:t>АДМИНИСТРАЦИЯ БЕЛОЯРСКОГО РАЙОН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-360" w:right="-360" w:firstLine="360"/>
        <w:jc w:val="both"/>
        <w:rPr/>
      </w:pPr>
      <w:r>
        <w:rPr/>
        <w:t xml:space="preserve">от 27 мая 2020 года      </w:t>
        <w:tab/>
        <w:t xml:space="preserve">      </w:t>
        <w:tab/>
        <w:tab/>
        <w:t xml:space="preserve">       </w:t>
        <w:tab/>
        <w:tab/>
        <w:tab/>
        <w:t xml:space="preserve">                                           № 448</w:t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</w:rPr>
        <w:t>О внесении изменений в приложение к постановлению администрации Белоярского района от 31 октября 2018 года № 1046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ind w:left="540" w:right="360" w:hanging="0"/>
        <w:jc w:val="both"/>
        <w:rPr>
          <w:bCs/>
          <w:spacing w:val="40"/>
        </w:rPr>
      </w:pPr>
      <w:r>
        <w:rPr>
          <w:bCs/>
          <w:spacing w:val="40"/>
        </w:rPr>
        <w:t>Постановляю:</w:t>
      </w:r>
    </w:p>
    <w:p>
      <w:pPr>
        <w:pStyle w:val="Normal"/>
        <w:tabs>
          <w:tab w:val="clear" w:pos="708"/>
          <w:tab w:val="left" w:pos="915" w:leader="none"/>
        </w:tabs>
        <w:ind w:right="119" w:hanging="0"/>
        <w:jc w:val="both"/>
        <w:rPr/>
      </w:pPr>
      <w:r>
        <w:rPr>
          <w:bCs/>
          <w:spacing w:val="40"/>
        </w:rPr>
        <w:t xml:space="preserve">     </w:t>
      </w:r>
      <w:r>
        <w:rPr>
          <w:bCs/>
          <w:spacing w:val="40"/>
        </w:rPr>
        <w:t xml:space="preserve">1 </w:t>
      </w:r>
      <w:r>
        <w:rPr>
          <w:bCs/>
        </w:rPr>
        <w:t xml:space="preserve">Внести в приложение «Муниципальная программа Белоярского района </w:t>
      </w:r>
      <w:r>
        <w:rPr/>
        <w:t xml:space="preserve">«Развитие культуры Белоярского района на 2019 – 2024 годы» (далее – Программа) к постановлению администрации Белоярского района от 31 октября 2018 года № 1046 «Об утверждении </w:t>
      </w:r>
      <w:r>
        <w:rPr>
          <w:bCs/>
        </w:rPr>
        <w:t xml:space="preserve">муниципальной программы Белоярского района </w:t>
      </w:r>
      <w:r>
        <w:rPr/>
        <w:t>«Развитие культуры Белоярского района на 2019 – 2024 годы» следующие изменения:</w:t>
      </w:r>
    </w:p>
    <w:p>
      <w:pPr>
        <w:pStyle w:val="Normal"/>
        <w:tabs>
          <w:tab w:val="clear" w:pos="708"/>
          <w:tab w:val="left" w:pos="915" w:leader="none"/>
        </w:tabs>
        <w:ind w:right="119" w:hanging="0"/>
        <w:jc w:val="both"/>
        <w:rPr/>
      </w:pPr>
      <w:r>
        <w:rPr/>
      </w:r>
    </w:p>
    <w:p>
      <w:pPr>
        <w:pStyle w:val="Normal"/>
        <w:ind w:right="360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1) позицию паспорта Программы, касающуюся финансового обеспечения Программы, изложить в следующей редакции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3260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«Финансовое обеспечение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щий объем финансирования Программы на 2019 - 2024 годы составляет 1 666 238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) за счет средств бюджета Белоярского района                    1 593 706,6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275 540,4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0 год – 274 040,3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1 год – </w:t>
            </w:r>
            <w:r>
              <w:rPr/>
              <w:t xml:space="preserve">261 131,9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2 год – </w:t>
            </w:r>
            <w:r>
              <w:rPr/>
              <w:t xml:space="preserve">261 039,6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3 год – </w:t>
            </w:r>
            <w:r>
              <w:rPr/>
              <w:t xml:space="preserve">260 977,2 </w:t>
            </w:r>
            <w:r>
              <w:rPr>
                <w:lang w:eastAsia="en-US"/>
              </w:rPr>
              <w:t>тыс. рублей.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4 год – </w:t>
            </w:r>
            <w:r>
              <w:rPr/>
              <w:t xml:space="preserve">260 977,2 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) за счет средств бюджета Белоярского района, сформированного за счет межбюджетных трансфертов из бюджета Ханты-Мансийского автономного округа - Югры  (далее - бюджет автономного округа), 15 789,5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1 975,8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0 год – 866,5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/>
              <w:t>на 2021 год – 11 097,7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/>
              <w:t>на 2022 год – 616,5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/>
              <w:t>на 2023 год – 616,5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 2024 год – </w:t>
            </w:r>
            <w:r>
              <w:rPr/>
              <w:t xml:space="preserve">616,5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) за счет средств бюджета Белоярского района, сформированного за счет средств федерального бюджета (далее - федеральный бюджет), 6 683,5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14,7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1 год – 6 668,8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4) </w:t>
            </w:r>
            <w:r>
              <w:rPr/>
              <w:t>за счет внебюджетных источников 50 058,6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8 206,8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0 год – 7 442,6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1 год – 8 602,3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2 год – 8 602,3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3 год – 8 602,3 тыс. рублей.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4 год – 8 602,3 тыс. рублей.»;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)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ю 9 таблицы 4 «Целевые показатели муниципальной программы</w:t>
      </w:r>
      <w:r>
        <w:rPr/>
        <w:t xml:space="preserve">» </w:t>
      </w:r>
      <w:r>
        <w:rPr>
          <w:rFonts w:cs="Times New Roman" w:ascii="Times New Roman" w:hAnsi="Times New Roman"/>
          <w:sz w:val="24"/>
          <w:szCs w:val="24"/>
        </w:rPr>
        <w:t>Программы изложить в следующей редакции:</w:t>
      </w:r>
    </w:p>
    <w:p>
      <w:pPr>
        <w:pStyle w:val="ConsPlusNormal1"/>
        <w:ind w:firstLine="567"/>
        <w:jc w:val="both"/>
        <w:rPr/>
      </w:pPr>
      <w:r>
        <w:rPr/>
        <w:t>«</w:t>
      </w:r>
    </w:p>
    <w:tbl>
      <w:tblPr>
        <w:tblW w:w="50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1"/>
        <w:gridCol w:w="1947"/>
        <w:gridCol w:w="1284"/>
        <w:gridCol w:w="694"/>
        <w:gridCol w:w="703"/>
        <w:gridCol w:w="704"/>
        <w:gridCol w:w="699"/>
        <w:gridCol w:w="725"/>
        <w:gridCol w:w="726"/>
        <w:gridCol w:w="1284"/>
      </w:tblGrid>
      <w:tr>
        <w:trPr>
          <w:tblHeader w:val="true"/>
          <w:trHeight w:val="876" w:hRule="atLeast"/>
          <w:cantSplit w:val="true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br/>
              <w:t>№ показателя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  <w:br/>
              <w:t>целевых показателей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азовый  </w:t>
              <w:br/>
              <w:t xml:space="preserve">показатель на </w:t>
              <w:br/>
              <w:t xml:space="preserve">начало реализации   </w:t>
              <w:br/>
              <w:t>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чения показателя по </w:t>
              <w:br/>
              <w:t>годам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левое значение  </w:t>
              <w:br/>
              <w:t xml:space="preserve">показателя на момент  </w:t>
              <w:br/>
              <w:t xml:space="preserve">окончания  реализации  </w:t>
              <w:br/>
              <w:t>программы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25" w:hRule="atLeast"/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ичество организаций, получивших современное оборудование, единиц (нарастающим итогом)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;</w:t>
      </w:r>
    </w:p>
    <w:p>
      <w:pPr>
        <w:pStyle w:val="Normal"/>
        <w:ind w:firstLine="567"/>
        <w:jc w:val="both"/>
        <w:rPr/>
      </w:pPr>
      <w:r>
        <w:rPr/>
        <w:t>3) таблицу 5</w:t>
      </w:r>
      <w:r>
        <w:rPr>
          <w:bCs/>
        </w:rPr>
        <w:t xml:space="preserve"> </w:t>
      </w:r>
      <w:r>
        <w:rPr/>
        <w:t>«Перечень основных мероприятий муниципальной программы, объемы и источники их финансирования»  Программы изложить в редакции согласно приложению к настоящему постановлению.</w:t>
      </w:r>
    </w:p>
    <w:p>
      <w:pPr>
        <w:pStyle w:val="3"/>
        <w:ind w:right="-23" w:firstLine="567"/>
        <w:jc w:val="both"/>
        <w:rPr/>
      </w:pPr>
      <w:r>
        <w:rPr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3"/>
        <w:ind w:right="-23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 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3"/>
        <w:ind w:right="-23"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4. </w:t>
      </w:r>
      <w:r>
        <w:rPr/>
        <w:t>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ind w:left="-284" w:right="-23" w:firstLine="708"/>
        <w:jc w:val="both"/>
        <w:rPr>
          <w:szCs w:val="24"/>
        </w:rPr>
      </w:pPr>
      <w:r>
        <w:rPr>
          <w:szCs w:val="24"/>
        </w:rPr>
      </w:r>
    </w:p>
    <w:p>
      <w:pPr>
        <w:pStyle w:val="3"/>
        <w:ind w:left="540" w:right="36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3"/>
        <w:ind w:left="540" w:right="360" w:firstLine="708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60" w:right="747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ind w:right="-23" w:hanging="0"/>
        <w:jc w:val="left"/>
        <w:rPr>
          <w:szCs w:val="24"/>
        </w:rPr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             С.П. Маненков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27 мая 2020 года № 448</w:t>
      </w:r>
    </w:p>
    <w:p>
      <w:pPr>
        <w:pStyle w:val="Normal"/>
        <w:spacing w:before="0" w:after="182"/>
        <w:ind w:right="323" w:hanging="0"/>
        <w:jc w:val="right"/>
        <w:rPr>
          <w:sz w:val="17"/>
        </w:rPr>
      </w:pPr>
      <w:r>
        <w:rPr>
          <w:sz w:val="17"/>
        </w:rPr>
      </w:r>
    </w:p>
    <w:p>
      <w:pPr>
        <w:pStyle w:val="Normal"/>
        <w:ind w:right="323" w:hanging="0"/>
        <w:jc w:val="center"/>
        <w:rPr/>
      </w:pPr>
      <w:r>
        <w:rPr/>
        <w:t xml:space="preserve">Изменения, </w:t>
      </w:r>
    </w:p>
    <w:p>
      <w:pPr>
        <w:pStyle w:val="Normal"/>
        <w:ind w:right="323" w:hanging="0"/>
        <w:jc w:val="center"/>
        <w:rPr/>
      </w:pPr>
      <w:r>
        <w:rPr/>
        <w:t>вносимые в таблицу 5 муниципальной программы Белоярского района «Развитие культуры Белоярского района на 2019-2024 годы»</w:t>
      </w:r>
    </w:p>
    <w:p>
      <w:pPr>
        <w:pStyle w:val="Normal"/>
        <w:ind w:right="323" w:hanging="0"/>
        <w:jc w:val="right"/>
        <w:rPr/>
      </w:pPr>
      <w:r>
        <w:rPr/>
      </w:r>
    </w:p>
    <w:p>
      <w:pPr>
        <w:pStyle w:val="Normal"/>
        <w:ind w:right="323" w:hanging="0"/>
        <w:jc w:val="right"/>
        <w:rPr/>
      </w:pPr>
      <w:r>
        <w:rPr/>
        <w:t>«Таблица 5</w:t>
      </w:r>
    </w:p>
    <w:p>
      <w:pPr>
        <w:pStyle w:val="Normal"/>
        <w:ind w:left="2165" w:hanging="0"/>
        <w:rPr>
          <w:b/>
          <w:b/>
        </w:rPr>
      </w:pPr>
      <w:r>
        <w:rPr>
          <w:b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ind w:left="2165" w:hanging="0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701"/>
        <w:gridCol w:w="1418"/>
        <w:gridCol w:w="1275"/>
        <w:gridCol w:w="1134"/>
        <w:gridCol w:w="1134"/>
        <w:gridCol w:w="1134"/>
        <w:gridCol w:w="1134"/>
        <w:gridCol w:w="1275"/>
        <w:gridCol w:w="42"/>
        <w:gridCol w:w="1234"/>
      </w:tblGrid>
      <w:tr>
        <w:trPr>
          <w:tblHeader w:val="true"/>
          <w:trHeight w:val="5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83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  год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  го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 год</w:t>
            </w:r>
          </w:p>
        </w:tc>
      </w:tr>
      <w:tr>
        <w:trPr>
          <w:tblHeader w:val="true"/>
          <w:trHeight w:val="2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дпрограмма I "Повышение качества культурных услуг, предоставляемых в области библиотечного, выставочного дела"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витие библиотечного дела (1)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26 800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 168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 832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 87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 976,5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 976,5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 976,5 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 215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49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13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13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13,2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513,2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513,2   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23 570,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6 504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 31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 357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 xml:space="preserve">37 463,3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 463,3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 463,3 </w:t>
            </w:r>
          </w:p>
        </w:tc>
      </w:tr>
      <w:tr>
        <w:trPr>
          <w:trHeight w:val="135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1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"Белоярская централизованная библиотечная система"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22 470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6 309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 13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 176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1"/>
                <w:szCs w:val="21"/>
              </w:rPr>
              <w:t xml:space="preserve">37 282,3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 282,3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 282,3 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17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15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,4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,4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,4 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42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,4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,4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,4 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2.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районного семинара для работников библи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42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,4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,4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,4 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2.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дание литературного сборника "Край любимый Белояр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3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0,0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0,0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0,0 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рнизация общедоступных муниципальных библиоте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 712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93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03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03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03,8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03,8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03,8 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 140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74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13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13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13,2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13,2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13,2 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57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4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0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0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0,6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0,6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0,6 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выставочного дела (1,3,4,5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9 881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4 037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 110,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 078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 xml:space="preserve">13 218,3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 218,3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 218,3 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9 781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 937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 110,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 078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 218,3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 218,3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 218,3 </w:t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1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й (Муниципальное автономное учреждение культуры Белоярского района "Этнокультурный центр") *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8 844,7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 652,5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2 980,5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2 948,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 087,9 </w:t>
            </w:r>
          </w:p>
        </w:tc>
        <w:tc>
          <w:tcPr>
            <w:tcW w:w="13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 087,9 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3 087,9 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 *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37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35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0,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0,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0,4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0,4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0,4 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37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35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0,4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0,4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0,4 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2.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национального праздника "День рыбака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2.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32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5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5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5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5,4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5,4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5,4 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2.3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5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5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5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5,0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5,0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5,0 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2.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выставочного 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2.5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рганизация экскурсионной поездки ветера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3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0,0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0,0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0,0 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подпрограмм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306 682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1 20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0 943,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0 948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1 194,8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1 194,8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 xml:space="preserve">51 194,8 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14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14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b/>
                <w:bCs/>
                <w:sz w:val="21"/>
                <w:szCs w:val="21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b/>
                <w:bCs/>
                <w:sz w:val="21"/>
                <w:szCs w:val="21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b/>
                <w:bCs/>
                <w:sz w:val="21"/>
                <w:szCs w:val="21"/>
              </w:rPr>
              <w:t xml:space="preserve">-    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</w:t>
            </w:r>
            <w:r>
              <w:rPr>
                <w:b/>
                <w:bCs/>
                <w:sz w:val="21"/>
                <w:szCs w:val="21"/>
              </w:rPr>
              <w:t xml:space="preserve">-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</w:t>
            </w:r>
            <w:r>
              <w:rPr>
                <w:b/>
                <w:bCs/>
                <w:sz w:val="21"/>
                <w:szCs w:val="21"/>
              </w:rPr>
              <w:t xml:space="preserve">-     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3 315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749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13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13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13,2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13,2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13,2 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303 351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0 441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0 429,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0 435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0 681,6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0 681,6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50 681,6 </w:t>
            </w:r>
          </w:p>
        </w:tc>
      </w:tr>
      <w:tr>
        <w:trPr>
          <w:trHeight w:val="285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дпрограмма 2 "Реализация творческого потенциала жителей Белоярского района"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69 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4 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1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0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720,6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44 720,6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44 720,6   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 xml:space="preserve">619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103,3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103,3   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9 2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4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0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9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617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44 617,3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44 617,3   </w:t>
            </w:r>
          </w:p>
        </w:tc>
      </w:tr>
      <w:tr>
        <w:trPr>
          <w:trHeight w:val="151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1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"Детская школа искусств г. Белоярский"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65 0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 6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043,6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44 043,6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44 043,6   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2.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 xml:space="preserve">25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 xml:space="preserve">205,0  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205,0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205,0   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2.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онкурса пианистов "Волшебные клавиш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 xml:space="preserve">6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</w:t>
            </w:r>
            <w:r>
              <w:rPr>
                <w:sz w:val="21"/>
                <w:szCs w:val="21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 xml:space="preserve">100,0  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100,0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100,0   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2.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курс творчества юных живописцев "Мастерская солн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 xml:space="preserve">33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 xml:space="preserve">5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 xml:space="preserve">5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 xml:space="preserve">5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 xml:space="preserve">55,0  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 xml:space="preserve">55,0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 xml:space="preserve">55,0   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2.3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ональный фестиваль-конкурс "Юные дар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2.4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ональная выставка-конкурс "Славянские узо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2.5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мулирование лучших руководителей, педаго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 xml:space="preserve">6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 xml:space="preserve">6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 xml:space="preserve">-   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2.6.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 xml:space="preserve">917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</w:t>
            </w:r>
            <w:r>
              <w:rPr>
                <w:sz w:val="21"/>
                <w:szCs w:val="21"/>
              </w:rPr>
              <w:t xml:space="preserve">917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 xml:space="preserve">-   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 </w:t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472,0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472,0   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 xml:space="preserve">619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</w:t>
            </w:r>
            <w:r>
              <w:rPr>
                <w:sz w:val="21"/>
                <w:szCs w:val="21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 xml:space="preserve">103,3  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3,3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3,3   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8,7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8,7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3.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отдыха и оздоровления детей в каникулярное время на базе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1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1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3.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проведен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8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8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3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1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1</w:t>
            </w:r>
          </w:p>
        </w:tc>
      </w:tr>
      <w:tr>
        <w:trPr>
          <w:trHeight w:val="58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8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культурного разнообразия (1,3,4,5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5 1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 8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9 8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497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4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434,9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4 5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 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497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4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434,9</w:t>
            </w:r>
          </w:p>
        </w:tc>
      </w:tr>
      <w:tr>
        <w:trPr>
          <w:trHeight w:val="13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"Центр культуры и досуга, концертный зал "Камертон")*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 2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9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084,9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0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084,9</w:t>
            </w:r>
          </w:p>
        </w:tc>
      </w:tr>
      <w:tr>
        <w:trPr>
          <w:trHeight w:val="48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мероприятий  *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</w:tr>
      <w:tr>
        <w:trPr>
          <w:trHeight w:val="9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3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рганизация районного семинара для работников учреждений культурно-досугового тип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</w:t>
            </w:r>
          </w:p>
        </w:tc>
      </w:tr>
      <w:tr>
        <w:trPr>
          <w:trHeight w:val="9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ение квалификации работ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5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6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Организация и проведение мероприятий,  приуроченных к  Году театра и  Году семьи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7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рганизация и проведение Международного фестиваля-конкурса коренных народов мира "Сияние Севера"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8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тканей для пошива сценических костю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9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рганизация и проведение мероприятий,  приуроченных к  Году памяти и слав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10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районного семинара для добровольческих (волонтерских) объединений в сфере культуры по реализации социокультурных проектов, в том числе в сельской местности *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3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проект "Культурная среда" (9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подпрограмме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652 6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2 3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106 0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1 7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4 217,9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4 15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4 155,5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6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6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11 8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3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5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3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3,3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34 1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1 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5 6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4 5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4 114,6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4 052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4 052,2</w:t>
            </w:r>
          </w:p>
        </w:tc>
      </w:tr>
      <w:tr>
        <w:trPr>
          <w:trHeight w:val="285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дпрограмма 3 "Создание условий для информационного обеспечения населения Белоярского района посредством печатных средств массовой информации, а также в телеэфире"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средств массовой информации (6,7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 7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8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8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955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95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955,3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 5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7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3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353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3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353,0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 0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2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02,3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подпрограмме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0 7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 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9 8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 8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 955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 95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 955,3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0 5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 7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 3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 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 353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 3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 353,0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 0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 4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6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602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6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602,3</w:t>
            </w:r>
          </w:p>
        </w:tc>
      </w:tr>
      <w:tr>
        <w:trPr>
          <w:trHeight w:val="285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дпрограмма 4 "Создание условий для реализации мероприятий муниципальной программы"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9 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 2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 4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 854,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 85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 854,4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полномочий  комитета по культу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 8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5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67,5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067,5</w:t>
            </w:r>
          </w:p>
        </w:tc>
      </w:tr>
      <w:tr>
        <w:trPr>
          <w:trHeight w:val="13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"Служба материально - технического обеспечения"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 3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2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 9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7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786,9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78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786,9</w:t>
            </w:r>
          </w:p>
        </w:tc>
      </w:tr>
      <w:tr>
        <w:trPr>
          <w:trHeight w:val="10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проект "Содействие занятости женщин - создание условий дошкольного образования для детей в возрасте до трех лет" (8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подпрограмме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19 2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5 3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0 4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5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5 854,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5 85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5 854,4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19 1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5 2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0 4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5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5 854,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5 85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5 854,4</w:t>
            </w:r>
          </w:p>
        </w:tc>
      </w:tr>
      <w:tr>
        <w:trPr>
          <w:trHeight w:val="285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дпрограмма 5 "Развитие отраслевой инфраструктуры"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й базы учреждений культуры (1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подпрограмме 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 6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1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 5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 2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 5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дпрограмма 6 "Формирование доступной среды жизнедеятельности для инвалидов и других маломобильных групп населения в учреждениях культуры"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благоприятных условий  для жизнедеятельности (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подпрограмме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2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6,0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Всего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666 2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5 7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2 3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7 5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0 2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0 19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0 196,0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6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6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бюджет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15 7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9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8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 0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1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16,5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593 7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5 5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4 0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1 1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1 03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0 97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0 977,2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 0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 4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 6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60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60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60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* мероприятие направлено на поддержку добровольческих (волонтерских) объединений в целях стимулирования их работы, в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».</w:t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sectPr>
      <w:footerReference w:type="default" r:id="rId5"/>
      <w:type w:val="nextPage"/>
      <w:pgSz w:orient="landscape" w:w="16838" w:h="11906"/>
      <w:pgMar w:left="1440" w:right="1440" w:gutter="0" w:header="0" w:top="8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473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Верхний колонтитул Знак1"/>
    <w:qFormat/>
    <w:rPr>
      <w:sz w:val="24"/>
    </w:rPr>
  </w:style>
  <w:style w:type="character" w:styleId="11">
    <w:name w:val="Нижний колонтитул Знак1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12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3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65">
    <w:name w:val="xl6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100" w:after="10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4:41:00Z</dcterms:created>
  <dc:creator>No name</dc:creator>
  <dc:description/>
  <dc:language>en-US</dc:language>
  <cp:lastModifiedBy>Vika</cp:lastModifiedBy>
  <cp:lastPrinted>2020-05-27T09:40:00Z</cp:lastPrinted>
  <dcterms:modified xsi:type="dcterms:W3CDTF">2020-05-27T04:41:00Z</dcterms:modified>
  <cp:revision>2</cp:revision>
  <dc:subject/>
  <dc:title/>
</cp:coreProperties>
</file>