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32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jc w:val="right"/>
        <w:rPr>
          <w:szCs w:val="24"/>
        </w:rPr>
      </w:pPr>
      <w:r>
        <w:rPr>
          <w:szCs w:val="24"/>
        </w:rPr>
      </w:r>
    </w:p>
    <w:p>
      <w:pPr>
        <w:pStyle w:val="32"/>
        <w:ind w:left="-360" w:right="-91" w:firstLine="360"/>
        <w:rPr>
          <w:szCs w:val="24"/>
        </w:rPr>
      </w:pPr>
      <w:r>
        <w:rPr>
          <w:szCs w:val="24"/>
        </w:rPr>
        <w:t xml:space="preserve">от 4 февраля 2021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     № 67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 xml:space="preserve">1. </w:t>
        <w:tab/>
        <w:t>Внести в приложение «Муниципальная программа Белоярского района 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 Белоярского района на 2019 – 2024 годы» следующие измене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финансового обеспечения Программы,              изложить в следующей редакции:</w:t>
      </w:r>
    </w:p>
    <w:p>
      <w:pPr>
        <w:pStyle w:val="Style16"/>
        <w:jc w:val="both"/>
        <w:rPr/>
      </w:pPr>
      <w:r>
        <w:rPr/>
        <w:t>«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626"/>
      </w:tblGrid>
      <w:tr>
        <w:trPr>
          <w:trHeight w:val="3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Программы на 2019 -               2024 годы составляет 1 687 560,5 тыс. рублей, в том       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                   1 622 666,7 тыс.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275 540,4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278 897,9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9 648,4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 309,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9 293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977,2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, 13 864,9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 975,8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1 163,2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7 746,6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– 1 181,4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 – 1 181,4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6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, 4 212,1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4,7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4 197,4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 46 816,8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8 206,8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7 442,6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7 521,7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2 год – 7 521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3 год – 7 521,7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4 год – 8 602,3 тыс. рублей.</w:t>
            </w:r>
          </w:p>
        </w:tc>
      </w:tr>
    </w:tbl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зицию паспорта Программы «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», изложить в следующей редакции:</w:t>
      </w:r>
    </w:p>
    <w:p>
      <w:pPr>
        <w:pStyle w:val="Style16"/>
        <w:ind w:firstLine="709"/>
        <w:jc w:val="both"/>
        <w:rPr/>
      </w:pPr>
      <w:r>
        <w:rPr/>
        <w:t>«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- Югре национальных и федеральных проектов (программ) Российской Федерации, параметры их финансового обеспечения»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ртфель проектов «Культура» - 10 982,3  тыс. рублей:</w:t>
            </w:r>
          </w:p>
          <w:p>
            <w:pPr>
              <w:pStyle w:val="Normal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региональный проект «Культурная среда» - 10 982,3 тыс. рублей;</w:t>
            </w:r>
          </w:p>
          <w:p>
            <w:pPr>
              <w:pStyle w:val="Normal"/>
              <w:spacing w:lineRule="auto" w:line="240" w:before="0" w:after="0"/>
              <w:ind w:firstLine="3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региональный проект «Цифровая культура»-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ртфель проектов «Демография» - 50,0 тыс. рублей:</w:t>
            </w:r>
          </w:p>
          <w:p>
            <w:pPr>
              <w:pStyle w:val="Normal"/>
              <w:spacing w:lineRule="auto" w:line="240" w:before="0" w:after="0"/>
              <w:ind w:firstLine="39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 региональный проект «Содействие занятости женщин – создание условий дошкольного образования для детей в возрасте до трех лет» - 50,0 тыс. рублей.</w:t>
            </w:r>
          </w:p>
        </w:tc>
      </w:tr>
    </w:tbl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5.1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2 к настоящему постановл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799" w:right="1133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         С.П. 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4 февраля 2021 года № 67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5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701"/>
        <w:gridCol w:w="1701"/>
        <w:gridCol w:w="1275"/>
        <w:gridCol w:w="1276"/>
        <w:gridCol w:w="1276"/>
        <w:gridCol w:w="1276"/>
        <w:gridCol w:w="1134"/>
        <w:gridCol w:w="1276"/>
        <w:gridCol w:w="1276"/>
      </w:tblGrid>
      <w:tr>
        <w:trPr>
          <w:tblHeader w:val="true"/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0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2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3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8 4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16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0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805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10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2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976,5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 8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05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05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3 54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 5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58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74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0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19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63,3 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2 2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6 3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8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81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 7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 9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282,3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7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дание литературного сборника «Край любимый Белояр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 63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24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2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2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 7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05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4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8 99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786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7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8 74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9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786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79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 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8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6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65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66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7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59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35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3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национального праздника «День рыба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бензинового снегоуборщика, бензинового тримм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7 39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2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34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592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90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5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94,8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 0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6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056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 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0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2 2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44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535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9 84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81,6 </w:t>
            </w:r>
          </w:p>
        </w:tc>
      </w:tr>
      <w:tr>
        <w:trPr>
          <w:trHeight w:val="288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5 95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54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97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700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82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 188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720,6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1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5 37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97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5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703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 06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617,3   </w:t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1 597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3 00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708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058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187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9 596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043,6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366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8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конкурса пианистов «Волшебные клавиш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курс творчества юных живописцев «Мастерская солн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ый фестиваль-конкурс «Юные дар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8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8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ая выставка-конкурс «Славянские узо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5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6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17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17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99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0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6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1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411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1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1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1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90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99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7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7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7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1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0 20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 808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1 064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6 3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61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89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59 692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 29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1 064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6 38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61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89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54 583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5 21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379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6 096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26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 54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084,9   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 09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49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59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 57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9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9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районного семинара для работников учреждений культурно-досугового тип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7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5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9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 4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7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 2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3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9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3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 98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 982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4 197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4 19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 565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 565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19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19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57 149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2 354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8 03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7 072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7 44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8 08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155,5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 197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19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664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2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90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2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45 28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1 73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8 03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6 184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7 321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7 958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052,2   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8 753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5 16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 90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0 920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0 89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0 915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955,3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1 261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 780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 965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 398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 370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 393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353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81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52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88 753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5 16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1 90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 920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 89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 915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955,3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1 261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 780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 965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 398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 370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 393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353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6 81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7 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5 5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8 2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7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0 6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7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7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4 8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4 7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4 0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4 0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5 5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8 2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25 5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8 2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7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 78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100,3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 40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3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100,3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6 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 100,3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 40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3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 100,3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89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08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9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89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5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08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39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сего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687 560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5 73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7 503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9 114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7 01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7 996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0 196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 212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19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3 86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97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6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746,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181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16,5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622 666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5 540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8 89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9 648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8 309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9 29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0 977,2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6 81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52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мероприятие направлено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4 февраля 2021 года № 67</w:t>
      </w:r>
    </w:p>
    <w:p>
      <w:pPr>
        <w:pStyle w:val="Normal"/>
        <w:spacing w:lineRule="auto" w:line="240" w:before="0" w:after="0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вносимые в таблицу 5.1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5.1.</w:t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538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77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296"/>
        <w:gridCol w:w="1985"/>
        <w:gridCol w:w="1324"/>
        <w:gridCol w:w="1016"/>
        <w:gridCol w:w="1190"/>
        <w:gridCol w:w="2005"/>
        <w:gridCol w:w="886"/>
        <w:gridCol w:w="863"/>
        <w:gridCol w:w="863"/>
        <w:gridCol w:w="925"/>
        <w:gridCol w:w="863"/>
        <w:gridCol w:w="863"/>
        <w:gridCol w:w="863"/>
      </w:tblGrid>
      <w:tr>
        <w:trPr>
          <w:tblHeader w:val="true"/>
          <w:trHeight w:val="600" w:hRule="atLeast"/>
        </w:trPr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портфеля проектов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проекта или мероприятия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омер мероприятия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Цели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рок реализации</w:t>
            </w:r>
          </w:p>
        </w:tc>
        <w:tc>
          <w:tcPr>
            <w:tcW w:w="2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612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2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1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8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4 год</w:t>
            </w:r>
          </w:p>
        </w:tc>
      </w:tr>
      <w:tr>
        <w:trPr>
          <w:tblHeader w:val="true"/>
          <w:trHeight w:val="315" w:hRule="atLeast"/>
        </w:trPr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од</w:t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Региональный проект «Обеспечение качественно нового уровня развития инфраструктуры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«Культурная сред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3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2019-202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10982,3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4197,4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6565,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219,7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Цифровизация услуг 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формационного пространства в сфере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«Цифровая культура»)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9-202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Итого по портфелю проектов 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10982,3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4197,4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6565,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7"/>
              </w:rPr>
              <w:t>219,7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емография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егиональный проект «Содействие занятости женщин – создание условий дошкольного образования для детей в возрасте до трех лет»</w:t>
            </w:r>
          </w:p>
        </w:tc>
        <w:tc>
          <w:tcPr>
            <w:tcW w:w="1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2.</w:t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гласно паспорту проекта</w:t>
            </w:r>
          </w:p>
        </w:tc>
        <w:tc>
          <w:tcPr>
            <w:tcW w:w="11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2019-2024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Итого по портфелю проектов 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автономного округ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,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юджет Белоярского район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43:00Z</dcterms:created>
  <dc:creator>Кононенко</dc:creator>
  <dc:description/>
  <dc:language>en-US</dc:language>
  <cp:lastModifiedBy>Vika</cp:lastModifiedBy>
  <cp:lastPrinted>2021-02-04T09:43:00Z</cp:lastPrinted>
  <dcterms:modified xsi:type="dcterms:W3CDTF">2021-02-04T04:43:00Z</dcterms:modified>
  <cp:revision>2</cp:revision>
  <dc:subject/>
  <dc:title/>
</cp:coreProperties>
</file>