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59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32"/>
        <w:ind w:left="-360" w:right="-142" w:firstLine="360"/>
        <w:rPr>
          <w:szCs w:val="24"/>
        </w:rPr>
      </w:pPr>
      <w:r>
        <w:rPr>
          <w:szCs w:val="24"/>
        </w:rPr>
        <w:t xml:space="preserve">от 25 апреля 2024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№ 315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rPr>
          <w:bCs/>
        </w:rPr>
      </w:pPr>
      <w:r>
        <w:rPr/>
        <w:t>района от 31 октября 2018 года № 1046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1. Внести в приложение «Муниципальная программа Белоярского района «Развитие культур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»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 xml:space="preserve">паспорта Программы, касающуюся целевых показателей Программы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полнить позицией 11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>
          <w:trHeight w:val="10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количество реализованных инициативных проектов граждан, единиц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5"/>
        <w:jc w:val="both"/>
        <w:rPr/>
      </w:pPr>
      <w:r>
        <w:rPr/>
        <w:t>«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427"/>
      </w:tblGrid>
      <w:tr>
        <w:trPr>
          <w:trHeight w:val="254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метры финансового обеспечения муниципальной программы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щий объем финансирования муниципальной программы  на 2019 - 2026 годы составляет  2 828 307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1) за счет средств бюджета Белоярского района  -  2 668 947,5 тыс. рублей, в том числе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 год – 275 54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0 год – 278 8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 год – 292 64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2 год – 352 94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3 год – 372 55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 год – 380 572,7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5 год – 357 165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6 год – 358 626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) за счет средств бюджета Ханты-Мансийского автономного округа - Югры  (далее - бюджет автономного округа) - 60 957,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 год – 1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0 год – 1 16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 год – 8 92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2 год – 1 663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3 год – 34 042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 год – 11 562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5 год – 811,6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6 год – 817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) за счет средств бюджета Российской Федерации (далее - федеральный бюджет)  -  36 786,7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 год – 14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 год – 4 22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2 год – 5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3 год – 26 521,8 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 год – 5 89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5 год – 41,6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6 год – 32,8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) за счет внебюджетных источников  - 61 615,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19 год – 8 20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0 год – 7 44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1 год – 7 521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2 год – 8 73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3 год – 6 85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 год – 8 066,7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5 год – 7 395,0  тыс. 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6 год – 7 395,0  тыс. рублей.</w:t>
            </w:r>
          </w:p>
        </w:tc>
      </w:tr>
    </w:tbl>
    <w:p>
      <w:pPr>
        <w:pStyle w:val="Style2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ю 2.2 таблицы 2 «Перечень основных мероприятий муниципальной программы, их связь с целевыми показателями» Программы изложить в следующей редакции:</w:t>
      </w:r>
    </w:p>
    <w:p>
      <w:pPr>
        <w:pStyle w:val="Style25"/>
        <w:jc w:val="both"/>
        <w:rPr/>
      </w:pPr>
      <w:r>
        <w:rPr/>
        <w:t>«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14"/>
        <w:gridCol w:w="3141"/>
        <w:gridCol w:w="3577"/>
      </w:tblGrid>
      <w:tr>
        <w:trPr>
          <w:trHeight w:val="2117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 xml:space="preserve">Развитие культурного разнообразия*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Число посещений культурных меропри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культурное разнообразие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посещений культурно-досуговых учреждений за отчетный период определяется на основании отчетных данных учреждений  (форма статистической отчетности № 7-НК, утверждена приказом Росстата от 18.10.2021   № 713 «Об утверждении форм федерального статистического наблюдения с указаниями по их заполнению для организации Министерством культуры Российской Федерации федерального статистического наблюдения за деятельностью общедоступных (публичных) библиотек, организаций культурно-досугового типа, театров, работой парков культуры и отдыха (городских садов), деятельностью концертных организаций, самостоятельных коллективов, цирков, цирковых коллективов»</w:t>
            </w:r>
          </w:p>
        </w:tc>
      </w:tr>
      <w:tr>
        <w:trPr>
          <w:trHeight w:val="153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highlight w:val="yellow"/>
              </w:rPr>
            </w:pPr>
            <w:r>
              <w:rPr>
                <w:rFonts w:eastAsia="Times New Roman" w:cs="Arial" w:ascii="Times New Roman" w:hAnsi="Times New Roman"/>
                <w:color w:val="000000"/>
                <w:highlight w:val="yellow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хват населения культурно - досуговыми мероприятиями, выставками, организованными немуниципальными организациями, оказывающими услуги в сфере культуры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 определяется как суммарное количество граждан Белоярского района, принявших участие в культурно-досуговых мероприятиях, выставках, организованных немуниципальными организациями, оказывающими услуги в сфере культуры за отчетный период</w:t>
            </w:r>
          </w:p>
        </w:tc>
      </w:tr>
      <w:tr>
        <w:trPr>
          <w:trHeight w:val="130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highlight w:val="yellow"/>
              </w:rPr>
            </w:pPr>
            <w:r>
              <w:rPr>
                <w:rFonts w:eastAsia="Times New Roman" w:cs="Arial" w:ascii="Times New Roman" w:hAnsi="Times New Roman"/>
                <w:color w:val="000000"/>
                <w:highlight w:val="yellow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культурно - досуговых мероприятий, выставок, организованных частично или полностью немуниципальными организациями, оказывающими услуги в сфере культуры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 определяется как суммарное количество  культурно - досуговых мероприятий, выставок, организованных частично или полностью немуниципальными организациями, оказывающими услуги в сфере культуры за отчетный период</w:t>
            </w:r>
          </w:p>
        </w:tc>
      </w:tr>
      <w:tr>
        <w:trPr>
          <w:trHeight w:val="287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highlight w:val="yellow"/>
              </w:rPr>
            </w:pPr>
            <w:r>
              <w:rPr>
                <w:rFonts w:eastAsia="Times New Roman" w:cs="Arial" w:ascii="Times New Roman" w:hAnsi="Times New Roman"/>
                <w:color w:val="000000"/>
                <w:highlight w:val="yellow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Arial" w:ascii="Times New Roman" w:hAnsi="Times New Roman"/>
                <w:color w:val="000000"/>
              </w:rPr>
              <w:t xml:space="preserve">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= Б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</w:rPr>
              <w:t>нко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/ Б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х 100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</w:rPr>
              <w:t>нко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– средства бюджета Белоярского района, запланированные на предоставление услуг в сфере культуры негосударственным организациям (коммерческим, некоммерческим), в том числе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– средства бюджета Белоярского района, выделяемые на выполнение услуг (работ) в сфере культуры, потенциально возможных к передаче</w:t>
            </w:r>
          </w:p>
        </w:tc>
      </w:tr>
      <w:tr>
        <w:trPr>
          <w:trHeight w:val="10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highlight w:val="yellow"/>
              </w:rPr>
            </w:pPr>
            <w:r>
              <w:rPr>
                <w:rFonts w:eastAsia="Times New Roman" w:cs="Arial" w:ascii="Times New Roman" w:hAnsi="Times New Roman"/>
                <w:color w:val="000000"/>
                <w:highlight w:val="yellow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ализованных инициативных проектов граждан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0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Фактическое значение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еализации инициативных проектов граждан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сфере культуры  за  отчетный период</w:t>
            </w:r>
          </w:p>
        </w:tc>
      </w:tr>
    </w:tbl>
    <w:p>
      <w:pPr>
        <w:pStyle w:val="Style2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аблицу 3 «Целевые показатели муниципальной программы» Программы дополнить позицией 11 следующего содержания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/>
      </w:pPr>
      <w:r>
        <w:rPr/>
        <w:t>«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112"/>
        <w:gridCol w:w="839"/>
        <w:gridCol w:w="694"/>
        <w:gridCol w:w="698"/>
        <w:gridCol w:w="698"/>
        <w:gridCol w:w="699"/>
        <w:gridCol w:w="698"/>
        <w:gridCol w:w="698"/>
        <w:gridCol w:w="698"/>
        <w:gridCol w:w="705"/>
        <w:gridCol w:w="1109"/>
      </w:tblGrid>
      <w:tr>
        <w:trPr>
          <w:tblHeader w:val="true"/>
          <w:trHeight w:val="32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именование </w:t>
              <w:br/>
              <w:t>целевых показателей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Базовый  </w:t>
              <w:br/>
              <w:t xml:space="preserve">показатель на </w:t>
              <w:br/>
              <w:t xml:space="preserve">начало реализации   </w:t>
              <w:br/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чения показателя по годам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Целевое значение  </w:t>
              <w:br/>
              <w:t xml:space="preserve">показателя на момент  </w:t>
              <w:br/>
              <w:t xml:space="preserve">окончания  реализации  </w:t>
              <w:br/>
              <w:t>программы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102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инициативных проектов граждан, единиц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 к настоящему постановлению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сполняющий обязанности </w:t>
      </w:r>
    </w:p>
    <w:p>
      <w:pPr>
        <w:sectPr>
          <w:headerReference w:type="default" r:id="rId3"/>
          <w:type w:val="nextPage"/>
          <w:pgSz w:w="11906" w:h="16838"/>
          <w:pgMar w:left="1701" w:right="991" w:gutter="0" w:header="720" w:top="993" w:footer="0" w:bottom="1134"/>
          <w:pgNumType w:fmt="decimal"/>
          <w:formProt w:val="false"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>
          <w:bCs/>
          <w:szCs w:val="24"/>
        </w:rPr>
        <w:t>главы Белоярского района                                                                                         А.В.Ойнец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 апреля 2024 года № 315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менения, 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  <w:szCs w:val="24"/>
        </w:rPr>
      </w:pPr>
      <w:r>
        <w:rPr>
          <w:rFonts w:eastAsia="Times New Roman" w:cs="Times New Roman" w:ascii="Times New Roman" w:hAnsi="Times New Roman"/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47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877"/>
        <w:gridCol w:w="1437"/>
        <w:gridCol w:w="1499"/>
        <w:gridCol w:w="1087"/>
        <w:gridCol w:w="1134"/>
        <w:gridCol w:w="992"/>
        <w:gridCol w:w="992"/>
        <w:gridCol w:w="992"/>
        <w:gridCol w:w="993"/>
        <w:gridCol w:w="992"/>
        <w:gridCol w:w="992"/>
        <w:gridCol w:w="1276"/>
      </w:tblGrid>
      <w:tr>
        <w:trPr>
          <w:tblHeader w:val="true"/>
          <w:trHeight w:val="5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Номер основного мероприят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Источники финансирования</w:t>
            </w:r>
          </w:p>
        </w:tc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20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21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22 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23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24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25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26  год</w:t>
            </w:r>
          </w:p>
        </w:tc>
      </w:tr>
      <w:tr>
        <w:trPr>
          <w:tblHeader w:val="true"/>
          <w:trHeight w:val="28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</w:t>
            </w:r>
          </w:p>
        </w:tc>
      </w:tr>
      <w:tr>
        <w:trPr>
          <w:trHeight w:val="379" w:hRule="atLeast"/>
        </w:trPr>
        <w:tc>
          <w:tcPr>
            <w:tcW w:w="15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Подпрограмма 1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Развитие библиотечного дела (1)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63 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7 1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 0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1 0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5 7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2 8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9 9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9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9 493,0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 3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62,7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6 8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6 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7 5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9 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5 0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 6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9 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 5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 797,5</w:t>
            </w:r>
          </w:p>
        </w:tc>
      </w:tr>
      <w:tr>
        <w:trPr>
          <w:trHeight w:val="145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беспечение деятельности  учреждений (МАУК Белоярского района «Белоярская централизованная библиотечная система»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4 9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6 3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7 4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 7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4 7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 3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9 0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 4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 678,6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2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еализация мероприятий &lt;1&gt;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2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</w:tr>
      <w:tr>
        <w:trPr>
          <w:trHeight w:val="8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2.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оведение районного семинара для работников библиоте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2</w:t>
            </w:r>
          </w:p>
        </w:tc>
      </w:tr>
      <w:tr>
        <w:trPr>
          <w:trHeight w:val="8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2.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Издание литературного сборника «Край любимый Белоярский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2.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ополнение библиотечного фон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2.4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Разработка эскизного дизайн проекта помещений Центральной районной библиотек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2.5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азработка эскизного дизайн проекта помещений Детской библиоте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.2.6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азработка проектно-сметной документации на реконструкцию пандуса входной группы Детской библиоте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отдыха и оздоровления дет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1.4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Модернизация и пополнение книжными фондами общедоступных муниципальных библиотек &lt;2&gt;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 0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3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3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2,2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 9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62,7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6,7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азвитие выставочного дела (1,2,3,4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4 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 0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 2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6 8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8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2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8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 4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 682,5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3 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 9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 0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6 5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6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2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8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 4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 682,5</w:t>
            </w:r>
          </w:p>
        </w:tc>
      </w:tr>
      <w:tr>
        <w:trPr>
          <w:trHeight w:val="159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беспечение деятельности учреждений (МАУК Белоярского района «Этнокультурный центр») &lt;1&gt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2 1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 6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 0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6 4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4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 6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 2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 552,1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еализация мероприятий  &lt;1&gt;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,4</w:t>
            </w:r>
          </w:p>
        </w:tc>
      </w:tr>
      <w:tr>
        <w:trPr>
          <w:trHeight w:val="97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Проведение национального праздника «День рыбака»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4</w:t>
            </w:r>
          </w:p>
        </w:tc>
      </w:tr>
      <w:tr>
        <w:trPr>
          <w:trHeight w:val="162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иобретение выставочного оборуд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Организация экскурсионной поездки ветеранов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иобретение бензинового снегоуборщика, бензинового тримме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7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Командировочные расходы для участия в праздничных мероприятиях, посвященных 1048-летию со Дня основания г.Витебска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2.8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иобретение интерактивного сто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2.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отдыха и оздоровления дет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.3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егиональный проект «Культурная среда» (1,10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 7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 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 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Итого по подпрограмме 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23 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1 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1 3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7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5 6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2 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5 5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9 6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0 175,5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 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 8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6 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8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9 8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62,7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01 0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0 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0 6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6 0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4 6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0 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9 8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8 9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9 480,0</w:t>
            </w:r>
          </w:p>
        </w:tc>
      </w:tr>
      <w:tr>
        <w:trPr>
          <w:trHeight w:val="285" w:hRule="atLeast"/>
        </w:trPr>
        <w:tc>
          <w:tcPr>
            <w:tcW w:w="15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Подпрограмма 2 "Реализация творческого потенциала жителей Белоярского района"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75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4 5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6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2 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4 0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4 8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1 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0 4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0 816,6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74 2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4 4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6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 9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3 7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4 7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1 5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0 2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0 662,3</w:t>
            </w:r>
          </w:p>
        </w:tc>
      </w:tr>
      <w:tr>
        <w:trPr>
          <w:trHeight w:val="19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беспечение деятельности  учреждений  (МАУ ДО в области культуры Белоярского района «Детская школа искусств г. Белоярский»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68 4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3 0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6 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 4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2 7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4 0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0 9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9 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0 041,3</w:t>
            </w:r>
          </w:p>
        </w:tc>
      </w:tr>
      <w:tr>
        <w:trPr>
          <w:trHeight w:val="34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Реализация мероприятий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оведение конкурса пианистов «Волшебные клавиш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онкурс творчества юных живописцев «Мастерская солнц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Зональный фестиваль-конкурс «Юные даровани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4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Зональная выставка-конкурс «Славянские узор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5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Стимулирование лучших руководителей, педагог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6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Дизайн-проект Школы креативных индустрий во встроенных помещениях СОШ №3 (корпус 2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2.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казание финансовой помощи на приобретение тканей, пошив сценических костюмов для участников хора «Доминант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3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отдыха и оздоровления детей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3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70,3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 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16,0</w:t>
            </w:r>
          </w:p>
        </w:tc>
      </w:tr>
      <w:tr>
        <w:trPr>
          <w:trHeight w:val="76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3.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проведения мероприят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 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8,7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1.3.2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1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81,6</w:t>
            </w:r>
          </w:p>
        </w:tc>
      </w:tr>
      <w:tr>
        <w:trPr>
          <w:trHeight w:val="5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4,3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7,3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азвитие культурного разнообразия (1,3,4,5,11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 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7 8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1 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1 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4 8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7 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8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 6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 876,9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6 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7 2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1 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0 9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4 5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6 5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8 2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 6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 876,9</w:t>
            </w:r>
          </w:p>
        </w:tc>
      </w:tr>
      <w:tr>
        <w:trPr>
          <w:trHeight w:val="207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 &lt;1&gt;                                           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49 1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5 2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9 3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8 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1 5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3 1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4 0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 2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 526,9</w:t>
            </w:r>
          </w:p>
        </w:tc>
      </w:tr>
      <w:tr>
        <w:trPr>
          <w:trHeight w:val="48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Реализация мероприятий  &lt;1&gt;  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4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 4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 0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2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6 3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8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 9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 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0,0</w:t>
            </w:r>
          </w:p>
        </w:tc>
      </w:tr>
      <w:tr>
        <w:trPr>
          <w:trHeight w:val="135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,0</w:t>
            </w:r>
          </w:p>
        </w:tc>
      </w:tr>
      <w:tr>
        <w:trPr>
          <w:trHeight w:val="12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районного семинара для работников учреждений культурно-досугового типа &lt;3&gt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0,0</w:t>
            </w:r>
          </w:p>
        </w:tc>
      </w:tr>
      <w:tr>
        <w:trPr>
          <w:trHeight w:val="85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4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5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6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Организация и проведение Международного фестиваля-конкурса коренных народов мира «Сияние Севера»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 2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8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 7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7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иобретение тканей для пошива сценических костюм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8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иобретение радиосистем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9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и проведение мероприятий в рамках месячника добра и заботы о старшем поколен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10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оведение праздника «День образования Белоярского район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1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и проведение концертоной программы в рамках празднования Дня Росс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1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иобретение музыкального оборудования, тканей для пошива сценических костюм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и проведение новогодних мероприят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14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Организация и проведение концерта «Музыкальный букет»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роведение фестиваля любительских театральных коллективов «Мир Мощ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2.16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еализация инициативного проекта «Проведение Открытого молодежного  фестиваля рок-музыки «НЕФОРМАТ»  (11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2.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рганизация отдыха и оздоровления дет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.3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егиональный проект «Культурная среда» (8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 9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 9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 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 1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 5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 5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2.4.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Создание школ креативных индустрий (9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1 9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1 9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 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 4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 3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 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0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 0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Итого по подпрограмме 2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1 117 490,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2 3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08 0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24 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38 8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93 7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151 554,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44 0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44 693,5</w:t>
            </w:r>
          </w:p>
        </w:tc>
      </w:tr>
      <w:tr>
        <w:trPr>
          <w:trHeight w:val="57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0 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 1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6 4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43 090,3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 8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2 9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1 754,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54,3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043 7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1 7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08 0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3 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38 2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34 3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49 8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43 8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44 539,2</w:t>
            </w:r>
          </w:p>
        </w:tc>
      </w:tr>
      <w:tr>
        <w:trPr>
          <w:trHeight w:val="285" w:hRule="atLeast"/>
        </w:trPr>
        <w:tc>
          <w:tcPr>
            <w:tcW w:w="15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.1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оддержка средств массовой информации (6,7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3 3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 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1 9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1 6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 8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 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 5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 3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2 534,8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0 6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6 7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3 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3 9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 9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 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4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4 9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5 139,8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1 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 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 4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 5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 7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 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 0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 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 395,0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Итого по подпрограмме 3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63 3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5 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1 9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1 6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4 8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2 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2 5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2 3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2 534,8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0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00 6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6 7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3 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3 9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5 9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5 4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4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4 9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5 139,8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1 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 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 4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 5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 7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 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 0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 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 395,0</w:t>
            </w:r>
          </w:p>
        </w:tc>
      </w:tr>
      <w:tr>
        <w:trPr>
          <w:trHeight w:val="285" w:hRule="atLeast"/>
        </w:trPr>
        <w:tc>
          <w:tcPr>
            <w:tcW w:w="15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Подпрограмма 4 "Создание условий для реализации мероприятий муниципальной программы"</w:t>
            </w:r>
          </w:p>
        </w:tc>
      </w:tr>
      <w:tr>
        <w:trPr>
          <w:trHeight w:val="106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.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66 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5 2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0 5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6 0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3 8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7 8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4 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9 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9 467,5</w:t>
            </w:r>
          </w:p>
        </w:tc>
      </w:tr>
      <w:tr>
        <w:trPr>
          <w:trHeight w:val="61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.1.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Финансовое обеспечение полномочий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6 3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 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 5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 4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 6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 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 6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 9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 951,5</w:t>
            </w:r>
          </w:p>
        </w:tc>
      </w:tr>
      <w:tr>
        <w:trPr>
          <w:trHeight w:val="205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.1.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«Служба материально - технического обеспечения»)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40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2 2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7 0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1 6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9 2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 6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6 6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1 4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1 516,0</w:t>
            </w:r>
          </w:p>
        </w:tc>
      </w:tr>
      <w:tr>
        <w:trPr>
          <w:trHeight w:val="162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.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Федеральный проект «Содействие занятости женщин - создание условий дошкольного образования для детей в возрасте до трех лет» (8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Итого по подпрограмме 4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66 9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5 3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90 5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96 0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03 8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7 8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34 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9 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9 467,5</w:t>
            </w:r>
          </w:p>
        </w:tc>
      </w:tr>
      <w:tr>
        <w:trPr>
          <w:trHeight w:val="60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66 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5 2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90 5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96 0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03 8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7 8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34 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9 3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9 467,5</w:t>
            </w:r>
          </w:p>
        </w:tc>
      </w:tr>
      <w:tr>
        <w:trPr>
          <w:trHeight w:val="375" w:hRule="atLeast"/>
        </w:trPr>
        <w:tc>
          <w:tcPr>
            <w:tcW w:w="15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.1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 9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 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 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8 6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3 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 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 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 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8 6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3 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Итого по подпрограмме 5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1 9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 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 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8 6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3 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1 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 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 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8 6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3 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106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.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Создание благоприятных условий  для жизнедеятельности (1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бюджет Белоярского район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0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 5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Итого по подпрограмме 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бюджет Белоярского район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0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5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Итого по муниципальной программе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К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Всего: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2 828 307,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85 7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87 5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13 3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63 3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39 9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406 094,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65 4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66 871,3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федеральный бюджет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6 7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 2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6 5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 8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бюджет автономного округ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60 957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9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1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 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 6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4 0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11 562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17,0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бюджет Белоярского район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 668 9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75 5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78 8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292 6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52 9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72 5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80 5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57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358 626,5</w:t>
            </w:r>
          </w:p>
        </w:tc>
      </w:tr>
      <w:tr>
        <w:trPr>
          <w:trHeight w:val="5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внебюджетные источник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1 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 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 4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 5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 7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6 8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8 0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 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7 39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&lt;1&gt;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>&lt;2&gt;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01.01.2024г. мероприятие реализуется в рамках регионального проекта Ханты-Мансийского автономного округа – Югры «Сохранение культурного и исторического наследи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>&lt;3&gt;</w:t>
      </w:r>
      <w:r>
        <w:rPr>
          <w:rFonts w:cs="Times New Roman" w:ascii="Times New Roman" w:hAnsi="Times New Roman"/>
          <w:sz w:val="24"/>
          <w:szCs w:val="24"/>
        </w:rPr>
        <w:t xml:space="preserve"> в том числе мероприятия направленные на поддержку добровольческих (волонтерских) объединений в целях стимулирования их работы,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</w:t>
      </w:r>
    </w:p>
    <w:p>
      <w:pPr>
        <w:pStyle w:val="Normal"/>
        <w:spacing w:lineRule="auto" w:line="240" w:before="0" w:after="0"/>
        <w:ind w:left="-284" w:right="53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».</w:t>
      </w:r>
    </w:p>
    <w:sectPr>
      <w:headerReference w:type="default" r:id="rId4"/>
      <w:type w:val="nextPage"/>
      <w:pgSz w:orient="landscape" w:w="16838" w:h="11906"/>
      <w:pgMar w:left="1134" w:right="1134" w:gutter="0" w:header="720" w:top="1559" w:footer="0" w:bottom="851"/>
      <w:pgNumType w:start="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Style13">
    <w:name w:val="Текст Знак"/>
    <w:qFormat/>
    <w:rPr>
      <w:rFonts w:eastAsia="Calibri"/>
      <w:sz w:val="22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cs="Times New Roman"/>
      <w:color w:val="000000"/>
      <w:szCs w:val="21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eastAsia="Times New Roman"/>
      <w:color w:val="000000"/>
      <w:sz w:val="24"/>
      <w:szCs w:val="24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eastAsia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 Знак1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Font8">
    <w:name w:val="font8"/>
    <w:basedOn w:val="Normal"/>
    <w:qFormat/>
    <w:pPr>
      <w:spacing w:lineRule="auto" w:line="240" w:before="100" w:after="100"/>
    </w:pPr>
    <w:rPr>
      <w:rFonts w:ascii="Tahoma" w:hAnsi="Tahoma" w:eastAsia="Times New Roman" w:cs="Tahoma"/>
      <w:sz w:val="18"/>
      <w:szCs w:val="18"/>
    </w:rPr>
  </w:style>
  <w:style w:type="paragraph" w:styleId="Font9">
    <w:name w:val="font9"/>
    <w:basedOn w:val="Normal"/>
    <w:qFormat/>
    <w:pPr>
      <w:spacing w:lineRule="auto" w:line="240" w:before="100" w:after="100"/>
    </w:pPr>
    <w:rPr>
      <w:rFonts w:ascii="Tahoma" w:hAnsi="Tahoma" w:eastAsia="Times New Roman" w:cs="Tahoma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Consplusnormal0">
    <w:name w:val="consplusnormal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22:00Z</dcterms:created>
  <dc:creator>Кононенко</dc:creator>
  <dc:description/>
  <dc:language>en-US</dc:language>
  <cp:lastModifiedBy>Бордун</cp:lastModifiedBy>
  <cp:lastPrinted>2024-04-17T16:04:00Z</cp:lastPrinted>
  <dcterms:modified xsi:type="dcterms:W3CDTF">2024-04-25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2EF371DD54CE7A9438C6D1F3EBA1D_13</vt:lpwstr>
  </property>
  <property fmtid="{D5CDD505-2E9C-101B-9397-08002B2CF9AE}" pid="3" name="KSOProductBuildVer">
    <vt:lpwstr>1049-12.2.0.16731</vt:lpwstr>
  </property>
</Properties>
</file>