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3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7 феврал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№ 72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зицию паспорта Программы, касающуюся сроков реализации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806"/>
      </w:tblGrid>
      <w:tr>
        <w:trPr>
          <w:trHeight w:val="81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 - 2026 годы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паспорта Программы, касающуюся целевых показателей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806"/>
      </w:tblGrid>
      <w:tr>
        <w:trPr>
          <w:trHeight w:val="70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исло посещений культурных мероприятий, един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, человек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, един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процен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личество полос газет «Белоярские вести», «Белоярские вести. Официальный выпуск», един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телепередач, час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личество организаций культуры, получивших современное оборудование, единиц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количество созданных школ креативных индустрий, единиц.</w:t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 на 2019 - 2026 годы составляет 2 622 564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-            2 479 293,5 тыс.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 54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 8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92 64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 94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17 660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19 55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321 05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321002,7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- Югры  (далее - бюджет автономного округа) -  51 039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 97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8 92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 663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33 62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 184,8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54,1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Российской Федерации (далее - федеральный бюджет)  -  31 870,1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 22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26 521,8 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960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45,4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за счет внебюджетных источников  - 60 361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 206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 44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 5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 73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 85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 18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7 211,0 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7 211,0 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зицию паспорта Программы, касающуюся объема параметров финансового обеспечения региональных проектов Программы, изложить в следующей редакци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4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Культура» - 13 446,5  тыс. рублей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проект «Культурная среда» - 13 446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й проект «Цифровая культура» - 0,0 тыс. рубл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проектов «Демография» - 50,0 тыс. рублей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проект «Содействие занятости женщин – создание условий дошкольного образования для детей в возрасте до трех лет» - 50,0 тыс. рублей.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зицию паспорта Программы, касающуюся объема налоговых расходов Белоярского района Программы, изложить в следующей редакции:</w:t>
      </w:r>
    </w:p>
    <w:p>
      <w:pPr>
        <w:pStyle w:val="Style2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>
          <w:trHeight w:val="4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ий объем налоговых расходов по муниципальной программе Белоярского района за 2022-2026 годы составляет 0,0 тыс.рублей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2 «Перечень основных мероприятий муниципальной программы, их связь с целевыми показателями» Программы дополнить позицией 2.4 следующего содержания:</w:t>
      </w:r>
    </w:p>
    <w:p>
      <w:pPr>
        <w:pStyle w:val="ConsPlusTitle"/>
        <w:jc w:val="both"/>
        <w:rPr/>
      </w:pPr>
      <w:r>
        <w:rPr/>
        <w:t>«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06"/>
        <w:gridCol w:w="2745"/>
        <w:gridCol w:w="3292"/>
      </w:tblGrid>
      <w:tr>
        <w:trPr>
          <w:trHeight w:val="51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rHeight w:val="7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школ креативных индустр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школ креативных индустрий, единиц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 показателя за отчетный период 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таблицу 3 «Целевые показатели муниципальной программы» Программы изложить в редакции согласно приложению 1  к настоящему постановлению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 к настоящему постановлению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таблицу 5 «Мероприятия, реализуемые на принципах проектного управления» Программы изложить в редакции согласно приложению 3  к настоящему постановлен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284" w:top="820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7 февраля 2023 года № 72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975"/>
        <w:gridCol w:w="1412"/>
        <w:gridCol w:w="1130"/>
        <w:gridCol w:w="1130"/>
        <w:gridCol w:w="1130"/>
        <w:gridCol w:w="990"/>
        <w:gridCol w:w="1130"/>
        <w:gridCol w:w="1130"/>
        <w:gridCol w:w="1270"/>
        <w:gridCol w:w="1421"/>
        <w:gridCol w:w="1442"/>
      </w:tblGrid>
      <w:tr>
        <w:trPr>
          <w:tblHeader w:val="true"/>
          <w:trHeight w:val="876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02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Число посещений культурных мероприятий, единиц &lt;1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 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8 98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 04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2 2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6 4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8 0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 54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6 0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5 04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5 046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Библиотечное дел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 68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4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 45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9 4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3 4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 1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0 898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Выставочное дел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1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60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12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 8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67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 67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Дополнительное образова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1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 1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3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3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6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8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3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 Культурное разнообраз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 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0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4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5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 05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 9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3 3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 4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7 24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 &lt;3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олос газет «Белоярские вести», «Белоярские вести. Официальный выпуск»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545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662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6784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92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044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36775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елепередач, ча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организаций культуры, получивших современное оборудование, единиц (нарастающим итогом) &lt;2&gt;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созданных школ креативных индустрий (нарастающим итогом), едини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&lt;1&gt;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&lt;2&gt;Указ Президента Российской Федерации от 21 июля  2020 года </w:t>
      </w:r>
      <w:r>
        <w:rPr>
          <w:rFonts w:eastAsia="Times New Roman" w:cs="Times New Roman" w:ascii="Times New Roman" w:hAnsi="Times New Roman"/>
          <w:bCs/>
          <w:color w:val="000000"/>
          <w:spacing w:val="2"/>
        </w:rPr>
        <w:t>№ 474 «О национальных целях развития Российской Федерации на период до 2030 года»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&lt;3&gt;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».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7 февраля 2023 года № 72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2165" w:hanging="0"/>
        <w:jc w:val="center"/>
        <w:rPr/>
      </w:pPr>
      <w:r>
        <w:rPr/>
        <w:t>Распределение финансовых ресурсов муниципальной программы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16"/>
        <w:gridCol w:w="1555"/>
        <w:gridCol w:w="39"/>
        <w:gridCol w:w="127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0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1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 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 г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витие библиотечного дела (1) 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8 6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0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 0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74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3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7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277,6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2 1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5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 0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1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626,4</w:t>
            </w:r>
          </w:p>
        </w:tc>
      </w:tr>
      <w:tr>
        <w:trPr>
          <w:trHeight w:val="135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0 38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 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 7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7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509,8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районного семинара для работников библиоте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здание литературного сборника "Край любимый Белоярск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полнение библиотечного фонд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одернизация общедоступных муниципальных библиотек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72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6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2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5,6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6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выставочного дела (1,3,4,5)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6 4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2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5 6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9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5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6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8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0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278,3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 *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4 40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65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0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4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40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6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9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147,9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64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национального праздника "День рыбака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3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5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4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выставочного оборуд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5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экскурсионной поездки ветеранов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6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бензинового снегоуборщика, бензинового триммер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7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2.8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интерактивного стол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 (1.2)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7 5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3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60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1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 2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5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 555,9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5,8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67 9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6 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 6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 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 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 904,7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4 1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5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0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1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2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529,8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3 0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9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9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 7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0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1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4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81,5</w:t>
            </w:r>
          </w:p>
        </w:tc>
      </w:tr>
      <w:tr>
        <w:trPr>
          <w:trHeight w:val="13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7 6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 0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 7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 7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 4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5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886,3</w:t>
            </w:r>
          </w:p>
        </w:tc>
      </w:tr>
      <w:tr>
        <w:trPr>
          <w:trHeight w:val="1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6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конкурса пианистов "Волшебные клавиши"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нкурс творчества юных живописцев "Мастерская солнца"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ый фестиваль-конкурс "Юные дарования"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2.4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ональная выставка-конкурс "Славянские узоры"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5.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имулирование лучших руководителей, педагогов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6.</w:t>
            </w:r>
          </w:p>
        </w:tc>
        <w:tc>
          <w:tcPr>
            <w:tcW w:w="2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5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7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2.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3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8,5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0,2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мероприятий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7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,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3.2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4,5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витие культурного разнообразия (1,3,4,5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3 2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1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8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4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2 1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 2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0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9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4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8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039,1</w:t>
            </w:r>
          </w:p>
        </w:tc>
      </w:tr>
      <w:tr>
        <w:trPr>
          <w:trHeight w:val="13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*                                                 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2 2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 2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 3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 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 1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4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689,1</w:t>
            </w:r>
          </w:p>
        </w:tc>
      </w:tr>
      <w:tr>
        <w:trPr>
          <w:trHeight w:val="48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Реализация мероприятий  *   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3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4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0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 36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9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9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2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4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5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6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8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7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7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тканей для пошива сценических костюмов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8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обретение радиосистемы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9.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0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оведение праздника "День образования Белоярского района"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2.1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цертной программы в рамках празднования Дня России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"Культурная среда" (8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9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.4. 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школ креативных индустрий (9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1 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 3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0 30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4 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 85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9 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 1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 6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 568,9</w:t>
            </w:r>
          </w:p>
        </w:tc>
      </w:tr>
      <w:tr>
        <w:trPr>
          <w:trHeight w:val="57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6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1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 05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 5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3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8 5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1 7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0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3 1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8 2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 5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1 9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 4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2 420,6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держка средств массовой информации (6,7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8 8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 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5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 751,4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7 4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 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3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 540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11,0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3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8 8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 8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5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751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7 4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7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9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 9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 3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 540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11,0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5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4 23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 0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6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Финансовое обеспечение полномочий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2 3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 9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 5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4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 6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6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72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 728,4</w:t>
            </w:r>
          </w:p>
        </w:tc>
      </w:tr>
      <w:tr>
        <w:trPr>
          <w:trHeight w:val="145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1 8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 2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7 0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6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 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6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2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3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 367,3</w:t>
            </w:r>
          </w:p>
        </w:tc>
      </w:tr>
      <w:tr>
        <w:trPr>
          <w:trHeight w:val="10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4 28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 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095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60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4 23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5 2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5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 0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 8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1 9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0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2 095,7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 4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 1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 4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 1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7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здание благоприятных условий  для жизнедеятельности (1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0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 6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0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622 5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5 7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7 5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3 3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3 39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4 6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9 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9 0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9 013,2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8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2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,4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 0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6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 6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1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4,1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юджет Белоярск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79 2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5 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8 8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2 6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2 9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7 6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9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1 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1 002,7</w:t>
            </w:r>
          </w:p>
        </w:tc>
      </w:tr>
      <w:tr>
        <w:trPr>
          <w:trHeight w:val="54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3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2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5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7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8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211,0</w:t>
            </w:r>
          </w:p>
        </w:tc>
      </w:tr>
    </w:tbl>
    <w:p>
      <w:pPr>
        <w:pStyle w:val="Normal"/>
        <w:spacing w:before="0" w:after="182"/>
        <w:ind w:right="3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82"/>
        <w:ind w:right="32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before="0" w:after="182"/>
        <w:ind w:right="32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7 февраля 2023 года № 72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78"/>
        <w:gridCol w:w="1509"/>
        <w:gridCol w:w="1218"/>
        <w:gridCol w:w="1055"/>
        <w:gridCol w:w="1095"/>
        <w:gridCol w:w="1506"/>
        <w:gridCol w:w="851"/>
        <w:gridCol w:w="677"/>
        <w:gridCol w:w="757"/>
        <w:gridCol w:w="850"/>
        <w:gridCol w:w="831"/>
        <w:gridCol w:w="848"/>
        <w:gridCol w:w="830"/>
        <w:gridCol w:w="823"/>
        <w:gridCol w:w="675"/>
      </w:tblGrid>
      <w:tr>
        <w:trPr>
          <w:tblHeader w:val="true"/>
        </w:trPr>
        <w:tc>
          <w:tcPr>
            <w:tcW w:w="4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мероприятия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 целевого показателя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ок реализации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14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2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 год</w:t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blHeader w:val="true"/>
        </w:trPr>
        <w:tc>
          <w:tcPr>
            <w:tcW w:w="4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Культура»</w:t>
            </w:r>
          </w:p>
        </w:tc>
        <w:tc>
          <w:tcPr>
            <w:tcW w:w="1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«Культурная среда»)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, 2.3</w:t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, 8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-202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446,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right="-1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 982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 464,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 110,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197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,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 993,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565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428,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2,9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,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того по портфелю проектов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446,5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right="-1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 982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 464,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 110,4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 197,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13,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 993,2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 565,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428,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2,9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19,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3,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«Демография»</w:t>
            </w:r>
          </w:p>
        </w:tc>
        <w:tc>
          <w:tcPr>
            <w:tcW w:w="1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2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9-202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того по портфелю проектов 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40" w:right="678" w:gutter="0" w:header="720" w:top="802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8">
    <w:name w:val="Текст Знак"/>
    <w:qFormat/>
    <w:rPr>
      <w:rFonts w:eastAsia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4:00Z</dcterms:created>
  <dc:creator>Кононенко</dc:creator>
  <dc:description/>
  <dc:language>en-US</dc:language>
  <cp:lastModifiedBy>Бордун</cp:lastModifiedBy>
  <cp:lastPrinted>2023-02-07T10:03:00Z</cp:lastPrinted>
  <dcterms:modified xsi:type="dcterms:W3CDTF">2023-02-07T11:34:00Z</dcterms:modified>
  <cp:revision>2</cp:revision>
  <dc:subject/>
  <dc:title/>
</cp:coreProperties>
</file>