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 декабря 2024 года                                                                                                      № 1020</w:t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изнании утратившими силу отдельных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овых актов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«О Перечне муниципальных программ Белоярского района» п о с т а н о в л я ю: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1. Прекратить реализацию муниципальной программы Белоярского района «Развитие транспортной системы Белоярского района», утвержденную постановлением администрации Белоярского района </w:t>
      </w:r>
      <w:r>
        <w:rPr>
          <w:rFonts w:eastAsia="Times New Roman" w:cs="Times New Roman" w:ascii="Times New Roman" w:hAnsi="Times New Roman"/>
        </w:rPr>
        <w:t>от 31 октября 2018 года № 1050 «Об утверждении муниципальной программы Белоярского района «Развитие транспортной системы Белоярского района».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Признать утратившими силу постановления администрации Белоярского района: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1 октября 2018 года № 1050 «Об утверждении муниципальной программы Белоярского района «Развитие транспортной системы Белоярского района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5 апреля 2019 года № 342 «О внесении изменений в приложение к постановлению администрации Белоярского района от 31 октября 2018 года №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8 ноября 2019 года № 987 «О внесении изменений в приложение к постановлению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7 декабря 2019 года № 1103 «О внесении изменений в приложение к постановлению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3 февраля 2020 года № 137 «О внесении изменений в приложение к постановлению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3 мая 2020 года № 403 «О внесении изменений в приложение к постановлению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6 ноября 2020 года № 996 «О внесении изменений в постановление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0 декабря 2020 года № 1184 «О внесении изменений в постановление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4 февраля 2021 года № 121 «О внесении изменений в приложение к постановлению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6 марта 2021 года № 178 «О внесении изменений в приложение к постановлению администрации Белоярского района от 31 октября 2018 года № 1050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8 июня 2021 года № 474 «О внесении изменений в приложение к постановлению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1 октября 2021 года № 825 «О внесении изменений в приложение к постановлению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9 декабря 2021 года № 1069 «О внесении изменений в приложение к постановлению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4 мая 2022 года № 430 «О внесении изменений в постановление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5 октября 2022 года № 981 «О внесении изменений в постановление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0 декабря 2022 года № 1235 «О внесении изменений в постановление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9 февраля 2023 года № 101 «О внесении изменений в приложение к постановлению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2 мая 2023 года № 321 «О внесении изменений в приложение к постановлению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7 декабря 2023 года № 749 «О внесении изменений в приложение к постановлению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7 декабря 2023 года № 825 «О внесении изменений в приложение к постановлению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6 февраля 2024 года № 87 «О внесении изменений в приложение к постановлению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4 апреля 2024 года № 313 «О внесении изменения в приложение к постановлению администрации Белоярского района от 31 октября 2018 года № 1050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 июля 2024 года № 457 «О внесении изменений в приложение к постановлению администрации Белоярского района от 31 октября 2018 года № 1050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4 октября 2024 № 644 «О внесении изменений в приложение к постановлению администрации Белоярского района от 31 октября 2018 года № 1050</w:t>
      </w:r>
      <w:r>
        <w:rPr>
          <w:rFonts w:cs="Times New Roman" w:ascii="Times New Roman" w:hAnsi="Times New Roman"/>
        </w:rPr>
        <w:t>».</w:t>
      </w:r>
    </w:p>
    <w:p>
      <w:pPr>
        <w:pStyle w:val="3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убликовать настоящее постановление в газете «Белоярские вести. Официальный выпуск».</w:t>
      </w:r>
    </w:p>
    <w:p>
      <w:pPr>
        <w:pStyle w:val="3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постановление вступает в силу после его официального опубликования, но не ранее 1 января 2025 года.</w:t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76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708" w:top="76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09:00Z</dcterms:created>
  <dc:creator>shabanova</dc:creator>
  <dc:description/>
  <cp:keywords/>
  <dc:language>en-US</dc:language>
  <cp:lastModifiedBy>RePack by Diakov</cp:lastModifiedBy>
  <cp:lastPrinted>2024-12-11T16:26:00Z</cp:lastPrinted>
  <dcterms:modified xsi:type="dcterms:W3CDTF">2025-01-09T07:09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