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27 декабря 2023 года</w:t>
        <w:tab/>
        <w:tab/>
        <w:tab/>
        <w:tab/>
        <w:tab/>
        <w:tab/>
        <w:t xml:space="preserve">                                  № 82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 245 694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48 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91 691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164 05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189 143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177 191,3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50 659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56 551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3 400,0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7 декабря 2023 года № 825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62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4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6,4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7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27 декабря 2023 года № 825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429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51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87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</w:tr>
      <w:tr>
        <w:trPr>
          <w:trHeight w:val="1069" w:hRule="atLeast"/>
        </w:trPr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57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507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607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165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513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 429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9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79,3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 878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7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79,3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416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9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90,9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03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4,6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029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8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42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,8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1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 41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90,9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848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68,2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3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3,1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154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25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 848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84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768,2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5 694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6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0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8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38,4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3 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89 143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7 19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50 6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29 8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638,4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27:00Z</dcterms:created>
  <dc:creator>Зиневич</dc:creator>
  <dc:description/>
  <dc:language>en-US</dc:language>
  <cp:lastModifiedBy>Бордун</cp:lastModifiedBy>
  <cp:lastPrinted>2023-12-27T09:13:00Z</cp:lastPrinted>
  <dcterms:modified xsi:type="dcterms:W3CDTF">2023-12-27T05:27:00Z</dcterms:modified>
  <cp:revision>2</cp:revision>
  <dc:subject/>
  <dc:title/>
</cp:coreProperties>
</file>