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1 июля 2024 года</w:t>
        <w:tab/>
        <w:tab/>
        <w:tab/>
        <w:tab/>
        <w:tab/>
        <w:tab/>
        <w:t xml:space="preserve">                                             № 45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6 годы составляет 1 483 991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48 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91 691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294 261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68 029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1 354 451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77 191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207 872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68 029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129 540,5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86 389,4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</w:t>
      </w:r>
      <w:r>
        <w:rPr/>
        <w:t>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1 июля 2024 года № 457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04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14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 077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5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 59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 4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 4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9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900,0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 54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 5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 3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 53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 0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9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90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6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8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60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79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4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9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37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86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077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44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15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537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05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15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457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609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7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0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736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0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34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9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 60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</w:tr>
      <w:tr>
        <w:trPr>
          <w:trHeight w:val="494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304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4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4,7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52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952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4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8,2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 304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14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604,7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3 991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6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 2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02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 451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1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87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 02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19:00Z</dcterms:created>
  <dc:creator>Зиневич</dc:creator>
  <dc:description/>
  <cp:keywords/>
  <dc:language>en-US</dc:language>
  <cp:lastModifiedBy>RePack by Diakov</cp:lastModifiedBy>
  <cp:lastPrinted>2023-11-28T12:21:00Z</cp:lastPrinted>
  <dcterms:modified xsi:type="dcterms:W3CDTF">2024-07-01T09:19:00Z</dcterms:modified>
  <cp:revision>2</cp:revision>
  <dc:subject/>
  <dc:title/>
</cp:coreProperties>
</file>