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7 декабря 2023 года</w:t>
        <w:tab/>
        <w:tab/>
        <w:tab/>
        <w:tab/>
        <w:tab/>
        <w:tab/>
        <w:t xml:space="preserve">                                  № 74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 284 043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48 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217 341,7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176 75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227 492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202 841,7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63 35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56 551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4 500,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3 400,0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7 декабря 2023 года № 749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878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7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,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,055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7 декабря 2023 года № 749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19 080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73 1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 9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6 9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14 5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62 52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58 6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80 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46 9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1069" w:hRule="atLeast"/>
        </w:trPr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27 249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2 41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55 436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44 48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67 4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40 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27 90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4 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27 536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9 98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0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95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07 743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080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73 12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9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62 529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62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0 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6 9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04 115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0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09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090,9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04 096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0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43 329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5 8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8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83,8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1 242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5 447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1 977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04 11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90,90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60 848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72 8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768,2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16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7 39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24 231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5 45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60 848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72 84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 284 043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7 3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75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9 8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9 638,4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 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227 492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2 8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63 35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9 8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9 638,40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27:00Z</dcterms:created>
  <dc:creator>Зиневич</dc:creator>
  <dc:description/>
  <dc:language>en-US</dc:language>
  <cp:lastModifiedBy>Бордун</cp:lastModifiedBy>
  <cp:lastPrinted>2023-11-28T12:21:00Z</cp:lastPrinted>
  <dcterms:modified xsi:type="dcterms:W3CDTF">2023-12-07T05:27:00Z</dcterms:modified>
  <cp:revision>2</cp:revision>
  <dc:subject/>
  <dc:title/>
</cp:coreProperties>
</file>