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0"/>
          <w:lang w:val="en-US" w:eastAsia="en-US"/>
        </w:rPr>
        <w:drawing>
          <wp:inline distT="0" distB="0" distL="0" distR="0">
            <wp:extent cx="695960" cy="9378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89" r="-10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от     сентября  2024 года                                                                                                     № ____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т 7 декабря 2023 года № 6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кодексом Российской Федерации от                                    31 июля 1998 года № 145-ФЗ (далее - Бюджетный кодекс Российской Федерации), решением Думы Белоярского района от 5 октября 2007 года № 49 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color w:val="000000"/>
        </w:rPr>
        <w:t>р е ш и л а: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1. Внести в решение Думы Белоярского района от 7 декабря 2023 года № 61 "О бюджете Белоярского района на 2024 год и плановый период 2025 и 2026 годов"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пункты 1, 2 пункта 1 изложить в следующей редакции: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"1) прогнозируемый общий объем доходов бюджета района в сумме 5 192 250 963,10 рубля, в    том    числе    безвозмездные    поступления    в    сумме 4 177 895 636,46 рублей согласно приложению 1 к настоящему решению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2) общий объем расходов бюджета района в сумме 5 637 780 448,16 рублей;"; 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>3) в подпункте 4 пункта 1 слова "1 января 2025 года в сумме 305 846 080,00 рублей" заменить словами "1 января 2025 года в сумме 303 690 835,49 рублей"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autoSpaceDE w:val="false"/>
        <w:ind w:left="0" w:firstLine="300"/>
        <w:jc w:val="both"/>
        <w:rPr/>
      </w:pPr>
      <w:r>
        <w:rPr/>
        <w:t xml:space="preserve">подпункты 2, 3, 4 пункта 2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2) общий объем расходов бюджета района на 2025 год в сумме 4 225 951 500,00 рублей, в том числе условно утверждённые расходы в сумме 40 800 000,00 рублей и на 2026 год в сумме 3 942 362 100,00 рублей, в том числе условно утверждённые расходы в сумме                    83 394 100,00 рубле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3) </w:t>
      </w:r>
      <w:r>
        <w:rPr/>
        <w:t>прогнозируемый дефицит бюджета района на 2025 год в сумме 85 693 400,00 рублей и на 2026 год в сумме 88 912 600,00 рублей;</w:t>
      </w:r>
    </w:p>
    <w:p>
      <w:pPr>
        <w:pStyle w:val="Normal"/>
        <w:ind w:firstLine="300"/>
        <w:jc w:val="both"/>
        <w:rPr/>
      </w:pPr>
      <w:r>
        <w:rPr>
          <w:color w:val="000000"/>
        </w:rPr>
        <w:t xml:space="preserve">4) </w:t>
      </w:r>
      <w:r>
        <w:rPr>
          <w:color w:val="000000"/>
          <w:lang w:eastAsia="ru-RU"/>
        </w:rPr>
        <w:t xml:space="preserve">верхний </w:t>
      </w:r>
      <w:hyperlink r:id="rId3">
        <w:r>
          <w:rPr>
            <w:rStyle w:val="InternetLink"/>
            <w:color w:val="000000"/>
            <w:lang w:eastAsia="ru-RU"/>
          </w:rPr>
          <w:t>предел</w:t>
        </w:r>
      </w:hyperlink>
      <w:r>
        <w:rPr>
          <w:color w:val="000000"/>
          <w:lang w:eastAsia="ru-RU"/>
        </w:rPr>
        <w:t xml:space="preserve"> муниципального внутреннего долга района на 1 января 2026 года в сумме 308 606 980,00 рублей и на 1 января 2027 года в сумме 309 351 258,00 рубля, в том числе верхний предел долга по муниципальным гарантиям района в валюте Российской Федерации в плановом периоде 2025 и 2026 годах - 0,00 рублей, согласно приложению 2 к настоящему решению</w:t>
      </w:r>
      <w:r>
        <w:rPr>
          <w:color w:val="000000"/>
        </w:rPr>
        <w:t>;";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3) подпункт 1 пункта 6 изложить в следующей редакции: </w:t>
      </w:r>
    </w:p>
    <w:p>
      <w:pPr>
        <w:pStyle w:val="Normal"/>
        <w:ind w:firstLine="300"/>
        <w:rPr/>
      </w:pPr>
      <w:r>
        <w:rPr/>
        <w:t>"1) на 2024 год в сумме 786 567 500,00 рублей, в том числе объем дотации на выравнивание бюджетной обеспеченности муниципальных районов (городских округов) в сумме 613 760 600,00 рублей;";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4) подпункт 1 пункта 8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129 209 081,32 рублей согласно приложению 6 к настоящему решению;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/>
      </w:pPr>
      <w:r>
        <w:rPr/>
        <w:t xml:space="preserve"> </w:t>
      </w:r>
      <w:r>
        <w:rPr/>
        <w:t xml:space="preserve">подпункт 1 пункта 9 изложить в следующей редакции: </w:t>
      </w:r>
    </w:p>
    <w:p>
      <w:pPr>
        <w:pStyle w:val="Normal"/>
        <w:autoSpaceDE w:val="false"/>
        <w:ind w:firstLine="300"/>
        <w:jc w:val="both"/>
        <w:rPr/>
      </w:pPr>
      <w:r>
        <w:rPr/>
        <w:t>"1) на 2024 год в сумме 1 867 934 800,00 рублей согласно приложению 8 к настоящему решению;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>подпункт 1 пункта 10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38 871 070,94 рублей, в том числе межбюджетные трансферты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244 065 070,94 рублей</w:t>
      </w:r>
      <w:r>
        <w:rPr>
          <w:color w:val="000000"/>
        </w:rPr>
        <w:t>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пункт 1 пункта 15 изложить в следующей редакци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233 531 490,03 рублей, в том числе за счёт средств межбюджетных трансфертов бюджету района из бюджетов поселений района на осуществление части полномочий по решению вопросов местного значения в соответствии с заключёнными соглашениями в сумме 58 785 470,94 рублей</w:t>
      </w:r>
      <w:r>
        <w:rPr>
          <w:color w:val="000000"/>
        </w:rPr>
        <w:t>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/>
      </w:pPr>
      <w:r>
        <w:rPr>
          <w:color w:val="000000"/>
        </w:rPr>
        <w:t xml:space="preserve">в абзаце втором пункта 17 слова "в сумме </w:t>
      </w:r>
      <w:r>
        <w:rPr/>
        <w:t>356 733 219,06</w:t>
      </w:r>
      <w:r>
        <w:rPr>
          <w:color w:val="000000"/>
        </w:rPr>
        <w:t xml:space="preserve"> рублей" заменить словами "в сумме 141 826 109,94 рублей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>в пункте 18 слова "на 2024 год в сумме 5 642 900,00 рублей" заменить словами "на 2024 год в сумме 12 842 900,00 рублей";</w:t>
      </w:r>
    </w:p>
    <w:p>
      <w:pPr>
        <w:pStyle w:val="Normal"/>
        <w:numPr>
          <w:ilvl w:val="0"/>
          <w:numId w:val="2"/>
        </w:numPr>
        <w:autoSpaceDE w:val="false"/>
        <w:ind w:left="0" w:firstLine="300"/>
        <w:jc w:val="both"/>
        <w:rPr>
          <w:color w:val="000000"/>
        </w:rPr>
      </w:pPr>
      <w:r>
        <w:rPr>
          <w:color w:val="000000"/>
        </w:rPr>
        <w:t>подпункт 1 пункта 19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"1) </w:t>
      </w:r>
      <w:r>
        <w:rPr/>
        <w:t>на 2024 год в сумме 302 950 820,38 рублей</w:t>
      </w:r>
      <w:r>
        <w:rPr>
          <w:color w:val="000000"/>
        </w:rPr>
        <w:t>;"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1) </w:t>
      </w:r>
      <w:r>
        <w:rPr>
          <w:lang w:eastAsia="ru-RU"/>
        </w:rPr>
        <w:t>приложение 1 "Доходы бюджета Белоярского района на 2024 год" изложить в редакции согласно приложению 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2) </w:t>
      </w:r>
      <w:r>
        <w:rPr>
          <w:lang w:eastAsia="ru-RU"/>
        </w:rPr>
        <w:t>приложение 2 "Верхний предел муниципального внутреннего долга Белоярского района по состоянию на 1 января 2025 года, на 1 января 2026 года и на 1 января 2027 года" изложить в редакции согласно приложению 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3) </w:t>
      </w:r>
      <w:r>
        <w:rPr>
          <w:lang w:eastAsia="ru-RU"/>
        </w:rPr>
        <w:t>приложение 4 "Источники внутреннего финансирования дефицита бюджета Белоярского района на 2024 год" изложить в редакции согласно приложению 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  <w:highlight w:val="yellow"/>
        </w:rPr>
      </w:pPr>
      <w:r>
        <w:rPr>
          <w:color w:val="000000"/>
        </w:rPr>
        <w:t xml:space="preserve">14) </w:t>
      </w:r>
      <w:r>
        <w:rPr>
          <w:lang w:eastAsia="ru-RU"/>
        </w:rPr>
        <w:t>приложение 5 "Источники внутреннего финансирования дефицита бюджета Белоярского района на плановый период 2025 и 2026 годов" изложить в редакции согласно приложению 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5) </w:t>
      </w:r>
      <w:r>
        <w:rPr>
          <w:lang w:eastAsia="ru-RU"/>
        </w:rPr>
        <w:t>приложение 6 "Субсидии бюджету Белоярского района на 2024 год" изложить в редакции согласно приложению 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16) </w:t>
      </w:r>
      <w:r>
        <w:rPr>
          <w:lang w:eastAsia="ru-RU"/>
        </w:rPr>
        <w:t>приложение 8 "Субвенции бюджету Белоярского района на 2024 год" изложить в редакции согласно приложению 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7) </w:t>
      </w:r>
      <w:r>
        <w:rPr>
          <w:lang w:eastAsia="ru-RU"/>
        </w:rPr>
        <w:t>приложение 10 "Объем иных межбюджетных трансфертов бюджету Белоярского района на 2024 год" изложить в редакции согласно приложению 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8) </w:t>
      </w:r>
      <w:r>
        <w:rPr>
          <w:lang w:eastAsia="ru-RU"/>
        </w:rPr>
        <w:t>приложение 12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" изложить в редакции согласно приложению 8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19) </w:t>
      </w:r>
      <w:r>
        <w:rPr>
          <w:lang w:eastAsia="ru-RU"/>
        </w:rPr>
        <w:t>приложение 13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9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0) </w:t>
      </w:r>
      <w:r>
        <w:rPr>
          <w:lang w:eastAsia="ru-RU"/>
        </w:rPr>
        <w:t>приложение 14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24 год" изложить в редакции согласно приложению 10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1) </w:t>
      </w:r>
      <w:r>
        <w:rPr>
          <w:lang w:eastAsia="ru-RU"/>
        </w:rPr>
        <w:t>приложение 15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25 и 2026 годов" изложить в редакции согласно приложению 11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2) </w:t>
      </w:r>
      <w:r>
        <w:rPr>
          <w:lang w:eastAsia="ru-RU"/>
        </w:rPr>
        <w:t>приложение 16 "Распределение бюджетных ассигнований по разделам, подразделам, классификации расходов бюджета Белоярского района на 2024 год" изложить в редакции согласно приложению 12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3) </w:t>
      </w:r>
      <w:r>
        <w:rPr>
          <w:lang w:eastAsia="ru-RU"/>
        </w:rPr>
        <w:t>приложение 17 "Распределение бюджетных ассигнований по разделам, подразделам, классификации расходов бюджета Белоярского района на плановый период 2025 и 2026 годов" изложить в редакции согласно приложению 13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4) </w:t>
      </w:r>
      <w:r>
        <w:rPr>
          <w:lang w:eastAsia="ru-RU"/>
        </w:rPr>
        <w:t>приложение 18 "Ведомственная структура расходов бюджета Белоярского района на 2024 год" изложить в редакции согласно приложению 14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5) </w:t>
      </w:r>
      <w:r>
        <w:rPr>
          <w:color w:val="000000"/>
          <w:lang w:eastAsia="ru-RU"/>
        </w:rPr>
        <w:t>приложение 19   "Ведомственная   структура   расходов бюджета Белоярского района на плановый период 2025 и 2026 годов" изложить в редакции согласно приложению 15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 xml:space="preserve">26) </w:t>
      </w:r>
      <w:r>
        <w:rPr>
          <w:color w:val="000000"/>
          <w:lang w:eastAsia="ru-RU"/>
        </w:rPr>
        <w:t>приложение 20 "Распределение межбюджетных трансфертов бюджетам поселений Белоярского района на 2024 год" изложить в редакции согласно приложению 16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</w:rPr>
        <w:t xml:space="preserve">27) </w:t>
      </w:r>
      <w:r>
        <w:rPr>
          <w:color w:val="000000"/>
          <w:lang w:eastAsia="ru-RU"/>
        </w:rPr>
        <w:t>приложение 24 "Объем и случаи выделения бюджетных ассигнований, направляемых на предоставление субсидий в 2024 году и в плановом периоде 2025 и 2026 годов в соответствии со статьёй 78 Бюджетного кодекса Российской Федерации в бюджете Белоярского района" изложить в редакции согласно приложению 17 к настоящему решению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autoSpaceDE w:val="false"/>
        <w:ind w:firstLine="300"/>
        <w:jc w:val="both"/>
        <w:rPr/>
      </w:pPr>
      <w:r>
        <w:rPr>
          <w:color w:val="000000"/>
          <w:lang w:eastAsia="ru-RU"/>
        </w:rPr>
        <w:t>28) приложение 26 "Программа муниципальных внутренних заимствований Белоярского района на 2024 год и на плановый период 2025 и 2026 годов изложить в редакции согласно приложению 18 к настоящему решению.</w:t>
      </w:r>
    </w:p>
    <w:p>
      <w:pPr>
        <w:pStyle w:val="Normal"/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2. Опубликовать настоящее решение в газете "Белоярские вести. Официальный выпуск"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30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Председатель Думы Белоярского района                                                         А.Г. Берестов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С.П.Маненков</w:t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66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  <w:sz w:val="28"/>
      <w:szCs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  <w:sz w:val="26"/>
      <w:szCs w:val="2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</w:rPr>
  </w:style>
  <w:style w:type="paragraph" w:styleId="Style18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left="0" w:right="0" w:firstLine="567"/>
      <w:jc w:val="both"/>
    </w:pPr>
    <w:rPr>
      <w:rFonts w:eastAsia="Calibri" w:cs="Times New Roman"/>
    </w:rPr>
  </w:style>
  <w:style w:type="paragraph" w:styleId="14">
    <w:name w:val="Текст1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303521&amp;dst=100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shlykovaIL</dc:creator>
  <dc:description/>
  <cp:keywords/>
  <dc:language>en-US</dc:language>
  <cp:lastModifiedBy>RePack by Diakov</cp:lastModifiedBy>
  <cp:lastPrinted>2024-09-11T11:05:00Z</cp:lastPrinted>
  <dcterms:modified xsi:type="dcterms:W3CDTF">2024-09-11T10:1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E2CD2207041F483EFB973A61A15C3</vt:lpwstr>
  </property>
  <property fmtid="{D5CDD505-2E9C-101B-9397-08002B2CF9AE}" pid="3" name="KSOProductBuildVer">
    <vt:lpwstr>1049-11.2.0.9984</vt:lpwstr>
  </property>
</Properties>
</file>