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10 февраля 2021 года</w:t>
        <w:tab/>
        <w:tab/>
        <w:tab/>
        <w:tab/>
        <w:tab/>
        <w:tab/>
        <w:tab/>
        <w:t xml:space="preserve">                                    № 88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30 октября 2018 года № 1031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П о с т а н о в л я ю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 Внести в приложение  «Муниципальная программа Белоярского района «Повышение эффективности деятельности органов местного самоуправления Белоярского района на 2019-</w:t>
      </w:r>
      <w:r>
        <w:rPr>
          <w:color w:val="000000"/>
        </w:rPr>
        <w:t>2024 годы» (далее – Программа)  к постановлению администрации Белоярского района от 30 октября 2018 года № 1031 «Об утверждении муниципальной программы Белоярского района «Повышение эффективности деятельности органов местного самоуправления Белоярского района на 2019-2024 годы» следующие измен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) позицию «Целевые показатели муниципальной программы» паспорта Программы</w:t>
      </w:r>
    </w:p>
    <w:p>
      <w:pPr>
        <w:pStyle w:val="Normal"/>
        <w:jc w:val="both"/>
        <w:rPr/>
      </w:pPr>
      <w:r>
        <w:rPr/>
        <w:t>дополнить пунктом 12 следующего содержания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>
          <w:trHeight w:val="68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Количество выездных спортивных мероприятий с участием муниципальных служащих, един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2) позицию паспорта муниципальной программы, касающуюся финансового обеспечения муниципальной программы, 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69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1 417 728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376 199,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17 10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38 512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34 162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33 406,6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34 048,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18 959,8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11 685,1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 27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 91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 88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90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933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 77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  <w:tab/>
              <w:t>за счет средств бюджета Белоярского района, сформированного за счет средств федерального бюджета Российской Федерации (далее – федеральный бюджет) – 29 843,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4 91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 457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5 038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 648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 618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4 год – 5 167,0 тыс. рублей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>3) в таблице 3 «</w:t>
      </w:r>
      <w:r>
        <w:rPr>
          <w:bCs/>
        </w:rPr>
        <w:t xml:space="preserve">Перечень основных мероприятий муниципальной программы, их связь с целевыми показателями» </w:t>
      </w:r>
      <w:r>
        <w:rPr/>
        <w:t>Программ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) пункт 2.1.1 изложить в следующей редакции: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01"/>
        <w:gridCol w:w="3261"/>
        <w:gridCol w:w="319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ышение квалификации муниципальных служащи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служащих, прошедших курсы повышения квалификации по программам дополнительного профессионального образования, от потреб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пределяется отношением  численности муниципальных служащих, прошедших курсы повышения квалификации, к запланированной численности муниципальных служащих для прохождения курсов повышения квалификации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) пункты 2.1.2-2.1.3 считать пунктами 2.1.3-2.1.4;</w:t>
      </w:r>
    </w:p>
    <w:p>
      <w:pPr>
        <w:pStyle w:val="Normal"/>
        <w:ind w:firstLine="709"/>
        <w:jc w:val="both"/>
        <w:rPr/>
      </w:pPr>
      <w:r>
        <w:rPr/>
        <w:t>в) дополнить позицией 2.1.2 следующего содержа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01"/>
        <w:gridCol w:w="3261"/>
        <w:gridCol w:w="319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астие муниципальных служащих в спортивных мероприяти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ездных спортивных мероприятий с участием муниципальных служащих, челове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исходя из фактического количества выездных мероприятий с участием муниципальных служащих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)  таблицу  4 «Целевые показатели муниципальной программы» </w:t>
      </w:r>
      <w:r>
        <w:rPr/>
        <w:t xml:space="preserve"> дополнить позицией 12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8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72"/>
        <w:gridCol w:w="2201"/>
        <w:gridCol w:w="1243"/>
        <w:gridCol w:w="728"/>
        <w:gridCol w:w="742"/>
        <w:gridCol w:w="713"/>
        <w:gridCol w:w="714"/>
        <w:gridCol w:w="742"/>
        <w:gridCol w:w="742"/>
        <w:gridCol w:w="1385"/>
        <w:gridCol w:w="522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-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- тель на начало реал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чения показателя по года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9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rPr/>
            </w:pPr>
            <w:r>
              <w:rPr/>
              <w:t>Количество выездных спортивных мероприятий с участием муниципальных служащих, 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С.П. Маненков</w:t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 xml:space="preserve">                                                                                                     </w:t>
      </w: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от 10 февраля 2021 года № 8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Повышение эффективности деятельности органов местного самоуправления Белоярского района 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172"/>
      <w:bookmarkStart w:id="1" w:name="P172"/>
      <w:bookmarkEnd w:id="1"/>
      <w:r>
        <w:br w:type="page"/>
      </w:r>
    </w:p>
    <w:tbl>
      <w:tblPr>
        <w:tblW w:w="156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"/>
        <w:gridCol w:w="2822"/>
        <w:gridCol w:w="1703"/>
        <w:gridCol w:w="1564"/>
        <w:gridCol w:w="6"/>
        <w:gridCol w:w="1412"/>
        <w:gridCol w:w="1206"/>
        <w:gridCol w:w="1277"/>
        <w:gridCol w:w="1206"/>
        <w:gridCol w:w="1136"/>
        <w:gridCol w:w="70"/>
        <w:gridCol w:w="1134"/>
        <w:gridCol w:w="45"/>
        <w:gridCol w:w="1303"/>
        <w:gridCol w:w="27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муниципальной программы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3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ункционирование органов местного самоуправления Белоярского района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выполнения полномочий  </w:t>
            </w:r>
            <w:r>
              <w:rPr>
                <w:sz w:val="22"/>
                <w:szCs w:val="22"/>
              </w:rPr>
              <w:t>органов местного самоуправления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9 29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6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627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05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7 19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2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53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121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47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5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10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6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8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2-5,10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38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8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2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51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29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8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8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отдельных государственных полномочий в сфере государствен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и актов гражданского состояния (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0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9,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5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2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7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1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 архивного дела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 (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 (5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готовке и проведению Всероссийской переписи населения 2020 года (10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 (11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0 27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29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550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56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7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84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8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8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8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9 34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2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1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627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05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3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муниципальной службы в Белоярском районе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и совершенствования  муниципальной служб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6-8,12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,1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5</w:t>
            </w:r>
          </w:p>
        </w:tc>
      </w:tr>
      <w:tr>
        <w:trPr>
          <w:trHeight w:val="8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униципальных служащих в спортивных мероприятия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годного конкурса «Лучший муниципальный служащий органов местного самоуправления Белояр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2"/>
                <w:szCs w:val="22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 регионального развития и содействия развитию местного самоуправления в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Белоярском районе, прогноза  общественно-политической ситуации  (9) 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7 72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3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5 881,6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084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599,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0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4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8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8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,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6 19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1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162,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4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48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5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</w:t>
      </w:r>
    </w:p>
    <w:sectPr>
      <w:type w:val="nextPage"/>
      <w:pgSz w:orient="landscape" w:w="16838" w:h="11906"/>
      <w:pgMar w:left="680" w:right="680" w:gutter="0" w:header="0" w:top="70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58:00Z</dcterms:created>
  <dc:creator>А</dc:creator>
  <dc:description/>
  <dc:language>en-US</dc:language>
  <cp:lastModifiedBy>Vika</cp:lastModifiedBy>
  <cp:lastPrinted>2021-02-10T09:57:00Z</cp:lastPrinted>
  <dcterms:modified xsi:type="dcterms:W3CDTF">2021-02-10T04:58:00Z</dcterms:modified>
  <cp:revision>2</cp:revision>
  <dc:subject/>
  <dc:title/>
</cp:coreProperties>
</file>