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  <w:lang w:val="en-US"/>
        </w:rPr>
      </w:pPr>
      <w:r>
        <w:rPr/>
        <w:t xml:space="preserve">от </w:t>
      </w:r>
      <w:r>
        <w:rPr>
          <w:lang w:val="en-US"/>
        </w:rPr>
        <w:t xml:space="preserve">30 </w:t>
      </w:r>
      <w:r>
        <w:rPr/>
        <w:t>октября 2018 года</w:t>
        <w:tab/>
        <w:tab/>
        <w:tab/>
        <w:tab/>
        <w:tab/>
        <w:tab/>
        <w:tab/>
        <w:t xml:space="preserve">                                № </w:t>
      </w:r>
      <w:r>
        <w:rPr>
          <w:lang w:val="en-US"/>
        </w:rPr>
        <w:t>1031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овышение эффективности деятельности органов местного самоуправления Белоярского района на 2019–2024 годы»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 Белоярского района»,  распоряжением администрации Белоярского района от 15 августа 2018 года № 245-р «О Перечне муниципальных программ Белоярского района на 2019-2024 годы»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рилагаемую муниципальную программу Белоярского</w:t>
      </w:r>
      <w:r>
        <w:rPr>
          <w:bCs/>
        </w:rPr>
        <w:t xml:space="preserve"> района </w:t>
      </w:r>
      <w:r>
        <w:rPr/>
        <w:t>«Повышение эффективности деятельности органов местного самоуправления Белоярского района на 2019–2024 годы»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ab/>
        <w:tab/>
        <w:tab/>
        <w:t xml:space="preserve">                                С.П.Манен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center"/>
        <w:outlineLvl w:val="1"/>
        <w:rPr>
          <w:rFonts w:eastAsia="Calibri;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;Calibri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center"/>
        <w:outlineLvl w:val="1"/>
        <w:rPr>
          <w:rFonts w:eastAsia="Calibri;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;Calibri"/>
          <w:lang w:eastAsia="en-US"/>
        </w:rPr>
        <w:t>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от 30 октября 2018 года  № 1031</w:t>
      </w:r>
    </w:p>
    <w:p>
      <w:pPr>
        <w:pStyle w:val="Normal"/>
        <w:autoSpaceDE w:val="false"/>
        <w:jc w:val="right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ышение эффективности деятельности органов местного самоуправления Белоярского района на 2019–2024 годы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униципальной программы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61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 деятельности органов местного самоуправления Белоярского района на 2019–2024 год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Отдел по учету и контролю за расходованием финансовых средств администрации Белоярского района (далее – ОУ и К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Белоярского района (далее - управление делам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записи актов гражданского состояния администрации  Белоярского района (далее – отдел ЗАГС); </w:t>
            </w:r>
          </w:p>
          <w:p>
            <w:pPr>
              <w:pStyle w:val="Normal"/>
              <w:jc w:val="both"/>
              <w:rPr/>
            </w:pPr>
            <w:r>
              <w:rPr/>
              <w:t>Архивный отдел администрации Белоярского района (далее - архивный отде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Белоярского района (далее - КСП);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(далее - УЖКХ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70C0"/>
              </w:rPr>
            </w:pPr>
            <w:r>
              <w:rPr/>
              <w:t xml:space="preserve">Создание условий для обеспечения эффективной деятельности органов местного самоуправления  Белоярского района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эффективного исполнения полномочий и функций органов местного самоуправления Белоярского района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 полномочий по составлению (изменению) списков кандидатов в присяжные заседатели, полномочия по ведению  учета категорий граждан, определенных федеральным законодательством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профессионального уровня муниципальных служащих Белоярского района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престижа и открытости муниципальной службы.</w:t>
            </w:r>
          </w:p>
          <w:p>
            <w:pPr>
              <w:pStyle w:val="Style35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хранение и укрепление  здоровья муниципальных служащих Белоярского района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jc w:val="both"/>
              <w:rPr/>
            </w:pPr>
            <w:r>
              <w:rPr/>
              <w:t>Подпрограмма 1 «Функционирование органов местного самоуправления Белоярского района»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программа 2 «Развитие муниципальной службы в Белоярском районе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, в том числе на реализацию в Ханты-Мансийском автономном округе – Югре национальных и федеральных проектов (программ) Российской Федерации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ровень обеспечения выполнения полномочий и  функций органов местного самоуправления Белоярского района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ровень обеспечения выполнения переданных отдельных государственных полномочий   в сфере государственной регистрации актов гражданского состояния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уровень обеспечения выполнения переданных отдельных государственных полномочий   в сфере в сфере архивного дела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ровень обеспечения выполнения переданных отдельных государственных полномочий по составлению (изменению) списков кандидатов в присяжные заседатели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ровень обеспечения переданных отдельных государственных полномочий по ведению учета категорий граждан, определенных федераль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муниципальных служащих, прошедших курсы повышения квалификации по программам дополнительного профессионального образования от потребности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участников мероприятия, направленных на повышение престижа и открытости муниципальной службы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;Calibri"/>
                <w:lang w:eastAsia="en-US"/>
              </w:rPr>
            </w:pPr>
            <w:r>
              <w:rPr/>
              <w:t>- доля муниципальных служащих, прошедших  диспансеризацию от потребности, процен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 муниципальной программы на 2019 - 2024 годы составляет 1 311 508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)</w:t>
              <w:tab/>
              <w:t>за счет средств бюджета Белоярского района,  1 278 249,9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19 год – 213 73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212 59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212 97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212 979,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212 979,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212 979,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в форме субвенции (далее – бюджет автономного округа) 9 016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19 год – 1 46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1 49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1 5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1 5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1 5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1 5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)</w:t>
              <w:tab/>
              <w:t>за счет средств бюджета Белоярского района, сформированного за счет средств федерального бюджета в форме субвенций (далее – федеральный бюджет) 24 242,0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 69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3 71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3 95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3 95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3 956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3 956,9 тыс. рублей</w:t>
            </w:r>
          </w:p>
        </w:tc>
      </w:tr>
    </w:tbl>
    <w:p>
      <w:pPr>
        <w:pStyle w:val="Style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осит комплексный характер и предусматривает в первую очередь эффективное взаимодействие с обществом по решению вопросов местного значения, направленных на благоприятное социально-экономическое развитие Белоярского района. Решение вопросов местного значения осуществляется исходя из интересов населения, его исторических и иных местных традиций, обеспечения прав, свобод и законных интересов человека и гражданина.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Представительные и  исполнительно-распорядительные функции по эффективному решению вопросов местного значения в интересах населения Белоярского района, решение задач социально-экономического развития Белоярского района, исполнение законов и иных нормативных правовых актов Российской Федерации, Ханты-Мансийского автономного округа - Югры, осуществляют органы местного самоуправления на территории Белояр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 программой не предусмотрена реализация инвестиционных проект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развития конкуренции на рынке предоставления услуг и закупки товаров, для обеспечения деятельности органов местного самоуправления, реализация отдельных мероприятий муниципальной программы, осуществляется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N 44-ФЗ «О контрактной системе в сфере закупок товаров, работ, услуг для обеспечения государственных и муниципальных нужд».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Обеспечивает разработку проекта муниципальной программы, ее согласование с соисполн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;Calibri"/>
              </w:rPr>
              <w:t>Размещает проект муниципальной программы на официальном сайте органов местного самоуправления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Разрабатывает в пределах своих полномочий нормативные правовые акты, необходимые для выполнения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cs="Arial;Arial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alibri"/>
              </w:rPr>
            </w:pPr>
            <w:r>
              <w:rPr>
                <w:rFonts w:eastAsia="Calibri;Calibri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cs="Arial;Arial"/>
              </w:rPr>
              <w:t>Осуществляет реализацию мероприятий муниципальной программы в рамках своей компет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cs="Arial;Arial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реализацию программ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cs="Arial;Arial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и направляет ответственному исполнителю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8"/>
        <w:gridCol w:w="3388"/>
        <w:gridCol w:w="3827"/>
        <w:gridCol w:w="6663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1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Цель «Создание условий для обеспечения  эффективной деятельности органов местного самоуправления  Белояр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Обеспечение эффективного исполнения полномочий и функций органов местного самоуправления Белоярского района</w:t>
            </w:r>
            <w:r>
              <w:rPr>
                <w:bCs/>
              </w:rPr>
              <w:t>»</w:t>
            </w:r>
          </w:p>
        </w:tc>
      </w:tr>
      <w:tr>
        <w:trPr>
          <w:trHeight w:val="267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Обеспечение выполнения полномочий </w:t>
            </w:r>
            <w:r>
              <w:rPr/>
              <w:t xml:space="preserve">органов местного самоупра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jc w:val="both"/>
              <w:rPr/>
            </w:pPr>
            <w:r>
              <w:rPr/>
              <w:t>Уровень обеспечения выполнения полномочий и  функций органов местного самоуправления Белоярского рай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характеризует 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 полномочий по составлению (изменению) списков кандидатов в присяжные заседатели, а также полномочия по ведению учета категорий граждан, определенных федеральным законодательством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918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рганами местного самоуправления отдельных государственных полном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государственной регистрации актов гражданского состояния, к объему финансирования, необходимому для исполнения переданных отдельных государственных полномоч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архивного дел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архивного дела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по составлению (изменению) списков кандидатов в присяжные засед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составлению (изменению) списков кандидатов в присяжные заседатели федеральных судов общей юрисдикции в РФ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</w:t>
            </w:r>
            <w:r>
              <w:rPr/>
              <w:t>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ведению учета категорий граждан, определенных федеральным законодательством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3 «Повышение профессионального уровня муниципальных служащих Белояр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4 «Повышение престижа и открытости муниципальной службы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Сохранение и укрепление  здоровья муниципальных служащих Белоярского района»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Развитие муниципальной службы в Белоярском районе»</w:t>
            </w:r>
          </w:p>
        </w:tc>
      </w:tr>
      <w:tr>
        <w:trPr>
          <w:trHeight w:val="9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совершенствования муниципальной сл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ых служащи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казатель определяется отношением  численности муниципальных служащих, прошедших курсы повышения квалификации, к запланированной численности муниципальных служащих для прохождения курсов повышения квалификаци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2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 мероприятия, направленного на повышение престижа и открытости муниципальной служб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казатель рассчитывается исходя из фактического количества участников мероприятия, направленного на повышение престижа и открытости муниципальной службы, принявших участие в ежегодном конкурсе «Лучший муниципальный служащий органов местного самоуправления Белояр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3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ых служащих, прошедших  диспансеризацию, от потребнос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казатель определяется отношением численности муниципальных служащих, прошедших диспансеризацию, к численности муниципальных служащих, запланированной для прохождения диспансериз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4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1573"/>
        <w:gridCol w:w="1276"/>
        <w:gridCol w:w="1134"/>
        <w:gridCol w:w="1134"/>
        <w:gridCol w:w="1131"/>
        <w:gridCol w:w="1136"/>
        <w:gridCol w:w="1277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rFonts w:eastAsia="Calibri;Calibri"/>
                <w:lang w:eastAsia="en-US"/>
              </w:rPr>
            </w:pPr>
            <w:r>
              <w:rPr/>
              <w:t>Уровень обеспечения выполнения полномочий и  функций органов местного самоуправления Белоярского района, 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государственной регистрации актов гражданского состояния,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архивного дела,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по составлению (изменению) списков кандидатов в присяжные заседатели,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ведению учета категорий граждан, определенных федеральным законодательством, 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24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, 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rFonts w:eastAsia="Calibri;Calibri"/>
                <w:lang w:eastAsia="en-US"/>
              </w:rPr>
            </w:pPr>
            <w:r>
              <w:rPr/>
              <w:t>Количество участников мероприятия, направленного на повышение престижа и открытости муниципальной службы, чел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 xml:space="preserve">Доля муниципальных служащих, прошедших  диспансеризацию, от потребности, %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8"/>
        <w:gridCol w:w="15"/>
        <w:gridCol w:w="1827"/>
        <w:gridCol w:w="15"/>
        <w:gridCol w:w="1703"/>
        <w:gridCol w:w="64"/>
        <w:gridCol w:w="1357"/>
        <w:gridCol w:w="7"/>
        <w:gridCol w:w="15"/>
        <w:gridCol w:w="1395"/>
        <w:gridCol w:w="6"/>
        <w:gridCol w:w="53"/>
        <w:gridCol w:w="1199"/>
        <w:gridCol w:w="22"/>
        <w:gridCol w:w="1276"/>
        <w:gridCol w:w="24"/>
        <w:gridCol w:w="1255"/>
        <w:gridCol w:w="9"/>
        <w:gridCol w:w="30"/>
        <w:gridCol w:w="1237"/>
        <w:gridCol w:w="9"/>
        <w:gridCol w:w="1267"/>
      </w:tblGrid>
      <w:tr>
        <w:trPr>
          <w:tblHeader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                    (тыс. рублей)</w:t>
            </w:r>
          </w:p>
        </w:tc>
      </w:tr>
      <w:tr>
        <w:trPr>
          <w:tblHeader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8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83" w:hRule="atLeast"/>
        </w:trPr>
        <w:tc>
          <w:tcPr>
            <w:tcW w:w="158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73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 xml:space="preserve">Обеспечение выполнения полномочий  </w:t>
            </w:r>
            <w:r>
              <w:rPr/>
              <w:t>органов местного самоуправления (1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1 496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680,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844,2</w:t>
            </w:r>
          </w:p>
        </w:tc>
      </w:tr>
      <w:tr>
        <w:trPr>
          <w:trHeight w:val="34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и 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3 102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875,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122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22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2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22,8</w:t>
            </w:r>
          </w:p>
        </w:tc>
      </w:tr>
      <w:tr>
        <w:trPr>
          <w:trHeight w:val="8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П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393,7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5,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21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21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2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21,4</w:t>
            </w:r>
          </w:p>
        </w:tc>
      </w:tr>
      <w:tr>
        <w:trPr>
          <w:trHeight w:val="47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(2-5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25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6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1,3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1,3</w:t>
            </w:r>
          </w:p>
        </w:tc>
      </w:tr>
      <w:tr>
        <w:trPr>
          <w:trHeight w:val="4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42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7,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6,9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6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6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6,9</w:t>
            </w:r>
          </w:p>
        </w:tc>
      </w:tr>
      <w:tr>
        <w:trPr>
          <w:trHeight w:val="88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16,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</w:tr>
      <w:tr>
        <w:trPr>
          <w:trHeight w:val="61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полномочий в сфере государственной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08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42,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1,3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1,3</w:t>
            </w:r>
          </w:p>
        </w:tc>
      </w:tr>
      <w:tr>
        <w:trPr>
          <w:trHeight w:val="89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5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1,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7</w:t>
            </w:r>
          </w:p>
        </w:tc>
      </w:tr>
      <w:tr>
        <w:trPr>
          <w:trHeight w:val="17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страции актов гражданского состоя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3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6</w:t>
            </w:r>
          </w:p>
        </w:tc>
      </w:tr>
      <w:tr>
        <w:trPr>
          <w:trHeight w:val="17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й отдел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1,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28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ами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4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КХ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46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 755,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843,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315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315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31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315,5</w:t>
            </w:r>
          </w:p>
        </w:tc>
      </w:tr>
      <w:tr>
        <w:trPr>
          <w:trHeight w:val="46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42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7,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6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6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6,9</w:t>
            </w:r>
          </w:p>
        </w:tc>
      </w:tr>
      <w:tr>
        <w:trPr>
          <w:trHeight w:val="46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16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4</w:t>
            </w:r>
          </w:p>
        </w:tc>
      </w:tr>
      <w:tr>
        <w:trPr>
          <w:trHeight w:val="46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1 496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680,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844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844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8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844,2</w:t>
            </w:r>
          </w:p>
        </w:tc>
      </w:tr>
      <w:tr>
        <w:trPr>
          <w:trHeight w:val="339" w:hRule="atLeast"/>
        </w:trPr>
        <w:tc>
          <w:tcPr>
            <w:tcW w:w="158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и совершенствования  муниципальной службы (6-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53,3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9,4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</w:tr>
      <w:tr>
        <w:trPr>
          <w:trHeight w:val="22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ами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>
          <w:trHeight w:val="11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вышение квалификации муниципальных служащих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ами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0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1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диспансеризации муниципальных служащи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ами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24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</w:tr>
      <w:tr>
        <w:trPr>
          <w:trHeight w:val="4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53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1</w:t>
            </w:r>
          </w:p>
        </w:tc>
      </w:tr>
      <w:tr>
        <w:trPr>
          <w:trHeight w:val="46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1 50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 896,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 8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 450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45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45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450,6</w:t>
            </w:r>
          </w:p>
        </w:tc>
      </w:tr>
      <w:tr>
        <w:trPr>
          <w:trHeight w:val="66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24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97,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56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56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5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56,9</w:t>
            </w:r>
          </w:p>
        </w:tc>
      </w:tr>
      <w:tr>
        <w:trPr>
          <w:trHeight w:val="46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16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65,3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14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1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1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14,4</w:t>
            </w:r>
          </w:p>
        </w:tc>
      </w:tr>
      <w:tr>
        <w:trPr>
          <w:trHeight w:val="4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78 24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 734,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 5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 979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 979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 9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 979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;Calibri"/>
          <w:b/>
          <w:b/>
          <w:lang w:eastAsia="en-US"/>
        </w:rPr>
      </w:pPr>
      <w:r>
        <w:rPr>
          <w:rFonts w:eastAsia="Calibri;Calibri"/>
          <w:b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 программы и мер по их преодолению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90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одолению рис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федерального законодательства и законодательства Ханты-Мансийского автономного округа – Югры, нормативно-правовой базы органов местного самоуправления Белоярского района в сфере реализации муниципальной программы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иска осуществляется: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проведением мониторинга планируемых изменений федерального законодательства и законодательства Ханты-Мансийского автономного округа-Югры, нормативно-правовой базы органов местного самоуправления Белоярского района;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й корректировкой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, нормативно-правовой базы органов местного самоуправления Белояр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достаточной обеспеченности финансовыми ресурсами мероприятий муниципальной программы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оценка эффективности программных мероприятий с целью возможного перераспределения средств внутри муниципальн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е принятие управленческих решений в сфере реализации муниципальной программы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иска осуществляется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м ответственных исполнителей мероприятий муниципальной программы, и организацией текущего контроля, мониторинга хода выполнения мероприятий муниципальн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существенного превышения расходов, необходимых для осуществления мероприятий, по сравнению с прогнозными данными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иска осуществляется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м бюджетных расходов с применением методик оценки эффективности бюджетных расход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м первоочередных (приоритетных) направлений, увязанных с достижением установленных целевых показателей, в пределах утвержденного (доведенного) объема финансирования по муниципальной программе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й корректировкой мероприятий и показателей результативности, перераспределение финансовых ресурсов в целях целенаправленного и эффективного расходования бюджетных сред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муниципальных контрактов, отсутствие поставщиков (подрядчиков, исполнителей) товаров (работ, услуг), определяемых в соответствии с законодательством Российской Федерации и иными нормативными правовыми актами о контрактной системе в сфере закупок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иска осуществляется планированием муниципальных закупок и контролем исполнения муниципальных контрактов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Перечень объектов капитального строительства</w:t>
      </w:r>
      <w:r>
        <w:rPr>
          <w:sz w:val="22"/>
          <w:szCs w:val="22"/>
        </w:rPr>
        <w:t>*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46"/>
        <w:gridCol w:w="3136"/>
        <w:gridCol w:w="3146"/>
        <w:gridCol w:w="3153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строительст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*Муниципальной программой не предусмотрено строительство объектов, направленных на достижение целей и решение задач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sectPr>
      <w:type w:val="nextPage"/>
      <w:pgSz w:orient="landscape" w:w="16838" w:h="11906"/>
      <w:pgMar w:left="680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;Arial" w:hAnsi="Arial;Arial" w:cs="Arial;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;Arial" w:hAnsi="Arial;Arial" w:cs="Arial;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;Calibri" w:hAnsi="Calibri;Calibri" w:cs="Calibri;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;Calibri" w:hAnsi="Calibri;Calibri" w:cs="Calibri;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;Calibri" w:hAnsi="Calibri;Calibri" w:cs="Calibri;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;Arial" w:hAnsi="Arial;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;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;Arial" w:hAnsi="Arial;Arial" w:eastAsia="Calibri;Calibri" w:cs="Arial;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;Arial" w:hAnsi="Arial;Arial" w:eastAsia="Calibri;Calibri" w:cs="Arial;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;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;Arial" w:hAnsi="Arial;Arial" w:cs="Times New Roman"/>
      <w:b/>
      <w:sz w:val="26"/>
    </w:rPr>
  </w:style>
  <w:style w:type="character" w:styleId="ConsPlusNormal">
    <w:name w:val="ConsPlusNormal Знак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;Calibri" w:hAnsi="Calibri;Calibri" w:cs="Calibri;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;Arial" w:hAnsi="Arial;Arial" w:cs="Arial;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;Arial" w:hAnsi="Arial;Arial" w:eastAsia="Times New Roman" w:cs="Arial;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;Arial" w:hAnsi="Arial;Arial" w:cs="Arial;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;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;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;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;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;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;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;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;Arial" w:hAnsi="Arial;Arial" w:eastAsia="Calibri;Calibri" w:cs="Arial;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;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;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;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;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Calibri;Calibri" w:cs="Arial;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;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eastAsia="Calibri;Calibri" w:cs="Arial;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eastAsia="Calibri;Calibri" w:cs="Arial;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;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;Calibri"/>
    </w:rPr>
  </w:style>
  <w:style w:type="paragraph" w:styleId="117">
    <w:name w:val="Нижний колонтитул1"/>
    <w:basedOn w:val="Normal"/>
    <w:qFormat/>
    <w:pPr/>
    <w:rPr>
      <w:rFonts w:eastAsia="Calibri;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;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;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;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;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;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;Calibri"/>
    </w:rPr>
  </w:style>
  <w:style w:type="paragraph" w:styleId="Small">
    <w:name w:val="small"/>
    <w:basedOn w:val="Normal"/>
    <w:qFormat/>
    <w:pPr>
      <w:spacing w:before="280" w:after="280"/>
    </w:pPr>
    <w:rPr>
      <w:rFonts w:ascii="Arial;Arial" w:hAnsi="Arial;Arial" w:eastAsia="Calibri;Calibri" w:cs="Arial;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;Arial" w:hAnsi="Arial;Arial" w:eastAsia="Calibri;Calibri" w:cs="Arial;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;Arial" w:hAnsi="Arial;Arial" w:eastAsia="Calibri;Calibri" w:cs="Arial;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;Arial" w:hAnsi="Arial;Arial" w:eastAsia="Calibri;Calibri" w:cs="Arial;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;Arial" w:hAnsi="Arial;Arial" w:eastAsia="Calibri;Calibri" w:cs="Arial;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;Arial" w:hAnsi="Arial;Arial" w:eastAsia="Calibri;Calibri" w:cs="Arial;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;Arial" w:hAnsi="Arial;Arial" w:eastAsia="Calibri;Calibri" w:cs="Arial;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;Arial" w:hAnsi="Arial;Arial" w:eastAsia="Calibri;Calibri" w:cs="Arial;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;Arial" w:hAnsi="Arial;Arial" w:eastAsia="Calibri;Calibri" w:cs="Arial;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;Arial" w:hAnsi="Arial;Arial" w:eastAsia="Calibri;Calibri" w:cs="Arial;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;Arial" w:hAnsi="Arial;Arial" w:eastAsia="Calibri;Calibri" w:cs="Arial;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;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;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;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;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;Arial" w:hAnsi="Arial;Arial" w:eastAsia="Calibri;Calibri" w:cs="Arial;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;Arial" w:hAnsi="Arial;Arial" w:eastAsia="Calibri;Calibri" w:cs="Arial;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;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;Calibri"/>
    </w:rPr>
  </w:style>
  <w:style w:type="paragraph" w:styleId="Dir">
    <w:name w:val="dir"/>
    <w:basedOn w:val="Normal"/>
    <w:qFormat/>
    <w:pPr>
      <w:spacing w:before="280" w:after="280"/>
    </w:pPr>
    <w:rPr>
      <w:rFonts w:eastAsia="Calibri;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;Calibri"/>
    </w:rPr>
  </w:style>
  <w:style w:type="paragraph" w:styleId="Now">
    <w:name w:val="now"/>
    <w:basedOn w:val="Normal"/>
    <w:qFormat/>
    <w:pPr>
      <w:spacing w:before="280" w:after="280"/>
    </w:pPr>
    <w:rPr>
      <w:rFonts w:eastAsia="Calibri;Calibri"/>
    </w:rPr>
  </w:style>
  <w:style w:type="paragraph" w:styleId="Rus">
    <w:name w:val="rus"/>
    <w:basedOn w:val="Normal"/>
    <w:qFormat/>
    <w:pPr>
      <w:spacing w:before="280" w:after="280"/>
    </w:pPr>
    <w:rPr>
      <w:rFonts w:eastAsia="Calibri;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;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;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;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;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;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;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;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;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;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;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;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;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;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;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;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;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;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C1C2A5D5ECC656D4D1AE11A40ADB0464DAC19D04FF4136A9A1EA94C3QEq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06:00Z</dcterms:created>
  <dc:creator>А</dc:creator>
  <dc:description/>
  <dc:language>en-US</dc:language>
  <cp:lastModifiedBy>Morgunova</cp:lastModifiedBy>
  <cp:lastPrinted>2018-10-30T09:48:00Z</cp:lastPrinted>
  <dcterms:modified xsi:type="dcterms:W3CDTF">2018-10-31T04:06:00Z</dcterms:modified>
  <cp:revision>2</cp:revision>
  <dc:subject/>
  <dc:title/>
</cp:coreProperties>
</file>