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/>
        <w:t>от 6 февраля 2024 года</w:t>
        <w:tab/>
        <w:tab/>
        <w:tab/>
        <w:tab/>
        <w:tab/>
        <w:tab/>
        <w:t xml:space="preserve">                                           № 83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3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 о с т а н о в л я ю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. Внести в приложение «Муниципальная программа Белоярского района «Повышение эффективности деятельности органов местного самоуправления Белоярского района» </w:t>
      </w:r>
      <w:r>
        <w:rPr>
          <w:color w:val="000000"/>
        </w:rPr>
        <w:t xml:space="preserve">(далее – Программа) к </w:t>
      </w:r>
      <w:r>
        <w:rPr/>
        <w:t>постановлению администрации Белоярского района            от 30 октября 2018 года № 1031 «Об утверждении муниципальной программы Белоярского района «</w:t>
      </w:r>
      <w:r>
        <w:rPr>
          <w:color w:val="000000"/>
        </w:rPr>
        <w:t>Повышение эффективности</w:t>
      </w:r>
      <w:r>
        <w:rPr/>
        <w:t xml:space="preserve"> деятельности органов местного самоуправления Белоярского района» </w:t>
      </w:r>
      <w:r>
        <w:rPr>
          <w:color w:val="000000"/>
        </w:rPr>
        <w:t>(далее –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) </w:t>
      </w:r>
      <w:r>
        <w:rPr/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ind w:firstLine="708"/>
        <w:rPr/>
      </w:pPr>
      <w:r>
        <w:rPr/>
        <w:t>«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4238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Общий объем финансирования муниципальной программы на 2019 - 2026 годы составляет          2 292 691,2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24 301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245 881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58 919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75 211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310 444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329 010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324 328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– 324 593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>
                <w:rFonts w:eastAsia="Calibri"/>
                <w:lang w:eastAsia="en-US"/>
              </w:rPr>
              <w:t>1) за счет средств бюджета Белоярского района, сформированного за счет средств бюджета Российской Федерации (далее - федеральный бюджет) -  48 532,9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5 457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11 80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4 876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5 008,0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5 347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5 537,2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- 5 581,9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                  – 22 667,8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1 911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 292,5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 777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4 287,5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3 132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2 973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– 3 015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 xml:space="preserve">3)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 221 490,5 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238 512,2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44 817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67 557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301 148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4 год – 320 530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5 год – 315 817,8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2026 год – 315 996,4 тыс. рублей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2) таблицу 4 «Распределение финансовых ресурсов муниципальной программы»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991" w:gutter="0" w:header="0" w:top="68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eastAsia="Calibri"/>
          <w:lang w:eastAsia="en-US"/>
        </w:rPr>
      </w:pPr>
      <w:r>
        <w:rPr/>
        <w:t>Глава Белоярского района</w:t>
        <w:tab/>
        <w:tab/>
        <w:t xml:space="preserve">    </w:t>
        <w:tab/>
        <w:t xml:space="preserve">   </w:t>
        <w:tab/>
        <w:tab/>
        <w:tab/>
        <w:t xml:space="preserve">                           С.П.Маненков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от 6 февраля 2024 года № 83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</w:t>
      </w:r>
      <w:r>
        <w:rPr/>
        <w:t>«Повышение эффективности деятельности органов местного самоуправления Белояр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  <w:t>«</w:t>
        <w:tab/>
        <w:t>Таблица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bookmarkStart w:id="0" w:name="P172"/>
      <w:bookmarkEnd w:id="0"/>
      <w:r>
        <w:rPr>
          <w:b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21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133"/>
        <w:gridCol w:w="1276"/>
        <w:gridCol w:w="1276"/>
        <w:gridCol w:w="1134"/>
        <w:gridCol w:w="1134"/>
        <w:gridCol w:w="992"/>
        <w:gridCol w:w="992"/>
        <w:gridCol w:w="993"/>
        <w:gridCol w:w="992"/>
        <w:gridCol w:w="992"/>
        <w:gridCol w:w="992"/>
        <w:gridCol w:w="1150"/>
        <w:gridCol w:w="960"/>
        <w:gridCol w:w="960"/>
        <w:gridCol w:w="960"/>
        <w:gridCol w:w="960"/>
        <w:gridCol w:w="960"/>
      </w:tblGrid>
      <w:tr>
        <w:trPr>
          <w:tblHeader w:val="true"/>
          <w:trHeight w:val="36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" w:name="RANGE!A1%3AM49"/>
            <w:r>
              <w:rPr>
                <w:sz w:val="16"/>
                <w:szCs w:val="16"/>
              </w:rPr>
              <w:t>Номер основного мероприятия</w:t>
            </w:r>
            <w:bookmarkEnd w:id="1"/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бюджетных ассигнований на реализацию муниципальной программы (тыс. рублей)     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6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5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Функционирование органов местного самоуправления Белоярского района»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полномочий  органов местного самоуправления (1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3 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2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0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45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3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 1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5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74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У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4 3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 5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8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73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4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4 9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6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84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1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0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(2-5,10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3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государственной регистрации актов гражданского состояния (2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7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79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 архивного дела (3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вный отд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 (4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 (5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5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подготовке и проведению Всероссийской переписи населения 2020 года (10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У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 (11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программе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2 5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0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5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55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 0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 6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 0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 338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5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3 3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2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50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1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 1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5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74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5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муниципальной службы в Белоярском районе»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и совершенствования муниципальной службы (6-8,12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4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7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программе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4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5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содействия развитию местного самоуправления в Белоярском районе, прогноза общественно-политической ситуации (9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программе 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2 6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3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8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 9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21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4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 0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3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593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5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1 4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1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5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8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55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1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5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8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996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680" w:right="68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25:00Z</dcterms:created>
  <dc:creator>А</dc:creator>
  <dc:description/>
  <cp:keywords/>
  <dc:language>en-US</dc:language>
  <cp:lastModifiedBy>1</cp:lastModifiedBy>
  <cp:lastPrinted>2022-12-23T11:36:00Z</cp:lastPrinted>
  <dcterms:modified xsi:type="dcterms:W3CDTF">2024-02-06T06:25:00Z</dcterms:modified>
  <cp:revision>2</cp:revision>
  <dc:subject/>
  <dc:title> </dc:title>
</cp:coreProperties>
</file>