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кабря 2024 года                                                                                                      № 1031</w:t>
      </w:r>
    </w:p>
    <w:p>
      <w:pPr>
        <w:pStyle w:val="3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2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«О Перечне муниципальных программ Белоярского района» п о с т а н о в л я ю:</w:t>
      </w:r>
    </w:p>
    <w:p>
      <w:pPr>
        <w:pStyle w:val="32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</w:rPr>
        <w:t xml:space="preserve">1. Прекратить реализацию муниципальной программы Белоярского района «Социально-экономическое развитие коренных малочисленных народов Севера», утвержденную постановлением администрации Белоярского района </w:t>
      </w:r>
      <w:r>
        <w:rPr>
          <w:rFonts w:eastAsia="Times New Roman" w:cs="Times New Roman" w:ascii="Times New Roman" w:hAnsi="Times New Roman"/>
        </w:rPr>
        <w:t>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».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 Признать утратившими силу постановления администрации Белоярского района: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5 ноября 2019 № 973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6 декабря 2019 № 1092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т 12 февраля 2020 № 132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5 августа 2020 № 695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6 ноября 2020 № 952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9 декабря 2020 № 1067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 февраля 2021 № 64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8 апреля 2021 № 338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1 декабря 2021 № 1020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8 февраля 2022 № 96 «О внесении изменений в постановление администрации Белоярского района от 24 октября 2018 года № 99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1 мая 2022 № 445 «О внесении изменений в постановление администрации Белоярского района от 24 октября 2018 года № 99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9 ноября 2022 № 1020 «О внесении изменений в постановление администрации Белоярского района от 24 октября 2018 года № 99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9 декабря 2022 № 1226 «О внесении изменений в постановление администрации Белоярского района от 24 октября 2018 года № 99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8 февраля 2023 № 83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31 мая 2023 № 351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1 декабря 2023 № 766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 февраля 2024 № 66 «О внесении изменений в приложение к постановлению администрации Белоярского района от 24 октября 2018 года № 996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4 июня 2024 № 441 «О внесении изменений в приложение к постановлению администрации Белоярского района от 24 октября 2018 года № 996».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, но не ранее 1 января 2025 года.</w:t>
      </w:r>
    </w:p>
    <w:p>
      <w:pPr>
        <w:pStyle w:val="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  <w:lang w:val="en-US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1:00Z</dcterms:created>
  <dc:creator>shabanova</dc:creator>
  <dc:description/>
  <cp:keywords/>
  <dc:language>en-US</dc:language>
  <cp:lastModifiedBy>RePack by Diakov</cp:lastModifiedBy>
  <cp:lastPrinted>2024-12-18T14:05:00Z</cp:lastPrinted>
  <dcterms:modified xsi:type="dcterms:W3CDTF">2025-01-09T07:21:00Z</dcterms:modified>
  <cp:revision>2</cp:revision>
  <dc:subject/>
  <dc:title>Приложение</dc:title>
</cp:coreProperties>
</file>