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декабря 2022 года                                                                                                            № 122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администрации Белоярского района от 31 октября 2018 года             № 1039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Программы,</w:t>
      </w:r>
      <w:r>
        <w:rPr/>
        <w:t xml:space="preserve">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2 505 470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45 628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9 6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29 663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9 453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 388,9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712 496,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12 87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15 238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86 199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45 208,7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347 345,5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5 13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72 212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 83 404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77,7 тыс.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, касающуюся параметров финансового обеспечения региональных проектов,</w:t>
      </w:r>
      <w:r>
        <w:rPr/>
        <w:t xml:space="preserve">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1 572 423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 1 572 423,0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аблицу 3 «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вые показатели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, реализуемые на принципах проектного управле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3 к настоящему постановлению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Настоящее постановление вступает в силу после его официального опубликования и действует по 31 декабря 2024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924" w:gutter="0" w:header="426" w:top="993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декабря 2022 года № 1227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1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391"/>
        <w:gridCol w:w="1558"/>
        <w:gridCol w:w="1134"/>
        <w:gridCol w:w="1134"/>
        <w:gridCol w:w="1134"/>
        <w:gridCol w:w="1134"/>
        <w:gridCol w:w="1134"/>
        <w:gridCol w:w="1134"/>
        <w:gridCol w:w="2126"/>
      </w:tblGrid>
      <w:tr>
        <w:trPr>
          <w:tblHeader w:val="true"/>
          <w:trHeight w:val="25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ых показате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0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, тыс.кв.мет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5</w:t>
            </w:r>
          </w:p>
        </w:tc>
      </w:tr>
      <w:tr>
        <w:trPr>
          <w:trHeight w:val="7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12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4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ниц территориальных зон и границ населенных пунктов, поставленных на кадастровый учет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,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,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2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635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</w:t>
            </w:r>
          </w:p>
        </w:tc>
      </w:tr>
      <w:tr>
        <w:trPr>
          <w:trHeight w:val="5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,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вовлеченных в жилищное строительство, гекта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3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567" w:top="709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декабря 2022 года № 122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703"/>
        <w:gridCol w:w="1550"/>
        <w:gridCol w:w="2385"/>
        <w:gridCol w:w="1277"/>
        <w:gridCol w:w="1309"/>
        <w:gridCol w:w="1089"/>
        <w:gridCol w:w="994"/>
        <w:gridCol w:w="930"/>
        <w:gridCol w:w="1025"/>
        <w:gridCol w:w="1137"/>
      </w:tblGrid>
      <w:tr>
        <w:trPr>
          <w:tblHeader w:val="true"/>
          <w:trHeight w:val="405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приобретение жилья (1, 2, 3, 4, 11, 12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 82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0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 22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4 67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99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392,4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0 17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58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 09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4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22,7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 64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7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42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57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9,7</w:t>
            </w:r>
          </w:p>
        </w:tc>
      </w:tr>
      <w:tr>
        <w:trPr>
          <w:trHeight w:val="4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жиль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8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4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жиль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4 11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5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03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37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99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392,4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4 95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66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 80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4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22,7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 15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2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37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57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9,7</w:t>
            </w:r>
          </w:p>
        </w:tc>
      </w:tr>
      <w:tr>
        <w:trPr>
          <w:trHeight w:val="66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1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жилья в целях переселения граждан из аварийного жилищного фонда (признанного таковым после 1 января 2017 года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 267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 88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99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392,4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 36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 80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4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22,7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90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8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9,7</w:t>
            </w:r>
          </w:p>
        </w:tc>
      </w:tr>
      <w:tr>
        <w:trPr>
          <w:trHeight w:val="280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Ф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22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92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29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58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4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2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4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6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54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2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>строительства и комплекс</w:t>
              <w:br/>
              <w:t xml:space="preserve">мероприятий по формированию </w:t>
              <w:br/>
              <w:t>земельных участков для</w:t>
              <w:br/>
              <w:t>индивидуального жилищного</w:t>
              <w:br/>
              <w:t>строительства (4, 14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86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0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</w:tr>
      <w:tr>
        <w:trPr>
          <w:trHeight w:val="75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67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</w:tr>
      <w:tr>
        <w:trPr>
          <w:trHeight w:val="123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99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</w:tr>
      <w:tr>
        <w:trPr>
          <w:trHeight w:val="21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Ф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ЖК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25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0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</w:tr>
      <w:tr>
        <w:trPr>
          <w:trHeight w:val="55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59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</w:tr>
      <w:tr>
        <w:trPr>
          <w:trHeight w:val="39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99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подпрограмме 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1 84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 21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 40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91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2 876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 51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918,7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1 24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 031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2 11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74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 822,7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0 60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28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 79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880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 76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96,0</w:t>
            </w:r>
          </w:p>
        </w:tc>
      </w:tr>
      <w:tr>
        <w:trPr>
          <w:trHeight w:val="43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62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3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</w:tr>
      <w:tr>
        <w:trPr>
          <w:trHeight w:val="46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8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Аи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345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92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8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7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</w:tr>
      <w:tr>
        <w:trPr>
          <w:trHeight w:val="33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6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2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Аи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2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3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Аи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подпрограмме 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62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29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 23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50,0</w:t>
            </w:r>
          </w:p>
        </w:tc>
      </w:tr>
      <w:tr>
        <w:trPr>
          <w:trHeight w:val="39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38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05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ЖК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35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6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6,6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7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6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9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6,0</w:t>
            </w:r>
          </w:p>
        </w:tc>
      </w:tr>
      <w:tr>
        <w:trPr>
          <w:trHeight w:val="126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15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ЖК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подпрограмме 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96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1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6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6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56,6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7,7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6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9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3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36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9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5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ос аварийного жилищного фонда (11,12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ЖК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2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1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2 42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 54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 67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, УЖК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6 73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 11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21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, КФ, УЖК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2 95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524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 07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, УЖК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73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8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1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Ф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 36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494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62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629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 73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86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подпрограмме 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77 03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68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4 28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9 54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7 67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6 73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 11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 21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62 95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 524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 07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 34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93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7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90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38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муниципальной программе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05 4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 155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5 75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 61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7 1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9 05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75,3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7 34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624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9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133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 21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 40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7,7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автоном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12 49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 730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 24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 87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5 238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6 19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 208,7</w:t>
            </w:r>
          </w:p>
        </w:tc>
      </w:tr>
      <w:tr>
        <w:trPr>
          <w:trHeight w:val="39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Белояр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5 62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99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 72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 60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9 66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45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88,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567" w:top="1135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декабря 2022 года № 1227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роприятия, реализуемые на принципах проектн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61"/>
        <w:gridCol w:w="1336"/>
        <w:gridCol w:w="961"/>
        <w:gridCol w:w="988"/>
        <w:gridCol w:w="1096"/>
        <w:gridCol w:w="1828"/>
        <w:gridCol w:w="1148"/>
        <w:gridCol w:w="948"/>
        <w:gridCol w:w="1089"/>
        <w:gridCol w:w="948"/>
        <w:gridCol w:w="948"/>
        <w:gridCol w:w="1093"/>
        <w:gridCol w:w="1093"/>
      </w:tblGrid>
      <w:tr>
        <w:trPr>
          <w:trHeight w:val="81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rHeight w:val="3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26" w:hRule="atLeast"/>
        </w:trPr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12,13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024 годы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572 423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9 545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7 671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 735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 118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 21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62 955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 524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 070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 731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902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383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567" w:right="567" w:gutter="0" w:header="567" w:top="70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14:00Z</dcterms:created>
  <dc:creator>Татаринова Наталья Александровна</dc:creator>
  <dc:description/>
  <dc:language>en-US</dc:language>
  <cp:lastModifiedBy>Vika</cp:lastModifiedBy>
  <cp:lastPrinted>2022-12-29T10:14:00Z</cp:lastPrinted>
  <dcterms:modified xsi:type="dcterms:W3CDTF">2022-12-29T05:14:00Z</dcterms:modified>
  <cp:revision>2</cp:revision>
  <dc:subject/>
  <dc:title/>
</cp:coreProperties>
</file>