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июля 2021 года                                                                                                                        № 56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 утверждении муниципальной программы Белоярского района «Обеспечение доступным и комфортным жильем жителей Белоярского района в 2019 – 2024 годах»  следующие измен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>
          <w:trHeight w:val="1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1 212 416,4 тыс. рублей, в том числе:</w:t>
            </w:r>
          </w:p>
          <w:p>
            <w:pPr>
              <w:pStyle w:val="Normal"/>
              <w:spacing w:before="0" w:after="200"/>
              <w:jc w:val="both"/>
              <w:rPr>
                <w:strike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1 212 416,4 тыс. 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ю «Целевые показатели муниципальной программы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>
          <w:trHeight w:val="1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ъем жилищного строительства, тыс.кв.мет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щая площадь жилых помещений, приходящаяся в среднем на одного жителя, кв. 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,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еспеченность муниципальных образований Белоярского района градостроительной документацией, 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границ территориальных зон и границ населенных пунктов, поставленных на кадастровый учет, 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Доля муниципальных услуг в электронном виде в общем количестве предоставленных услуг по выдаче разрешения на строительство,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 Доля утвержденных документов территориального планирования и градостроительного зонирования, соответствующих установленным требованиям,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Количество молодых семей, улучшивших жилищные условия в соответствии с муниципальной программой, сем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Количество граждан, проживающих и зарегистрированных в приспособленном для проживания строении, улучшивших жилищные условия,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 Количество квадратных метров расселенного непригодного для проживания жилищного фонда, тысяч квадратных метров;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Количество граждан, расселенных из непригодного для проживания жилищного фонда, челове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лощадь земельных участков, вовлеченных в жилищное строительство, гектар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>
          <w:trHeight w:val="1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520 211,2 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215 445,3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3 639,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 596,2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0 588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100,0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- 1 036 155,9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01 791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39 272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42 117,0 тыс.рубле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268 610,0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71,7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3 052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59 068,6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4 «</w:t>
      </w:r>
      <w:r>
        <w:rPr>
          <w:rFonts w:cs="Times New Roman" w:ascii="Times New Roman" w:hAnsi="Times New Roman"/>
          <w:sz w:val="24"/>
          <w:szCs w:val="24"/>
        </w:rPr>
        <w:t xml:space="preserve">Целевые показатели муниципальной программ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3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таблицу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4 к настоящему постановлению;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таблицу 10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многоквартирных домов, признанных аварийными до 1 января 2017 год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5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таблицу 1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лан реализации мероприятий по переселению граждан из аварийного жилищного фонда, признанного таковым до 1 января 2017 год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6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таблицу 12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мероприятий по переселению граждан из аварийного жилищного фонда, признанного таковым до 1 января 2017 год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7 к настоящему постановлению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276" w:right="707" w:gutter="0" w:header="34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июля 2021 года № 56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6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064"/>
        <w:gridCol w:w="53"/>
        <w:gridCol w:w="3260"/>
        <w:gridCol w:w="56"/>
        <w:gridCol w:w="7315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ого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и механизмов для жилищного строительства, обеспечения доступности жилья на территории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ча 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4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приобретение жиль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конец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жиль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ь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= 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  <w:t>Рсуб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vertAlign w:val="subscript"/>
                <w:lang w:eastAsia="ru-RU"/>
              </w:rPr>
              <w:t>ф1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  <w:t xml:space="preserve"> / Рсуб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vertAlign w:val="subscript"/>
                <w:lang w:eastAsia="ru-RU"/>
              </w:rPr>
              <w:t>п1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  <w:t xml:space="preserve"> x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  <w:t>Рсуб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</w:t>
            </w:r>
          </w:p>
        </w:tc>
      </w:tr>
      <w:tr>
        <w:trPr>
          <w:trHeight w:val="70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. Обеспечение объектами коммунальной инфраструктуры территорий, предназначенных для жилищного строительств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. Стимулирование застройщиков на реализацию проектов жилищного строительств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 Белояр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ж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= 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+ 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мк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вод жилья в многоквартирных домах, индивидуальных жилых домах, построенных юридическими лицами (организациями-застройщиками), общежитиях и жилые помещения в нежилых зданиях, тыс. кв. метров общей площа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п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ввод общей площади жилых домов, построенных населением, тыс. кв. метров общей 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2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2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. Создание благоприятных условий по освоению свободных и развитию застроенных территорий в границах Белоярского района в целях строительства жилого назначения</w:t>
            </w:r>
          </w:p>
        </w:tc>
      </w:tr>
      <w:tr>
        <w:trPr>
          <w:trHeight w:val="126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емельных участков, вовлеченных в жилищное строительство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Е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= 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  <w:t>Рсуб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vertAlign w:val="subscript"/>
                <w:lang w:eastAsia="ru-RU"/>
              </w:rPr>
              <w:t>ф1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  <w:t xml:space="preserve"> / Рсуб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vertAlign w:val="subscript"/>
                <w:lang w:eastAsia="ru-RU"/>
              </w:rPr>
              <w:t>п1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  <w:t xml:space="preserve"> x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  <w:t>Рсуб</w:t>
            </w: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vertAlign w:val="subscript"/>
                <w:lang w:eastAsia="ru-RU"/>
              </w:rPr>
              <w:t>ф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vertAlign w:val="subscript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фактических данных о площади земельных участков, на которых реализованы мероприятия по освобождению земельных участков, включая ликвидацию объектов, утративших технологическую необходимость или пришедших в ветхое состояние, систем инженерной инфраструктуры, хозяйственных построек, незаконных (самовольных) строений, за отчетный период</w:t>
            </w:r>
          </w:p>
        </w:tc>
      </w:tr>
      <w:tr>
        <w:trPr>
          <w:trHeight w:val="4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199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свобождению земельных участк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ых для жилищного строительства и комплекса мероприятий по формированию земельных участков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го жилищного строитель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Arial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ь 2: 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дача 5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, правилами благоустройства территорий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градостроительной деятельности на территории Белояр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муниципальных образований Белоярского района градостроительной документаци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ниц территориальных зон и границ населенных пунктов, поставленных на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Показатель определяется как отношение количества муниципальных образований Белоярского района с утвержденными документами территориального планирования и градостроительного зонирования к общему количеству муниципальных образований Белоярского района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оказатель определяется как отношение </w:t>
            </w:r>
            <w:r>
              <w:rPr>
                <w:rFonts w:cs="Times New Roman" w:ascii="Times New Roman" w:hAnsi="Times New Roman"/>
              </w:rPr>
              <w:t>границ территориальных зон и границ населенных пунктов, поставленных на кадастровый учет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к общему количеству </w:t>
            </w:r>
            <w:r>
              <w:rPr>
                <w:rFonts w:cs="Times New Roman" w:ascii="Times New Roman" w:hAnsi="Times New Roman"/>
              </w:rPr>
              <w:t>границ территориальных зон и границ населенных пунктов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оказатель определяется как отношение </w:t>
            </w:r>
            <w:r>
              <w:rPr>
                <w:rFonts w:cs="Times New Roman" w:ascii="Times New Roman" w:hAnsi="Times New Roman"/>
              </w:rPr>
              <w:t>количества услуг по выдаче разрешения на строительство в электронном виде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к общему количеству </w:t>
            </w:r>
            <w:r>
              <w:rPr>
                <w:rFonts w:cs="Times New Roman" w:ascii="Times New Roman" w:hAnsi="Times New Roman"/>
              </w:rPr>
              <w:t>предоставленных данных услуг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оказатель определяется как отношение </w:t>
            </w:r>
            <w:r>
              <w:rPr>
                <w:rFonts w:cs="Times New Roman" w:ascii="Times New Roman" w:hAnsi="Times New Roman"/>
              </w:rPr>
              <w:t xml:space="preserve">количеств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ных документов территориального планирования и градостроительного зонирования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к общему количеству </w:t>
            </w:r>
            <w:r>
              <w:rPr>
                <w:rFonts w:cs="Times New Roman" w:ascii="Times New Roman" w:hAnsi="Times New Roman"/>
              </w:rPr>
              <w:t>документов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, умноженное на 100%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ация по планировке территор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3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3: 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6. 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доставление поддержки на приобретение жилья отдельным категориям граждан, проживающим на территории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15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жильем молодых семей государственной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олодых семей, улучшивших жилищные условия в соответствии с муниципальной программой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>
          <w:trHeight w:val="23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*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Цель 4: Улучшение жилищных условий граждан, проживающих в жилых помещениях, находящихся в многоквартирных домах, признанных аварийными и подлежащими сносу, в установленном порядке</w:t>
            </w:r>
          </w:p>
        </w:tc>
      </w:tr>
      <w:tr>
        <w:trPr>
          <w:trHeight w:val="357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7. Переселение граждан, проживающих в аварийном жилищном фонде, в благоустроенные жилые помещения</w:t>
            </w:r>
          </w:p>
        </w:tc>
      </w:tr>
      <w:tr>
        <w:trPr>
          <w:trHeight w:val="64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уп жилых помещений в аварийном жилищном фонд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дратных метров расселенного непригодного для проживания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азатель определяется в соответствии с постановлениями администрации Белоярского района</w:t>
            </w:r>
            <w:r>
              <w:rPr>
                <w:rFonts w:cs="Times New Roman" w:ascii="Times New Roman" w:hAnsi="Times New Roman"/>
              </w:rPr>
              <w:t xml:space="preserve">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</w:rPr>
              <w:t>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аварийного жилищного фон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</w:tc>
      </w:tr>
      <w:tr>
        <w:trPr>
          <w:trHeight w:val="74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 (признанного таковым до 1 января 2017 год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уб 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Р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Рсуб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Ф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/ Рсуб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 xml:space="preserve">П2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x 100%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Ф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приобретении жилых помещений, планируемых для переселения граждан из аварийного жилого фонда, признанного таковым до 1 января 2017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суб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П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приобретении жилых помещений, планируемых для переселения граждан из аварийного жилого фонда, признанного таковым до 1 января 2017 года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-  Предоставление субсидии гражданам, проживающим и зарегистрированным в приспособленном для проживания строении возможно при наличии данных в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естре о наличии  приспособленных для проживания строений на территории Белояр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таблицей 8 настоящей муниципальной программы.»;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июля 2021 года № 567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394"/>
        <w:gridCol w:w="1560"/>
        <w:gridCol w:w="1134"/>
        <w:gridCol w:w="1134"/>
        <w:gridCol w:w="1134"/>
        <w:gridCol w:w="1134"/>
        <w:gridCol w:w="1134"/>
        <w:gridCol w:w="1134"/>
        <w:gridCol w:w="2127"/>
      </w:tblGrid>
      <w:tr>
        <w:trPr>
          <w:tblHeader w:val="true"/>
          <w:trHeight w:val="25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0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жилищного строительства, тыс.кв.ме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5</w:t>
            </w:r>
          </w:p>
        </w:tc>
      </w:tr>
      <w:tr>
        <w:trPr>
          <w:trHeight w:val="7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>
          <w:trHeight w:val="120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1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реализации полномочий в области градостроительной деятельности, строительства и жилищных отношений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</w:tr>
      <w:tr>
        <w:trPr>
          <w:trHeight w:val="12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5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,7382</w:t>
            </w:r>
          </w:p>
        </w:tc>
      </w:tr>
      <w:tr>
        <w:trPr>
          <w:trHeight w:val="6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92</w:t>
            </w:r>
          </w:p>
        </w:tc>
      </w:tr>
      <w:tr>
        <w:trPr>
          <w:trHeight w:val="183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емельных участков, вовлеченных в жилищное строительство, гект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,7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июля 2021 года № 567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25"/>
        <w:gridCol w:w="1552"/>
        <w:gridCol w:w="2312"/>
        <w:gridCol w:w="1224"/>
        <w:gridCol w:w="1253"/>
        <w:gridCol w:w="1039"/>
        <w:gridCol w:w="1027"/>
        <w:gridCol w:w="1026"/>
        <w:gridCol w:w="1027"/>
        <w:gridCol w:w="1027"/>
      </w:tblGrid>
      <w:tr>
        <w:trPr>
          <w:tblHeader w:val="true"/>
          <w:trHeight w:val="40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17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и приобретение жилья (1, 2, 3, 4)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 20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0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98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09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77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 98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554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3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68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221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74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936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426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5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жиль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89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48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жилья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 718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5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709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09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77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 98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554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3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68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73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26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65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55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5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68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6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3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68,2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</w:tr>
      <w:tr>
        <w:trPr>
          <w:trHeight w:val="693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</w:tr>
      <w:tr>
        <w:trPr>
          <w:trHeight w:val="716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58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046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825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04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46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261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541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25,2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16,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освобождению и формированию земельных участков для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,14)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6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2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0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58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жилищного строительства (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Ф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2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бождение земельных участ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уемых для жилищ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а и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й по форм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х участков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ого жилищ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а (14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561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5 532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 218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 403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 223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509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 177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000,0</w:t>
            </w:r>
          </w:p>
        </w:tc>
      </w:tr>
      <w:tr>
        <w:trPr>
          <w:trHeight w:val="57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3 59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 929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 607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554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93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 568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1 93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 288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3 796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668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575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000,0</w:t>
            </w:r>
          </w:p>
        </w:tc>
      </w:tr>
      <w:tr>
        <w:trPr>
          <w:trHeight w:val="469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61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72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1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42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3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07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892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086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856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597,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22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4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2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72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61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870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152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1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13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1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3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АиГ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 2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 80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 45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861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 72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750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25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1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 542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54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192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3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2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40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5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9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5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70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67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8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04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764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63,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615,4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39,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75,3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70,9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3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367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0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5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7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1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5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540" w:hRule="atLeast"/>
        </w:trPr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6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ос аварийного жилищного фонда (11,12)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, УКС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6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1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5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)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12 416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 863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 22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2 46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5 74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722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15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6 316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76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 22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6 368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 648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722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15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Ф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 09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 099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21764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6 868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4 287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1 478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8 22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074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92 46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5 748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6 95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 393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 076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730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520 211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8 155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5 757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5 502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1 92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1 774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100,0</w:t>
            </w:r>
          </w:p>
        </w:tc>
      </w:tr>
      <w:tr>
        <w:trPr>
          <w:trHeight w:val="285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8 61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 624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0 792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 052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9 068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036 15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4 730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8 244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1791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9 272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2 117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5 445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 799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6 720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 639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596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588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100,0</w:t>
            </w:r>
          </w:p>
        </w:tc>
      </w:tr>
    </w:tbl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;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июля 2021 года № 567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/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tbl>
      <w:tblPr>
        <w:tblW w:w="157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07"/>
        <w:gridCol w:w="1340"/>
        <w:gridCol w:w="995"/>
        <w:gridCol w:w="1134"/>
        <w:gridCol w:w="1097"/>
        <w:gridCol w:w="1880"/>
        <w:gridCol w:w="1194"/>
        <w:gridCol w:w="992"/>
        <w:gridCol w:w="1134"/>
        <w:gridCol w:w="992"/>
        <w:gridCol w:w="992"/>
        <w:gridCol w:w="1135"/>
        <w:gridCol w:w="851"/>
      </w:tblGrid>
      <w:tr>
        <w:trPr>
          <w:trHeight w:val="81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26" w:hRule="atLeast"/>
        </w:trPr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12 4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 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8 2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74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46,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96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2 4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 46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5 7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68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 77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7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11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1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9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5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12 4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 8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8 2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6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2 4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5 7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6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7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1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5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;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color w:val="FF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color w:val="FF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color w:val="FF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июля 2021 года № 56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10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многоквартирных домов, признанных аварийными до 1 января 2017 года*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"/>
        <w:gridCol w:w="1586"/>
        <w:gridCol w:w="1875"/>
        <w:gridCol w:w="797"/>
        <w:gridCol w:w="1395"/>
        <w:gridCol w:w="1118"/>
        <w:gridCol w:w="985"/>
        <w:gridCol w:w="1259"/>
        <w:gridCol w:w="1259"/>
        <w:gridCol w:w="1398"/>
        <w:gridCol w:w="1680"/>
        <w:gridCol w:w="1844"/>
      </w:tblGrid>
      <w:tr>
        <w:trPr>
          <w:tblHeader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рес многоквартирного дом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 ввода дома в эксплуатацию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 признания многоквартирного дома аварийным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аварийном жилищном фонде, подлежащем расселению до 1 сентября 2025 год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ая дата окончания пересе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застройки многоквартирного дома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я о формировании земельного участка под аварийным многоквартирным домом</w:t>
            </w:r>
          </w:p>
        </w:tc>
      </w:tr>
      <w:tr>
        <w:trPr>
          <w:tblHeader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земельного участк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firstLine="62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дастровый номер земельного участк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арактеристика земельного участка (сформирован под одним домом, не сформирован)</w:t>
            </w:r>
          </w:p>
        </w:tc>
      </w:tr>
      <w:tr>
        <w:trPr>
          <w:tblHeader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, кв. 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челове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Белоярскому муниципальному район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957,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167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972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мкр. Мирный, д. 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4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1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7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9:2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0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7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3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5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1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9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8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3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7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6,7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1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5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2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7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3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75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Молодежный, д. 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6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2,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6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ул. Сухарева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10.20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2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9:19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5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1,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5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2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2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9,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1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1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2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3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Белоярский, кв-л. Южный, д. 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3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7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106: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6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3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6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0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5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2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0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9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3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1-й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1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6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4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9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1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3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4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2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1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6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9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Верхнеказым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Верхнеказымский, мкр. 2-й, д.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401: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Лых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Лыхма, ул. ЛПУ, д.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,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2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604:3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Лых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Лыхма, ул. ЛПУ, д. 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8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604:3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ру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рум, ул. Таежная, д. 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7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ру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рум, ул. Таежная, д. 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1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сформирован</w:t>
            </w:r>
          </w:p>
        </w:tc>
      </w:tr>
      <w:tr>
        <w:trPr>
          <w:trHeight w:val="51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ру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рум, ул. Таежная, д. 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2,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.12.2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8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201: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 Соснов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 Сосновка, ул. Молодежная, д. 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.12.2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6,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4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:06:0020303:2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формирован под одним дом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чень многоквартирных домов, признанных аварийными до 1 января 2017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едена 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июля 2021 года № 56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1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1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реализации мероприятий по переселению граждан из аварийного жилищного фонда, признанного таковым до 1 января 2017 года*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8"/>
        <w:gridCol w:w="1075"/>
        <w:gridCol w:w="798"/>
        <w:gridCol w:w="1125"/>
        <w:gridCol w:w="984"/>
        <w:gridCol w:w="703"/>
        <w:gridCol w:w="985"/>
        <w:gridCol w:w="842"/>
        <w:gridCol w:w="845"/>
        <w:gridCol w:w="1123"/>
        <w:gridCol w:w="703"/>
        <w:gridCol w:w="842"/>
        <w:gridCol w:w="843"/>
        <w:gridCol w:w="1129"/>
        <w:gridCol w:w="703"/>
        <w:gridCol w:w="984"/>
        <w:gridCol w:w="706"/>
        <w:gridCol w:w="732"/>
      </w:tblGrid>
      <w:tr>
        <w:trPr>
          <w:tblHeader w:val="true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 жилых помещений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 стоимость мероприятий по переселению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ероприятия по переселению, не связанные с приобретением жилых помещений</w:t>
            </w:r>
          </w:p>
        </w:tc>
        <w:tc>
          <w:tcPr>
            <w:tcW w:w="9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Мероприятия по переселению, связанные с приобретением (строительством) жилых помещений</w:t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2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дальнейшее использование приобретенных (построенных) жилых помещений</w:t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ыплата собственникам жилых помещений возмещения за изымаемые жилые помещения и предоставление субсидий</w:t>
            </w:r>
          </w:p>
        </w:tc>
        <w:tc>
          <w:tcPr>
            <w:tcW w:w="2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ение жилых помещений у застройщиков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ение жилых помещений у лиц, не являющихся застройщикам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едоставление по договорам социального найм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едоставление по договорам мены</w:t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2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строящихся домах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 домах, введенных в эксплуатацию</w:t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 возмещ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асселяемая площад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лощад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риобретаемая площад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стоим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лощад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площадь</w:t>
            </w:r>
          </w:p>
        </w:tc>
      </w:tr>
      <w:tr>
        <w:trPr>
          <w:tblHeader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кв. м</w:t>
            </w:r>
          </w:p>
        </w:tc>
      </w:tr>
      <w:tr>
        <w:trPr>
          <w:tblHeader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8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Всего по программе переселения, в рамках которой предусмотрено финансирование за счет средств Фонда, 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6957,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121916955,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85,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85,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563750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5672,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7392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096279447,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6123,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042847281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69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32166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242,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5150,38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19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070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1390374,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11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911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795820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159,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69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32166,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69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32166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83,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86,10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21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724,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74471818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74,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74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76793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349,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670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66792518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670,8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66792518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811,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859,03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22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620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85345976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620,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957,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85345976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957,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85345976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820,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5137,50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Итого по Белоярскому муниципальному району по этапу 2023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542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90708787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3542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494,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90708787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494,5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290708787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126,8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lang w:eastAsia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eastAsia="ru-RU"/>
              </w:rPr>
              <w:t>4367,75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- План реализации мероприятий по переселению граждан из аварийного жилищного фонда, признанного таковым до 1 января 2017 год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 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»;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6 июля 2021 года № 56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12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12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мероприятий по переселению граждан из аварийного жилищного фонда, признанного таковым до 1 января 2017 года*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"/>
        <w:gridCol w:w="1408"/>
        <w:gridCol w:w="684"/>
        <w:gridCol w:w="561"/>
        <w:gridCol w:w="848"/>
        <w:gridCol w:w="985"/>
        <w:gridCol w:w="1264"/>
        <w:gridCol w:w="984"/>
        <w:gridCol w:w="1268"/>
        <w:gridCol w:w="1265"/>
        <w:gridCol w:w="1407"/>
        <w:gridCol w:w="1545"/>
        <w:gridCol w:w="1107"/>
        <w:gridCol w:w="521"/>
        <w:gridCol w:w="1216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исло жителей, планируемых к переселению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личество расселяемых жилых помещений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асселяемая площадь жилых помещений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сточники финансирования программы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правочно: возмещение части стоимости жилых помещений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ость гражд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ость гражда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фон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местного бюджета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 счет средств собственников жилых помещений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уб.</w:t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 по программе переселения, в рамках которой предусмотрено финансирование за счет средств Фонда. в т.ч.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 957,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 620,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3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21916955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12953862,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88575964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6615128,9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19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 070,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 51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57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1390374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247575,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1054000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88798,9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1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 724,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 958,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5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4471818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5748227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723591,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2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620,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846,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73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85345976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2770683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3307994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267299,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того по Белоярскому муниципальному району по этапу 2023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42,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02,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39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90708787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7707604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8465743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535440,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-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 мероприятий по переселению граждан из аварийного жилищного фонда, признанного таковым до 1 января 2017 год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  в соответствии с Постановлением Правительства ХМАО - Югры от 01.04.2019 №104-п «Об адресной программе Ханты-Мансийского автономного округа - Югры по переселению граждан из аварийного жилищного фонда на 2019 - 2025 годы».».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sectPr>
      <w:headerReference w:type="default" r:id="rId5"/>
      <w:type w:val="nextPage"/>
      <w:pgSz w:orient="landscape" w:w="16838" w:h="11906"/>
      <w:pgMar w:left="709" w:right="709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consultantplus://offline/ref=02224788195592C86B26395AB9587D5D30F9035FD94EF7C74E777AEC8BD8EAE9470731C1FC33D55DR1Q3K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39:00Z</dcterms:created>
  <dc:creator>Татаринова Наталья Александровна</dc:creator>
  <dc:description/>
  <dc:language>en-US</dc:language>
  <cp:lastModifiedBy>Vika</cp:lastModifiedBy>
  <cp:lastPrinted>2021-07-06T09:38:00Z</cp:lastPrinted>
  <dcterms:modified xsi:type="dcterms:W3CDTF">2021-07-06T04:39:00Z</dcterms:modified>
  <cp:revision>2</cp:revision>
  <dc:subject/>
  <dc:title/>
</cp:coreProperties>
</file>