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5 ноября 2024 года                                                                                                                   № 710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О внесении изменений в приложение 1 к постановлению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Белоярского района от 31 октября 2018 года № 1039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 Внести в приложение 1 «Муниципальная программа Белоярского района «Обеспечение доступным и комфортным жильем жителей Белоярского района» (далее - Программа) к постановлению администрации Белоярского района от 31 октября 2018 года             № 1039 «Об утверждении муниципальной программы Белоярского района «Обеспечение доступным и комфортным жильем жителей Белоярского района»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) позицию паспорта Программы «Целевые показатели муниципальной программы» дополнить пунктом 15  следующего содержа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«15. Количество граждан из числа участников специальной военной операции и членов их семей, состоящих на учете в качестве нуждающихся в жилых помещениях, предоставляемых по договорам социального найма, улучшивших жилищные условия, человек.»; 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) таблицу 2 «Перечень основных мероприятий муниципальной программы, их связь с целевыми показателями» Программы дополнить позицией  3.3 следующего содержания: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85"/>
        <w:gridCol w:w="2835"/>
        <w:gridCol w:w="2693"/>
        <w:gridCol w:w="3402"/>
        <w:gridCol w:w="567"/>
      </w:tblGrid>
      <w:tr>
        <w:trPr>
          <w:trHeight w:val="454" w:hRule="atLeast"/>
        </w:trPr>
        <w:tc>
          <w:tcPr>
            <w:tcW w:w="25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основного мероприят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целевого показател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2"/>
              </w:rPr>
            </w:pPr>
            <w:r>
              <w:rPr>
                <w:szCs w:val="22"/>
              </w:rPr>
              <w:t>Расчет значения целевого показателя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  <w:tr>
        <w:trPr>
          <w:trHeight w:val="239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участникам специальной военной операции и членам их семей, состоящим на учете в качестве нуждающихся в жилых помещениях, предоставляемых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граждан из числа участников специальной военной операции и членов их семей, состоящих на учете в качестве нуждающихся в жилых помещениях, предоставляемых по договорам социального найма, улучшивших жилищные усло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казатель определяется на основании фактических данных о мерах поддержки для улучшения жилищных условий, в соответствии с постановлениями администрации Белоярского района за отчетный период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) таблицу 2 «Перечень основных мероприятий муниципальной программы, их связь с целевыми показателями» Программы дополнить позициями 4.4. и 4.4.1 следующего содержания: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85"/>
        <w:gridCol w:w="2835"/>
        <w:gridCol w:w="2693"/>
        <w:gridCol w:w="3402"/>
        <w:gridCol w:w="567"/>
      </w:tblGrid>
      <w:tr>
        <w:trPr>
          <w:trHeight w:val="454" w:hRule="atLeast"/>
        </w:trPr>
        <w:tc>
          <w:tcPr>
            <w:tcW w:w="25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szCs w:val="22"/>
              </w:rPr>
            </w:pPr>
            <w:r>
              <w:rPr>
                <w:szCs w:val="22"/>
              </w:rPr>
              <w:t>№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основного мероприят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целевого показател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2"/>
              </w:rPr>
            </w:pPr>
            <w:r>
              <w:rPr>
                <w:szCs w:val="22"/>
              </w:rPr>
              <w:t>Расчет значения целевого показателя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96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устойчивого сокращения  непригодного для проживания жилищного фонда  (признанного таковым с 1 января 2017 года по 1 января 2022 год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квадратных метров расселенного аварийного жилищного фон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граждан, расселенных из аварийного жилищного фон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казатель определяется на основании фактических данных о мерах поддержки для улучшения жилищных условий, в соответствии с постановлениями администрации Белоярского района за отчетный период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4.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shd w:fill="FFFFFF" w:val="clear"/>
              </w:rPr>
              <w:t>Предоставление субсидий из бюджета Белоярского района  бюджетам поселений на осуществление мероприятий по  переселению граждан из аварийного жилищного фонда (признанного таковым с 1 января 2017 года по 1 января 2022 года)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Исполнение расходных обязательств по предоставлению субсидий  из бюджета  Белоярского района бюджетам поселений в целях софинансирования расходных обязательств, возникающих при выполнении полномочий по </w:t>
            </w:r>
            <w:r>
              <w:rPr>
                <w:color w:val="000000"/>
                <w:shd w:fill="FFFFFF" w:val="clear"/>
              </w:rPr>
              <w:t>переселению граждан из аварийного жилищного фонда (признанного таковым с 1 января 2017 года по 1 января 2022 год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Исуб </w:t>
            </w:r>
            <w:r>
              <w:rPr>
                <w:rFonts w:eastAsia="Times New Roman"/>
                <w:vertAlign w:val="subscript"/>
                <w:lang w:eastAsia="ru-RU"/>
              </w:rPr>
              <w:t>РП</w:t>
            </w:r>
            <w:r>
              <w:rPr>
                <w:rFonts w:eastAsia="Times New Roman"/>
                <w:lang w:eastAsia="ru-RU"/>
              </w:rPr>
              <w:t>= Рсуб</w:t>
            </w:r>
            <w:r>
              <w:rPr>
                <w:rFonts w:eastAsia="Times New Roman"/>
                <w:vertAlign w:val="subscript"/>
                <w:lang w:eastAsia="ru-RU"/>
              </w:rPr>
              <w:t>Ф2</w:t>
            </w:r>
            <w:r>
              <w:rPr>
                <w:rFonts w:eastAsia="Times New Roman"/>
                <w:lang w:eastAsia="ru-RU"/>
              </w:rPr>
              <w:t xml:space="preserve"> / Рсуб</w:t>
            </w:r>
            <w:r>
              <w:rPr>
                <w:rFonts w:eastAsia="Times New Roman"/>
                <w:vertAlign w:val="subscript"/>
                <w:lang w:eastAsia="ru-RU"/>
              </w:rPr>
              <w:t xml:space="preserve">П2  </w:t>
            </w:r>
            <w:r>
              <w:rPr>
                <w:rFonts w:eastAsia="Times New Roman"/>
                <w:lang w:eastAsia="ru-RU"/>
              </w:rPr>
              <w:t>x 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суб</w:t>
            </w:r>
            <w:r>
              <w:rPr>
                <w:rFonts w:eastAsia="Times New Roman"/>
                <w:vertAlign w:val="subscript"/>
                <w:lang w:eastAsia="ru-RU"/>
              </w:rPr>
              <w:t>Ф2</w:t>
            </w:r>
            <w:r>
              <w:rPr>
                <w:rFonts w:eastAsia="Times New Roman"/>
                <w:lang w:eastAsia="ru-RU"/>
              </w:rPr>
              <w:t xml:space="preserve"> – кассовое исполнение расходных обязательств по предоставлению субсидий из бюджета Белоярского района бюджетам поселений, сформированных в бюджете Белоярского района за счет субсидий из бюджета Ханты-Мансийского автономного округа - Югры, в целях софинансирования расходных обязательств, возникающих при </w:t>
            </w:r>
            <w:r>
              <w:rPr>
                <w:color w:val="000000"/>
                <w:shd w:fill="FFFFFF" w:val="clear"/>
              </w:rPr>
              <w:t>переселении граждан из аварийного жилищного фонда (признанного таковым с 1 января 2017 года по 1 января 2022 год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суб</w:t>
            </w:r>
            <w:r>
              <w:rPr>
                <w:rFonts w:eastAsia="Times New Roman"/>
                <w:vertAlign w:val="subscript"/>
                <w:lang w:eastAsia="ru-RU"/>
              </w:rPr>
              <w:t>П2</w:t>
            </w:r>
            <w:r>
              <w:rPr>
                <w:rFonts w:eastAsia="Times New Roman"/>
                <w:lang w:eastAsia="ru-RU"/>
              </w:rPr>
              <w:t xml:space="preserve"> – утвержденный объем расходных обязательств по предоставлению субсидий из бюджета Белоярского района бюджетам поселений, сформированных в бюджете Белоярского района за счет субсидий из бюджета Ханты-Мансийского автономного округа - Югры, в целях софинансирования расходных обязательств, возникающих при </w:t>
            </w:r>
            <w:r>
              <w:rPr>
                <w:color w:val="000000"/>
                <w:shd w:fill="FFFFFF" w:val="clear"/>
              </w:rPr>
              <w:t>переселении граждан из аварийного жилищного фонда (признанного таковым с 1 января 2017 года по 1 января 2022 года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ConsPlusNormal1"/>
        <w:ind w:left="-326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)  таблицу 3 «Целевые показатели муниципальной программы» Программы дополнить позицией 15 следующего содержа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826"/>
        <w:gridCol w:w="1529"/>
        <w:gridCol w:w="996"/>
        <w:gridCol w:w="576"/>
        <w:gridCol w:w="576"/>
        <w:gridCol w:w="576"/>
        <w:gridCol w:w="576"/>
        <w:gridCol w:w="576"/>
        <w:gridCol w:w="576"/>
        <w:gridCol w:w="576"/>
        <w:gridCol w:w="576"/>
        <w:gridCol w:w="1770"/>
        <w:gridCol w:w="425"/>
      </w:tblGrid>
      <w:tr>
        <w:trPr>
          <w:trHeight w:val="243" w:hRule="atLeast"/>
        </w:trPr>
        <w:tc>
          <w:tcPr>
            <w:tcW w:w="336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right="-108" w:hanging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ko-KR"/>
              </w:rPr>
              <w:t xml:space="preserve"> </w:t>
            </w:r>
            <w:r>
              <w:rPr>
                <w:rFonts w:eastAsia="Batang;바탕"/>
                <w:sz w:val="16"/>
                <w:szCs w:val="16"/>
                <w:lang w:eastAsia="ko-KR"/>
              </w:rPr>
              <w:t>показателя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eastAsia="Batang;바탕"/>
                <w:sz w:val="16"/>
                <w:szCs w:val="16"/>
                <w:lang w:eastAsia="ru-RU"/>
              </w:rPr>
            </w:pPr>
            <w:r>
              <w:rPr>
                <w:rFonts w:eastAsia="Batang;바탕"/>
                <w:sz w:val="16"/>
                <w:szCs w:val="16"/>
                <w:lang w:eastAsia="ru-RU"/>
              </w:rPr>
              <w:t>Наименование целевых показателей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eastAsia="Batang;바탕"/>
                <w:sz w:val="16"/>
                <w:szCs w:val="16"/>
                <w:lang w:eastAsia="ru-RU"/>
              </w:rPr>
            </w:pPr>
            <w:r>
              <w:rPr>
                <w:rFonts w:eastAsia="Batang;바탕"/>
                <w:sz w:val="16"/>
                <w:szCs w:val="16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460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eastAsia="Batang;바탕"/>
                <w:sz w:val="16"/>
                <w:szCs w:val="16"/>
                <w:lang w:eastAsia="ru-RU"/>
              </w:rPr>
            </w:pPr>
            <w:r>
              <w:rPr>
                <w:rFonts w:eastAsia="Batang;바탕"/>
                <w:sz w:val="16"/>
                <w:szCs w:val="16"/>
                <w:lang w:eastAsia="ru-RU"/>
              </w:rPr>
              <w:t>Значение показателя по годам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eastAsia="Batang;바탕"/>
                <w:sz w:val="16"/>
                <w:szCs w:val="16"/>
                <w:lang w:eastAsia="ru-RU"/>
              </w:rPr>
            </w:pPr>
            <w:r>
              <w:rPr>
                <w:rFonts w:eastAsia="Batang;바탕"/>
                <w:sz w:val="16"/>
                <w:szCs w:val="16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  <w:tc>
          <w:tcPr>
            <w:tcW w:w="42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  <w:tr>
        <w:trPr>
          <w:trHeight w:val="243" w:hRule="atLeast"/>
        </w:trPr>
        <w:tc>
          <w:tcPr>
            <w:tcW w:w="33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3"/>
                <w:szCs w:val="23"/>
              </w:rPr>
            </w:pPr>
            <w:r>
              <w:rPr>
                <w:rFonts w:eastAsia="Batang;바탕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3"/>
                <w:szCs w:val="23"/>
              </w:rPr>
            </w:pPr>
            <w:r>
              <w:rPr>
                <w:rFonts w:eastAsia="Batang;바탕"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3"/>
                <w:szCs w:val="23"/>
              </w:rPr>
            </w:pPr>
            <w:r>
              <w:rPr>
                <w:rFonts w:eastAsia="Batang;바탕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3"/>
                <w:szCs w:val="23"/>
              </w:rPr>
            </w:pPr>
            <w:r>
              <w:rPr>
                <w:rFonts w:eastAsia="Batang;바탕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3"/>
                <w:szCs w:val="23"/>
              </w:rPr>
            </w:pPr>
            <w:r>
              <w:rPr>
                <w:rFonts w:eastAsia="Batang;바탕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3"/>
                <w:szCs w:val="23"/>
              </w:rPr>
            </w:pPr>
            <w:r>
              <w:rPr>
                <w:rFonts w:eastAsia="Batang;바탕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3"/>
                <w:szCs w:val="23"/>
              </w:rPr>
            </w:pPr>
            <w:r>
              <w:rPr>
                <w:rFonts w:eastAsia="Batang;바탕"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3"/>
                <w:szCs w:val="23"/>
              </w:rPr>
            </w:pPr>
            <w:r>
              <w:rPr>
                <w:rFonts w:eastAsia="Batang;바탕"/>
                <w:sz w:val="18"/>
                <w:szCs w:val="18"/>
                <w:lang w:eastAsia="ru-RU"/>
              </w:rPr>
              <w:t>2026</w:t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33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Batang;바탕"/>
                <w:sz w:val="18"/>
                <w:szCs w:val="18"/>
                <w:lang w:eastAsia="ko-KR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ru-RU"/>
              </w:rPr>
            </w:pPr>
            <w:r>
              <w:rPr>
                <w:rFonts w:eastAsia="Batang;바탕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ru-RU"/>
              </w:rPr>
            </w:pPr>
            <w:r>
              <w:rPr>
                <w:rFonts w:eastAsia="Batang;바탕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ru-RU"/>
              </w:rPr>
            </w:pPr>
            <w:r>
              <w:rPr>
                <w:rFonts w:eastAsia="Batang;바탕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ru-RU"/>
              </w:rPr>
            </w:pPr>
            <w:r>
              <w:rPr>
                <w:rFonts w:eastAsia="Batang;바탕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ru-RU"/>
              </w:rPr>
            </w:pPr>
            <w:r>
              <w:rPr>
                <w:rFonts w:eastAsia="Batang;바탕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ru-RU"/>
              </w:rPr>
            </w:pPr>
            <w:r>
              <w:rPr>
                <w:rFonts w:eastAsia="Batang;바탕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ru-RU"/>
              </w:rPr>
            </w:pPr>
            <w:r>
              <w:rPr>
                <w:rFonts w:eastAsia="Batang;바탕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ru-RU"/>
              </w:rPr>
            </w:pPr>
            <w:r>
              <w:rPr>
                <w:rFonts w:eastAsia="Batang;바탕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ru-RU"/>
              </w:rPr>
            </w:pPr>
            <w:r>
              <w:rPr>
                <w:rFonts w:eastAsia="Batang;바탕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ru-RU"/>
              </w:rPr>
            </w:pPr>
            <w:r>
              <w:rPr>
                <w:rFonts w:eastAsia="Batang;바탕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eastAsia="Batang;바탕"/>
                <w:sz w:val="18"/>
                <w:szCs w:val="18"/>
                <w:lang w:eastAsia="ru-RU"/>
              </w:rPr>
            </w:pPr>
            <w:r>
              <w:rPr>
                <w:rFonts w:eastAsia="Batang;바탕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33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личество граждан из числа участников специальной военной операции и членов их семей, состоящих на учете в качестве нуждающихся в жилых помещениях, предоставляемых по договорам социального найма, улучшивших жилищные условия, челове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1"/>
        <w:ind w:left="-326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4"/>
        <w:ind w:firstLine="851"/>
        <w:jc w:val="both"/>
        <w:rPr/>
      </w:pPr>
      <w:r>
        <w:rPr>
          <w:rFonts w:eastAsia="Times New Roman"/>
          <w:sz w:val="24"/>
          <w:szCs w:val="24"/>
          <w:lang w:eastAsia="ru-RU"/>
        </w:rPr>
        <w:t>5) дополнить Программу таблицей 12 «</w:t>
      </w:r>
      <w:r>
        <w:rPr>
          <w:sz w:val="24"/>
          <w:szCs w:val="24"/>
        </w:rPr>
        <w:t>Порядок реализации адресной программы Ханты-Мансийского автономного округа - Югры по переселению граждан из аварийного жилищного фонда на 2024 - 2030 годы»</w:t>
      </w:r>
      <w:r>
        <w:rPr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согласно приложению 1 к настоящему постановлению;</w:t>
      </w:r>
    </w:p>
    <w:p>
      <w:pPr>
        <w:pStyle w:val="Style24"/>
        <w:ind w:firstLine="851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6) дополнить Программу таблицей 13 «Реестр жилищного фонда (многоквартирные дома, дома блокированной застройки, объекты индивидуального жилищного строительства)» согласно приложению 2 к настоящему постановлению;</w:t>
      </w:r>
    </w:p>
    <w:p>
      <w:pPr>
        <w:pStyle w:val="Style24"/>
        <w:ind w:firstLine="851"/>
        <w:jc w:val="both"/>
        <w:rPr/>
      </w:pPr>
      <w:r>
        <w:rPr>
          <w:rFonts w:eastAsia="Times New Roman"/>
          <w:sz w:val="24"/>
          <w:szCs w:val="24"/>
          <w:lang w:eastAsia="ru-RU"/>
        </w:rPr>
        <w:t>7) дополнить Программу таблицей 14 «</w:t>
      </w:r>
      <w:r>
        <w:rPr>
          <w:sz w:val="24"/>
          <w:szCs w:val="24"/>
        </w:rPr>
        <w:t>План мероприятий по переселению граждан из аварийного жилищного фонда без участия средств Фонда РТ</w:t>
      </w:r>
      <w:r>
        <w:rPr>
          <w:rFonts w:eastAsia="Times New Roman"/>
          <w:sz w:val="24"/>
          <w:szCs w:val="24"/>
          <w:lang w:eastAsia="ru-RU"/>
        </w:rPr>
        <w:t>» согласно приложению 3 к настоящему постановлению;</w:t>
      </w:r>
    </w:p>
    <w:p>
      <w:pPr>
        <w:pStyle w:val="Style24"/>
        <w:ind w:firstLine="851"/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>8) дополнить Программу таблицей 15 «Планируемые показатели реализации программы, в которой не предусмотрено финансирование за счёт средств Фонда РТ» согласно приложению 4 к настоящему постановлению.</w:t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Опубликовать настоящее постановление в газете «Белоярские вести. Официальный выпуск».</w:t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после его официального опубликования и действует по 31 декабря 2026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/>
          <w:bCs/>
          <w:sz w:val="24"/>
          <w:szCs w:val="24"/>
          <w:lang w:eastAsia="ru-RU"/>
        </w:rPr>
        <w:t>Исполняющий обязанности главы Белоярского района                                                  А.В.Ойнец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850" w:gutter="0" w:header="426" w:top="993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от 5 ноября 2024 года № 710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797"/>
        <w:jc w:val="right"/>
        <w:rPr>
          <w:sz w:val="24"/>
          <w:szCs w:val="24"/>
        </w:rPr>
      </w:pPr>
      <w:r>
        <w:rPr>
          <w:sz w:val="24"/>
          <w:szCs w:val="24"/>
        </w:rPr>
        <w:t>«Таблица 12</w:t>
      </w:r>
    </w:p>
    <w:p>
      <w:pPr>
        <w:pStyle w:val="Normal"/>
        <w:spacing w:lineRule="auto" w:line="240" w:before="0" w:after="0"/>
        <w:ind w:left="709" w:firstLine="807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80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реализации адресной программы Ханты-Мансийского автономного округа - Югры 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ереселению граждан из аварийного жилищного фонда на 2024 - 2030 годы  (далее – Программа)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 &lt;*&gt;</w:t>
      </w:r>
    </w:p>
    <w:tbl>
      <w:tblPr>
        <w:tblW w:w="1485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60"/>
        <w:gridCol w:w="10985"/>
      </w:tblGrid>
      <w:tr>
        <w:trPr>
          <w:trHeight w:val="3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раздела </w:t>
            </w:r>
          </w:p>
        </w:tc>
      </w:tr>
      <w:tr>
        <w:trPr>
          <w:trHeight w:val="2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роблемы, на решение которой направлена Программа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ind w:firstLine="54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Жилищный фонд Белоярского района, по данным Федеральной службы государственной статистики по состоянию, на 1 января 2024 года составил 665,2 тыс. кв. метров общей площади, 248 многоквартирных дома, из которых муниципальный жилищный фонд насчитывает 71,47 тыс. кв. метров.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firstLine="54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бщая площадь непригодного для проживания аварийного жилищного фонда на 1 января 2024 года составляет 26 038 кв. метров, из них признанные аварийными в связи с физическим износом в процессе эксплуатации – составляет 26 038 кв. метров. Количество аварийных жилых зданий (домов) 29, из них признанные аварийными в связи с физическим износом в процессе эксплуатации – 29 домов. Удельный вес аварийного жилищного фонда во всем жилищном фонде по состоянию на 1 января 2024 года составляет 3,91 процента.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firstLine="54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данным, размещенным в информационной системе публично-правовой компании «Фонд развития территорий» «АИС «Реформа ЖКХ» (далее – Фонд РТ, АИС Фонда), по состоянию на 27 августа 2024 года в список аварийных многоквартирных жилых домов на территории Белоярского района, признанных аварийными с 1 января 2017 года до 1 января 2022 года, включено 14 многоквартирных домов общей площадью 13 993 кв. метров, из которых 2 199 кв. метров подлежат расселению, в которых проживают 102 человек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Целевые показатели 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ind w:firstLine="54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грамма разработана с целью обеспечения расселения многоквартирных домов, признанных в установленном законодательством Российской Федерации порядке аварийными и подлежащими сносу или реконструкции в связи с физическим износом в процессе эксплуатации в период с 1 января 2017 года до 1 января 2022 года.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firstLine="54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ный </w:t>
            </w:r>
            <w:hyperlink w:anchor="P185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перечень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многоквартирных жилых домов на территории Белоярского района, признанных с 1 января 2017 года по 1 января 2022 года в установленном порядке аварийными в связи с физическим износом в процессе их эксплуатации и подлежащих сносу, жители которых будут переселены в 2024 - 2025 годах в соответствии с Программой, приведён в Таблице 13 муниципальной программы.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firstLine="54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начения понятий «аварийный жилищный фонд», «переселение граждан из аварийного жилищного фонда», используемых в программе, соответствуют значениям, указанным в Федеральном законе от 21 июля 2007 года № 185-ФЗ «О Фонде содействия реформированию жилищно-коммунального хозяйства» (далее – Федеральный закон № 185-ФЗ).</w:t>
            </w:r>
          </w:p>
        </w:tc>
      </w:tr>
      <w:tr>
        <w:trPr>
          <w:trHeight w:val="67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сновные мероприятия 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ind w:firstLine="540"/>
              <w:jc w:val="both"/>
              <w:rPr/>
            </w:pPr>
            <w:hyperlink w:anchor="P7674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План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мероприятий по переселению граждан из аварийного жилищного фонда, признанного таковым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1 января 2017 года по 1 января 2022 года, по способам переселения приведён в Таблице 14 к муниципальной программе.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firstLine="54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казанный план реализации мероприятий применяется только в отношении многоквартирных домов, признанных аварийными и подлежащими сносу на основании соответствующих решен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firstLine="54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изация Программы осуществляется исходя из эффективности использования бюджетных средств, выбора наиболее экономически эффективных способов реализации Программы с учётом обеспечения прав и законных интересов переселяемых граждан, выполнения мероприятий Проекта в сжатые сроки в целях минимизации издержек по содержанию аварийных домов и сокращения сроков включения освобождающихся земельных участков в хозяйственный оборот.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firstLine="54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правлением жилищно-коммунального хозяйства администрации  Белоярского района на постоянной основе организуется разъяснительная работа и информирование граждан, подлежащих переселению из аварийного жилищного фонда, о сроках выполнения мероприятий по переселению, в том числе путем размещения на фасаде каждого дома, подлежащего расселению, табличек с информацией о дате признания дома аварийным, запланированных сроках переселения граждан, адресе (адресах) дома (домов), в который (которые) будут переселены граждане, лицах, ответственных за переселение граждан в муниципальном образовании, с указанием должности, фамилии и контактного телефона, а также адресе сайта с подробной информацией о переселении граждан www.фрт.рф и телефоне «горячей линии» Фонда РТ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митетом муниципальной собственности </w:t>
            </w:r>
            <w:r>
              <w:rPr>
                <w:sz w:val="24"/>
                <w:szCs w:val="24"/>
              </w:rPr>
              <w:t>администрации  Белоярского района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в зависимости от выбранного гражданами способа переселения осуществляется приобретение жилых помещений для последующего их предоставления или выкуп жилых помещений, расположенных в аварийном жилищном фонде у собственнико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ханизм реализации Программы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4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ханизм реализации Программы предполагает оказание организационной и финансовой поддержки муниципальному образованию Белоярский район на переселение граждан из аварийного жилищного фонд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4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оответствии с Программой осуществляетс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4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зработка нормативных правовых актов и реализация организационных механизмов переселения граждан из аварийного жилищного фонда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4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еализация механизмов переселения из аварийного жилищного фонда, предусмотренных программой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4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конкурсных процедур по приобретению жилых помещений в многоквартирных домах (в том числе в многоквартирных домах, строительство которых не завершено, включая многоквартирные дома, строящиеся (создаваемые) с привлечением денежных средств граждан и (или) юридических лиц) или в домах, указанных в пункте 2 части 2 статьи 49 Градостроительного кодекса Российской Федерации, либо по строительству таких дом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4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нос аварийных многоквартирных домов осуществляется после завершения их полного переселения за счёт средств бюджета автономного округа и бюджета муниципального образования Белоярский район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4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ление граждан из аварийного жилищного фонда в соответствии с Программой осуществляется в соответствии со статьями 32, 86 и 89 Жилищного кодекса Российской Федерац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4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рректировка Программы осуществляется на основании скорректированных органами местного самоуправления муниципального образования Белоярский район муниципальных программ, а также в случае внесения изменений в законодательство Российской Федерац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4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Информация о реализации Программы доводится до собственников помещений в аварийных многоквартирных домах путём размещения на официальном сайте органов местного самоуправления  Белоярского района.</w:t>
            </w:r>
          </w:p>
          <w:p>
            <w:pPr>
              <w:pStyle w:val="Normal"/>
              <w:spacing w:lineRule="atLeast" w:line="0" w:before="0" w:after="0"/>
              <w:ind w:firstLine="601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ы местного самоуправления администрации  Белоярского района доводят информацию до граждан посредством размещения объявлений в подъездах многоквартирных домов, включенных в Программу, которая включает в себя планируемые сроки переселения граждан из аварийного жилищного фонда. В случае переноса указанных сроков органы местного самоуправления Белоярского района указывают причину их переноса, а также новые сроки переселения граждан.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firstLine="54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анируемые показатели реализации Программы приведены в Таблице 15 к муниципальной программе.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firstLine="54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боснование прогнозного объёма средств и объёма долевого финансирования на реализацию Программы  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ind w:firstLine="48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точниками финансирования расходов на переселение граждан из аварийного жилищного фонда в соответствии с Программой являются</w:t>
            </w:r>
            <w:bookmarkStart w:id="0" w:name="P003F"/>
            <w:bookmarkStart w:id="1" w:name="P003E"/>
            <w:bookmarkEnd w:id="0"/>
            <w:bookmarkEnd w:id="1"/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средства бюджета автономного округа и</w:t>
            </w:r>
            <w:bookmarkStart w:id="2" w:name="P0040"/>
            <w:bookmarkEnd w:id="2"/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средства бюджета муниципального образования Белоярский район, являющегося участником программы.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firstLine="34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 реализации Программы допускается использование средств без участия средств Фонда РТ, а также использование привлечённых средств граждан, юридических лиц.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firstLine="511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анируемый объем средств на реализацию каждого этапа Программы рассчитывается с учётом направлений расходования средств в муниципальном образовании Белоярского района. Средства Программы расходуются по направлениям, определенным пунктами 1, 2 части 6 статьи 16 Федерального закона № 185-ФЗ.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firstLine="48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инансирование расходов, связанных с реализацией Программы, осуществляется за счёт средств Фонда РТ с учётом установленного Правительством Российской Федерации предельного уровня софинансирования расходного обязательства субъекта Российской Федерации на соответствующий период, средств бюджета автономного округа, предоставляемых в порядке, определённом Правительством автономного округа (далее – порядок), и предельного уровня софинансирования расходных обязательств муниципального образования Белоярский район из бюджета автономного округа, предусмотренного порядком, и средств бюджета муниципального образования Белоярский район, установленных в нем.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firstLine="631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ъёмы и источники финансирования мероприятий программы подлежат уточнению по мере принятия Фондом РТ решений об утверждении лимитов предоставления в соответствующем году автономному округу финансовой поддержки за счёт средств Фонда РТ на переселение граждан из аварийного жилищного фонда и (или) корректировки бюджета автономного округ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&lt;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*&gt; Адресная программа ХМАО-Югры утверждена </w:t>
      </w:r>
      <w:r>
        <w:rPr>
          <w:rFonts w:eastAsia="Times New Roman"/>
          <w:sz w:val="24"/>
          <w:szCs w:val="24"/>
          <w:lang w:eastAsia="ru-RU"/>
        </w:rPr>
        <w:t>Постановлением Правительства ХМАО - Югры от 01.09.2024г. №325-п «Об адресной программе Ханты-Мансийского автономного округа – Югры по переселению граждан из аварийного жилищного фонда на 2024 – 2030 годы».</w:t>
      </w:r>
      <w:r>
        <w:rPr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от 5 ноября 2024 года № 710</w:t>
      </w:r>
    </w:p>
    <w:p>
      <w:pPr>
        <w:pStyle w:val="Normal"/>
        <w:widowControl w:val="false"/>
        <w:autoSpaceDE w:val="false"/>
        <w:ind w:firstLine="54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Таблица 13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Реестр жилищного фон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(многоквартирные дома, дома блокированной застройки, объекты индивидуального жилищного строительства) &lt;</w:t>
      </w:r>
      <w:r>
        <w:rPr/>
        <w:t>*&gt;</w:t>
      </w:r>
    </w:p>
    <w:tbl>
      <w:tblPr>
        <w:tblW w:w="1556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050"/>
        <w:gridCol w:w="1282"/>
        <w:gridCol w:w="886"/>
        <w:gridCol w:w="859"/>
        <w:gridCol w:w="737"/>
        <w:gridCol w:w="791"/>
        <w:gridCol w:w="1022"/>
        <w:gridCol w:w="859"/>
        <w:gridCol w:w="723"/>
        <w:gridCol w:w="736"/>
        <w:gridCol w:w="1009"/>
        <w:gridCol w:w="1050"/>
        <w:gridCol w:w="1228"/>
        <w:gridCol w:w="1513"/>
        <w:gridCol w:w="1337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 xml:space="preserve">Наименование муниципального образования 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 xml:space="preserve">Адрес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 xml:space="preserve">Тип 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 xml:space="preserve">Техническое состояние 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Принадлежность к объектам культурного наследия (да/нет)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Год ввода в эксплуатацию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 xml:space="preserve">Дата признания аварийным/ограниченно работоспособным </w:t>
            </w:r>
          </w:p>
        </w:tc>
        <w:tc>
          <w:tcPr>
            <w:tcW w:w="23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 xml:space="preserve">Сведения о жилищном фонде, подлежащем расселению 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Планируемая дата окончания переселения граждан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Площадь застройки дома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Информация о формировании земельного участка под домом</w:t>
            </w:r>
          </w:p>
        </w:tc>
      </w:tr>
      <w:tr>
        <w:trPr>
          <w:trHeight w:val="18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площадь земельного участка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 xml:space="preserve">кадастровый номер земельного участка 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характеристика земельного участка (сформирован под одним домом, не сформирован)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дат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площадь, кв.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количество челове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количество сем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да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кв. 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кв.м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6</w:t>
            </w:r>
          </w:p>
        </w:tc>
      </w:tr>
      <w:tr>
        <w:trPr/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Всего подлежит расселению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en-US" w:eastAsia="ru-RU"/>
              </w:rPr>
              <w:t>2 199,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en-US" w:eastAsia="ru-RU"/>
              </w:rPr>
              <w:t>1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en-US" w:eastAsia="ru-RU"/>
              </w:rPr>
              <w:t>4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8 326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30 590,3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/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. Перечень аварийных многоквартирных домов, в том числ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en-US" w:eastAsia="ru-RU"/>
              </w:rPr>
              <w:t>2 199,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en-US" w:eastAsia="ru-RU"/>
              </w:rPr>
              <w:t>1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en-US" w:eastAsia="ru-RU"/>
              </w:rPr>
              <w:t>4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8 326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30 590,3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/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расселение которых осуществляется с участием средств Фонда Р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en-US" w:eastAsia="ru-RU"/>
              </w:rPr>
              <w:t>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en-US" w:eastAsia="ru-RU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val="en-US" w:eastAsia="ru-RU"/>
              </w:rPr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/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Итого по Белоярскому муниципальному район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2 199,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8 326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30 590,3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Белоярск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г. Белоярский, мкр 1, д. 3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Многоквартирны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Аварийны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98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30.12.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93,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01.08.20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622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2 584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86:06:0020106:6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Белоярск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г. Белоярский, мкр Мирный, д. 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Многоквартирны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Аварийны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98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30.12.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62,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01.08.20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3 666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86:06:0020109:25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Белоярск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г. Белоярский, мкр Мирный, д. 7/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Многоквартирны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Аварийны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98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30.12.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59,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01.08.20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499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3 666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86:06:0020109:24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Белоярск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г. Белоярский, мкр Мирный, д. 9/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Многоквартирны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Аварийны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98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27.12.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23,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01.08.20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497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3 666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86:06:0020109:24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Белоярск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г. Белоярский, мкр Мирный, д. 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Многоквартирны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Аварийны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9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27.12.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60,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01.08.20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68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 818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86:06:0020109:26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Белоярск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г. Белоярский, мкр Мирный, д. 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Многоквартирны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Аварийны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9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27.12.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235,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01.08.20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684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 179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86:06:0020109:24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Белоярск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г. Белоярский, кв-л Молодежный, д. 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Многоквартирны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Аварийны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9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30.12.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03,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01.08.20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63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 314,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86:06:0020106:9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Белоярск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г. Белоярский, кв-л Молодежный, д. 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Многоквартирны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Аварийны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9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30.12.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38,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01.08.20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625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 313,3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86:06:0020106:8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Белоярск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г. Белоярский, кв-л Молодежный, д. 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Многоквартирны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Аварийны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98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30.12.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216,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01.08.20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628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 316,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86:06:0020106:8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Белоярск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г. Белоярский, кв-л Молодежный, д. 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Многоквартирны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Аварийны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9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30.12.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305,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01.08.20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63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 278,3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86:06:0020106:9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Белоярск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г. Белоярский, кв-л Молодежный, д. 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Многоквартирны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Аварийны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98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30.12.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77,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01.08.20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629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 313,7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86:06:0020106:9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Верхнеказымск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п. Верхнеказымский, мкр 2-й, д. 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Многоквартирны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Аварийны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98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2.03.20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67,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31.08.20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57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2 626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86:06:0020401:7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Верхнеказымск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п. Верхнеказымский, мкр 2-й, д. 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Многоквартирны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Аварийны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9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2.03.20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55,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31.08.20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584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2 503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86:06:0020401:7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Соснов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п. Сосновка, ул. Молодежная, д. 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Многоквартирны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Аварийны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99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30.03.20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31.08.20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548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2 346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86:06:0020303:27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Сформирован под одним домо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Cs/>
          <w:color w:val="000000"/>
          <w:sz w:val="16"/>
          <w:szCs w:val="16"/>
          <w:lang w:eastAsia="ru-RU"/>
        </w:rPr>
      </w:pPr>
      <w:r>
        <w:rPr>
          <w:rFonts w:eastAsia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color w:val="000000"/>
          <w:sz w:val="16"/>
          <w:szCs w:val="16"/>
          <w:highlight w:val="yellow"/>
          <w:lang w:eastAsia="ru-RU"/>
        </w:rPr>
      </w:pPr>
      <w:r>
        <w:rPr>
          <w:rFonts w:eastAsia="Times New Roman"/>
          <w:bCs/>
          <w:color w:val="000000"/>
          <w:sz w:val="16"/>
          <w:szCs w:val="16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&lt;*&gt;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Перечень многоквартирных домов, признанных аварийными с 1 января 2017 года до 01 января 2022 года, приведён</w:t>
      </w:r>
      <w:r>
        <w:rPr>
          <w:rFonts w:eastAsia="Times New Roman"/>
          <w:sz w:val="24"/>
          <w:szCs w:val="24"/>
          <w:lang w:eastAsia="ru-RU"/>
        </w:rPr>
        <w:t xml:space="preserve"> в соответствии с Постановлением Правительства ХМАО - Югры от 01.09.2024г. №325-п «Об адресной программе Ханты-Мансийского автономного округа – Югры по переселению граждан из аварийного жилищного фонда на 2024 – 2030 годы»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от 5 ноября 2024 года № 710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Таблица 14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мероприятий по переселению граждан из аварийного жилищного фонда без участия средств Фонда РТ 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&lt;*&gt;</w:t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2"/>
        <w:gridCol w:w="697"/>
        <w:gridCol w:w="599"/>
        <w:gridCol w:w="781"/>
        <w:gridCol w:w="842"/>
        <w:gridCol w:w="808"/>
        <w:gridCol w:w="900"/>
        <w:gridCol w:w="761"/>
        <w:gridCol w:w="1062"/>
        <w:gridCol w:w="704"/>
        <w:gridCol w:w="1131"/>
        <w:gridCol w:w="992"/>
        <w:gridCol w:w="761"/>
        <w:gridCol w:w="912"/>
        <w:gridCol w:w="888"/>
        <w:gridCol w:w="670"/>
        <w:gridCol w:w="750"/>
        <w:gridCol w:w="817"/>
      </w:tblGrid>
      <w:tr>
        <w:trPr>
          <w:trHeight w:val="74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№</w:t>
            </w: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муниципального образования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Число жителей, планируемых  к переселению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личество расселяемых жилых помещений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сселяемая площадь жилых помещений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точники финансирования программы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правочно:</w:t>
              <w:br/>
              <w:t>Расчетная сумма экономии бюджетных средств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правочно: </w:t>
              <w:br/>
              <w:t>Возмещение части стоимости жилых помещений</w:t>
            </w:r>
          </w:p>
        </w:tc>
      </w:tr>
      <w:tr>
        <w:trPr>
          <w:trHeight w:val="4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: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: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: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: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:</w:t>
            </w:r>
          </w:p>
        </w:tc>
      </w:tr>
      <w:tr>
        <w:trPr>
          <w:trHeight w:val="15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обственность гражда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униципальная собственность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обственность граждан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ниципальная собственность 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 счет средств Фонда Р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 счет средств бюджета субъект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 счет средств местного бюджета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 счет переселения</w:t>
              <w:br/>
              <w:t>граждан в рамках реализации решений о</w:t>
              <w:br/>
              <w:t xml:space="preserve"> КР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 счет  переселения граждан в свободный муниципальный жилищный фонд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 счет средств собственников жилых помещен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за счет средств иных лиц (инвесторов по договору </w:t>
              <w:br/>
              <w:t>КРТ)</w:t>
            </w:r>
          </w:p>
        </w:tc>
      </w:tr>
      <w:tr>
        <w:trPr>
          <w:trHeight w:val="4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чел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ед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ед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ед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. 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. 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.</w:t>
            </w:r>
          </w:p>
        </w:tc>
      </w:tr>
      <w:tr>
        <w:trPr>
          <w:trHeight w:val="4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</w:tr>
      <w:tr>
        <w:trPr>
          <w:trHeight w:val="579" w:hRule="atLeast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 по этапу 2024 год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37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37,5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1274 43,4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 271 07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56 372,1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9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о Белоярскому муниципальному району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37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37,5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7127 443,4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 271 07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56 372,1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&lt;*&gt; План мероприятий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приведён</w:t>
      </w:r>
      <w:r>
        <w:rPr>
          <w:rFonts w:eastAsia="Times New Roman"/>
          <w:sz w:val="24"/>
          <w:szCs w:val="24"/>
          <w:lang w:eastAsia="ru-RU"/>
        </w:rPr>
        <w:t xml:space="preserve"> в соответствии с Постановлением Правительства ХМАО - Югры от 01.09.2024г. №325-п «Об адресной программе Ханты-Мансийского автономного округа – Югры по переселению граждан из аварийного жилищного фонда на 2024 – 2030 годы»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ПРИЛОЖЕНИЕ 4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от 5 ноября 2024 года № 710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Таблица 15</w:t>
      </w:r>
    </w:p>
    <w:p>
      <w:pPr>
        <w:pStyle w:val="Normal"/>
        <w:widowControl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ируемые показатели реализации программы, в которой не предусмотрено финансирование за счёт средств Фонда РТ 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&lt;*&gt;</w:t>
      </w:r>
    </w:p>
    <w:tbl>
      <w:tblPr>
        <w:tblW w:w="15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738"/>
        <w:gridCol w:w="891"/>
        <w:gridCol w:w="888"/>
        <w:gridCol w:w="635"/>
        <w:gridCol w:w="611"/>
        <w:gridCol w:w="612"/>
        <w:gridCol w:w="629"/>
        <w:gridCol w:w="628"/>
        <w:gridCol w:w="666"/>
        <w:gridCol w:w="981"/>
        <w:gridCol w:w="760"/>
        <w:gridCol w:w="796"/>
        <w:gridCol w:w="658"/>
        <w:gridCol w:w="720"/>
        <w:gridCol w:w="674"/>
        <w:gridCol w:w="695"/>
        <w:gridCol w:w="695"/>
        <w:gridCol w:w="695"/>
        <w:gridCol w:w="1088"/>
      </w:tblGrid>
      <w:tr>
        <w:trPr>
          <w:trHeight w:val="441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6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яемая площадь</w:t>
            </w:r>
          </w:p>
        </w:tc>
        <w:tc>
          <w:tcPr>
            <w:tcW w:w="6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ереселяемых жителей</w:t>
            </w:r>
          </w:p>
        </w:tc>
      </w:tr>
      <w:tr>
        <w:trPr>
          <w:trHeight w:val="11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 г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9 г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0 г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1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 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9 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0 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1 г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44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</w:t>
            </w:r>
          </w:p>
        </w:tc>
      </w:tr>
      <w:tr>
        <w:trPr>
          <w:trHeight w:val="44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214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асти, предусматривающей реализацию по иным программам, в рамках которых не предусмотрено финансирование за счет средств Фонда РТ, в т.ч.: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0,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9,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9,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Белоярскому муниципальному район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0,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9,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9,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&lt;*&gt; Показатели п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риведены</w:t>
      </w:r>
      <w:r>
        <w:rPr>
          <w:rFonts w:eastAsia="Times New Roman"/>
          <w:sz w:val="24"/>
          <w:szCs w:val="24"/>
          <w:lang w:eastAsia="ru-RU"/>
        </w:rPr>
        <w:t xml:space="preserve"> в соответствии с Постановлением Правительства ХМАО - Югры от 01.09.2024г. №325-п «Об адресной программе Ханты-Мансийского автономного округа – Югры по переселению граждан из аварийного жилищного фонда на 2024 – 2030 годы».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567" w:top="709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20">
    <w:name w:val="Основной текст_"/>
    <w:qFormat/>
    <w:rPr>
      <w:sz w:val="19"/>
      <w:szCs w:val="19"/>
      <w:shd w:fill="FFFFFF" w:val="clear"/>
    </w:rPr>
  </w:style>
  <w:style w:type="character" w:styleId="155pt">
    <w:name w:val="Основной текст + 15;5 pt;Курсив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shd w:fill="FFFFFF" w:val="clear"/>
      <w:vertAlign w:val="baseline"/>
    </w:rPr>
  </w:style>
  <w:style w:type="character" w:styleId="375pt0pt">
    <w:name w:val="Основной текст (3) + 7;5 pt;Интервал 0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1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100" w:after="10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26" w:before="180" w:after="180"/>
      <w:jc w:val="center"/>
    </w:pPr>
    <w:rPr>
      <w:sz w:val="19"/>
      <w:szCs w:val="19"/>
    </w:rPr>
  </w:style>
  <w:style w:type="paragraph" w:styleId="4">
    <w:name w:val="Стиль4"/>
    <w:basedOn w:val="Normal"/>
    <w:qFormat/>
    <w:pPr>
      <w:spacing w:lineRule="auto" w:line="228" w:before="0" w:after="0"/>
      <w:ind w:firstLine="720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18"/>
      <w:szCs w:val="18"/>
    </w:rPr>
  </w:style>
  <w:style w:type="paragraph" w:styleId="Xl65">
    <w:name w:val="xl6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2:07:00Z</dcterms:created>
  <dc:creator>Татаринова Наталья Александровна</dc:creator>
  <dc:description/>
  <cp:keywords/>
  <dc:language>en-US</dc:language>
  <cp:lastModifiedBy>RePack by Diakov</cp:lastModifiedBy>
  <cp:lastPrinted>2024-10-31T15:33:00Z</cp:lastPrinted>
  <dcterms:modified xsi:type="dcterms:W3CDTF">2024-11-15T1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