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74" w:hanging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декабря 2023 года                                                                                                                 № 74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2 493 026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7 427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62 212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4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 87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 9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 952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757 050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66 198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5 5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7 1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7 104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3 7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 000,0 тыс.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и 11,12 таблицы 3 «Целевые показатели муниципальной программы» Программы изложить в следующей редакции:</w:t>
      </w:r>
    </w:p>
    <w:p>
      <w:pPr>
        <w:pStyle w:val="ConsPlusNormal1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6"/>
        <w:gridCol w:w="742"/>
        <w:gridCol w:w="817"/>
        <w:gridCol w:w="709"/>
        <w:gridCol w:w="709"/>
        <w:gridCol w:w="708"/>
        <w:gridCol w:w="742"/>
        <w:gridCol w:w="709"/>
        <w:gridCol w:w="709"/>
        <w:gridCol w:w="850"/>
        <w:gridCol w:w="851"/>
      </w:tblGrid>
      <w:tr>
        <w:trPr>
          <w:tblHeader w:val="true"/>
          <w:trHeight w:val="2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я показателя по го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вадратных метров расселенного аварийного жилищного фонда, тысяч квадратных метр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2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67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78026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граждан, расселенных из аварийного жилищного фонда, челове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3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) таблицу 5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реализуемые на принципах проектного управл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декабря 2023 года № 74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37"/>
        <w:gridCol w:w="1417"/>
        <w:gridCol w:w="1478"/>
        <w:gridCol w:w="1187"/>
        <w:gridCol w:w="1216"/>
        <w:gridCol w:w="1006"/>
        <w:gridCol w:w="917"/>
        <w:gridCol w:w="859"/>
        <w:gridCol w:w="945"/>
        <w:gridCol w:w="946"/>
        <w:gridCol w:w="946"/>
        <w:gridCol w:w="1053"/>
      </w:tblGrid>
      <w:tr>
        <w:trPr>
          <w:tblHeader w:val="true"/>
          <w:trHeight w:val="40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0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8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</w:tr>
      <w:tr>
        <w:trPr>
          <w:tblHeader w:val="true"/>
          <w:trHeight w:val="2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20 151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 675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 442,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 399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 099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 682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 752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76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48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 687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377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690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8 425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 93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 262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76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1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 102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 882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 347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71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 440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 93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661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8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417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168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974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9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2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246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432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854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787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92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4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5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491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883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755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49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63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03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92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45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5 553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2 876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7 875,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3 253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111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7 470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72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2 300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 765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405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079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8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082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96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711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929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81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78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26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 079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8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 082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72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96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3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38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05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5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1 541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789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 518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, УЖК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0 726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841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296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8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 188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494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3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680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62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51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508,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865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72,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76 154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 789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3 518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0 726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841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 910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48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493 026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7 11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8 846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427,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05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057,4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3 763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21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57 050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 238,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 198,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555,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104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104,5</w:t>
            </w:r>
          </w:p>
        </w:tc>
      </w:tr>
      <w:tr>
        <w:trPr>
          <w:trHeight w:val="72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2 212,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 663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648,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71,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5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52,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135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декабря 2023 года № 74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реализуемые на принципах проектн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40"/>
        <w:gridCol w:w="1413"/>
        <w:gridCol w:w="1214"/>
        <w:gridCol w:w="1235"/>
        <w:gridCol w:w="1156"/>
        <w:gridCol w:w="1499"/>
        <w:gridCol w:w="857"/>
        <w:gridCol w:w="846"/>
        <w:gridCol w:w="873"/>
        <w:gridCol w:w="846"/>
        <w:gridCol w:w="846"/>
        <w:gridCol w:w="846"/>
        <w:gridCol w:w="833"/>
      </w:tblGrid>
      <w:tr>
        <w:trPr>
          <w:trHeight w:val="81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9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1 54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789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 51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 72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841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9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  <w:lang w:val="en-US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58:00Z</dcterms:created>
  <dc:creator>Татаринова Наталья Александровна</dc:creator>
  <dc:description/>
  <dc:language>en-US</dc:language>
  <cp:lastModifiedBy>Бордун</cp:lastModifiedBy>
  <cp:lastPrinted>2023-11-27T09:45:00Z</cp:lastPrinted>
  <dcterms:modified xsi:type="dcterms:W3CDTF">2023-12-07T05:58:00Z</dcterms:modified>
  <cp:revision>2</cp:revision>
  <dc:subject/>
  <dc:title/>
</cp:coreProperties>
</file>