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 сентября 2020 года                                                                                                               № 80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останов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 приложение 1 «Муниципальная программа Белоярского района «Обеспечение доступным и комфортным жильем жителей Белоярского района в 2019 – 2024 годах» (далее – Программа) к постановлению администрации Белоярского района от 31 октября 2018 года № 1039 «Обеспечение доступным и комфортным жильем жителей Белоярского района в 2019 – 2024 годах» 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 «Задачи муниципальной программы» паспорта Программы изложить в следующей редакции:</w:t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2719"/>
        <w:gridCol w:w="7016"/>
        <w:gridCol w:w="564"/>
      </w:tblGrid>
      <w:tr>
        <w:trPr>
          <w:trHeight w:val="5209" w:hRule="atLeast"/>
          <w:cantSplit w:val="true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еспечение объектами коммунальной инфраструктуры территорий, предназначенных для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тимулирование застройщиков на реализацию проектов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оздание благоприятных условий по освоению свободных и развитию застроенных территорий в границах Белоярского района в целях строительства жил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Предоставление поддержки на приобретение жилья отдельным категориям граждан, проживающим на территории Белояр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 Переселение граждан, проживающих в аварийном жилищном фонде, в благоустроенные жилые помещ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зицию  «Целевые показатели муниципальной программы» паспорта Программы изложить в следующей редакции:</w:t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3427"/>
        <w:gridCol w:w="6308"/>
        <w:gridCol w:w="564"/>
      </w:tblGrid>
      <w:tr>
        <w:trPr>
          <w:trHeight w:val="6621" w:hRule="atLeast"/>
          <w:cantSplit w:val="true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м ввода жилья, тыс.кв.мет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щая площадь жилых помещений, приходящаяся в среднем на одного жителя, кв. 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личество земельных участков, вовлеченных в жилищное строительство, шту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оличество сформированных и предоставленных отдельным категориям граждан земельных участков для строительства индивидуальных жилых домов, шту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лощадь земельных участков вовлеченных в жилищное строительство, гекта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беспеченность муниципальных образований Белоярского района градостроительной документацией, 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Доля границ территориальных зон и границ населенных пунктов, поставленных на кадастровый учет, 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Доля муниципальных услуг в электронном виде в общем количестве предоставленных услуг по выдаче разрешения на строительство,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 Доля утвержденных документов территориального планирования и градостроительного зонирования, соответствующих установленным требованиям,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Количество молодых семей, улучшивших жилищные условия в соответствии с муниципальной программой, сем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 Количество квадратных метров расселенного непригодного для проживания жилищного фонда, тысяч квадратных метров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Количество граждан, расселенных из непригодного для проживания жилищного фонда, челове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 Количество граждан, проживающих и зарегистрированных в приспособленном для проживания строении, улучшивших жилищные условия, человек. </w:t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right="28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аблицу 3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их связь с целевыми показателям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1 к настоящему постановлению;</w:t>
      </w:r>
    </w:p>
    <w:p>
      <w:pPr>
        <w:pStyle w:val="Style23"/>
        <w:ind w:left="284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4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евые показатели муниципальной программы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.</w:t>
      </w:r>
    </w:p>
    <w:p>
      <w:pPr>
        <w:pStyle w:val="Style23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С.П.Маненков</w:t>
      </w:r>
    </w:p>
    <w:p>
      <w:pPr>
        <w:sectPr>
          <w:headerReference w:type="default" r:id="rId3"/>
          <w:type w:val="nextPage"/>
          <w:pgSz w:w="11906" w:h="16838"/>
          <w:pgMar w:left="1276" w:right="707" w:gutter="0" w:header="34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1 сентября 2020 года № 808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064"/>
        <w:gridCol w:w="53"/>
        <w:gridCol w:w="3260"/>
        <w:gridCol w:w="56"/>
        <w:gridCol w:w="7315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ого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значения целевого показателя*</w:t>
            </w:r>
          </w:p>
        </w:tc>
      </w:tr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ль 1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и механизмов для жилищного строительства, обеспечения доступности жилья на территории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дача 1. 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84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приобретение жилья</w:t>
            </w:r>
          </w:p>
        </w:tc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ввода жилья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статистических данных органа федерального государственного статистического наблюдения по вводу общей площади жилых домов за отчетн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конец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жилья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жилья</w:t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. Обеспечение объектами коммунальной инфраструктуры территорий, предназначенных для жилищного строительств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ввода жилья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статистических данных органа федерального государственного статистического наблюдения по вводу общей площади жилых домов за отчетн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умноженное на 100%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микрорайона Озерный-2 г.Белоярский. Автомобильная дорога с подготовкой территории. 1 эта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микрорайона Озерный-2 г.Белоярский. Инженерные сети. 1 эта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ройка квартала Южный г.Белоярский. Реконструкция инженерных сет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. Стимулирование застройщиков на реализацию проектов жилищного строительств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8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 Белоярск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ввода жилья, тыс.кв.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жилых помещений, приходящаяся в среднем на одного 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статистических данных органа федерального государственного статистического наблюдения по вводу общей площади жилых домов за отчетн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общей площади всего жилищного фонда на начало отчетного года к численности постоянного населения на эту же дату на основании статистических данных органа федерального государственного статистического наблю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как отношение численности населения, получившего жилые помещения и улучшившего жилищные условия в отчетном году, к общей численности населения, состоящего на учете в качестве нуждающегося в жилых помещениях на конец прошлого года, умноженное на 100%</w:t>
            </w:r>
          </w:p>
        </w:tc>
      </w:tr>
      <w:tr>
        <w:trPr>
          <w:trHeight w:val="2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финансового обеспечения затрат в связи с организацией и проведением мероприятий по строительству подводящих инженерных сетей и благоустройству придомовой территории строящихся многоквартирных домов на территории Белоярск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2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2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субсидий некоммерческим организациям, не являющимся государственными (муниципальными) учреждениями, в целях возмещения затрат (части затрат) застройщика на уплату процентов по кредитам на строительство многоквартирных жилых домов на территории Белоярск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. Создание благоприятных условий по освоению свободных и развитию застроенных территорий в границах Белоярского района в целях строительства жилого назначения</w:t>
            </w:r>
          </w:p>
        </w:tc>
      </w:tr>
      <w:tr>
        <w:trPr>
          <w:trHeight w:val="126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жилищного строительства на территории Белоярского района»</w:t>
            </w:r>
          </w:p>
        </w:tc>
      </w:tr>
      <w:tr>
        <w:trPr>
          <w:trHeight w:val="14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ение мероприятий по освобождению земельных участков, планируемых для жилищного строительства и по формированию земельных участков для индивидуального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емельных участков вовлеченных в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емельных участков, вовлеченных в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формированных и предоставленных отдельных категориям граждан земельных участков для строительства индивидуальных жилых домов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фактических данных о площади земельных участков вовлеченных в жилищное строительство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фактических данных о количестве земельных участков вовлеченных в жилищное строительство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фактических данных о количестве земельных участков для строительства индивидуальных жилых домов сформированных и предоставленных отдельным категориям граждан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плекс мероприятий по формированию земельных участков для индивидуального строитель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ь 2: 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здание условий для устойчивого развития поселений в границах Белоярского района, 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дача 5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, правилами благоустройства территорий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Градостроительная деятельность на территории Белоярского района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градостроительной деятельности на территории Белоярск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ность муниципальных образований Белоярского района градостроительной документаци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ниц территориальных зон и границ населенных пунктов, поставленных на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Показатель определяется как отношение количества муниципальных образований Белоярского района с утвержденными документами территориального планирования и градостроительного зонирования к общему количеству муниципальных образований Белоярского района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Показатель определяется как отношение </w:t>
            </w:r>
            <w:r>
              <w:rPr>
                <w:rFonts w:cs="Times New Roman" w:ascii="Times New Roman" w:hAnsi="Times New Roman"/>
              </w:rPr>
              <w:t>границ территориальных зон и границ населенных пунктов, поставленных на кадастровый учет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к общему количеству </w:t>
            </w:r>
            <w:r>
              <w:rPr>
                <w:rFonts w:cs="Times New Roman" w:ascii="Times New Roman" w:hAnsi="Times New Roman"/>
              </w:rPr>
              <w:t>границ территориальных зон и границ населенных пунктов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Показатель определяется как отношение </w:t>
            </w:r>
            <w:r>
              <w:rPr>
                <w:rFonts w:cs="Times New Roman" w:ascii="Times New Roman" w:hAnsi="Times New Roman"/>
              </w:rPr>
              <w:t>количества услуг по выдаче разрешения на строительство в электронном виде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к общему количеству </w:t>
            </w:r>
            <w:r>
              <w:rPr>
                <w:rFonts w:cs="Times New Roman" w:ascii="Times New Roman" w:hAnsi="Times New Roman"/>
              </w:rPr>
              <w:t>предоставленных данных услуг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Показатель определяется как отношение </w:t>
            </w:r>
            <w:r>
              <w:rPr>
                <w:rFonts w:cs="Times New Roman" w:ascii="Times New Roman" w:hAnsi="Times New Roman"/>
              </w:rPr>
              <w:t xml:space="preserve">количеств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ных документов территориального планирования и градостроительного зонирования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 xml:space="preserve"> к общему количеству </w:t>
            </w:r>
            <w:r>
              <w:rPr>
                <w:rFonts w:cs="Times New Roman" w:ascii="Times New Roman" w:hAnsi="Times New Roman"/>
              </w:rPr>
              <w:t>документов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, умноженное на 100%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ы территориального планирования и градостроительного зониров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ация по планировке территор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3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размещения рекламных конструкций на территории Белоярск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3: Создание условий, способствующих повышению доступности жилья, улучшению жилищных условий и качества жилищного обеспечения населения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6. П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доставление поддержки на приобретение жилья отдельным категориям граждан, проживающим на территории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3 «Улучшение жилищных условий населения Белоярского района»</w:t>
            </w:r>
          </w:p>
        </w:tc>
      </w:tr>
      <w:tr>
        <w:trPr>
          <w:trHeight w:val="15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жильем молодых семей государственной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рограммы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олодых семей, улучшивших жилищные условия в соответствии с муниципальной программой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</w:tr>
      <w:tr>
        <w:trPr>
          <w:trHeight w:val="23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.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и гражданам, проживающим и зарегистрированным в приспособленном для проживания строении*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 определяется на основании фактических данных о мерах поддержки для улучшения жилищных условий, в соответствии с постановлениями администрации Белоярского района</w:t>
            </w:r>
          </w:p>
        </w:tc>
      </w:tr>
      <w:tr>
        <w:trPr/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  <w:t>Цель 4: Улучшение жилищных условий граждан, проживающих в жилых помещениях, находящихся в многоквартирных домах, признанных аварийными и подлежащими сносу, в установленном порядке</w:t>
            </w:r>
          </w:p>
        </w:tc>
      </w:tr>
      <w:tr>
        <w:trPr>
          <w:trHeight w:val="357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7. Переселение граждан, проживающих в аварийном жилищном фонде, в благоустроенные жилые помещения</w:t>
            </w:r>
          </w:p>
        </w:tc>
      </w:tr>
      <w:tr>
        <w:trPr>
          <w:trHeight w:val="64" w:hRule="atLeast"/>
        </w:trPr>
        <w:tc>
          <w:tcPr>
            <w:tcW w:w="1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6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уп жилых помещений в аварийном жилищном фонд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дратных метров расселенного непригодного для проживания жилищн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граждан, расселенных из непригодного для проживания жилищного фонда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казатель определяется в соответствии с постановлениями администрации Белоярского района</w:t>
            </w:r>
            <w:r>
              <w:rPr>
                <w:rFonts w:cs="Times New Roman" w:ascii="Times New Roman" w:hAnsi="Times New Roman"/>
              </w:rPr>
              <w:t xml:space="preserve"> за отчет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казатель определяется </w:t>
            </w:r>
            <w:r>
              <w:rPr>
                <w:rFonts w:cs="Times New Roman" w:ascii="Times New Roman" w:hAnsi="Times New Roman"/>
              </w:rPr>
              <w:t>в соответствии с постановлениями администрации Белоярского района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</w:tc>
      </w:tr>
      <w:tr>
        <w:trPr>
          <w:trHeight w:val="24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аварийного жилищного фонд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lang w:eastAsia="ko-KR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-  Предоставление субсидии гражданам, проживающим и зарегистрированным в приспособленном для проживания строении возможно при наличии данных в 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естре о наличии  приспособленных для проживания строений на территории Белояр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таблицей 8 настоящей муниципальной программы».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1 сентября 2020 года № 808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cs="Times New Roman" w:ascii="Times New Roman" w:hAnsi="Times New Roman"/>
          <w:bCs/>
          <w:sz w:val="24"/>
          <w:szCs w:val="24"/>
        </w:rPr>
        <w:t>Белоярского района в 2019 – 2024 годах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820"/>
        <w:gridCol w:w="1275"/>
        <w:gridCol w:w="1134"/>
        <w:gridCol w:w="1134"/>
        <w:gridCol w:w="1134"/>
        <w:gridCol w:w="1134"/>
        <w:gridCol w:w="1134"/>
        <w:gridCol w:w="1134"/>
        <w:gridCol w:w="2127"/>
      </w:tblGrid>
      <w:tr>
        <w:trPr>
          <w:tblHeader w:val="true"/>
          <w:trHeight w:val="25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1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1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вода жилья, тыс.кв.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</w:t>
            </w:r>
          </w:p>
        </w:tc>
      </w:tr>
      <w:tr>
        <w:trPr>
          <w:trHeight w:val="9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кв. мет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14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ие жилищные условия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21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емельных участков, вовлеченных в жилищное строительство, штук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формированных и предоставленных отдельным категориям граждан земельных участков для строительства индивидуальных жилых домов, штук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11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 вовлеченных в жилищное строительство, гект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62,400</w:t>
            </w:r>
          </w:p>
        </w:tc>
      </w:tr>
      <w:tr>
        <w:trPr>
          <w:trHeight w:val="8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муниципальных образований Белоярского района градостроительной документацией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ниц территориальных зон и границ населенных пунктов, поставленных на кадастровый учет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услуг в электронном виде в общем количестве предоставленных услуг по выдаче разрешения на строительство,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твержденных документов территориального планирования и градостроительного зонирования, соответствующих установленным требованиям,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улучшивших жилищные условия в соответствии с муниципальной программой, сем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дратных метров расселенного непригодного для проживания жилищного фонда, тысяч квадратных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9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расселенных из непригодного для проживания жилищного фонда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54</w:t>
            </w:r>
          </w:p>
        </w:tc>
      </w:tr>
      <w:tr>
        <w:trPr>
          <w:trHeight w:val="117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аждан, проживающих и зарегистрированных в приспособленном для проживания строении, улучшивших жилищные условия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type w:val="nextPage"/>
      <w:pgSz w:orient="landscape" w:w="16838" w:h="11906"/>
      <w:pgMar w:left="709" w:right="709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character" w:styleId="155pt">
    <w:name w:val="Основной текст + 15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375pt0pt">
    <w:name w:val="Основной текст (3) + 7;5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6" w:before="180" w:after="180"/>
      <w:jc w:val="center"/>
    </w:pPr>
    <w:rPr>
      <w:sz w:val="19"/>
      <w:szCs w:val="19"/>
    </w:rPr>
  </w:style>
  <w:style w:type="paragraph" w:styleId="4">
    <w:name w:val="Стиль4"/>
    <w:basedOn w:val="Normal"/>
    <w:qFormat/>
    <w:pPr>
      <w:spacing w:lineRule="auto" w:line="228" w:before="0" w:after="0"/>
      <w:ind w:firstLine="7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consultantplus://offline/ref=02224788195592C86B26395AB9587D5D30F9035FD94EF7C74E777AEC8BD8EAE9470731C1FC33D55DR1Q3K" TargetMode="Externa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3:58:00Z</dcterms:created>
  <dc:creator>Татаринова Наталья Александровна</dc:creator>
  <dc:description/>
  <dc:language>en-US</dc:language>
  <cp:lastModifiedBy>Morgunova</cp:lastModifiedBy>
  <cp:lastPrinted>2020-09-21T11:12:00Z</cp:lastPrinted>
  <dcterms:modified xsi:type="dcterms:W3CDTF">2020-09-25T03:58:00Z</dcterms:modified>
  <cp:revision>2</cp:revision>
  <dc:subject/>
  <dc:title/>
</cp:coreProperties>
</file>