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0 декабря 2024 года                                                                                                              № 87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1 к постановлению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     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4"/>
        <w:jc w:val="both"/>
        <w:rPr/>
      </w:pPr>
      <w:r>
        <w:rPr/>
        <w:t>«</w:t>
      </w:r>
    </w:p>
    <w:tbl>
      <w:tblPr>
        <w:tblW w:w="103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240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3 138 342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515 90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85 06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527 678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1 23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69 216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 71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1 718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2 338 400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476 162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15 849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32 65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2 650,3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72 2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8 500,0 тыс. рублей.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) таблицу 4 «</w:t>
      </w:r>
      <w:r>
        <w:rPr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sz w:val="24"/>
          <w:szCs w:val="24"/>
        </w:rPr>
        <w:t>Программы изложить в редакции согласно приложению к настоящему постановлению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10 декабря 2024 года № 877</w:t>
      </w:r>
    </w:p>
    <w:p>
      <w:pPr>
        <w:pStyle w:val="ConsPlusTitle"/>
        <w:jc w:val="center"/>
        <w:rPr>
          <w:rFonts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ConsPlusTitle"/>
        <w:jc w:val="center"/>
        <w:rPr>
          <w:rFonts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/>
          <w:bCs/>
          <w:sz w:val="20"/>
        </w:rPr>
        <w:t>вносимые в таблицу 4</w:t>
      </w:r>
      <w:r>
        <w:rPr>
          <w:rFonts w:cs="Times New Roman"/>
          <w:sz w:val="20"/>
        </w:rPr>
        <w:t xml:space="preserve"> </w:t>
      </w:r>
      <w:r>
        <w:rPr>
          <w:sz w:val="20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/>
          <w:sz w:val="20"/>
        </w:rPr>
        <w:t xml:space="preserve"> </w:t>
      </w:r>
      <w:r>
        <w:rPr>
          <w:sz w:val="20"/>
        </w:rPr>
        <w:t>«</w:t>
      </w:r>
      <w:r>
        <w:rPr>
          <w:sz w:val="20"/>
          <w:lang w:eastAsia="ar-SA"/>
        </w:rPr>
        <w:t xml:space="preserve">Обеспечение доступным и комфортным жильем жителей </w:t>
      </w:r>
      <w:r>
        <w:rPr>
          <w:bCs/>
          <w:sz w:val="20"/>
        </w:rPr>
        <w:t>Белоярского района</w:t>
      </w:r>
      <w:r>
        <w:rPr>
          <w:sz w:val="20"/>
        </w:rPr>
        <w:t>»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564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491"/>
        <w:gridCol w:w="1069"/>
        <w:gridCol w:w="1497"/>
        <w:gridCol w:w="1185"/>
        <w:gridCol w:w="1181"/>
        <w:gridCol w:w="1050"/>
        <w:gridCol w:w="1125"/>
        <w:gridCol w:w="1215"/>
        <w:gridCol w:w="1148"/>
        <w:gridCol w:w="1050"/>
        <w:gridCol w:w="980"/>
        <w:gridCol w:w="956"/>
      </w:tblGrid>
      <w:tr>
        <w:trPr>
          <w:tblHeader w:val="true"/>
          <w:trHeight w:val="405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Номер основного мероприятия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Источники финансирования</w:t>
            </w:r>
          </w:p>
        </w:tc>
        <w:tc>
          <w:tcPr>
            <w:tcW w:w="989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</w:t>
            </w:r>
          </w:p>
        </w:tc>
        <w:tc>
          <w:tcPr>
            <w:tcW w:w="870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19 г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20 г.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21 г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22 г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23 г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24 г.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25 г.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26 г.</w:t>
            </w:r>
          </w:p>
        </w:tc>
      </w:tr>
      <w:tr>
        <w:trPr>
          <w:tblHeader w:val="true"/>
          <w:trHeight w:val="20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564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 w:bidi="ar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1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Строительство и приобретение жилья (1, 2, 3, 4, 11, 12)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609 844,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3 604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4 936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31 225,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24 675,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50 303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03 175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0 961,9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0 961,9</w:t>
            </w:r>
          </w:p>
        </w:tc>
      </w:tr>
      <w:tr>
        <w:trPr>
          <w:trHeight w:val="704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246 390,6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 929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11 583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09 099,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22 880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38 070,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 413,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 413,8</w:t>
            </w:r>
          </w:p>
        </w:tc>
      </w:tr>
      <w:tr>
        <w:trPr>
          <w:trHeight w:val="641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63 453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7 674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4 936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9 642,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15 575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7 423,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65 105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548,1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548,1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1.1.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Строительство жилья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КС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1 489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0 948,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70,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70,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1.2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Приобретение жилья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МС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486 036,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2 655,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4 665,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10 031,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00 377,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04 861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81 520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0 961,9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0 961,9</w:t>
            </w:r>
          </w:p>
        </w:tc>
      </w:tr>
      <w:tr>
        <w:trPr>
          <w:trHeight w:val="704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134 072,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 929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90 66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84 801,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77 438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16 415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 413,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 413,8</w:t>
            </w:r>
          </w:p>
        </w:tc>
      </w:tr>
      <w:tr>
        <w:trPr>
          <w:trHeight w:val="729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51 964,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6 726,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4 665,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9 371,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15 575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7 423,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65 105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548,1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548,1</w:t>
            </w:r>
          </w:p>
        </w:tc>
      </w:tr>
      <w:tr>
        <w:trPr>
          <w:trHeight w:val="378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1.2.1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МС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161 188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12 882,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04 861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81 520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0 961,9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037 482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84 801,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77 438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16 415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 413,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 413,8</w:t>
            </w:r>
          </w:p>
        </w:tc>
      </w:tr>
      <w:tr>
        <w:trPr>
          <w:trHeight w:val="766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23 705,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8 080,7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7 423,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65 105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548,1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548,1</w:t>
            </w:r>
          </w:p>
        </w:tc>
      </w:tr>
      <w:tr>
        <w:trPr>
          <w:trHeight w:val="174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1.3.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Ф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12 318,2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0 923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4 298,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5 442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1 654,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2.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К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 5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 56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2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 xml:space="preserve">Застройка микрорайона Озерный-2 г.Белоярский. Автомобильная дорога с подготовкой территории.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эта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К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 5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 568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К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87 58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9 04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8 82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9 71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3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К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6 04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5 04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1 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218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3.2.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КС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1 541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00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7 825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9 716,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4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Обеспечение мероприятий по освобождению и формированию земельных участков для жилищного строительства (4, 14)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87 180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6 642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970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8 201,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4 027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6 339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77 995,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6 607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448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011,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1 675,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5 253,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9 184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5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22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189,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 351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086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1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4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Ф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7 962,6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6 607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 443,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0 911,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.4.2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ЖКХ, КМС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9 217,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5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970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8 201,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3 583,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428,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0 033,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448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011,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1 231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341,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9 184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5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22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189,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 351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086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Итого по подпрограмме 1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790 180,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8 218,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80 403,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42 912,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32 876,7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84 330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39 515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0 961,9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0 961,9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324 386,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 929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6 607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13 031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12 111,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54 555,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73 323,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9 413,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65 794,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2 288,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73 796,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9 880,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20 765,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9 775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66 191,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548,1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548,1</w:t>
            </w:r>
          </w:p>
        </w:tc>
      </w:tr>
      <w:tr>
        <w:trPr>
          <w:trHeight w:val="340" w:hRule="atLeast"/>
        </w:trPr>
        <w:tc>
          <w:tcPr>
            <w:tcW w:w="1564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 w:bidi="ar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83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.1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9 495,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1 805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8 451,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736,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 629,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761,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296,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406,9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2 692,2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0 750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7 258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701,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823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48,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6 802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054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192,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035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805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13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060,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70,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70,4</w:t>
            </w:r>
          </w:p>
        </w:tc>
      </w:tr>
      <w:tr>
        <w:trPr>
          <w:trHeight w:val="285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.1.1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Аи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2 037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892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8 086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736,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 629,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71,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406,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406,9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7 539,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597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7 258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701,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823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48,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498,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4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827,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035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805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3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70,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70,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70,4</w:t>
            </w:r>
          </w:p>
        </w:tc>
      </w:tr>
      <w:tr>
        <w:trPr>
          <w:trHeight w:val="360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.1.2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Документация по планировке территории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Аи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7 268,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724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64,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89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152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152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 116,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71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64,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9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89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.1.3.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Аи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88,6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88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Итого по подпрограмме 2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9 495,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1 805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8 451,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 736,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 629,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761,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 296,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 406,9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 406,9</w:t>
            </w:r>
          </w:p>
        </w:tc>
      </w:tr>
      <w:tr>
        <w:trPr>
          <w:trHeight w:val="75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2 692,2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0 750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7 258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 701,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823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48,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6 802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054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192,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035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805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13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060,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70,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70,4</w:t>
            </w:r>
          </w:p>
        </w:tc>
      </w:tr>
      <w:tr>
        <w:trPr>
          <w:trHeight w:val="300" w:hRule="atLeast"/>
        </w:trPr>
        <w:tc>
          <w:tcPr>
            <w:tcW w:w="1564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 w:bidi="ar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72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.1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ЖКХ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5 633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263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010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297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2 062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44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9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4,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6,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93,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988,2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140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915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153,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779,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00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63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0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97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89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.2.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ЖКХ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604,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604,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3.3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едоставление субсидий участникам специальной военной операции и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ЖКХ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230,2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230,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723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018,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 018,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11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11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Итого по подпрограмме 3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1 468,6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263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 615,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297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 062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 230,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44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9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4,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6,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93,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9 006,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140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915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153,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779,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 018,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 216,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63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655,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97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89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11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564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 w:bidi="ar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Выкуп жилых помещений в аварийном жилищном фонде (11,1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МС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292,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292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.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Снос аварийного жилищного фонда (11,12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УЖКХ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 321,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361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960,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.3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1 255 559,7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44 215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62 327,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38 664,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79 545,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0 808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МС, УЖКХ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72 018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5 565,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10 747,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5 087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72 118,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8 50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МС, КФ, УЖКХ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937 043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86 910,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33 463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94 987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00 524,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1 158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МС, УЖКХ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6 497,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739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8 116,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8 589,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6 902,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149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.3.1.</w:t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Ф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15 445,6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66 871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41 494,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7 079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52 390,2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9 629,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2 761,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63 055,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66 871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91 865,7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4 318,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.4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>Обеспечение устойчивого сокращения  непригодного для проживания жилищного фонда  (признанного таковым с 1 января 2017 года по 1 января 2022 года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МС, КФ, УЖК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7 024,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7 024,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5 271,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35 271,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753,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753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4.4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zh-CN" w:bidi="ar"/>
              </w:rPr>
              <w:t xml:space="preserve">Предоставление субсидий из бюджета Белоярского района  бюджетам поселений на осуществление мероприятий по  переселению граждан из аварийного жилищного фонда (признанного таковым с 1 января 2017 года по 1 января 2022 года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КФ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958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1 958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Итого по подпрограмме 4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297 197,8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46 868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64 287,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38 664,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79 545,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0 808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7 024,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72 018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5 565,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10 747,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5 087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72 118,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8 50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972 314,9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86 910,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33 463,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94 987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00 524,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1 158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5 271,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2 864,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 393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0 076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8 589,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6 902,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149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753,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Итого по муниципальной программе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Всего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 138 342,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08 155,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55 757,8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87 610,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817 114,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15 900,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85 066,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4 368,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4 368,8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федеральный бюджет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72 263,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5 624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10 792,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5 133,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72 212,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8 50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 338 400,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04 730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48 244,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12 873,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15 238,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76 162,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15 849,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2 650,3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2 650,3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527 678,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7 799,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96 720,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49 602,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229 663,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31 238,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69 216,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718,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val="en-US"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 w:eastAsia="zh-CN" w:bidi="ar"/>
              </w:rPr>
              <w:t>1 718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val="en-US" w:eastAsia="ru-RU"/>
        </w:rPr>
      </w:pPr>
      <w:r>
        <w:rPr>
          <w:rFonts w:eastAsia="Times New Roman"/>
          <w:sz w:val="16"/>
          <w:szCs w:val="16"/>
          <w:lang w:val="en-US" w:eastAsia="ru-RU"/>
        </w:rPr>
        <w:t>»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39:00Z</dcterms:created>
  <dc:creator>Татаринова Наталья Александровна</dc:creator>
  <dc:description/>
  <cp:keywords/>
  <dc:language>en-US</dc:language>
  <cp:lastModifiedBy>RePack by Diakov</cp:lastModifiedBy>
  <cp:lastPrinted>2024-11-26T14:46:00Z</cp:lastPrinted>
  <dcterms:modified xsi:type="dcterms:W3CDTF">2024-12-10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