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7 февраля 2022 года                                                                                                                 № 86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остановл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лоярского района от 31 октября 2018 года № 10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остановление  администрации Белоярского района от 31 октября 2018 года №1039 «Об утверждении муниципальной программы Белоярского района «Обеспечение доступным и комфортным жильем жителей Белоярского района в 2019 – 2024 годах» (далее – постановление) следующие измене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 наименовании постановления слова «в 2019-2024 годах» исключить;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в пункте 1 постановления слова «в 2019-2024 годах» исключить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нести в приложение «Муниципальная программа Белоярского района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доступным и комфортным жильем жителей Белоярского района в 2019 – 2024 годах</w:t>
      </w:r>
      <w:r>
        <w:rPr>
          <w:rFonts w:cs="Times New Roman" w:ascii="Times New Roman" w:hAnsi="Times New Roman"/>
          <w:sz w:val="24"/>
          <w:szCs w:val="24"/>
        </w:rPr>
        <w:t>» к постановлению изменение, изложив его в редакции согласно приложению к настоящему постановлению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Опубликовать настоящее постановление в газете «Белоярские вести. Официальный выпуск»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 Настоящее постановление вступает в силу после его официального опубликования и действует по 31 декабря 2024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Белоярского района                                                                                            С.П.Маненков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7 февраля 2022 года № 86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4253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253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1 октября 2018 года № 103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ая программа Белояр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беспечение доступным и комфортным жильем жителей Белоярского район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 программы Белоярского района</w:t>
      </w:r>
    </w:p>
    <w:p>
      <w:pPr>
        <w:pStyle w:val="Normal"/>
        <w:tabs>
          <w:tab w:val="clear" w:pos="708"/>
          <w:tab w:val="left" w:pos="2865" w:leader="none"/>
          <w:tab w:val="center" w:pos="485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– муниципальная програм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7657"/>
      </w:tblGrid>
      <w:tr>
        <w:trPr>
          <w:trHeight w:val="81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муниципальной программы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ным и комфортным жильем жителей Белоярского района</w:t>
            </w:r>
          </w:p>
        </w:tc>
      </w:tr>
      <w:tr>
        <w:trPr>
          <w:trHeight w:val="81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4 годы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ы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жилищно-коммунального хозяйства администрации Белоярского района (далее – УЖК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апитального строительства администрации Белоярского района (далее – УКС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муниципальной собственности администрации Белоярского района (далее – КМС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по архитектуре и градостроительству администрации Белоярского района (далее – УАиГ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финансам и налоговой политике администрации Белоярского района (далее – КФ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4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оздание условий и механизмов для жилищного строительства, обеспечения доступности жилья на территории Белоярс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здание условий для устойчивого развития поселений в границах Белоярского района, рационального использования земельных участков на основе документов территориального планирования, градостроительного зонирования, документации по планировке территории, способствующих дальнейшему развитию жилищной, социальной, инженерной и транспортной инфраструктур Белоярс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оздание условий, способствующих повышению доступности жилья, улучшению жилищных условий и качества жилищного обеспечения населения Белоярс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Улучшение жилищных условий граждан, проживающих в жилых помещениях, находящихся в многоквартирных домах, признанных аварийными и подлежащими сносу в установленном порядке.</w:t>
            </w:r>
          </w:p>
        </w:tc>
      </w:tr>
      <w:tr>
        <w:trPr>
          <w:trHeight w:val="111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 Строительство и (или) приобретение жилья в целях обеспечения жильем различных категорий граждан, формирования муниципального жилищного фонда, в том числе маневренног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беспечение объектами коммунальной инфраструктуры территорий, предназначенных для жилищного стро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тимулирование застройщиков на реализацию проектов жилищного стро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оздание благоприятных условий по освоению свободных и развитию застроенных территорий в границах Белоярского района в целях строительства жилого назнач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беспечение территории Белоярского района документами территориального планирования, градостроительного зонирования, документацией по планировке территор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. Предоставление поддержки на приобретение жилья отдельным категориям граждан, проживающим на территории Белояр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. Переселение граждан, проживающих в аварийном жилищном фонде, в благоустроенные жилые помещения.</w:t>
            </w:r>
          </w:p>
        </w:tc>
      </w:tr>
      <w:tr>
        <w:trPr>
          <w:trHeight w:val="709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 «Содействие развитию жилищного строительства на территории Белоярского района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 «Градостроительная деятельность на территории Белоярского района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 «Улучшение жилищных условий населения Белоярского района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4 «Переселение граждан из аварийного жилищного фонда»</w:t>
            </w:r>
          </w:p>
        </w:tc>
      </w:tr>
      <w:tr>
        <w:trPr>
          <w:trHeight w:val="709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показатели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бъем жилищного строительства, тыс.кв.метр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бщая площадь жилых помещений, приходящаяся в среднем на одного жителя, кв. 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Доля населения, получившего жилые помещения и улучшившего жилищные условия, в общей численности населения, состоящего на учете в качестве нуждающегося в жилых помещениях,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расходных обязательств по предоставлению субсидий  из бюджета  Белоярского района бюджетам поселений в целях софинансирования расходных обязательств, возникающих при реализации полномочий в области градостроительной деятельности, строительства и жилищных отношений,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беспеченность муниципальных образований Белоярского района градостроительной документацией, %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Доля границ территориальных зон и границ населенных пунктов, поставленных на кадастровый учет, %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Доля муниципальных услуг в электронном виде в общем количестве предоставленных услуг по выдаче разрешения на строительство,%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 Доля утвержденных документов территориального планирования и градостроительного зонирования, соответствующих установленным требованиям,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Количество молодых семей, улучшивших жилищные условия в соответствии с муниципальной программой, семь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Количество граждан, проживающих и зарегистрированных в приспособленном для проживания строении, улучшивших жилищные условия,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 Количество квадратных метров расселенного непригодного для проживания жилищного фонда, тысяч квадратных метров;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 Количество граждан, расселенных из непригодного для проживания жилищного фонда, человек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 Исполнение расходных обязательств по предоставлению субсидий  из бюджета  Белоярского района бюджетам поселений в целях софинансирования расходных обязательств, возникающих при выполнении полномочий по приобретению жилых помещений, планируемых для переселения граждан из аварийного жилого фонда,%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лощадь земельных участков, вовлеченных в жилищное строительство, гекта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476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 финансового обеспече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 - 2024 годы составляет 2 143 181,5 тыс.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238 861,5 тыс.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7 799,5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96 720,9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49 602,8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22 896,4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19 453,0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2 388,9 тыс.рублей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Ханты-Мансийского автономного округа - Югры (далее – бюджет автономного округа)  - 1 521 887,6 тыс.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04 730,9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248 244,4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512 873,4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324 630,4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286 199,8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45 208,7 тыс.рублей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за счет средств бюджета Российской Федерации (далее – федеральный бюджет) – 382 432,4 тыс.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55 624,9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10 792,5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5 133,9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107 298,9 тыс.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83 404,5 тыс.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177,7 тыс.рублей</w:t>
            </w:r>
          </w:p>
        </w:tc>
      </w:tr>
      <w:tr>
        <w:trPr>
          <w:trHeight w:val="476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 финансового обеспечения региональных про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urier New" w:ascii="Times New Roman" w:hAnsi="Times New Roman"/>
                <w:sz w:val="24"/>
                <w:szCs w:val="24"/>
                <w:lang w:eastAsia="ru-RU"/>
              </w:rPr>
              <w:t>Портфель проектов «Жилье и городская среда» –1 730 186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  <w:lang w:eastAsia="ru-RU"/>
              </w:rPr>
              <w:t>- региональный проект «Обеспечение устойчивого сокращения непригодного для проживания жилищного фонда» –1 730 186,7 тыс. рублей</w:t>
            </w:r>
          </w:p>
        </w:tc>
      </w:tr>
      <w:tr>
        <w:trPr>
          <w:trHeight w:val="476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налоговых расходов Белоярского района 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объем налоговых расходов Белоярского района по муниципальной программе за 2022 - 2024 годы составляет 135,9 тыс.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 – 45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 – 45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 – 45,3 тыс. рублей.</w:t>
            </w:r>
          </w:p>
        </w:tc>
      </w:tr>
    </w:tbl>
    <w:p>
      <w:pPr>
        <w:sectPr>
          <w:type w:val="nextPage"/>
          <w:pgSz w:w="11906" w:h="16838"/>
          <w:pgMar w:left="1276" w:right="924" w:gutter="0" w:header="0" w:top="1134" w:footer="0" w:bottom="1134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40"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ечень полномочий ответственного исполнителя (соисполнителя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/>
      </w:pPr>
      <w:r>
        <w:rPr/>
        <w:t xml:space="preserve">муниципальной программы </w:t>
      </w:r>
    </w:p>
    <w:tbl>
      <w:tblPr>
        <w:tblW w:w="1080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0064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мочия</w:t>
            </w:r>
          </w:p>
        </w:tc>
      </w:tr>
      <w:tr>
        <w:trPr/>
        <w:tc>
          <w:tcPr>
            <w:tcW w:w="10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муниципальной программы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ует проект муниципальной программы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(проект муниципального правового акта о внесении изменений в муниципальную программу)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 также перечень соисполнителей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овывает проект муниципальной программы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 xml:space="preserve">(проект муниципального правового акта о внесении изменений в муниципальную программу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соисполнителями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щает проект муниципальной программы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 xml:space="preserve">(проект муниципального правового акта о внесении изменений в муниципальную программу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фициальном сайте органов местного самоуправления Белоярского района в разделе «Общественное обсуждение»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ивает проведение оценки регулирующего воздействия проекта муниципальной программы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(проекта  муниципального правового акта о внесении изменений в муниципальную программу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порядке, установленном муниципальными нормативными правовыми актами администрации Белоярского района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атывает в пределах своих полномочий нормативные правовые акты, необходимые для реализации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авливает и уточняет перечень и объемы финансирования основных мероприятий на очередной финансовый год и плановый период, а также механизм реализации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ует реализацию муниципальной программы, несет ответственность за достижение целевых показателей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ет управление муниципальной программой, обеспечивает целевое и эффективное использование средств, выделяемых на ее реализацию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ет уведомление (вносит изменение в ранее созданное уведомление) в государственной автоматизированной информационной системе «Управление» (далее – ГАИС «Управление») в соответствии с требованиями Приказа Министерства экономического развития Российской Федерации от 11 ноября 2015 года №831 об утверждении  муниципальной программы (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муниципального правового акта о внесении изменений в муниципальную программу)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ует годовой отчет о ходе реализации муниципальной программы за отчетный финансовый год в срок до 10 февраля года, следующего за отчетным периодом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яет по запросу управления экономики, реформ и программ администрации Белоярского района сведения, необходимые для проведения оперативного мониторинга реализации муниципальной программы.</w:t>
            </w:r>
          </w:p>
        </w:tc>
      </w:tr>
      <w:tr>
        <w:trPr/>
        <w:tc>
          <w:tcPr>
            <w:tcW w:w="10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ь  муниципальной программы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ет реализацию мероприятий муниципальной программы в рамках своей компетенции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ет ответственность за своевременную и качественную реализацию мероприятий муниципальной программы, достижение целевых показателей муниципальной программы в рамках реализуемых мероприятий, обеспечивает целевое и эффективное использование бюджетных средств, выделяемых на реализацию программных мероприятий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атывает в пределах своих полномочий нормативные правовые акты, необходимые для реализации мероприятий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яет ответственному исполнителю муниципальной программы  предложения по уточнению (изменению) объемов финансирования мероприятий муниципальной программы, механизма ее реализации, а также перечень основных мероприятий на очередной финансовый год и плановый перио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яет ответственному исполнителю муниципальной программы информацию для подготовки годового отчета о ходе реализации муниципальной программы в отношении реализуемых соисполнителем мероприятий за отчетный финансовый год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567" w:right="567" w:gutter="0" w:header="34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основных мероприятий муниципальной программы, их связь с целевыми показателям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61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3"/>
        <w:gridCol w:w="4062"/>
        <w:gridCol w:w="53"/>
        <w:gridCol w:w="3259"/>
        <w:gridCol w:w="56"/>
        <w:gridCol w:w="7312"/>
      </w:tblGrid>
      <w:tr>
        <w:trPr>
          <w:tblHeader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сновного мероприят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ль 1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и механизмов для жилищного строительства, обеспечения доступности жилья на территории Белоярского района»</w:t>
            </w:r>
          </w:p>
        </w:tc>
      </w:tr>
      <w:tr>
        <w:trPr/>
        <w:tc>
          <w:tcPr>
            <w:tcW w:w="1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дача 1 «Строительство и (или) приобретение жилья в целях обеспечения жильем различных категорий граждан, формирования муниципального жилищного фонда, в том числе маневренного»</w:t>
            </w:r>
          </w:p>
        </w:tc>
      </w:tr>
      <w:tr>
        <w:trPr/>
        <w:tc>
          <w:tcPr>
            <w:tcW w:w="1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1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развитию жилищного строительства на территории Белоярского района»</w:t>
            </w:r>
          </w:p>
        </w:tc>
      </w:tr>
      <w:tr>
        <w:trPr>
          <w:trHeight w:val="84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и приобретение жилья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жилищного строи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лощадь жилых помещений, приходящаяся в среднем на одного ж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населения, получившего жилые помещения и улучшившего жилищные условия, в общей численности населения, состоящего на учете в качестве нуждающегося в жилых помещен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вадратных метров расселенного непригодного для проживания жилищного фон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граждан, расселенных из непригодного для проживания жилищного фонда</w:t>
            </w:r>
          </w:p>
        </w:tc>
        <w:tc>
          <w:tcPr>
            <w:tcW w:w="7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ж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 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мк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п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мк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ввод жилья в многоквартирных домах, индивидуальных жилых домах, построенных юридическими лицами (организациями-застройщиками), общежитиях и жилые помещения в нежилых зданиях, тыс. кв. метров общей площад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п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ввод общей площади жилых домов, построенных населением, тыс. кв. метров общей площ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как отношение общей площади всего жилищного фонда на конец отчетного года к численности постоянного населения на эту же дату на основании статистических данных органа федерального государственного статистического наблю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как отношение численности населения, получившего жилые помещения и улучшившего жилищные условия в отчетном году, к общей численности населения, состоящего на учете в качестве нуждающегося в жилых помещениях на конец прошлого года, умноженное на 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в соответствии с постановлениями администрации Белоярского района за отчетный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в соответствии с постановлениями администрации Белоярского района за отчетный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жилья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жилья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приобретению жилья в целях переселения граждан из аварийного жилищного фонда (признанного таковым после 1 января 2017 год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нение расходных обязательств по предоставлению субсидий  из бюджета  Белоярского района бюджетам поселений в целях софинансирования расходных обязательств, возникающих при реализации полномочий в области градостроительной деятельности, строительства и жилищных отнош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суб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ф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/ Рсуб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x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суб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ф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кассовое исполнение расходных обязательств по предоставлению субсидий из бюджета Белоярского района бюджетам поселений, сформированных в бюджете Белоярского района за счет субсидий из бюджета Ханты-Мансийского автономного округа - Югры, в целях софинансирования расходных обязательств, возникающих при реализации полномочий в области градостроительной деятельности, строительства и жилищных отнош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суб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утвержденный объем расходных обязательств по предоставлению субсидий из бюджета Белоярского района бюджетам поселений, сформированных в бюджете Белоярского района за счет субсидий из бюджета Ханты-Мансийского автономного округа - Югры, в целях софинансирования расходных обязательств, возникающих при реализации полномочий в области градостроительной деятельности, строительства и жилищных отношений</w:t>
            </w:r>
          </w:p>
        </w:tc>
      </w:tr>
      <w:tr>
        <w:trPr>
          <w:trHeight w:val="70" w:hRule="atLeast"/>
        </w:trPr>
        <w:tc>
          <w:tcPr>
            <w:tcW w:w="1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2 «Обеспечение объектами коммунальной инфраструктуры территорий, предназначенных для жилищного строительства»</w:t>
            </w:r>
          </w:p>
        </w:tc>
      </w:tr>
      <w:tr>
        <w:trPr/>
        <w:tc>
          <w:tcPr>
            <w:tcW w:w="1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1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развитию жилищного строительства на территории Белоярского района»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жилищного строи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лощадь жилых помещений, приходящаяся в среднем на одного ж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ж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 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мк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п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мк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ввод жилья в многоквартирных домах, индивидуальных жилых домах, построенных юридическими лицами (организациями-застройщиками), общежитиях и жилые помещения в нежилых зданиях, тыс. кв. метров общей площад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п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ввод общей площади жилых домов, построенных населением, тыс. кв. метров общей площ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как отношение общей площади всего жилищного фонда на начало отчетного года к численности постоянного населения на эту же дату на основании статистических данных органа федерального государственного статистического наблюдения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тройка микрорайона Озерный-2 г.Белоярский. Автомобильная дорога с подготовкой территории. 1 этап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7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2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тройка квартала Южный г.Белоярский. Реконструкция инженерных сетей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3 «Стимулирование застройщиков на реализацию проектов жилищного строительства»</w:t>
            </w:r>
          </w:p>
        </w:tc>
      </w:tr>
      <w:tr>
        <w:trPr/>
        <w:tc>
          <w:tcPr>
            <w:tcW w:w="1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1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развитию жилищного строительства на территории Белоярского района»</w:t>
            </w:r>
          </w:p>
        </w:tc>
      </w:tr>
      <w:tr>
        <w:trPr>
          <w:trHeight w:val="83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некоммерческим организациям Белоярского района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жилищного строи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лощадь жилых помещений, приходящаяся в среднем на одного ж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населения, получившего жилые помещения и улучшившего жилищные условия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7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ж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 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мк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п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мк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ввод жилья в многоквартирных домах, индивидуальных жилых домах, построенных юридическими лицами (организациями-застройщиками), общежитиях и жилые помещения в нежилых зданиях, тыс. кв. метров общей площад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п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ввод общей площади жилых домов, построенных населением, тыс. кв. метров общей площ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как отношение общей площади всего жилищного фонда на начало отчетного года к численности постоянного населения на эту же дату на основании статистических данных органа федерального государственного статистического наблю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как отношение численности населения, получившего жилые помещения и улучшившего жилищные условия в отчетном году, к общей численности населения, состоящего на учете в качестве нуждающегося в жилых помещениях на конец прошлого года, умноженное на 100%</w:t>
            </w:r>
          </w:p>
        </w:tc>
      </w:tr>
      <w:tr>
        <w:trPr>
          <w:trHeight w:val="230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финансового обеспечения затрат в связи с организацией и проведением мероприятий по строительству подводящих инженерных сетей и благоустройству придомовой территории строящихся многоквартирных домов на территории Белоярского района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2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2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возмещения затрат (части затрат) застройщика на уплату процентов по кредитам на строительство многоквартирных жилых домов на территории Белоярского района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1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4 «Создание благоприятных условий по освоению свободных и развитию застроенных территорий в границах Белоярского района в целях строительства жилого назначения»</w:t>
            </w:r>
          </w:p>
        </w:tc>
      </w:tr>
      <w:tr>
        <w:trPr>
          <w:trHeight w:val="126" w:hRule="atLeast"/>
        </w:trPr>
        <w:tc>
          <w:tcPr>
            <w:tcW w:w="1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1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развитию жилищного строительства на территории Белоярского района»</w:t>
            </w:r>
          </w:p>
        </w:tc>
      </w:tr>
      <w:tr>
        <w:trPr>
          <w:trHeight w:val="230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освобождению и формированию земельных участков для жилищного строи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нение расходных обязательств по предоставлению субсидий  из бюджета  Белоярского района бюджетам поселений в целях софинансирования расходных обязательств, возникающих при реализации полномочий в области градостроительной деятельности, строительства и жилищных отнош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земельных участков, вовлеченных в жилищное строительство</w:t>
            </w:r>
          </w:p>
        </w:tc>
        <w:tc>
          <w:tcPr>
            <w:tcW w:w="7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суб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ф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/ Рсуб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x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суб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ф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кассовое исполнение расходных обязательств по предоставлению субсидий из бюджета Белоярского района бюджетам поселений, сформированных в бюджете Белоярского района за счет субсидий из бюджета Ханты-Мансийского автономного округа - Югры, в целях софинансирования расходных обязательств, возникающих при реализации полномочий в области градостроительной деятельности, строительства и жилищных отнош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суб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утвержденный объем расходных обязательств по предоставлению субсидий из бюджета Белоярского района бюджетам поселений, сформированных в бюджете Белоярского района за счет субсидий из бюджета Ханты-Мансийского автономного округа - Югры, в целях софинансирования расходных обязательств, возникающих при реализации полномочий в области градостроительной деятельности, строительства и жилищных 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на основании фактических данных о площади земельных участков, на которых реализованы мероприятия по освобождению земельных участков, включая ликвидацию объектов, утративших технологическую необходимость или пришедших в ветхое состояние, систем инженерной инфраструктуры, хозяйственных построек, незаконных (самовольных) строений, за отчетный период</w:t>
            </w:r>
          </w:p>
        </w:tc>
      </w:tr>
      <w:tr>
        <w:trPr>
          <w:trHeight w:val="46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1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9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2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бождение земельных участков, планируемых для жилищного строительства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ль 2 «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ание условий для устойчивого развития поселений в границах Белоярского района, рационального использования земельных участков на основе документов территориального планирования, градостроительного зонирования, документации по планировке территории, способствующих дальнейшему развитию жилищной, социальной, инженерной и транспортной инфраструктур Белоярского района»</w:t>
            </w:r>
          </w:p>
        </w:tc>
      </w:tr>
      <w:tr>
        <w:trPr/>
        <w:tc>
          <w:tcPr>
            <w:tcW w:w="1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дача 5 «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территории Белоярского района документами территориального планирования, градостроительного зонирования, документацией по планировке территории, правилами благоустройства территорий»</w:t>
            </w:r>
          </w:p>
        </w:tc>
      </w:tr>
      <w:tr>
        <w:trPr/>
        <w:tc>
          <w:tcPr>
            <w:tcW w:w="1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 «Градостроительная деятельность на территории Белоярского района»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градостроительной деятельности на территории Белоярского района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муниципальных образований Белоярского района градостроительной документаци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раниц территориальных зон и границ населенных пунктов, поставленных на кадастровый у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униципальных услуг в электронном виде в общем количестве предоставленных услуг по выдаче разрешения на строитель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твержденных документов территориального планирования и градостроительного зонирования, соответствующих установленным требованиям</w:t>
            </w:r>
          </w:p>
        </w:tc>
        <w:tc>
          <w:tcPr>
            <w:tcW w:w="7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как отношение количества муниципальных образований Белоярского района с утвержденными документами территориального планирования и градостроительного зонирования к общему количеству муниципальных образований Белоярского района, умноженное на 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как отношение границ территориальных зон и границ населенных пунктов, поставленных на кадастровый учет к общему количеству границ территориальных зон и границ населенных пунктов, умноженное на 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как отношение количества услуг по выдаче разрешения на строительство в электронном виде к общему количеству предоставленных данных услуг, умноженное на 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как отношение количества утвержденных документов территориального планирования и градостроительного зонирования к общему количеству документов, умноженное на 100%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ы территориального планирования и градостроительного зонирования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ация по планировке территории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3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ы размещения рекламных конструкций на территории Белоярского района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4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расположения зон охраны (защитных зон) объектов культурного наследия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3 «Создание условий, способствующих повышению доступности жилья, улучшению жилищных условий и качества жилищного обеспечения населения Белоярского района»</w:t>
            </w:r>
          </w:p>
        </w:tc>
      </w:tr>
      <w:tr>
        <w:trPr/>
        <w:tc>
          <w:tcPr>
            <w:tcW w:w="1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6 «П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доставление поддержки на приобретение жилья отдельным категориям граждан, проживающим на территории Белоярского района»</w:t>
            </w:r>
          </w:p>
        </w:tc>
      </w:tr>
      <w:tr>
        <w:trPr/>
        <w:tc>
          <w:tcPr>
            <w:tcW w:w="1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3 «Улучшение жилищных условий населения Белоярского района»</w:t>
            </w:r>
          </w:p>
        </w:tc>
      </w:tr>
      <w:tr>
        <w:trPr>
          <w:trHeight w:val="152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жильем молодых семей государственной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рограммы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олодых семей, улучшивших жилищные условия в соответствии с муниципальной программой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на основании фактических данных о мерах поддержки для улучшения жилищных условий, в соответствии с постановлениями администрации Белоярского района</w:t>
            </w:r>
          </w:p>
        </w:tc>
      </w:tr>
      <w:tr>
        <w:trPr>
          <w:trHeight w:val="231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и гражданам, проживающим и зарегистрированным в приспособленном для проживания строении*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граждан, проживающих и зарегистрированных в приспособленном для проживания строении, улучшивших жилищные условия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на основании фактических данных о мерах поддержки для улучшения жилищных условий, в соответствии с постановлениями администрации Белоярского района</w:t>
            </w:r>
          </w:p>
        </w:tc>
      </w:tr>
      <w:tr>
        <w:trPr/>
        <w:tc>
          <w:tcPr>
            <w:tcW w:w="1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4 « Улучшение жилищных условий граждан, проживающих в жилых помещениях, находящихся в многоквартирных домах, признанных аварийными и подлежащими сносу, в установленном порядке»</w:t>
            </w:r>
          </w:p>
        </w:tc>
      </w:tr>
      <w:tr>
        <w:trPr>
          <w:trHeight w:val="357" w:hRule="atLeast"/>
        </w:trPr>
        <w:tc>
          <w:tcPr>
            <w:tcW w:w="1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7 «Переселение граждан, проживающих в аварийном жилищном фонде, в благоустроенные жилые помещения»</w:t>
            </w:r>
          </w:p>
        </w:tc>
      </w:tr>
      <w:tr>
        <w:trPr>
          <w:trHeight w:val="64" w:hRule="atLeast"/>
        </w:trPr>
        <w:tc>
          <w:tcPr>
            <w:tcW w:w="1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4 «Переселение граждан из аварийного жилищного фонда»</w:t>
            </w:r>
          </w:p>
        </w:tc>
      </w:tr>
      <w:tr>
        <w:trPr>
          <w:trHeight w:val="6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куп жилых помещений в аварийном жилищном фонде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вадратных метров расселенного непригодного для проживания жилищного фон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граждан, расселенных из непригодного для проживания жилищного фонда</w:t>
            </w:r>
          </w:p>
        </w:tc>
        <w:tc>
          <w:tcPr>
            <w:tcW w:w="7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в соответствии с постановлениями администрации Белоярского района за отчетный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в соответствии с постановлениями администрации Белоярского района за отчетный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ос аварийного жилищного фонда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1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приобретению жилых помещений, планируемых для переселения граждан из аварийного жилого фонда (признанного таковым до 1 января 2017 года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расходных обязательств по предоставлению субсидий  из бюджета  Белоярского района бюджетам поселений в целях софинансирования расходных обязательств, возникающих при выполнении полномочий по приобретению жилых помещений, планируемых для переселения граждан из аварийного жилого фонда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уб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 Рсу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Ф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 Рсу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П2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 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су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Ф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кассовое исполнение расходных обязательств по предоставлению субсидий из бюджета Белоярского района бюджетам поселений, сформированных в бюджете Белоярского района за счет субсидий из бюджета Ханты-Мансийского автономного округа - Югры, в целях софинансирования расходных обязательств, возникающих при приобретении жилых помещений, планируемых для переселения граждан из аварийного жилого фонда, признанного таковым до 1 января 2017 г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су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П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утвержденный объем расходных обязательств по предоставлению субсидий из бюджета Белоярского района бюджетам поселений, сформированных в бюджете Белоярского района за счет субсидий из бюджета Ханты-Мансийского автономного округа - Югры, в целях софинансирования расходных обязательств, возникающих при приобретении жилых помещений, планируемых для переселения граждан из аварийного жилого фонда, признанного таковым до 1 января 2017 года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*&gt; Предоставление субсидии гражданам, проживающим и зарегистрированным в приспособленном для проживания строении возможно при наличии данных в Р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естре о наличии  приспособленных для проживания строений на территории Белоярск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оответствии с таблицей 7 муниципальной програм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P172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61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4391"/>
        <w:gridCol w:w="1558"/>
        <w:gridCol w:w="1134"/>
        <w:gridCol w:w="1134"/>
        <w:gridCol w:w="1134"/>
        <w:gridCol w:w="1134"/>
        <w:gridCol w:w="1134"/>
        <w:gridCol w:w="1134"/>
        <w:gridCol w:w="2126"/>
      </w:tblGrid>
      <w:tr>
        <w:trPr>
          <w:tblHeader w:val="true"/>
          <w:trHeight w:val="251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4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ых показателей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показателя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  <w:trHeight w:val="10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8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жилищного строительства, тыс.кв.мет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45</w:t>
            </w:r>
          </w:p>
        </w:tc>
      </w:tr>
      <w:tr>
        <w:trPr>
          <w:trHeight w:val="71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лощадь жилых помещений, приходящаяся в среднем на одного жителя, кв. мет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8</w:t>
            </w:r>
          </w:p>
        </w:tc>
      </w:tr>
      <w:tr>
        <w:trPr>
          <w:trHeight w:val="120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населения, получившего жилые помещения и улучшившего жилищные условия, в общей численности населения, состоящего на учете в качестве нуждающегося в жилых помещениях,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</w:tr>
      <w:tr>
        <w:trPr>
          <w:trHeight w:val="4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расходных обязательств по предоставлению субсидий  из бюджета  Белоярского района бюджетам поселений в целях софинансирования расходных обязательств, возникающих при реализации полномочий в области градостроительной деятельности, строительства и жилищных отношений,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6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муниципальных образований Белоярского района градостроительной документацией,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раниц территориальных зон и границ населенных пунктов, поставленных на кадастровый учет,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2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униципальных услуг в электронном виде в общем количестве предоставленных услуг по выдаче разрешения на строительство,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2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твержденных документов территориального планирования и градостроительного зонирования, соответствующих установленным требованиям,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86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олодых семей, улучшивших жилищные условия в соответствии с муниципальной программой, семь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62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граждан, проживающих и зарегистрированных в приспособленном для проживания строении, улучшивших жилищные условия, челове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вадратных метров расселенного непригодного для проживания жилищного фонда, тысяч квадратных метр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2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5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73</w:t>
            </w:r>
          </w:p>
        </w:tc>
      </w:tr>
      <w:tr>
        <w:trPr>
          <w:trHeight w:val="6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граждан, расселенных из непригодного для проживания жилищного фонда, челове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6</w:t>
            </w:r>
          </w:p>
        </w:tc>
      </w:tr>
      <w:tr>
        <w:trPr>
          <w:trHeight w:val="58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расходных обязательств по предоставлению субсидий  из бюджета  Белоярского района бюджетам поселений в целях софинансирования расходных обязательств, возникающих при выполнении полномочий по приобретению жилых помещений, планируемых для переселения граждан из аварийного жилого фонда,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земельных участков, вовлеченных в жилищное строительство, гекта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4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2730"/>
        <w:gridCol w:w="1417"/>
        <w:gridCol w:w="2413"/>
        <w:gridCol w:w="1304"/>
        <w:gridCol w:w="1335"/>
        <w:gridCol w:w="1116"/>
        <w:gridCol w:w="1021"/>
        <w:gridCol w:w="955"/>
        <w:gridCol w:w="1053"/>
        <w:gridCol w:w="1163"/>
      </w:tblGrid>
      <w:tr>
        <w:trPr>
          <w:tblHeader w:val="true"/>
          <w:trHeight w:val="405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мер основного мероприятия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основных мероприятий муниципальной программы (их связь с целевыми  показателями муниципальной 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79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48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6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36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 г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.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3 г.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4 г.</w:t>
            </w:r>
          </w:p>
        </w:tc>
      </w:tr>
      <w:tr>
        <w:trPr>
          <w:tblHeader w:val="true"/>
          <w:trHeight w:val="30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1 «Содействие развитию жилищного строительства на территории Белоярского района»</w:t>
            </w:r>
          </w:p>
        </w:tc>
      </w:tr>
      <w:tr>
        <w:trPr>
          <w:trHeight w:val="300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2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ельство и приобретение жилья (1, 2, 3, 4, 11, 12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 117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60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936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1 225,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966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992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392,4</w:t>
            </w:r>
          </w:p>
        </w:tc>
      </w:tr>
      <w:tr>
        <w:trPr>
          <w:trHeight w:val="30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 146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929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 583,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368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593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 672,7</w:t>
            </w:r>
          </w:p>
        </w:tc>
      </w:tr>
      <w:tr>
        <w:trPr>
          <w:trHeight w:val="30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970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67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936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642,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8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99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19,7</w:t>
            </w:r>
          </w:p>
        </w:tc>
      </w:tr>
      <w:tr>
        <w:trPr>
          <w:trHeight w:val="49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.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ельство жил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489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94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2.</w:t>
            </w:r>
          </w:p>
        </w:tc>
        <w:tc>
          <w:tcPr>
            <w:tcW w:w="2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жиль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 704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55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665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031,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966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992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392,4</w:t>
            </w:r>
          </w:p>
        </w:tc>
      </w:tr>
      <w:tr>
        <w:trPr>
          <w:trHeight w:val="30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7 223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929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660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368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593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 672,7</w:t>
            </w:r>
          </w:p>
        </w:tc>
      </w:tr>
      <w:tr>
        <w:trPr>
          <w:trHeight w:val="30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 481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726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665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371,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8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99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19,7</w:t>
            </w:r>
          </w:p>
        </w:tc>
      </w:tr>
      <w:tr>
        <w:trPr>
          <w:trHeight w:val="201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3.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приобретению жилья в целях переселения граждан из аварийного жилищного фонда (признанного таковым после 1 января 2017 года) (4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Ф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923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923,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</w:t>
              <w:br/>
              <w:t xml:space="preserve"> (1, 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68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6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1.</w:t>
            </w:r>
          </w:p>
        </w:tc>
        <w:tc>
          <w:tcPr>
            <w:tcW w:w="27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стройка микрорайона Озерный-2 г.Белоярский. Автомобильная дорога с подготовкой территории. 1 этап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241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68,2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68,2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некоммерческим организациям Белоярского района (1,2,3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2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 587,6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46,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 825,2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716,3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248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1.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финансового обеспечения затрат в связи с организацией и проведением мероприятий по строительству подводящих инженерных сетей и благоустройству придомовой территории строящихся многоквартирных домов на территории Белояр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 046,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46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2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2.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возмещения затрат (части затрат) застройщика на уплату процентов по кредитам на строительство многоквартирных жилых домов на территории Белояр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 541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825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716,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</w:t>
            </w:r>
          </w:p>
        </w:tc>
        <w:tc>
          <w:tcPr>
            <w:tcW w:w="2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бождение земельных участков,</w:t>
              <w:br/>
              <w:t>планируемых для жилищного</w:t>
              <w:br/>
              <w:t>строительства и комплекс</w:t>
              <w:br/>
              <w:t xml:space="preserve">мероприятий по формированию </w:t>
              <w:br/>
              <w:t>земельных участков для</w:t>
              <w:br/>
              <w:t>индивидуального жилищного</w:t>
              <w:br/>
              <w:t>строительства (4, 14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302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42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70,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3,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263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263,1</w:t>
            </w:r>
          </w:p>
        </w:tc>
      </w:tr>
      <w:tr>
        <w:trPr>
          <w:trHeight w:val="75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055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07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8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,0</w:t>
            </w:r>
          </w:p>
        </w:tc>
      </w:tr>
      <w:tr>
        <w:trPr>
          <w:trHeight w:val="123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46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2,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3,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3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3,1</w:t>
            </w:r>
          </w:p>
        </w:tc>
      </w:tr>
      <w:tr>
        <w:trPr>
          <w:trHeight w:val="158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1.</w:t>
            </w:r>
          </w:p>
        </w:tc>
        <w:tc>
          <w:tcPr>
            <w:tcW w:w="27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Ф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07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07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2.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бождение земельных участков,</w:t>
              <w:br/>
              <w:t>планируемых для жилищного</w:t>
              <w:br/>
              <w:t xml:space="preserve">строительств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05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70,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8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8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7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2,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подпрограмме 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6 575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 21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 403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2 912,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 129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 256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 655,5</w:t>
            </w:r>
          </w:p>
        </w:tc>
      </w:tr>
      <w:tr>
        <w:trPr>
          <w:trHeight w:val="57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6 202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929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607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3 031,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 368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 593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 672,7</w:t>
            </w:r>
          </w:p>
        </w:tc>
      </w:tr>
      <w:tr>
        <w:trPr>
          <w:trHeight w:val="57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0 373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 288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3 796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 880,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61,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662,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982,8</w:t>
            </w:r>
          </w:p>
        </w:tc>
      </w:tr>
      <w:tr>
        <w:trPr>
          <w:trHeight w:val="43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2 «Градостроительная деятельность на территории Белоярского района»</w:t>
            </w:r>
          </w:p>
        </w:tc>
      </w:tr>
      <w:tr>
        <w:trPr>
          <w:trHeight w:val="300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2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градостроительной деятельности на территории Белоярского района (5,6,7,8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110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80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451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36,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91,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263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263,2</w:t>
            </w:r>
          </w:p>
        </w:tc>
      </w:tr>
      <w:tr>
        <w:trPr>
          <w:trHeight w:val="30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222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75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258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01,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11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,0</w:t>
            </w:r>
          </w:p>
        </w:tc>
      </w:tr>
      <w:tr>
        <w:trPr>
          <w:trHeight w:val="46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88,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5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92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35,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3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3,2</w:t>
            </w:r>
          </w:p>
        </w:tc>
      </w:tr>
      <w:tr>
        <w:trPr>
          <w:trHeight w:val="300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1.</w:t>
            </w:r>
          </w:p>
        </w:tc>
        <w:tc>
          <w:tcPr>
            <w:tcW w:w="2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кументы территориального планирования и градостроительного зонирован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АиГ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833,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89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086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36,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91,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263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263,2</w:t>
            </w:r>
          </w:p>
        </w:tc>
      </w:tr>
      <w:tr>
        <w:trPr>
          <w:trHeight w:val="30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069,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97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258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01,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11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,0</w:t>
            </w:r>
          </w:p>
        </w:tc>
      </w:tr>
      <w:tr>
        <w:trPr>
          <w:trHeight w:val="64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63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4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7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35,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3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3,2</w:t>
            </w:r>
          </w:p>
        </w:tc>
      </w:tr>
      <w:tr>
        <w:trPr>
          <w:trHeight w:val="300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2.</w:t>
            </w:r>
          </w:p>
        </w:tc>
        <w:tc>
          <w:tcPr>
            <w:tcW w:w="2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кументация по планировке территории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АиГ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88,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72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4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52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52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,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1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4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3.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хемы размещения рекламных конструкций на территории Белояр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АиГ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подпрограмме 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 110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 80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 451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736,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591,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263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263,2</w:t>
            </w:r>
          </w:p>
        </w:tc>
      </w:tr>
      <w:tr>
        <w:trPr>
          <w:trHeight w:val="57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 222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75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258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701,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511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0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000,0</w:t>
            </w:r>
          </w:p>
        </w:tc>
      </w:tr>
      <w:tr>
        <w:trPr>
          <w:trHeight w:val="39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888,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05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92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035,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3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3,2</w:t>
            </w:r>
          </w:p>
        </w:tc>
      </w:tr>
      <w:tr>
        <w:trPr>
          <w:trHeight w:val="480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3 «Улучшение жилищных условий населения Белоярского района»</w:t>
            </w:r>
          </w:p>
        </w:tc>
      </w:tr>
      <w:tr>
        <w:trPr>
          <w:trHeight w:val="300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</w:t>
            </w:r>
          </w:p>
        </w:tc>
        <w:tc>
          <w:tcPr>
            <w:tcW w:w="2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 (9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9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63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10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97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95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66,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56,6</w:t>
            </w:r>
          </w:p>
        </w:tc>
      </w:tr>
      <w:tr>
        <w:trPr>
          <w:trHeight w:val="30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7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7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7,7</w:t>
            </w:r>
          </w:p>
        </w:tc>
      </w:tr>
      <w:tr>
        <w:trPr>
          <w:trHeight w:val="30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706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4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5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53,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25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36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36,0</w:t>
            </w:r>
          </w:p>
        </w:tc>
      </w:tr>
      <w:tr>
        <w:trPr>
          <w:trHeight w:val="126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6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9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3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,9</w:t>
            </w:r>
          </w:p>
        </w:tc>
      </w:tr>
      <w:tr>
        <w:trPr>
          <w:trHeight w:val="151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2.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и гражданам, проживающим и зарегистрированным в приспособленном для проживания строении (1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04,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04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подпрограмме 3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 694,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263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615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297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795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866,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856,6</w:t>
            </w:r>
          </w:p>
        </w:tc>
      </w:tr>
      <w:tr>
        <w:trPr>
          <w:trHeight w:val="28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97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,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0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7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7,7</w:t>
            </w:r>
          </w:p>
        </w:tc>
      </w:tr>
      <w:tr>
        <w:trPr>
          <w:trHeight w:val="57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 706,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4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5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53,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425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536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536,0</w:t>
            </w:r>
          </w:p>
        </w:tc>
      </w:tr>
      <w:tr>
        <w:trPr>
          <w:trHeight w:val="57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291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655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9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3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2,9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4 «Переселение граждан из аварийного жилищного фонда»</w:t>
            </w:r>
          </w:p>
        </w:tc>
      </w:tr>
      <w:tr>
        <w:trPr>
          <w:trHeight w:val="75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1.</w:t>
            </w:r>
          </w:p>
        </w:tc>
        <w:tc>
          <w:tcPr>
            <w:tcW w:w="27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куп жилых помещений в аварийном жилищном фонде (11,12)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92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9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2.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нос аварийного жилищного фонда (11,1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21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6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60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.</w:t>
            </w:r>
          </w:p>
        </w:tc>
        <w:tc>
          <w:tcPr>
            <w:tcW w:w="2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«Обеспечение устойчивого сокращения непригодного для проживания жилищного фонда» (11,12,13)</w:t>
              <w:br/>
              <w:br/>
              <w:b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30 186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 215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2 327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8 664,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7 308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7 671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1 735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565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747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87,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 118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 217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, КФ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70 756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 91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3 463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4 987,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8 325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7 070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 694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39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116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589,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865,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383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136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.1.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приобретению жилых помещений, планируемых для переселения граждан из аварийного жилого фонда (признанного таковым до 1 января 2017 года) (1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Ф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 871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 871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подпрограмме 4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734 800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6 868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4 287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8 664,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7 308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7 671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1 735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 565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 747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 087,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7 118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 217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270 756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 91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3 463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4 987,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8 325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7 070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2 308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393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 076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 589,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 865,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 383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муниципальной программе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143 181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8 15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5 757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7 610,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4 825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9 057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 775,3</w:t>
            </w:r>
          </w:p>
        </w:tc>
      </w:tr>
      <w:tr>
        <w:trPr>
          <w:trHeight w:val="28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2 432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 62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 792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 133,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7 298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 404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7,7</w:t>
            </w:r>
          </w:p>
        </w:tc>
      </w:tr>
      <w:tr>
        <w:trPr>
          <w:trHeight w:val="43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521 887,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4 730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8 244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2 873,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4 630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6 199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 208,7</w:t>
            </w:r>
          </w:p>
        </w:tc>
      </w:tr>
      <w:tr>
        <w:trPr>
          <w:trHeight w:val="39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8 861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 799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 720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 602,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 896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 453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388,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роприятия, реализуемые на принципах проектного управле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361"/>
        <w:gridCol w:w="1336"/>
        <w:gridCol w:w="961"/>
        <w:gridCol w:w="988"/>
        <w:gridCol w:w="1096"/>
        <w:gridCol w:w="1828"/>
        <w:gridCol w:w="1148"/>
        <w:gridCol w:w="948"/>
        <w:gridCol w:w="1089"/>
        <w:gridCol w:w="948"/>
        <w:gridCol w:w="948"/>
        <w:gridCol w:w="1093"/>
        <w:gridCol w:w="1093"/>
      </w:tblGrid>
      <w:tr>
        <w:trPr>
          <w:trHeight w:val="810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ртфеля проектов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роекта или мероприятия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мер мероприяти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мер целевого показател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72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араметры финансового обеспечения (тыс. рублей)</w:t>
            </w:r>
          </w:p>
        </w:tc>
      </w:tr>
      <w:tr>
        <w:trPr>
          <w:trHeight w:val="30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426" w:hRule="atLeast"/>
        </w:trPr>
        <w:tc>
          <w:tcPr>
            <w:tcW w:w="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Жилье и городская среда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12,13</w:t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-2024 годы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30 186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 215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2 327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8 664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7 308,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7 671,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1 735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565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747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87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 118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 217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70 756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 910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3 463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4 987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8 325,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7 070,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 694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39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116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589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865,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383,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ечень реализуемых объект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1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5"/>
        <w:gridCol w:w="3078"/>
        <w:gridCol w:w="1275"/>
        <w:gridCol w:w="2264"/>
        <w:gridCol w:w="1562"/>
        <w:gridCol w:w="3544"/>
        <w:gridCol w:w="2168"/>
      </w:tblGrid>
      <w:tr>
        <w:trPr>
          <w:trHeight w:val="573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щность</w:t>
            </w:r>
          </w:p>
        </w:tc>
        <w:tc>
          <w:tcPr>
            <w:tcW w:w="2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ханизм 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1316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3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стройка микрорайона Озерный-2 г.Белоярский. Автомобильная дорога с подготовкой территории. 1 этап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64 км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 (ПИР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8-2021 (СМР)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ямые инвестиции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инвестиции в форме капитальных вложений в объекты муниципальной собственности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</w:tr>
      <w:tr>
        <w:trPr/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3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стройка квартала Южный г.Белоярский. Реконструкция инженерных сетей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5 км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 – 2024</w:t>
              <w:br/>
              <w:t>(ПИР, СМР)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ямые инвестиции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инвестиции в форме капитальных вложений в объекты муниципальной собственности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е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наличии приспособленных для проживания стро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территории Белоя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61"/>
        <w:gridCol w:w="1276"/>
        <w:gridCol w:w="936"/>
        <w:gridCol w:w="1558"/>
        <w:gridCol w:w="1771"/>
        <w:gridCol w:w="7402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 строений (балков)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 проживающих семей/чел.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площадь балков, кв.м.</w:t>
            </w:r>
          </w:p>
        </w:tc>
        <w:tc>
          <w:tcPr>
            <w:tcW w:w="7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рес строения (ориентир)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F0"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них вселившихся до 1995 г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F0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лоярский район г.п.Белоя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07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ярский, вагон-городок СУ-42, вагон №19 (в районе Аэропорт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5"/>
          <w:type w:val="nextPage"/>
          <w:pgSz w:orient="landscape" w:w="16838" w:h="11906"/>
          <w:pgMar w:left="567" w:right="567" w:gutter="0" w:header="567" w:top="709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79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8</w:t>
      </w:r>
    </w:p>
    <w:p>
      <w:pPr>
        <w:pStyle w:val="Normal"/>
        <w:spacing w:lineRule="auto" w:line="240" w:before="0" w:after="0"/>
        <w:ind w:left="709" w:firstLine="807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center"/>
        <w:rPr/>
      </w:pPr>
      <w:r>
        <w:rPr/>
        <w:t>Порядок реализации регионального проекта «Обеспечение устойчивого сокращения непригодного для проживания жилищного фонда» на территории Белоярского района (далее – Проект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4"/>
        <w:gridCol w:w="5954"/>
      </w:tblGrid>
      <w:tr>
        <w:trPr>
          <w:trHeight w:val="2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раздела </w:t>
            </w:r>
          </w:p>
        </w:tc>
      </w:tr>
      <w:tr>
        <w:trPr>
          <w:trHeight w:val="2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облемы, на решение которой направлен Проек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ищный фонд Белоярского района по данным Росстата по состоянию на 1 января 2019 года составил 671,4 тыс. кв. метров общей площади, 524 многоквартирных дома, из которых муниципальный жилищный фонд насчитывает 62,9 тыс. кв. метров.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площадь непригодного для проживания (ветхого) и аварийного жилищного фонда на 1 января 2019 года составил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52 996,3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. метров, из общего объема, аварийный жилищный фонд составил – 29 830,25 кв. метров. Количество ветхих и аварийных жилых зданий (домов) - 77, из них 41 аварийных. Удельный вес ветхого и аварийного жилищного фонда во всем жилищном фонде по состоянию на 1 января 2017 года занимал 7,9 процента, в том числе аварийный – 4,4 процента. В ветхом и аварийном жилищном фонде проживал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 180,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, в том числе в аварийном – 1 123 человек.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данным, размещенным в информационной системе Государственной корпорации - Фонд содействия реформированию жилищно-коммунального хозяйства «АИС  «Реформа ЖКХ», на 1 января 2019 года в список аварийных многоквартирных жилых домов на территории Белоярского района включено 35 домов, признанных таковым до 1 января 2017 года, общей площадью жилых помещений 25 711,95 кв. метров, в которых проживают    1 079 человек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вые показатели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ный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HYPERLINK "../../AppData/AppData/Local/Microsoft/Windows/Temporary%20Internet%20Files/Content.Outlook/AppData/Local/Microsoft/Windows/Temporary%20Internet%20Files/Content.Outlook/AppData/Local/Microsoft/AppData/AppData/Local/Microsoft/Windows/Temporary%20Internet%20Files/Content.Outlook/AppData/Local/AppData/Local/Microsoft/Windows/Temporary%20Internet%20Files/Content.Outlook/AppData/Local/Microsoft/Windows/Temporary%20Internet%20Files/OrlovAA.BL3/AppData/Local/Microsoft/Windows/Temporary%20Internet%20Files/OrlovAA.BL3/AppData/Local/AppData/Local/Microsoft/Windows/Temporary%20Internet%20Files/Content.Outlook/M2VU4QW1/%D0%9F%D1%80%D0%BE%D0%B3%D1%80%D0%B0%D0%BC%D0%BC%D0%B0%20%D0%BF%D1%80%D0%BE%D0%B5%D0%BA%D1%82%201.doc" \l "P185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ногоквартирных жилых домов на территории Белоярского района, признанных до 1 января 2017 года в установленном порядке аварийными в связи с физическим износом в процессе их эксплуатации и подлежащих сносу, жители которых будут переселены в 2019 - 2025 годах в соответствии с Проектом, приведен в Таблице 9 муниципальной программы.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чения понятий «аварийный жилищный фонд», «переселение граждан из аварийного жилищного фонда», используемых в настоящем Порядке, соответствуют значениям указанных понятий в Федеральном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законе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т 21 июля 2007 года №185-ФЗ «О Фонде содействия реформированию жилищно-коммунального хозяйства».</w:t>
            </w:r>
          </w:p>
        </w:tc>
      </w:tr>
      <w:tr>
        <w:trPr>
          <w:trHeight w:val="128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е мероприяти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ind w:firstLine="540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HYPERLINK "../../AppData/AppData/Local/Microsoft/Windows/Temporary%20Internet%20Files/Content.Outlook/AppData/Local/Microsoft/Windows/Temporary%20Internet%20Files/Content.Outlook/AppData/Local/Microsoft/AppData/AppData/Local/Microsoft/Windows/Temporary%20Internet%20Files/Content.Outlook/AppData/Local/AppData/Local/Microsoft/Windows/Temporary%20Internet%20Files/Content.Outlook/AppData/Local/Microsoft/Windows/Temporary%20Internet%20Files/OrlovAA.BL3/AppData/Local/Microsoft/Windows/Temporary%20Internet%20Files/OrlovAA.BL3/AppData/Local/AppData/Local/Microsoft/Windows/Temporary%20Internet%20Files/Content.Outlook/M2VU4QW1/%D0%9F%D1%80%D0%BE%D0%B3%D1%80%D0%B0%D0%BC%D0%BC%D0%B0%20%D0%BF%D1%80%D0%BE%D0%B5%D0%BA%D1%82%201.doc" \l "P7674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ализации мероприятий по переселению граждан из аварийного жилищного фонда, признанного таковым до 1 января 2017 года, по способам переселения приведен в Таблице 10 к муниципальной программе.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анный план реализации мероприятий применяется только в отношении многоквартирных домов, признанных аварийными и подлежащими сносу на основании соответствующих решен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роекта осуществляется исходя из эффективности использования бюджетных средств, в том числе полученных за счет средств Государственной корпорации - Фонда содействия реформированию жилищно-коммунального хозяйства (далее - Фонд), выбора наиболее экономически эффективных способов реализации Проекта с учетом обеспечения прав и законных интересов переселяемых граждан, выполнения мероприятий Проекта в сжатые сроки в целях минимизации издержек по содержанию аварийных домов и сокращения сроков включения освобождающихся земельных участков в хозяйственный оборот.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м жилищно-коммунального хозяйства администрации  Белоярского района на постоянной основе организуется разъяснительная работа и информирование граждан, подлежащих переселению из аварийного жилищного фонда, о сроках выполнения мероприятий по переселению, в том числе путем размещения на фасаде каждого дома, подлежащего расселению, табличек с информацией о дате признания дома аварийным, запланированных сроках переселения граждан, адресе (адресах) дома (домов), в который (которые) будут переселены граждане, лицах, ответственных за переселение граждан в муниципальном образовании, с указанием должности, фамилии и контактного телефона, а также адресе сайта с подробной информацией о переселении граждан www.reformagkh.ru и телефоне «горячей линии» Фонда.</w:t>
            </w:r>
          </w:p>
          <w:p>
            <w:pPr>
              <w:pStyle w:val="Normal"/>
              <w:spacing w:lineRule="atLeast" w:line="0" w:before="0" w:after="200"/>
              <w:ind w:firstLine="60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ом муниципальной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 Белоярского райо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зависимости от выбранного гражданами способа переселения осуществляется приобретение жилых помещений для последующего их предоставления или выкуп жилых помещений, расположенных в аварийном жилищном фонде у собственнико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ханизм реализации проек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н мероприятий по переселению граждан из аварийного жилищного фонда, признанного таковым до 1 января 2017 года, приведен в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Таблице 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униципальной программы.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ind w:firstLine="4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эффективного исполнения Проекта используются следующие механизм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tLeast" w:line="0" w:before="0" w:after="0"/>
              <w:ind w:left="34"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лючение соглашений с Департаментом строительства Ханты-Мансийского автономного округа - Югр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tLeast" w:line="0" w:before="0" w:after="0"/>
              <w:ind w:left="34"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лючение муниципальных контрактов на приобретение товаров (оказание услуг, выполнение работ) для муниципальных нужд в порядке, установленном законодательством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tLeast" w:line="0" w:before="0" w:after="0"/>
              <w:ind w:left="34"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е уточнение перечня мероприятий на очередной финансовый год и плановый период и затрат по ним в соответствии с мониторингом фактически достигнутых и целевых показателей реализации Проек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tLeast" w:line="0" w:before="0" w:after="0"/>
              <w:ind w:left="34"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общественности о ходе и результатах ее реализации, финансировании мероприятий Проекта.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еление жителей аварийных домов в другие благоустроенные жилые помещения должно быть осуществлено не позднее 1 сентября 2025 года.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ind w:firstLine="53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еление граждан из аварийного жилищного фонда осуществляется в соответствии с жилищным законодательством. Жилое помещение, предоставляемое гражданам при переселении их из аварийного жилищного фонда, должно находиться по месту их жительства в границах соответствующего населенного пункта, на территории которого расположено ранее занимаемое жилое помещение.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ind w:firstLine="53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жилых помещений для переселения граждан в соответствующем населенном пункте с согласия граждан в письменной форме им может быть предоставлено жилое помещение в границах другого населенного пункта Ханты-Мансийского автономного округа - Югры.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ind w:firstLine="53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ка жилых помещений, предоставляемых гражданам при переселении их из аварийного жилищного фонда, осуществляется комиссией с участием представителей заинтересованной общественности.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ind w:firstLine="53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жилищно-коммунального хозяйства администрации Белоярского района осуществляет общее руководство и контроль за реализацией Проекта на территории Белоярского района, для обеспечения софинансирования мероприятий представляет заявки в Фонд, разрабатывает в пределах своей компетенции нормативные правовые акты, необходимые для реализации Проекта на территории Белоярского района, готовит предложения по внесению изменений в нормативные правовые акты, проводит анализ и вносит предложения по рациональному и эффективному использованию финансовых ресурсов.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ind w:firstLine="53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жилищно-коммунального хозяйства администрации Белоярского района несет ответственность за реализацию мероприятий Проекта, достижение конечных результатов, целевое использование выделяемых финансовых средств и обеспечивает: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ind w:firstLine="53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мероприятий, направленных на информирование граждан, проживающих в аварийном жилищном фонде, о целях, условиях, критериях, этапах и ходе реализации Проекта с использованием всех доступных средств массовой информации;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ind w:firstLine="53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доставление в связи с переселением граждан из жилищного фонда, признанного аварийным и непригодным для проживания, жилых помещений по договорам социального найма;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ind w:firstLine="53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нос многоквартирных домов, признанных аварийными и подлежащими сносу в связи с физическим износом в процессе их эксплуатации;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ind w:firstLine="53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едение и предоставление в уполномоченный орган сведений о ходе реализации Проекта и отчетности о расходовании средств, направленных на переселение граждан из аварийного жилищного фонда.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ind w:firstLine="53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муниципальной собственности администрации Белоярского района несет ответственность за реализацию мероприятий Проекта, целевое использование выделяемых финансовых средств и обеспечивает: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ind w:firstLine="53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торгов и заключение муниципальных контрактов на приобретение жилых помещений, договоров выкупа жилых помещений;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ind w:firstLine="53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доставление в связи с переселением граждан из жилищного фонда, признанного аварийным и непригодным для проживания, жилых помещений по договорам мен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ие ресурсного обеспечения проек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, предусмотренные на реализацию Проекта, расходуются на следующие цели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tLeast" w:line="0" w:before="0" w:after="0"/>
              <w:ind w:left="34"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у застройщиков жилых помещений в многоквартирных домах, в том числе в многоквартирных домах, строительство которых не завершено, включая многоквартирные дома, строящиеся (создаваемые) с привлечением денежных средств граждан и (или) юридических лиц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tLeast" w:line="0" w:before="0" w:after="0"/>
              <w:ind w:left="34" w:firstLine="42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в порядке, предусмотренном Федеральным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Cs w:val="20"/>
                  <w:lang w:eastAsia="ru-RU"/>
                </w:rPr>
                <w:t>законом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т 21 июля 2007 года № 185-ФЗ «О Фонде содействия реформированию жилищно-коммунального хозяйства», жилых помещений у лиц, не являющихся застройщиками домов, в которых расположены эти помещения, для предоставления их гражданам, переселяемым из аварийного жилищного фон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tLeast" w:line="0" w:before="0" w:after="0"/>
              <w:ind w:left="34" w:firstLine="42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лату лицам, в чьей собственности находятся жилые помещения, входящие в аварийный жилищный фонд, в порядке, предусмотренном Федеральным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Cs w:val="20"/>
                  <w:lang w:eastAsia="ru-RU"/>
                </w:rPr>
                <w:t>законом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т 21 июля 2007 года № 185-ФЗ «О Фонде содействия реформированию жилищно-коммунального хозяйства», выкупной цены в соответствии со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статьей 32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Жилищного кодекса Российской Федерации.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 Проекта определяется в соответствии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tLeast" w:line="0" w:before="0" w:after="0"/>
              <w:ind w:left="34"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HYPERLINK "../../AppData/AppData/Local/Microsoft/Windows/Temporary%20Internet%20Files/Content.Outlook/AppData/Local/Microsoft/Windows/Temporary%20Internet%20Files/Content.Outlook/AppData/Local/Microsoft/AppData/AppData/Local/Microsoft/Windows/Temporary%20Internet%20Files/Content.Outlook/AppData/Local/AppData/Local/Microsoft/Windows/Temporary%20Internet%20Files/Content.Outlook/AppData/Local/Microsoft/Windows/Temporary%20Internet%20Files/OrlovAA.BL3/AppData/Local/Microsoft/Windows/Temporary%20Internet%20Files/OrlovAA.BL3/AppData/Local/AppData/Local/Microsoft/Windows/Temporary%20Internet%20Files/Content.Outlook/M2VU4QW1/%D0%9F%D1%80%D0%BE%D0%B3%D1%80%D0%B0%D0%BC%D0%BC%D0%B0%20%D0%BF%D1%80%D0%BE%D0%B5%D0%BA%D1%82%201.doc" \l "P185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нем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ногоквартирных домов, признанных аварийными и подлежащими сносу в связи с физическим износом в процессе их эксплуатации, приведенным в Таблице 10 муниципальной программ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ом планируемой стоимости 1 кв. метра общей площади жилых помещений, предоставляемых гражданам, и размером планируемой выкупной цены за 1 кв. метр общей площади изымаемых жилых помещений, находящихся в собственности граждан (юридических лиц), в аварийных многоквартирных домах.</w:t>
            </w:r>
          </w:p>
        </w:tc>
      </w:tr>
    </w:tbl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sectPr>
          <w:headerReference w:type="default" r:id="rId11"/>
          <w:type w:val="nextPage"/>
          <w:pgSz w:w="11906" w:h="16838"/>
          <w:pgMar w:left="567" w:right="567" w:gutter="0" w:header="34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чень многоквартирных домов, признанных аварийными до 1 января 2017 года &lt;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*&gt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tbl>
      <w:tblPr>
        <w:tblW w:w="50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8"/>
        <w:gridCol w:w="1586"/>
        <w:gridCol w:w="1875"/>
        <w:gridCol w:w="797"/>
        <w:gridCol w:w="1395"/>
        <w:gridCol w:w="1118"/>
        <w:gridCol w:w="985"/>
        <w:gridCol w:w="1259"/>
        <w:gridCol w:w="1259"/>
        <w:gridCol w:w="1398"/>
        <w:gridCol w:w="1680"/>
        <w:gridCol w:w="1844"/>
      </w:tblGrid>
      <w:tr>
        <w:trPr>
          <w:tblHeader w:val="true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рес многоквартирного дома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д ввода дома в эксплуатацию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ата признания многоквартирного дома аварийным</w:t>
            </w:r>
          </w:p>
        </w:tc>
        <w:tc>
          <w:tcPr>
            <w:tcW w:w="2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едения об аварийном жилищном фонде, подлежащем расселению до 1 сентября 2025 год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ируемая дата окончания переселен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застройки многоквартирного дома</w:t>
            </w:r>
          </w:p>
        </w:tc>
        <w:tc>
          <w:tcPr>
            <w:tcW w:w="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ция о формировании земельного участка под аварийным многоквартирным домом</w:t>
            </w:r>
          </w:p>
        </w:tc>
      </w:tr>
      <w:tr>
        <w:trPr>
          <w:tblHeader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земельного участк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62" w:firstLine="62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дастровый номер земельного участк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арактеристика земельного участка (сформирован под одним домом, не сформирован)</w:t>
            </w:r>
          </w:p>
        </w:tc>
      </w:tr>
      <w:tr>
        <w:trPr>
          <w:tblHeader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а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, кв. 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челове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а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. 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. м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</w:tr>
      <w:tr>
        <w:trPr/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 по Белоярскому муниципальному району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957,8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167,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972,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369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мкр. Мирный, д. 1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4,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1,2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7,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9:25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кв-л. Молодежный, д. 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0,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0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7,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6:8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кв-л. Молодежный, д. 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3,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5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1,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6:8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кв-л. Молодежный, д. 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659,70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0,8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8,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6:8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кв-л. Молодежный, д. 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6,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0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3,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6:8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кв-л. Молодежный, д. 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7,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0,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81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6:9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кв-л. Молодежный, д. 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6,7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1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6:9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кв-л. Молодежный, д. 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5,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2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07,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6:8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кв-л. Молодежный, д. 1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3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0,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75,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6:9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кв-л. Молодежный, д. 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6,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2,3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6,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6:9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ул. Сухарева, д. 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.10.20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,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.12.20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2,5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9:19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кв-л. Южный, д. 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5,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.12.20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1,8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5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6:2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кв-л. Южный, д. 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2,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9,5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93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6:7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кв-л. Южный, д. 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1,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1,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8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6:7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кв-л. Южный, д. 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2,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2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6:7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кв-л. Южный, д. 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0,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3,5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73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6:7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 Верхнеказым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 Верхнеказымский, мкр. 1-й, д. 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6,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.12.20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6,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31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401: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 Верхнеказым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 Верхнеказымский, мкр. 1-й, д. 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6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.12.20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5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сформирован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 Верхнеказым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 Верхнеказымский, мкр. 1-й, д. 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0,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5,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2,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401: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 Верхнеказым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 Верхнеказымский, мкр. 1-й, д. 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0,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.12.20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9,8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3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сформирован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 Верхнеказым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 Верхнеказымский, мкр. 1-й, д. 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1,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.12.20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6,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7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сформирован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 Верхнеказым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 Верхнеказымский, мкр. 2-й, д. 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4,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9,8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21,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401:1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 Верхнеказым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 Верхнеказымский, мкр. 2-й, д. 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3,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.12.20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4,6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401:2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 Верхнеказым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 Верхнеказымский, мкр. 2-й, д. 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1,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.12.20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6,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9,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401:7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 Верхнеказым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 Верхнеказымский, мкр. 2-й, д. 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,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.12.20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5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401:7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 Лыхм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 Лыхма, ул. ЛПУ, д. 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6,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0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2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604:36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 Лыхм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 Лыхма, ул. ЛПУ, д. 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0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8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604:36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 Сору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 Сорум, ул. Таежная, д. 2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7,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8,5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7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сформирован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 Сору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 Сорум, ул. Таежная, д. 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1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.12.20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8,5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,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сформирован</w:t>
            </w:r>
          </w:p>
        </w:tc>
      </w:tr>
      <w:tr>
        <w:trPr>
          <w:trHeight w:val="51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 Сору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 Сорум, ул. Таежная, д. 2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2,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.12.20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8,5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67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201: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 Сосновк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 Сосновка, ул. Молодежная, д. 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9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4,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6,3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24,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303:2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&lt;*&gt;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еречень многоквартирных домов, признанных аварийными до 1 января 2017 года, приведе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оответствии с Постановлением Правительства ХМАО - Югры от 01.04.2019 №104-п «Об адресной программе Ханты-Мансийского автономного округа - Югры по переселению граждан из аварийного жилищного фонда на 2019 - 2025 годы».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0</w:t>
      </w:r>
    </w:p>
    <w:p>
      <w:pPr>
        <w:pStyle w:val="Style22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 реализации мероприятий по переселению граждан из аварийного жилищного фонда, признанного таковым до 1 января 2017 года,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пособам переселения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 xml:space="preserve"> &lt;</w:t>
      </w:r>
      <w:r>
        <w:rPr>
          <w:rFonts w:cs="Times New Roman" w:ascii="Times New Roman" w:hAnsi="Times New Roman"/>
          <w:sz w:val="24"/>
          <w:szCs w:val="24"/>
          <w:lang w:eastAsia="ru-RU"/>
        </w:rPr>
        <w:t>*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&gt;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8"/>
        <w:gridCol w:w="1075"/>
        <w:gridCol w:w="798"/>
        <w:gridCol w:w="1125"/>
        <w:gridCol w:w="984"/>
        <w:gridCol w:w="703"/>
        <w:gridCol w:w="985"/>
        <w:gridCol w:w="842"/>
        <w:gridCol w:w="845"/>
        <w:gridCol w:w="1123"/>
        <w:gridCol w:w="703"/>
        <w:gridCol w:w="842"/>
        <w:gridCol w:w="843"/>
        <w:gridCol w:w="1129"/>
        <w:gridCol w:w="703"/>
        <w:gridCol w:w="984"/>
        <w:gridCol w:w="706"/>
        <w:gridCol w:w="732"/>
      </w:tblGrid>
      <w:tr>
        <w:trPr>
          <w:tblHeader w:val="true"/>
        </w:trPr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Этапы реализации мероприятий по переселению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расселяемая площадь жилых помещений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Всего стоимость мероприятий по переселению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Мероприятия по переселению, не связанные с приобретением жилых помещений</w:t>
            </w:r>
          </w:p>
        </w:tc>
        <w:tc>
          <w:tcPr>
            <w:tcW w:w="9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Мероприятия по переселению, связанные с приобретением (строительством) жилых помещений</w:t>
            </w:r>
          </w:p>
        </w:tc>
      </w:tr>
      <w:tr>
        <w:trPr>
          <w:tblHeader w:val="true"/>
          <w:trHeight w:val="818" w:hRule="atLeast"/>
        </w:trPr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28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5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дальнейшее использование приобретенных (построенных) жилых помещений</w:t>
            </w:r>
          </w:p>
        </w:tc>
      </w:tr>
      <w:tr>
        <w:trPr>
          <w:tblHeader w:val="true"/>
        </w:trPr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выплата собственникам жилых помещений возмещения за изымаемые помещения и предоставление субсидий</w:t>
            </w:r>
          </w:p>
        </w:tc>
        <w:tc>
          <w:tcPr>
            <w:tcW w:w="2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3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приобретение жилых помещений у застройщиков</w:t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приобретение жилых помещений у лиц, не являющихся застройщикам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предоставление по договорам социального найма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предоставление по договорам мены</w:t>
            </w:r>
          </w:p>
        </w:tc>
      </w:tr>
      <w:tr>
        <w:trPr>
          <w:tblHeader w:val="true"/>
          <w:trHeight w:val="996" w:hRule="atLeast"/>
        </w:trPr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2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в строящихся домах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в домах, введенных в эксплуатацию</w:t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546" w:hRule="atLeast"/>
        </w:trPr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расселяемая площад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расселяемая площад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стоимость возмещен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расселяемая площад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приобретаемая площад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стоимост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приобретаемая п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лощад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стоимост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приобретаемая площад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стоимост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приобретаемая площад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стоим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площад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площадь</w:t>
            </w:r>
          </w:p>
        </w:tc>
      </w:tr>
      <w:tr>
        <w:trPr>
          <w:tblHeader w:val="true"/>
        </w:trPr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кв. 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кв. 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кв. 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кв. 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кв. 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кв. 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кв. 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кв. 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кв. 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кв. м</w:t>
            </w:r>
          </w:p>
        </w:tc>
      </w:tr>
      <w:tr>
        <w:trPr>
          <w:tblHeader w:val="true"/>
          <w:trHeight w:val="23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8</w:t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Всего по программе переселения, в рамках которой предусмотрено финансирование за счет средств Фонда, в т.ч.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6957,8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230842611,5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285,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285,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25637508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5672,1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8 851,9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205205103,5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7582,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151772937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269,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53432166,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2612,7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6239,22</w:t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того по Белоярскому муниципальному району по этапу 2019 го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2070,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71390374,5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911,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911,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7958208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159,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269,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53432166,5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269,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53432166,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483,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786,10</w:t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того по Белоярскому муниципальному району по этапу 2021 го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5724,4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374471818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374,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374,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767930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5349,8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5670,8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366792518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5670,8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366792518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811,8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4859,03</w:t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того по Белоярскому муниципальному району по этапу 2022 го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5104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43730915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5104,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6635,8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437309150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6635,8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437309150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996,7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5639,14</w:t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того по Белоярскому муниципальному району по этапу 2023 го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4058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347671269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4058,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5275,6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347671269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5275,6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347671269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320,7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4954,95</w:t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*&gt; План реализации мероприятий по переселению граждан из аварийного жилищного фонда, признанного таковым до 1 января 2017 год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ден  в соответствии с Постановлением Правительства ХМАО - Югры от 01.04.2019 №104-п «Об адресной программе Ханты-Мансийского автономного округа - Югры по переселению граждан из аварийного жилищного фонда на 2019 - 2025 годы».</w:t>
      </w:r>
    </w:p>
    <w:p>
      <w:pPr>
        <w:pStyle w:val="Normal"/>
        <w:spacing w:lineRule="auto" w:line="240" w:before="0" w:after="0"/>
        <w:ind w:firstLine="8505"/>
        <w:jc w:val="right"/>
        <w:rPr>
          <w:rFonts w:eastAsia="Times New Roman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 мероприятий по переселению граждан из аварийного жилищного фонда, признанного таковым до 1 января 2017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&lt;*&gt;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7"/>
        <w:gridCol w:w="1408"/>
        <w:gridCol w:w="684"/>
        <w:gridCol w:w="561"/>
        <w:gridCol w:w="848"/>
        <w:gridCol w:w="985"/>
        <w:gridCol w:w="1264"/>
        <w:gridCol w:w="984"/>
        <w:gridCol w:w="1268"/>
        <w:gridCol w:w="1265"/>
        <w:gridCol w:w="1407"/>
        <w:gridCol w:w="1545"/>
        <w:gridCol w:w="1107"/>
        <w:gridCol w:w="521"/>
        <w:gridCol w:w="1216"/>
      </w:tblGrid>
      <w:tr>
        <w:trPr>
          <w:tblHeader w:val="true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Этапы реализации мероприятий по переселению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Число жителей, планируемых к переселению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оличество расселяемых жилых помещений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асселяемая площадь жилых помещений</w:t>
            </w:r>
          </w:p>
        </w:tc>
        <w:tc>
          <w:tcPr>
            <w:tcW w:w="5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Источники финансирования программы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равочно: возмещение части стоимости жилых помещений</w:t>
            </w:r>
          </w:p>
        </w:tc>
      </w:tr>
      <w:tr>
        <w:trPr>
          <w:tblHeader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обственность гражда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собственность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обственность гражда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собственность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а счет средств фонд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а счет средств бюджета субъекта Российской Феде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а счет средств местного бюджета</w:t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а счет средств собственников жилых помещений</w:t>
            </w:r>
          </w:p>
        </w:tc>
      </w:tr>
      <w:tr>
        <w:trPr>
          <w:tblHeader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в. 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в. 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в. 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уб.</w:t>
            </w:r>
          </w:p>
        </w:tc>
      </w:tr>
      <w:tr>
        <w:trPr>
          <w:tblHeader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 по программе переселения, в рамках которой предусмотрено финансирование за счет средств Фонда. в т.ч.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0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6 957,8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 620,8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337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30842611,5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16582575,2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52198197,3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2061838,9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Итого по Белоярскому муниципальному району по этапу 2019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 070,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 513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57,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1390374,5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6247575,2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1054000,3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088798,9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1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Итого по Белоярскому муниципальному району по этапу 2021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6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 724,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 958,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65,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74471818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55748227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8723591,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Итого по Белоярскому муниципальному району по этапу 2022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104,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337,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66,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3730915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711800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0832527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1865880,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Итого по Белоярскому муниципальному району по этапу 2023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058,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811,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46,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47671269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321700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470707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7383569,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&lt;*&gt;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 мероприятий по переселению граждан из аварийного жилищного фонда, признанного таковым до 1 января 2017 год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ден  в соответствии с Постановлением Правительства ХМАО - Югры от 01.04.2019 №104-п «Об адресной программе Ханты-Мансийского автономного округа - Югры по переселению граждан из аварийного жилищного фонда на 2019 - 2025 годы».</w:t>
      </w:r>
    </w:p>
    <w:sectPr>
      <w:headerReference w:type="default" r:id="rId12"/>
      <w:type w:val="nextPage"/>
      <w:pgSz w:orient="landscape" w:w="16838" w:h="11906"/>
      <w:pgMar w:left="709" w:right="709" w:gutter="0" w:header="34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Основной текст_"/>
    <w:qFormat/>
    <w:rPr>
      <w:sz w:val="19"/>
      <w:szCs w:val="19"/>
      <w:shd w:fill="FFFFFF" w:val="clear"/>
    </w:rPr>
  </w:style>
  <w:style w:type="character" w:styleId="155pt">
    <w:name w:val="Основной текст + 15;5 pt;Курсив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shd w:fill="FFFFFF" w:val="clear"/>
      <w:vertAlign w:val="baseline"/>
    </w:rPr>
  </w:style>
  <w:style w:type="character" w:styleId="375pt0pt">
    <w:name w:val="Основной текст (3) + 7;5 pt;Интервал 0 p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1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Extendedtextfull">
    <w:name w:val="extended-text__full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26" w:before="180" w:after="180"/>
      <w:jc w:val="center"/>
    </w:pPr>
    <w:rPr>
      <w:sz w:val="19"/>
      <w:szCs w:val="19"/>
    </w:rPr>
  </w:style>
  <w:style w:type="paragraph" w:styleId="4">
    <w:name w:val="Стиль4"/>
    <w:basedOn w:val="Normal"/>
    <w:qFormat/>
    <w:pPr>
      <w:spacing w:lineRule="auto" w:line="228" w:before="0" w:after="0"/>
      <w:ind w:firstLine="720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yperlink" Target="consultantplus://offline/ref=02224788195592C86B26395AB9587D5D30F9035FD94EF7C74E777AEC8BD8EAE9470731C1FC33D55DR1Q3K" TargetMode="External"/><Relationship Id="rId5" Type="http://schemas.openxmlformats.org/officeDocument/2006/relationships/header" Target="header2.xml"/><Relationship Id="rId6" Type="http://schemas.openxmlformats.org/officeDocument/2006/relationships/hyperlink" Target="consultantplus://offline/ref=13A013264417F85D5B8AE952BB54D43168B3682A366042E378C17BFE2B7995290BA95F1ADAF6867611140213220EZDJ" TargetMode="External"/><Relationship Id="rId7" Type="http://schemas.openxmlformats.org/officeDocument/2006/relationships/hyperlink" Target="consultantplus://offline/ref=8AB3A1E61E4FFFA78C180671885989763D96EFB45D1EF7CFCB5A4FEA228289AB8704961CF3AFF1FB5B88532DD6ECE84F997766C25C9A8659A687D110v7o7I" TargetMode="External"/><Relationship Id="rId8" Type="http://schemas.openxmlformats.org/officeDocument/2006/relationships/hyperlink" Target="consultantplus://offline/ref=13A013264417F85D5B8AE952BB54D43168B3682A366042E378C17BFE2B7995290BA95F1ADAF6867611140213220EZDJ" TargetMode="External"/><Relationship Id="rId9" Type="http://schemas.openxmlformats.org/officeDocument/2006/relationships/hyperlink" Target="consultantplus://offline/ref=13A013264417F85D5B8AE952BB54D43168B3682A366042E378C17BFE2B7995290BA95F1ADAF6867611140213220EZDJ" TargetMode="External"/><Relationship Id="rId10" Type="http://schemas.openxmlformats.org/officeDocument/2006/relationships/hyperlink" Target="consultantplus://offline/ref=13A013264417F85D5B8AE952BB54D43168B36C2C386342E378C17BFE2B79952919A90716D8F69A721201544267B170DFB751EDB5A5D9F12809ZAJ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4:34:00Z</dcterms:created>
  <dc:creator>Татаринова Наталья Александровна</dc:creator>
  <dc:description/>
  <dc:language>en-US</dc:language>
  <cp:lastModifiedBy>Vika</cp:lastModifiedBy>
  <cp:lastPrinted>2022-02-07T09:34:00Z</cp:lastPrinted>
  <dcterms:modified xsi:type="dcterms:W3CDTF">2022-02-07T04:34:00Z</dcterms:modified>
  <cp:revision>2</cp:revision>
  <dc:subject/>
  <dc:title/>
</cp:coreProperties>
</file>