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мая 2019 года                                                                                                               № 48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                  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Обеспечение доступным и комфортным жильем жителей Белоярского района в 2019 – 2024 годах» к постановлению администрации Белоярского района от 31 октября 2018 года № 1039 «Об утверждении муниципальной программы Белоярского района «Обеспечение доступным и комфортным жильем жителей Белоярского района в 2019 – 2024 годах» (далее – Программа)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Ответственный исполнитель муниципальной программы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444"/>
        <w:gridCol w:w="7088"/>
        <w:gridCol w:w="567"/>
      </w:tblGrid>
      <w:tr>
        <w:trPr>
          <w:trHeight w:val="1029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жилищно-коммунального хозяйства администрации Белоярского района (далее – УЖКХ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 «Соисполнители муниципальной программы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444"/>
        <w:gridCol w:w="7088"/>
        <w:gridCol w:w="567"/>
      </w:tblGrid>
      <w:tr>
        <w:trPr>
          <w:trHeight w:val="1029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апитального строительства администрации Белоярского района (далее – УК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муниципальной собственности администрации Белоярского района (далее – КМ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 архитектуре и градостроительству администрации Белоярского района (далее – УАиГ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зицию паспорта Программы «Наименование портфеля проектов, проекта, направленных в том числе на реализацию в Ханты-Мансийском автономном округе – Югре национальных и федеральных проектов (программ) Российской Федерации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145"/>
        <w:gridCol w:w="5387"/>
        <w:gridCol w:w="567"/>
      </w:tblGrid>
      <w:tr>
        <w:trPr>
          <w:trHeight w:val="1974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 330 5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ект «Жилье» – 157 443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ект «Обеспечение устойчивого сокращения непригодного для проживания жилищного фонда» – 173 144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зицию паспорта Программы «Целевые показатели муниципальной программы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145"/>
        <w:gridCol w:w="5387"/>
        <w:gridCol w:w="567"/>
      </w:tblGrid>
      <w:tr>
        <w:trPr>
          <w:trHeight w:val="5656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ввода жилья, тыс.кв.метров;</w:t>
            </w:r>
          </w:p>
          <w:p>
            <w:pPr>
              <w:pStyle w:val="Style25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щая площадь жилых помещений, приходящаяся в среднем на одного жителя, кв. м;</w:t>
            </w:r>
          </w:p>
          <w:p>
            <w:pPr>
              <w:pStyle w:val="Style25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доля семей, обеспеченных жилыми помещениями, от числа семей, желающих улучшить жилищные условия, нарастающим итогом, %;</w:t>
            </w:r>
          </w:p>
          <w:p>
            <w:pPr>
              <w:pStyle w:val="Style25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доля ветхого и аварийного жилищного фонда в общем объеме жилищного фонда, %</w:t>
            </w:r>
          </w:p>
          <w:p>
            <w:pPr>
              <w:pStyle w:val="Style25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еспеченность муниципальных образований Белоярского района градостроительной документацией, %;</w:t>
            </w:r>
          </w:p>
          <w:p>
            <w:pPr>
              <w:pStyle w:val="Style25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количество молодых семей, улучшивших жилищные условия в соответствии с муниципальной программой, семья;</w:t>
            </w:r>
          </w:p>
          <w:p>
            <w:pPr>
              <w:pStyle w:val="Style25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 количество квадратных метров расселенного непригодного для проживания жилищного фонда, тысяч квадратных метров;  </w:t>
            </w:r>
          </w:p>
          <w:p>
            <w:pPr>
              <w:pStyle w:val="Style25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54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426 478,8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Белоярского района 75 312,3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4 840,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3 762,1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 128,7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7 860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 860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7 860,5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в форме субсидии (далее – бюджет автономного округа), 351 107,1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20 182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71 480,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9 444,3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Белоярского района, сформированного за счет средств бюджета Российской Федерации в форме субсидии (далее – федеральный бюджет), 59,4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9,4 тыс.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3 «Перечень основных мероприятий муниципальной программы, их связь с целевыми показателя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8) таблицу 4 «Целевые показатели муниципальной программы» Программы дополнить строками 7 и 8 в следующей редакции</w:t>
      </w:r>
      <w:r>
        <w:rPr/>
        <w:t>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89"/>
        <w:gridCol w:w="2706"/>
        <w:gridCol w:w="425"/>
        <w:gridCol w:w="850"/>
        <w:gridCol w:w="851"/>
        <w:gridCol w:w="850"/>
        <w:gridCol w:w="851"/>
        <w:gridCol w:w="850"/>
        <w:gridCol w:w="851"/>
        <w:gridCol w:w="709"/>
        <w:gridCol w:w="992"/>
      </w:tblGrid>
      <w:tr>
        <w:trPr>
          <w:trHeight w:val="626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79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дополнить Программу таблицей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ложению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1133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30 мая 2019 года № 4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мые в таблицу 3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жителей Белоярского района в 2019 – 2024 год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064"/>
        <w:gridCol w:w="53"/>
        <w:gridCol w:w="3260"/>
        <w:gridCol w:w="56"/>
        <w:gridCol w:w="7315"/>
        <w:gridCol w:w="425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ого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значения целевого показателя*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 1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и механизмов для жилищного строительства, обеспечения доступности жилья на территории Белоярского район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а 1. 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приобретение жилья</w:t>
            </w:r>
          </w:p>
        </w:tc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ввода жилья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семей, обеспеченных жилыми помещениями, от числа семей, желающих улучшить жилищные условия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статистических данных органа федерального государственного статистического наблюдения по вводу общей площади жилых домов за отчетн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числа семей, которые приобрели или получили доступное и комфортное жилье в течение отчетного периода, к числу семей, желающих улучшить свои жилищные условия  по фактическим данным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жилья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жилья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. Обеспечение объектами коммунальной инфраструктуры территорий, предназначенных для жилищного строительств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ввода жилья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семей, обеспеченных жилыми помещениями, от числа семей, желающих улучшить жилищные условия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статистических данных органа федерального государственного статистического наблюдения по вводу общей площади жилых домов за отчетн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числа семей, которые приобрели или получили доступное и комфортное жилье в течение отчетного периода, к числу семей, желающих улучшить свои жилищные условия  по фактическим данным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. Стимулирование застройщиков на реализацию проектов жилищного строительств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доставление субсидии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ввода жилья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семей, обеспеченных жилыми помещениями, от числа семей, желающих улучшить жилищные услови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статистических данных органа федерального государственного статистического наблюдения по вводу общей площади жилых домов за отчетн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числа семей, которые приобрели или получили доступное и комфортное жилье в течение отчетного периода, к числу семей, желающих улучшить свои жилищные условия  по фактическим данным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дратных метров расселенного непригодного для проживания жилищ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казатель определяется в соответствии с постановлениями администрации Белоярского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казатель определяется </w:t>
            </w:r>
            <w:r>
              <w:rPr>
                <w:rFonts w:cs="Times New Roman" w:ascii="Times New Roman" w:hAnsi="Times New Roman"/>
              </w:rPr>
              <w:t>в соответствии с постановлениями администрации Белояр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 2: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ание условий для устойчивого развития поселений в границах Белояр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, правилами благоустройства территорий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радостроительной деятельности на территории Белоярского района</w:t>
            </w:r>
          </w:p>
        </w:tc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казатель определяется как отношение количества муниципальных образований Белоярского района с утвержденными документами территориального планирования и градостроительного зонирования к общему количеству муниципальных образований Белоярского район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по планировке территории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3: Создание условий, способствующих повышению доступности жилья, улучшению жилищных условий и качества жилищного обеспечения населения Белоярского район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5. П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доставление поддержки на приобретение жилья отдельным категориям граждан, проживающим на территории Белоярского район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жильем молодых семей государственной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уп жилых помещений в аварийном жилищном фонде</w:t>
            </w:r>
          </w:p>
        </w:tc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етхого и аварийного жилищного фонда в общем объеме жилищ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оказатель определяется как отношение количества площа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хого и аварийного жилищного фонда к общему объему жилищного фонд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муниципальных образований Белояр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ос жилых домов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30 мая 2019 года № 489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мые в таблицу 5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жителей Белоярского района в 2019 – 2024 годах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0"/>
          <w:szCs w:val="20"/>
          <w:lang w:eastAsia="ru-RU"/>
        </w:rPr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3260"/>
        <w:gridCol w:w="1559"/>
        <w:gridCol w:w="2268"/>
        <w:gridCol w:w="1134"/>
        <w:gridCol w:w="1134"/>
        <w:gridCol w:w="1134"/>
        <w:gridCol w:w="1134"/>
        <w:gridCol w:w="1134"/>
        <w:gridCol w:w="852"/>
        <w:gridCol w:w="1135"/>
        <w:gridCol w:w="567"/>
      </w:tblGrid>
      <w:tr>
        <w:trPr>
          <w:tblHeader w:val="true"/>
          <w:trHeight w:val="220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14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111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градостроительной деятельности на территории Белоярского района 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 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 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А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8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8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А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 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 по подпрограмме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 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 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 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 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 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 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 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 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 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жильем молодых семей государственной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 (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уп жилых помещений 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 по подпрограмме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6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5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1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26 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5 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5 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2 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 86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 8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 860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0 1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1 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 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5 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 7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 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 86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 86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 860,5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30  мая 2019 года № 4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мые в муниципальную программу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жителей Белоярского района в 2019 – 2024 годах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03"/>
        <w:gridCol w:w="1843"/>
        <w:gridCol w:w="850"/>
        <w:gridCol w:w="1276"/>
        <w:gridCol w:w="993"/>
        <w:gridCol w:w="1984"/>
        <w:gridCol w:w="992"/>
        <w:gridCol w:w="992"/>
        <w:gridCol w:w="993"/>
        <w:gridCol w:w="992"/>
        <w:gridCol w:w="992"/>
        <w:gridCol w:w="992"/>
        <w:gridCol w:w="993"/>
        <w:gridCol w:w="425"/>
      </w:tblGrid>
      <w:tr>
        <w:trPr>
          <w:tblHeader w:val="true"/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Жилье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- 2025 г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 4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52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7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 4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8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 5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-2025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 14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 14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48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4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5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 6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1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7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7 9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 4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 5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 6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5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709" w:right="709" w:gutter="0" w:header="34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224788195592C86B26395AB9587D5D30F9035FD94EF7C74E777AEC8BD8EAE9470731C1FC33D55DR1Q3K" TargetMode="External"/><Relationship Id="rId4" Type="http://schemas.openxmlformats.org/officeDocument/2006/relationships/hyperlink" Target="consultantplus://offline/ref=02224788195592C86B26395AB9587D5D30F9035FD94EF7C74E777AEC8BD8EAE9470731C1FC33D55DR1Q3K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1:00Z</dcterms:created>
  <dc:creator>Татаринова Наталья Александровна</dc:creator>
  <dc:description/>
  <cp:keywords/>
  <dc:language>en-US</dc:language>
  <cp:lastModifiedBy>Morgunova</cp:lastModifiedBy>
  <cp:lastPrinted>2019-05-21T12:52:00Z</cp:lastPrinted>
  <dcterms:modified xsi:type="dcterms:W3CDTF">2019-11-01T06:43:00Z</dcterms:modified>
  <cp:revision>3</cp:revision>
  <dc:subject/>
  <dc:title/>
</cp:coreProperties>
</file>