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17 июля 2024 года                                                                                                                  № 50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 внесении изменений в приложение 1 к постановлению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 Внести в приложение 1 «Муниципальная программа Белоярского района «Обеспечение доступным и комфортным жильем жителей Белоярского района» (далее - Программа) к постановлению администрации Белоярского района от 31 октября 2018 года             № 1039 «Об утверждении муниципальной программы Белоярского района «Обеспечение доступным и комфортным жильем жителей Белоярского района»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) 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Style24"/>
        <w:jc w:val="both"/>
        <w:rPr/>
      </w:pPr>
      <w:r>
        <w:rPr/>
        <w:t>«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6 годы составляет 2 916 628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208 155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455 75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587 610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817 11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515 900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263 353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34 368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34 368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за счет средств бюджета Белоярского района – 471 373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47 799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96 72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49 60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229 663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31 23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12 912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1 71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1 718,5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за счет средств бюджета Ханты-Мансийского автономного округа - Югры (далее – бюджет автономного округа) – 2 172 991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104 73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248 24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512 873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515 238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476 162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250 441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– 32 65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– 32 650,3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за счет средств бюджета Российской Федерации (далее – федеральный бюджет) – 272 263,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55 624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110 79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25 133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72 212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8 500,0 тыс. рублей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) таблицу 4 «</w:t>
      </w:r>
      <w:r>
        <w:rPr>
          <w:bCs/>
          <w:sz w:val="24"/>
          <w:szCs w:val="24"/>
        </w:rPr>
        <w:t xml:space="preserve">Распределение финансовых ресурсов муниципальной программы» </w:t>
      </w:r>
      <w:r>
        <w:rPr>
          <w:sz w:val="24"/>
          <w:szCs w:val="24"/>
        </w:rPr>
        <w:t>Программы изложить в редакции согласно приложению 1 к настоящему постановлению.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после его официального опубликования и действует по 31 декабря 2026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924" w:gutter="0" w:header="426" w:top="993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right="-29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т 17 июля 2024 года № 502</w:t>
      </w:r>
    </w:p>
    <w:p>
      <w:pPr>
        <w:pStyle w:val="ConsPlusTitle"/>
        <w:jc w:val="center"/>
        <w:rPr>
          <w:rFonts w:eastAsia="Times New Roman" w:cs="Times New Roman"/>
          <w:b w:val="false"/>
          <w:b w:val="false"/>
          <w:bCs/>
          <w:sz w:val="20"/>
          <w:szCs w:val="20"/>
          <w:lang w:eastAsia="ru-RU"/>
        </w:rPr>
      </w:pPr>
      <w:r>
        <w:rPr>
          <w:rFonts w:eastAsia="Times New Roman" w:cs="Times New Roman"/>
          <w:b w:val="false"/>
          <w:bCs/>
          <w:sz w:val="20"/>
          <w:szCs w:val="20"/>
          <w:lang w:eastAsia="ru-RU"/>
        </w:rPr>
      </w:r>
    </w:p>
    <w:p>
      <w:pPr>
        <w:pStyle w:val="ConsPlusTitle"/>
        <w:jc w:val="center"/>
        <w:rPr>
          <w:rFonts w:cs="Times New Roman"/>
          <w:b w:val="false"/>
          <w:b w:val="false"/>
          <w:bCs/>
          <w:sz w:val="20"/>
        </w:rPr>
      </w:pPr>
      <w:r>
        <w:rPr>
          <w:rFonts w:cs="Times New Roman"/>
          <w:b w:val="false"/>
          <w:bCs/>
          <w:sz w:val="20"/>
        </w:rPr>
      </w:r>
    </w:p>
    <w:p>
      <w:pPr>
        <w:pStyle w:val="ConsPlusTitle"/>
        <w:jc w:val="center"/>
        <w:rPr>
          <w:rFonts w:cs="Times New Roman"/>
          <w:b w:val="false"/>
          <w:b w:val="false"/>
          <w:bCs/>
          <w:sz w:val="20"/>
        </w:rPr>
      </w:pPr>
      <w:r>
        <w:rPr>
          <w:rFonts w:cs="Times New Roman"/>
          <w:b w:val="false"/>
          <w:bCs/>
          <w:sz w:val="20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/>
          <w:bCs/>
          <w:sz w:val="20"/>
        </w:rPr>
        <w:t>вносимые в таблицу 4</w:t>
      </w:r>
      <w:r>
        <w:rPr>
          <w:rFonts w:cs="Times New Roman"/>
          <w:sz w:val="20"/>
        </w:rPr>
        <w:t xml:space="preserve"> </w:t>
      </w:r>
      <w:r>
        <w:rPr>
          <w:sz w:val="20"/>
        </w:rPr>
        <w:t xml:space="preserve">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/>
          <w:sz w:val="20"/>
        </w:rPr>
        <w:t xml:space="preserve"> </w:t>
      </w:r>
      <w:r>
        <w:rPr>
          <w:sz w:val="20"/>
        </w:rPr>
        <w:t>«</w:t>
      </w:r>
      <w:r>
        <w:rPr>
          <w:sz w:val="20"/>
          <w:lang w:eastAsia="ar-SA"/>
        </w:rPr>
        <w:t xml:space="preserve">Обеспечение доступным и комфортным жильем жителей </w:t>
      </w:r>
      <w:r>
        <w:rPr>
          <w:bCs/>
          <w:sz w:val="20"/>
        </w:rPr>
        <w:t>Белоярского района</w:t>
      </w:r>
      <w:r>
        <w:rPr>
          <w:sz w:val="20"/>
        </w:rPr>
        <w:t>»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«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15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646"/>
        <w:gridCol w:w="1297"/>
        <w:gridCol w:w="1280"/>
        <w:gridCol w:w="1252"/>
        <w:gridCol w:w="1219"/>
        <w:gridCol w:w="1084"/>
        <w:gridCol w:w="1276"/>
        <w:gridCol w:w="1276"/>
        <w:gridCol w:w="1134"/>
        <w:gridCol w:w="1155"/>
        <w:gridCol w:w="1123"/>
        <w:gridCol w:w="953"/>
      </w:tblGrid>
      <w:tr>
        <w:trPr>
          <w:tblHeader w:val="true"/>
          <w:trHeight w:val="405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104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48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6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9 г.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1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2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3 г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4 г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5 г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6 г.</w:t>
            </w:r>
          </w:p>
        </w:tc>
      </w:tr>
      <w:tr>
        <w:trPr>
          <w:tblHeader w:val="true"/>
          <w:trHeight w:val="24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15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одпрограмма 1 «Содействие развитию жилищного строительства на территории Белоярского района»</w:t>
            </w:r>
          </w:p>
        </w:tc>
      </w:tr>
      <w:tr>
        <w:trPr>
          <w:trHeight w:val="285" w:hRule="atLeast"/>
        </w:trPr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троительство и приобретение жилья (1, 2, 3, 4, 11, 12)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429 741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 604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 9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1 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24 6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50 303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23 072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 961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 961,9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120 239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 929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1 5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9 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22 880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1 918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 413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 413,8</w:t>
            </w:r>
          </w:p>
        </w:tc>
      </w:tr>
      <w:tr>
        <w:trPr>
          <w:trHeight w:val="64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9 502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 674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 9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 6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5 5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 423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 153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548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548,1</w:t>
            </w:r>
          </w:p>
        </w:tc>
      </w:tr>
      <w:tr>
        <w:trPr>
          <w:trHeight w:val="48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троительство жиль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 489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 948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иобретение жилья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305 933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 655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 6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0 0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00 3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04 861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 417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 961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 961,9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007 92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 929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0 6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4 8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7 438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0 263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 413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 413,8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8 012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 726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 6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 3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5 5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 423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 153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548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548,1</w:t>
            </w:r>
          </w:p>
        </w:tc>
      </w:tr>
      <w:tr>
        <w:trPr>
          <w:trHeight w:val="330" w:hRule="atLeast"/>
        </w:trPr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1.2.1.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иобретение жилья в целях переселения граждан из аварийного жилищного фонда (признанного таковым после 1 января 2017 года)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81 085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2 8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04 861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 417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 961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 961,9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1 331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4 8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7 438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0 263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 413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 413,8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9 754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 0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 423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 153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548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548,1</w:t>
            </w:r>
          </w:p>
        </w:tc>
      </w:tr>
      <w:tr>
        <w:trPr>
          <w:trHeight w:val="2987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1.3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ья в целях переселения граждан из аварийного жилищного фонда (признанного таковым после 1 января 2017 года) (4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2 318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 9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 2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5 442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 654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  <w:br/>
              <w:t xml:space="preserve"> (1, 2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 568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 568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2.1.</w:t>
            </w:r>
          </w:p>
        </w:tc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 568,2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 568,2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оставление субсидий некоммерческим организациям Белоярского района (1,2,3)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7 587,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 046,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8 8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 71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95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3.1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6 046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 046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19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3.2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1 541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 8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 7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еспечение мероприятий по освобождению и формированию земельных участков для жилищного строительства (4, 14)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7 214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 6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9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 2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4 02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 373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8 028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 6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 0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 675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 285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 186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 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 351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088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4.1.</w:t>
            </w:r>
          </w:p>
        </w:tc>
        <w:tc>
          <w:tcPr>
            <w:tcW w:w="1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освобождению земельных участков,</w:t>
              <w:br/>
              <w:t>планируемых для жилищного</w:t>
              <w:br/>
              <w:t xml:space="preserve">строительства 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7 962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 6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 443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 911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4.2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свобождение земельных участков,</w:t>
              <w:br/>
              <w:t>планируемых для жилищного</w:t>
              <w:br/>
              <w:t xml:space="preserve">строительства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 252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9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 2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 583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 462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 065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 0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 231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 374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 186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 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 351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088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 610 112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48 218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80 4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42 9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532 8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484 330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59 446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30 961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30 961,9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 198 267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5 929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6 6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13 0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312 1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454 555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47 204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9 413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9 413,8</w:t>
            </w:r>
          </w:p>
        </w:tc>
      </w:tr>
      <w:tr>
        <w:trPr>
          <w:trHeight w:val="72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411 844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42 288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73 7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9 8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20 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9 775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2 241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 548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 548,1</w:t>
            </w:r>
          </w:p>
        </w:tc>
      </w:tr>
      <w:tr>
        <w:trPr>
          <w:trHeight w:val="345" w:hRule="atLeast"/>
        </w:trPr>
        <w:tc>
          <w:tcPr>
            <w:tcW w:w="15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240" w:hRule="atLeast"/>
        </w:trPr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еспечение градостроительной деятельности на территории Белоярского района (5,6,7,8)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 10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 80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 4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 7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 6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61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 906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 406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 406,9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2 692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 75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 2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 7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8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 236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 236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 236,5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 412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054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1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0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8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13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70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0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0,4</w:t>
            </w:r>
          </w:p>
        </w:tc>
      </w:tr>
      <w:tr>
        <w:trPr>
          <w:trHeight w:val="240" w:hRule="atLeast"/>
        </w:trPr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.1.1.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Аи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2 037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 892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 0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 7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 6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71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 406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 406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 406,9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 539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 597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 2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 7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8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 236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 236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 236,5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 498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4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0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8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0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0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0,4</w:t>
            </w:r>
          </w:p>
        </w:tc>
      </w:tr>
      <w:tr>
        <w:trPr>
          <w:trHeight w:val="240" w:hRule="atLeast"/>
        </w:trPr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.1.2.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окументация по планировке территории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Аи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 878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 724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 152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 152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726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71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.1.3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Аи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8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8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39 10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1 80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8 4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4 7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 6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761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3 906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3 406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3 406,9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32 692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0 75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7 2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3 7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8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448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3 236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3 236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3 236,5</w:t>
            </w:r>
          </w:p>
        </w:tc>
      </w:tr>
      <w:tr>
        <w:trPr>
          <w:trHeight w:val="72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6 412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 054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 1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 0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 8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313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670,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70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70,4</w:t>
            </w:r>
          </w:p>
        </w:tc>
      </w:tr>
      <w:tr>
        <w:trPr>
          <w:trHeight w:val="300" w:hRule="atLeast"/>
        </w:trPr>
        <w:tc>
          <w:tcPr>
            <w:tcW w:w="15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240" w:hRule="atLeast"/>
        </w:trPr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(9)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 633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263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0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2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4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 988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14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77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00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3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.2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оставление субсидии гражданам, проживающим и зарегистрированным в приспособленном для проживания строении (10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604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6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7 238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 263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 6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 2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44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4 988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 14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9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 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 77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 00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63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 6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5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480" w:hRule="atLeast"/>
        </w:trPr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ыкуп жилых помещений в аварийном жилищном фонде (11,12)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29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292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нос аварийного жилищного фонда (11,12)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 321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361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9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 (11,12,13)</w:t>
              <w:br/>
              <w:br/>
              <w:br/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255 559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4 215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2 3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38 6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9 5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 808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МС, УЖК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2 018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5 565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0 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5 0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2 1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 5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МС, КФ, УЖК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37 043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6 910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33 4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4 9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0 5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 158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МС, УЖК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6 497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739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 1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 5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 9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149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.3.1.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ых помещений, планируемых для переселения граждан из аварийного жилого фонда (признанного таковым до 1 января 2017 года) (13)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5 44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6 8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1 4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 079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2 390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9 6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 761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3 05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6 8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 8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 318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 260 173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46 868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364 2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438 6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79 5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30 808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72 018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55 565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10 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5 0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72 1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8 5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937 043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86 910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33 4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394 9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00 5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1 158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51 11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4 393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0 0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8 5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6 9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 149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 916 628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08 155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455 7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587 6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817 1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515 900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63 353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34 368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34 368,8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72 263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55 624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10 7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5 1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72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8 5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 172 991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04 730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48 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512 87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515 2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476 162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50 441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32 650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32 650,3</w:t>
            </w:r>
          </w:p>
        </w:tc>
      </w:tr>
      <w:tr>
        <w:trPr>
          <w:trHeight w:val="720" w:hRule="atLeast"/>
        </w:trPr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471 373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47 799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96 7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49 6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29 6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31 238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2 912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 718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 718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567" w:top="709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100" w:after="10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02:00Z</dcterms:created>
  <dc:creator>Татаринова Наталья Александровна</dc:creator>
  <dc:description/>
  <cp:keywords/>
  <dc:language>en-US</dc:language>
  <cp:lastModifiedBy>RePack by Diakov</cp:lastModifiedBy>
  <cp:lastPrinted>2024-06-25T15:40:00Z</cp:lastPrinted>
  <dcterms:modified xsi:type="dcterms:W3CDTF">2024-07-17T0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