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8 мая 2020 года                                                                                                                         № 45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й в постановле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лоярского района от 31 октября 2018 года № 10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 о с т а н о в л я ю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остановление администрации Белоярского района  от 31 октября 2018 года №1039 «Об утверждении муниципальной программы Белоярского района «Обеспечение доступным и комфортным жильем жителей Белоярского района в 2019 – 2024 годах» (далее – постановление) следующие изменения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в пункте 1 после слов «Обеспечение доступным и комфортным жильем жителей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елоярского района в 2019 – 2024 годах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полнить словами «согласно приложению 1 к настоящему постановлению»;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дополнить пунктом 1.1 следующего содержания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1.1. Утвердить порядок реализации мероприятия по расселению и ликвидации приспособленных для проживания строений, расположенных на территории Белоярского района  согласно приложению 2 к настоящему постановлению.»;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нести в  приложение  1 «Муниципальная программа Белоярского района «Обеспечение доступным и комфортным жильем жителей Белоярского района в 2019 – 2024 годах» (далее – Программа) к постановлению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зицию  «Портфели проектов (проекты), направленные на реализацию в Ханты-Мансийском автономном округе – Югре национальных и федеральных проектов (программ) Российской Федерации, параметры их финансового обеспечения» паспорта Программы изложить в следующей редакции:</w:t>
      </w:r>
    </w:p>
    <w:tbl>
      <w:tblPr>
        <w:tblW w:w="10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3356"/>
        <w:gridCol w:w="6521"/>
        <w:gridCol w:w="564"/>
      </w:tblGrid>
      <w:tr>
        <w:trPr>
          <w:trHeight w:val="1022" w:hRule="atLeast"/>
          <w:cantSplit w:val="true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ели проектов (проектов), направленных на реализацию в Ханты-Мансийском автономном округе – Югре национальных и федеральных проектов (программ) Российской Федерации, параметры их финансового обеспеч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ель проектов «Жилье и городская среда» – 1 199 319,6 тыс.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ональный проект «Обеспечение устойчивого сокращения непригодного для проживания жилищного фонда» – 1 199 319,6 тыс. рублей</w:t>
            </w:r>
          </w:p>
        </w:tc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;</w:t>
            </w:r>
          </w:p>
        </w:tc>
      </w:tr>
    </w:tbl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зицию  «Целевые показатели муниципальной программы» паспорта Программы изложить в следующей редакции:</w:t>
      </w:r>
    </w:p>
    <w:tbl>
      <w:tblPr>
        <w:tblW w:w="10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2534"/>
        <w:gridCol w:w="7272"/>
        <w:gridCol w:w="691"/>
      </w:tblGrid>
      <w:tr>
        <w:trPr>
          <w:trHeight w:val="1022" w:hRule="atLeast"/>
          <w:cantSplit w:val="true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ввода жилья, тыс.кв.метр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площадь жилых помещений, приходящаяся в среднем на одного жителя, кв. 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населения, получившего жилые помещения и улучшившие жилищные условия, в общей численности населения, состоящего на учете в качестве нуждающегося в жилых помещениях, 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муниципальных образований Белоярского района градостроительной документацией, 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олодых семей, улучшивших жилищные условия в соответствии с муниципальной программой, семь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квадратных метров расселенного непригодного для проживания жилищного фонда, тысяч квадратных метров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граждан, расселенных из непригодного для проживания жилищного фонда, челов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граждан, проживающих и зарегистрированных в приспособленном для проживания строении, улучшивших жилищные условия, человек</w:t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;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) позицию «Финансовое обеспечение муниципальной программы» паспорта Программы изложить в следующей редакции: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588"/>
        <w:gridCol w:w="7193"/>
        <w:gridCol w:w="426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  <w:p>
            <w:pPr>
              <w:pStyle w:val="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униципальной программы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муниципальной программы на 2019 - 2024 годы составляет 1 611 477,3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 счет средств бюджета Белоярского района – 221 477,8 тыс.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47 799,5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99 608,2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9 774,6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30 095,5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7 100,0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7 100,0 тыс.рубле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4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за счет средств бюджета Белоярского района, сформированного за счет средств бюджета Ханты-Мансийского автономного округа - Югры (далее – бюджет автономного округа)  - 1 048 749,3 тыс.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04 730,9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367 746,4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302 839,1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273 432,9 тыс.рубле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4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за счет средств бюджета Белоярского района, сформированного за счет средств бюджета Российской Федерации (далее – федеральный бюджет) – 341 250,2 тыс.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55 624,9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140 084,5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55 017,6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90 523,2 тыс.рублей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right="283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3"/>
        <w:tabs>
          <w:tab w:val="clear" w:pos="708"/>
          <w:tab w:val="left" w:pos="9923" w:leader="none"/>
        </w:tabs>
        <w:ind w:left="284"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аблице 3 «Перечень основных мероприятий муниципальной  программы, их связь с целевыми показателями» Программы:</w:t>
      </w:r>
    </w:p>
    <w:p>
      <w:pPr>
        <w:pStyle w:val="Style23"/>
        <w:tabs>
          <w:tab w:val="clear" w:pos="708"/>
          <w:tab w:val="left" w:pos="9923" w:leader="none"/>
        </w:tabs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ополнить позицией 3.2 следующего содержания:</w:t>
      </w:r>
    </w:p>
    <w:p>
      <w:pPr>
        <w:pStyle w:val="Style23"/>
        <w:ind w:left="284" w:right="283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284" w:right="283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284" w:right="283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754"/>
        <w:gridCol w:w="3026"/>
        <w:gridCol w:w="2723"/>
        <w:gridCol w:w="3254"/>
        <w:gridCol w:w="948"/>
      </w:tblGrid>
      <w:tr>
        <w:trPr>
          <w:tblHeader w:val="true"/>
        </w:trPr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ConsPlusNormal1"/>
              <w:ind w:right="-357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основного мероприятия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целевого показателя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чет значения целевого показателя</w:t>
            </w:r>
          </w:p>
        </w:tc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020" w:hRule="atLeast"/>
        </w:trPr>
        <w:tc>
          <w:tcPr>
            <w:tcW w:w="805" w:type="dxa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едоставление субсидии гражданам, проживающим и зарегистрированным в приспособленном для проживания строении*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граждан, проживающих и зарегистрированных в приспособленном для проживания строении, улучшивших жилищные условия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казатель определяется на основании фактических данных о мерах поддержки для улучшения жилищных условий, в соответствии с постановлениями администрации Белоярского района</w:t>
            </w:r>
          </w:p>
        </w:tc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3"/>
                <w:szCs w:val="22"/>
              </w:rPr>
            </w:pPr>
            <w:r>
              <w:rPr>
                <w:rFonts w:cs="Times New Roman" w:ascii="Times New Roman" w:hAnsi="Times New Roman"/>
                <w:sz w:val="23"/>
                <w:szCs w:val="22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»;</w:t>
            </w:r>
          </w:p>
        </w:tc>
      </w:tr>
    </w:tbl>
    <w:p>
      <w:pPr>
        <w:pStyle w:val="Style23"/>
        <w:ind w:firstLine="425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Style23"/>
        <w:tabs>
          <w:tab w:val="clear" w:pos="708"/>
          <w:tab w:val="left" w:pos="9781" w:leader="none"/>
        </w:tabs>
        <w:ind w:left="284" w:firstLine="425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 дополнить сноской следующего содерж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* -  Предоставление субсидии гражданам, проживающим и зарегистрированным в приспособленном для проживания строении возможно при наличии данных в Р</w:t>
      </w:r>
      <w:r>
        <w:rPr>
          <w:rFonts w:cs="Times New Roman" w:ascii="Times New Roman" w:hAnsi="Times New Roman"/>
          <w:bCs/>
          <w:sz w:val="24"/>
          <w:szCs w:val="24"/>
        </w:rPr>
        <w:t>еестре о наличии  приспособленных для проживания строений на территории Белояр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таблицей 8 настоящей муниципальной программы.»;</w:t>
      </w:r>
    </w:p>
    <w:p>
      <w:pPr>
        <w:pStyle w:val="Style23"/>
        <w:tabs>
          <w:tab w:val="clear" w:pos="708"/>
          <w:tab w:val="left" w:pos="978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таблицу 4 «Целевые показатели муниципальной программы» муниципальной программы  дополнить позицией 8  следующего содержания: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737"/>
        <w:gridCol w:w="1929"/>
        <w:gridCol w:w="1133"/>
        <w:gridCol w:w="709"/>
        <w:gridCol w:w="851"/>
        <w:gridCol w:w="709"/>
        <w:gridCol w:w="708"/>
        <w:gridCol w:w="851"/>
        <w:gridCol w:w="709"/>
        <w:gridCol w:w="1275"/>
        <w:gridCol w:w="851"/>
      </w:tblGrid>
      <w:tr>
        <w:trPr>
          <w:tblHeader w:val="true"/>
          <w:trHeight w:val="251" w:hRule="atLeast"/>
        </w:trPr>
        <w:tc>
          <w:tcPr>
            <w:tcW w:w="73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ых показателей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 показатель на начало реализации программы</w:t>
            </w:r>
          </w:p>
        </w:tc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я по года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значение показателя на момент окончания реализации программы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;</w:t>
            </w:r>
          </w:p>
        </w:tc>
      </w:tr>
      <w:tr>
        <w:trPr>
          <w:tblHeader w:val="true"/>
          <w:trHeight w:val="140" w:hRule="atLeast"/>
        </w:trPr>
        <w:tc>
          <w:tcPr>
            <w:tcW w:w="73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195" w:hRule="atLeast"/>
        </w:trPr>
        <w:tc>
          <w:tcPr>
            <w:tcW w:w="73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73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граждан, проживающих и зарегистрированных в приспособленном для проживания строении, улучшивших жилищные условия, челове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</w:tr>
    </w:tbl>
    <w:p>
      <w:pPr>
        <w:pStyle w:val="Style23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Style23"/>
        <w:ind w:left="284"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таблицу 5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еречень основных мероприятий муниципальной программы, объемы и источники их финансирования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изложить в редакции согласно приложению 1 к настоящему постановлению;</w:t>
      </w:r>
    </w:p>
    <w:p>
      <w:pPr>
        <w:pStyle w:val="Style23"/>
        <w:ind w:left="284"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таблицу 5.1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изложить в редакции согласно приложению 2 к настоящему постановлению;</w:t>
      </w:r>
    </w:p>
    <w:p>
      <w:pPr>
        <w:pStyle w:val="Style23"/>
        <w:ind w:left="284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лнить Программу таблицей 8 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естр о наличии приспособленных для проживания строений на территории Белоярского района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приложению 3 к настоящему постановлению.</w:t>
      </w:r>
    </w:p>
    <w:p>
      <w:pPr>
        <w:pStyle w:val="Style23"/>
        <w:ind w:left="284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Дополнить постановление приложением 2 «Порядок реализации мероприятия  по расселению и ликвидации приспособленных для проживания строений, расположенных на территории Белоярского района» согласно приложению 4 к настоящему постановлению.</w:t>
      </w:r>
    </w:p>
    <w:p>
      <w:pPr>
        <w:pStyle w:val="Style23"/>
        <w:ind w:left="284"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Normal"/>
        <w:spacing w:lineRule="auto" w:line="240" w:before="0" w:after="0"/>
        <w:ind w:left="284"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ва Белоярского района                                                                              С.П.Маненков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3"/>
          <w:type w:val="nextPage"/>
          <w:pgSz w:w="11906" w:h="16838"/>
          <w:pgMar w:left="1276" w:right="707" w:gutter="0" w:header="340" w:top="56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8 мая 2020 года № 457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/>
          <w:sz w:val="20"/>
          <w:szCs w:val="20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5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 в 2019 – 2024 годах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5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основных мероприятий муниципальной программы, объемы и источники их финансирования</w:t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60"/>
        <w:gridCol w:w="1572"/>
        <w:gridCol w:w="1688"/>
        <w:gridCol w:w="1276"/>
        <w:gridCol w:w="1276"/>
        <w:gridCol w:w="1134"/>
        <w:gridCol w:w="1134"/>
        <w:gridCol w:w="1134"/>
        <w:gridCol w:w="992"/>
        <w:gridCol w:w="1134"/>
      </w:tblGrid>
      <w:tr>
        <w:trPr>
          <w:tblHeader w:val="true"/>
          <w:trHeight w:val="30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мер основного мероприят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точники финансирования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3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3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1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3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4 г.</w:t>
            </w:r>
          </w:p>
        </w:tc>
      </w:tr>
      <w:tr>
        <w:trPr>
          <w:tblHeader w:val="true"/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5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дпрограмма 1 «Содействие развитию жилищного строительства на территории Белоярского района»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ельство и приобретение жилья (1, 2, 3)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 6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6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 5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 7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 75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 3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9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 6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 8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 87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2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67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.1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ельство жилья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С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81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9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8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.2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обретение жилья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МС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5 8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6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 6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 7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 75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 3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9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 6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 8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 87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44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7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2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 (1, 2, 3)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5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,0</w:t>
            </w:r>
          </w:p>
        </w:tc>
      </w:tr>
      <w:tr>
        <w:trPr>
          <w:trHeight w:val="855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2.1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стройка микрорайона Озерный-2 г.Белоярский. Автомобильная дорога с подготовкой территории. 1 этап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С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68,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68,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852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2.2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стройка микрорайона Озерный-2 г.Белоярский. Инженерные сети. 1 этап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С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,0</w:t>
            </w:r>
          </w:p>
        </w:tc>
      </w:tr>
      <w:tr>
        <w:trPr>
          <w:trHeight w:val="88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2.3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стройка квартала Южный г.Белоярский. Реконструкция инженерных сетей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С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,0</w:t>
            </w:r>
          </w:p>
        </w:tc>
      </w:tr>
      <w:tr>
        <w:trPr>
          <w:trHeight w:val="1063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3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некоммерческим организациям Белоярского район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С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2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 23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</w:t>
            </w:r>
          </w:p>
        </w:tc>
      </w:tr>
      <w:tr>
        <w:trPr>
          <w:trHeight w:val="1278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3.1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некоммерческим организациям, не являющимся государственными (муниципальными) учреждениями, в целях финансового обеспечения затрат в связи с организацией и проведением мероприятий по строительству подводящих инженерных сетей и благоустройству придомовой территории строящихся многоквартирных домов на территории Белоярского район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С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 04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</w:t>
            </w:r>
          </w:p>
        </w:tc>
      </w:tr>
      <w:tr>
        <w:trPr>
          <w:trHeight w:val="194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3.2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некоммерческим организациям, не являющимся государственными (муниципальными) учреждениями, в целях возмещения затрат (части затрат) застройщика на уплату процентов по кредитам на строительство многоквартирных жилых домов на территории Белоярского район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С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 2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23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 по подпрограмме 1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44 4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82 1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6 7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7 7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7 75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 000,0</w:t>
            </w:r>
          </w:p>
        </w:tc>
      </w:tr>
      <w:tr>
        <w:trPr>
          <w:trHeight w:val="57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89 3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 9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3 6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4 8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4 87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5 1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2 28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3 0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 8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 8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 000,0</w:t>
            </w:r>
          </w:p>
        </w:tc>
      </w:tr>
      <w:tr>
        <w:trPr>
          <w:trHeight w:val="435" w:hRule="atLeast"/>
        </w:trPr>
        <w:tc>
          <w:tcPr>
            <w:tcW w:w="15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дпрограмма 2 «Градостроительная деятельность на территории Белоярского района»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1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градостроительной деятельности на территории Белоярского района (4)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9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8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7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59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59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3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7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8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8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8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1.1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кументы территориального планирования и градостроительного зонирования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АиГ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 9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8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4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2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23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19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8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8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8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1.2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кументация по планировке территории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АиГ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8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5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5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7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1.3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хемы размещения рекламных конструкций на территории Белоярского район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АиГ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 по подпрограмме 2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5 9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8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 7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59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59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2 3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7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 8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8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8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 6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0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9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2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15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дпрограмма 3 «Улучшение жилищных условий населения Белоярского района»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1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жильем молодых семей государственной программы Российской Федерации «Обеспечение доступным и комфортным жильем и коммунальными услугами граждан Российской Федерации» (5)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ЖКХ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8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63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18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2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едоставление субсидии гражданам, проживающим и зарегистрированным в приспособленном для проживания строении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8)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ЖКХ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 по подпрограмме 3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 16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2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52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9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7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 28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1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70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5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5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дпрограмма 4 «Переселение граждан из аварийного жилищного фонда»</w:t>
            </w:r>
          </w:p>
        </w:tc>
      </w:tr>
      <w:tr>
        <w:trPr>
          <w:trHeight w:val="750" w:hRule="atLeast"/>
        </w:trPr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.1.</w:t>
            </w:r>
          </w:p>
        </w:tc>
        <w:tc>
          <w:tcPr>
            <w:tcW w:w="32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куп жилых помещений в аварийном жилищном фонде (6,7)</w:t>
            </w:r>
          </w:p>
        </w:tc>
        <w:tc>
          <w:tcPr>
            <w:tcW w:w="15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МС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.2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нос аварийного жилищного фонда (6,7)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ЖКХ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6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.3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«Обеспечение устойчивого сокращения непригодного для проживания жилищного фонда» (6,7)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МС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99 3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 2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1 3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 6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0 06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1 0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5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 0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 9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47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3 75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 9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92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3 4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4 0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 4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0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8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5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 по подпрограмме 4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205 8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6 86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43 4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04 59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11 0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41 0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5 5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0 0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4 9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0 47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03 75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6 9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79 2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33 4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4 0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1 0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 3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4 0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 1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 4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 по муниципальной программе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611 47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8 1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07 4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87 63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94 05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 100,0</w:t>
            </w:r>
          </w:p>
        </w:tc>
      </w:tr>
      <w:tr>
        <w:trPr>
          <w:trHeight w:val="28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41 25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5 6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0 08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5 01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0 52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048 74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4 7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67 7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02 8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73 43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21 47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7 7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9 6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9 7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0 09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 10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».</w:t>
      </w:r>
    </w:p>
    <w:p>
      <w:pPr>
        <w:pStyle w:val="Normal"/>
        <w:spacing w:lineRule="auto" w:line="240" w:before="0" w:after="0"/>
        <w:ind w:firstLine="8505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8 мая 2020 года № 45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З М Е Н Е Н И Я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осимые в таблицу 5.1 муниципальной программы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беспечение доступным и комфортным жильем жителей Белоярского района в 2019 – 2024 годах»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5.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163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203"/>
        <w:gridCol w:w="1843"/>
        <w:gridCol w:w="850"/>
        <w:gridCol w:w="1276"/>
        <w:gridCol w:w="993"/>
        <w:gridCol w:w="1984"/>
        <w:gridCol w:w="1276"/>
        <w:gridCol w:w="992"/>
        <w:gridCol w:w="993"/>
        <w:gridCol w:w="992"/>
        <w:gridCol w:w="992"/>
        <w:gridCol w:w="992"/>
        <w:gridCol w:w="993"/>
        <w:gridCol w:w="425"/>
      </w:tblGrid>
      <w:tr>
        <w:trPr>
          <w:tblHeader w:val="true"/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ртфеля проект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роекта или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реал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араметры финансового обеспечения (тыс. рублей)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Жилье и городская сред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соответствии с паспортом прое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9-2024 год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99 31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4 21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1 38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3 65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 06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1 07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565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 03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 98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 47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3 75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 910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9 27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3 48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4 07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6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 49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739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6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18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50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6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по портфелю проектов 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99 3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4 21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1 38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3 65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 06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1 07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56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 03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 98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 47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3 75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 91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9 2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3 48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4 0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 49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73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06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18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5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ПРИЛОЖЕНИЕ 3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от 28 мая 2020 года № 45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З М Е Н Е Н И Я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осимые в муниципальную программу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беспечение доступным и комфортным жильем жителей Белоярского района в 2019 – 2024 годах»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блица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Реес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наличии приспособленных для проживания стро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территории Белояр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261"/>
        <w:gridCol w:w="1276"/>
        <w:gridCol w:w="936"/>
        <w:gridCol w:w="1558"/>
        <w:gridCol w:w="1771"/>
        <w:gridCol w:w="7402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-во строений (балков)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-во проживающих семей/чел.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площадь балков, кв.м.</w:t>
            </w:r>
          </w:p>
        </w:tc>
        <w:tc>
          <w:tcPr>
            <w:tcW w:w="7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рес строения (ориентир)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F0"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них вселившихся до 1995 г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F0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лоярский район г.п.Белояр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,07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ярский, вагон-городок СУ-42, вагон №19 (в районе Аэропорта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sectPr>
          <w:headerReference w:type="default" r:id="rId4"/>
          <w:type w:val="nextPage"/>
          <w:pgSz w:orient="landscape" w:w="16838" w:h="11906"/>
          <w:pgMar w:left="709" w:right="709" w:gutter="0" w:header="34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90" w:leader="none"/>
        </w:tabs>
        <w:spacing w:lineRule="auto" w:line="240" w:before="0" w:after="0"/>
        <w:ind w:right="282"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ПРИЛОЖЕНИЕ 4</w:t>
      </w:r>
    </w:p>
    <w:p>
      <w:pPr>
        <w:pStyle w:val="Normal"/>
        <w:tabs>
          <w:tab w:val="clear" w:pos="708"/>
          <w:tab w:val="left" w:pos="10490" w:leader="none"/>
        </w:tabs>
        <w:spacing w:lineRule="auto" w:line="240" w:before="0" w:after="0"/>
        <w:ind w:right="282" w:firstLine="8505"/>
        <w:jc w:val="right"/>
        <w:rPr/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 xml:space="preserve">к постановлению администрации Белоярского района </w:t>
      </w:r>
    </w:p>
    <w:p>
      <w:pPr>
        <w:pStyle w:val="Normal"/>
        <w:tabs>
          <w:tab w:val="clear" w:pos="708"/>
          <w:tab w:val="left" w:pos="10490" w:leader="none"/>
        </w:tabs>
        <w:spacing w:lineRule="auto" w:line="240" w:before="0" w:after="0"/>
        <w:ind w:right="282" w:firstLine="5387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от 28 мая 2020 года № 457</w:t>
      </w:r>
    </w:p>
    <w:p>
      <w:pPr>
        <w:pStyle w:val="ConsPlusTitle"/>
        <w:tabs>
          <w:tab w:val="clear" w:pos="708"/>
          <w:tab w:val="left" w:pos="10490" w:leader="none"/>
        </w:tabs>
        <w:ind w:right="282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490" w:leader="none"/>
        </w:tabs>
        <w:spacing w:lineRule="auto" w:line="240" w:before="0" w:after="0"/>
        <w:ind w:right="282"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ПРИЛОЖЕНИЕ 2</w:t>
      </w:r>
    </w:p>
    <w:p>
      <w:pPr>
        <w:pStyle w:val="Normal"/>
        <w:tabs>
          <w:tab w:val="clear" w:pos="708"/>
          <w:tab w:val="left" w:pos="10490" w:leader="none"/>
        </w:tabs>
        <w:spacing w:lineRule="auto" w:line="240" w:before="0" w:after="0"/>
        <w:ind w:right="282"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к постановлению администрации Белоярского района</w:t>
      </w:r>
    </w:p>
    <w:p>
      <w:pPr>
        <w:pStyle w:val="Normal"/>
        <w:tabs>
          <w:tab w:val="clear" w:pos="708"/>
          <w:tab w:val="left" w:pos="10490" w:leader="none"/>
        </w:tabs>
        <w:spacing w:lineRule="auto" w:line="240" w:before="0" w:after="0"/>
        <w:ind w:right="282" w:firstLine="7513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от  31 октября 2018 года № 1039</w:t>
      </w:r>
    </w:p>
    <w:p>
      <w:pPr>
        <w:pStyle w:val="Style23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ind w:left="99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Style23"/>
        <w:ind w:left="99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ализации мероприятия  по расселению и ликвидации приспособленных </w:t>
      </w:r>
    </w:p>
    <w:p>
      <w:pPr>
        <w:pStyle w:val="Style23"/>
        <w:ind w:left="993" w:hanging="0"/>
        <w:jc w:val="center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</w:rPr>
        <w:t>для проживания строений, расположенных на территории Белоярск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highlight w:val="lightGray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lightGray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Title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993" w:right="42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ий Порядок реализации мероприятия по расселению и ликвидации приспособленных для проживания строений, расположенных на территории Белоярского района (далее - Порядок), определяет условия, размер и порядок расселения посредством предоставления субсидий - меры социальной поддержки на приобретение жилья, предоставляемой участникам мероприятия, в рамках мероприятия 3.2 «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субсидии гражданам, проживающим и зарегистрированным в приспособленном для проживания строении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дпрограммы 3 «Улучшение жилищных условий населения Белоярского района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 в 2019 – 2024 годах</w:t>
      </w:r>
      <w:r>
        <w:rPr>
          <w:rFonts w:cs="Times New Roman" w:ascii="Times New Roman" w:hAnsi="Times New Roman"/>
          <w:sz w:val="24"/>
          <w:szCs w:val="24"/>
        </w:rPr>
        <w:t>» (далее - Мероприятие).</w:t>
      </w:r>
    </w:p>
    <w:p>
      <w:pPr>
        <w:pStyle w:val="Style23"/>
        <w:ind w:left="993" w:right="42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Участие граждан в Мероприятии добровольное и носит заявительный характер.</w:t>
      </w:r>
    </w:p>
    <w:p>
      <w:pPr>
        <w:pStyle w:val="Style23"/>
        <w:ind w:left="993" w:right="42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Реализация Мероприятия осуществляется администрацией Белоярского района (далее - уполномоченный орган).</w:t>
      </w:r>
    </w:p>
    <w:p>
      <w:pPr>
        <w:pStyle w:val="Style23"/>
        <w:ind w:left="993" w:right="42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Участниками Мероприятия признаются совершеннолетние граждане Российской Федерации и члены их семей - граждане Российской Федерации, не имеющие жилых помещений, принадлежащих им на праве собственности или предоставленных по договорам социального найма на территории Российской Федерации, фактически проживающие по настоящее время в приспособленных для проживания строениях, включенных в Реестр о наличии приспособленных для проживания строений на территории Белоярского района, постоянно проживающие и имеющие регистрацию в приспособленном для проживания строении до 01.01.2012 либо установившие факт проживания в судебном порядке по состоянию на 01.01.2012 и фактически проживающие по настоящее время в приспособленных для проживания строениях. </w:t>
      </w:r>
    </w:p>
    <w:p>
      <w:pPr>
        <w:pStyle w:val="Style23"/>
        <w:ind w:left="993" w:right="42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Дата вселения в приспособленное для проживания строение устанавливается на основании одного из следующих документов:</w:t>
      </w:r>
    </w:p>
    <w:p>
      <w:pPr>
        <w:pStyle w:val="Style23"/>
        <w:ind w:left="993" w:right="42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спорт с отметкой о регистрации по месту жительства,</w:t>
      </w:r>
    </w:p>
    <w:p>
      <w:pPr>
        <w:pStyle w:val="Style23"/>
        <w:ind w:left="993" w:right="42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суда об установлении юридического факта проживания (в случае отсутствия регистрации в расселяемом приспособленном для проживания строении).</w:t>
      </w:r>
    </w:p>
    <w:p>
      <w:pPr>
        <w:pStyle w:val="Style23"/>
        <w:ind w:left="993" w:right="42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Приспособленное для проживания строение, в котором проживают граждане, имеющие документы, подтверждающие регистрацию по месту жительства, или решение суда об установлении юридического факта проживания в данном строении и не имеющие правоустанавливающих документов на строение и земельный участок, на котором расположено строение, включаются в Реестр о наличии приспособленных для проживания строений на территории Белоярского района.</w:t>
      </w:r>
    </w:p>
    <w:p>
      <w:pPr>
        <w:pStyle w:val="Style23"/>
        <w:ind w:left="993" w:right="42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Участникам Мероприятия предоставляется мера социальной поддержки в виде субсидии на приобретение жилого помещения в собственность на территории Российской Федерации.</w:t>
      </w:r>
    </w:p>
    <w:p>
      <w:pPr>
        <w:pStyle w:val="Style23"/>
        <w:ind w:left="993" w:right="42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993" w:right="424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ind w:left="993" w:right="424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рядок предоставления субсидии участникам Мероприятия</w:t>
      </w:r>
    </w:p>
    <w:p>
      <w:pPr>
        <w:pStyle w:val="Style23"/>
        <w:ind w:left="993" w:right="424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ind w:left="993" w:right="42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Субсидия носит целевой характер и используется участниками Мероприятия по их желанию на:</w:t>
      </w:r>
    </w:p>
    <w:p>
      <w:pPr>
        <w:pStyle w:val="Style23"/>
        <w:ind w:left="993" w:right="42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в собственность индивидуального жилого дома (части дома) или квартиры (части квартиры) в многоквартирном жилом доме, доли в праве собственности на жилое помещение;</w:t>
      </w:r>
    </w:p>
    <w:p>
      <w:pPr>
        <w:pStyle w:val="Style23"/>
        <w:ind w:left="993" w:right="42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оплату первоначального взноса на приобретение жилого помещения в собственность в случае привлечения кредитных (заемных) средств.</w:t>
      </w:r>
    </w:p>
    <w:p>
      <w:pPr>
        <w:pStyle w:val="Style23"/>
        <w:ind w:left="993" w:right="42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Размер субсидии на приобретение жилого помещения в собственность участнику Мероприятия, соответствует 100% расчетной (средней) стоимости жилья.</w:t>
      </w:r>
    </w:p>
    <w:p>
      <w:pPr>
        <w:pStyle w:val="Style23"/>
        <w:ind w:left="993" w:right="42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Для признания участником Мероприятия граждане подают в уполномоченный орган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AppData/AppData/Local/Microsoft/Windows/Temporary%20Internet%20Files/Content.Outlook/AppData/AppData/Local/Microsoft/Windows/Temporary%20Internet%20Files/Content.Outlook/M2VU4QW1/%D0%9F%D0%BE%D1%80%D1%8F%D0%B4%D0%BE%D0%BA%20%D0%9F%D1%80%D0%BE%D0%B5%D0%BA%D1%82.docx" \l "P234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заявление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по форме согласно приложению 1 к настоящему Порядку с приложением документов, указанных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AppData/AppData/Local/Microsoft/Windows/Temporary%20Internet%20Files/Content.Outlook/AppData/AppData/Local/Microsoft/Windows/Temporary%20Internet%20Files/Content.Outlook/M2VU4QW1/%D0%9F%D0%BE%D1%80%D1%8F%D0%B4%D0%BE%D0%BA%20%D0%9F%D1%80%D0%BE%D0%B5%D0%BA%D1%82.docx" \l "P91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пункте 2.4 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Style23"/>
        <w:ind w:left="993" w:right="42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Граждане для признания участником Мероприятия представляют в уполномоченный орган:</w:t>
      </w:r>
    </w:p>
    <w:p>
      <w:pPr>
        <w:pStyle w:val="Style23"/>
        <w:ind w:left="993" w:right="42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 обязательство о снятии с регистрационного учета, освобождении приспособленного для проживания строения согласно приложению 2 к настоящему Порядку;</w:t>
      </w:r>
    </w:p>
    <w:p>
      <w:pPr>
        <w:pStyle w:val="Style23"/>
        <w:ind w:left="993" w:right="42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заявление-согласие на обработку персональных данных.</w:t>
      </w:r>
    </w:p>
    <w:p>
      <w:pPr>
        <w:pStyle w:val="Style23"/>
        <w:ind w:left="993" w:right="42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ригиналы и копии следующих документов:</w:t>
      </w:r>
    </w:p>
    <w:p>
      <w:pPr>
        <w:pStyle w:val="Style23"/>
        <w:ind w:left="993" w:right="42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удостоверяющие личность (паспорт гражданина Российской Федерации), на всех членов семьи, включенных в заявление, на несовершеннолетних детей - свидетельства о рождении;</w:t>
      </w:r>
    </w:p>
    <w:p>
      <w:pPr>
        <w:pStyle w:val="Style23"/>
        <w:ind w:left="993" w:right="42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НИЛС (страховой номер индивидуального лицевого счета застрахованного лица);</w:t>
      </w:r>
    </w:p>
    <w:p>
      <w:pPr>
        <w:pStyle w:val="Style23"/>
        <w:ind w:left="993" w:right="42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идетельства о заключении/расторжении брака либо иного документа, подтверждающего изменение фамилии, имени или отчества;</w:t>
      </w:r>
    </w:p>
    <w:p>
      <w:pPr>
        <w:pStyle w:val="Style23"/>
        <w:ind w:left="993" w:right="42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факт вселения граждан в приспособленное для проживания строение до 01.01.2012.</w:t>
      </w:r>
    </w:p>
    <w:p>
      <w:pPr>
        <w:pStyle w:val="Style23"/>
        <w:ind w:left="993" w:right="42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Уполномоченный орган самостоятельно запрашивает следующие документы:</w:t>
      </w:r>
    </w:p>
    <w:p>
      <w:pPr>
        <w:pStyle w:val="Style23"/>
        <w:ind w:left="993" w:right="42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о зарегистрированных правах на недвижимое имущество и сделках с ним на всех членов семьи получателя субсидии;</w:t>
      </w:r>
    </w:p>
    <w:p>
      <w:pPr>
        <w:pStyle w:val="Style23"/>
        <w:ind w:left="993" w:right="42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о переходе прав на объекты недвижимости;</w:t>
      </w:r>
    </w:p>
    <w:p>
      <w:pPr>
        <w:pStyle w:val="Style23"/>
        <w:ind w:left="993" w:right="42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у о составе семьи с указанием родственных отношений и времени регистрации граждан по месту жительства.</w:t>
      </w:r>
    </w:p>
    <w:p>
      <w:pPr>
        <w:pStyle w:val="Style23"/>
        <w:ind w:left="993" w:right="42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Рассмотрение заявления и документов, предоставленных заявителем, осуществляется уполномоченным органом, в течение 30 календарных дней со дня регистрации.</w:t>
      </w:r>
    </w:p>
    <w:p>
      <w:pPr>
        <w:pStyle w:val="Style23"/>
        <w:ind w:left="993" w:right="42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рассмотрения заявления и документов продлевается до даты поступления документов, указанных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AppData/AppData/Local/Microsoft/Windows/Temporary%20Internet%20Files/Content.Outlook/AppData/AppData/Local/Microsoft/Windows/Temporary%20Internet%20Files/Content.Outlook/M2VU4QW1/%D0%9F%D0%BE%D1%80%D1%8F%D0%B4%D0%BE%D0%BA%20%D0%9F%D1%80%D0%BE%D0%B5%D0%BA%D1%82.docx" \l "P122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ункте 2.5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Порядка, запрошенных уполномоченным органом в порядке межведомственного взаимодействия.</w:t>
      </w:r>
    </w:p>
    <w:p>
      <w:pPr>
        <w:pStyle w:val="Style23"/>
        <w:ind w:left="993" w:right="42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продления рассмотрения заявления, уполномоченный орган в течение 5 рабочих дней с даты получения документов, полученных в порядке межведомственного  взаимодействия, проверяет представленные документы и принимает решение о признании гражданина и его членов семьи участниками Мероприятия либо об отказе в признании участниками Мероприятия. Решение оформляется постановлением администрации Белоярского района. </w:t>
      </w:r>
    </w:p>
    <w:p>
      <w:pPr>
        <w:pStyle w:val="Style23"/>
        <w:ind w:left="993" w:right="42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  В случае принятия решения об отказе в признании гражданина и его членов семьи участниками Мероприятия указанные граждане уведомляются уполномоченным органом в течение 10 календарных дней с момента принятия указанного решения путем направления уведомления. </w:t>
      </w:r>
    </w:p>
    <w:p>
      <w:pPr>
        <w:pStyle w:val="Style23"/>
        <w:ind w:left="993" w:right="42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 Основаниями для отказа в признании гражданина и его членов семьи участниками Мероприятия является: </w:t>
      </w:r>
    </w:p>
    <w:p>
      <w:pPr>
        <w:pStyle w:val="Style23"/>
        <w:ind w:left="993" w:right="42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993" w:right="42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 соответствие заявителя и членов его семьи условиям пункта 1.4 настоящего Порядка;</w:t>
      </w:r>
    </w:p>
    <w:p>
      <w:pPr>
        <w:pStyle w:val="Style23"/>
        <w:ind w:left="993" w:right="42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 непредставление документов, предусмотренных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AppData/AppData/Local/Microsoft/Windows/Temporary%20Internet%20Files/Content.Outlook/AppData/AppData/Local/Microsoft/Windows/Temporary%20Internet%20Files/Content.Outlook/M2VU4QW1/%D0%9F%D0%BE%D1%80%D1%8F%D0%B4%D0%BE%D0%BA%20%D0%9F%D1%80%D0%BE%D0%B5%D0%BA%D1%82.docx" \l "P91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пунктом 2.4 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настоящего Порядка;</w:t>
      </w:r>
    </w:p>
    <w:p>
      <w:pPr>
        <w:pStyle w:val="Style23"/>
        <w:ind w:left="993" w:right="42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становление факта недостоверности сведений, содержащихся в представленных документах.</w:t>
      </w:r>
    </w:p>
    <w:p>
      <w:pPr>
        <w:pStyle w:val="Style23"/>
        <w:ind w:left="993" w:right="42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В случае принятия решения о признании гражданина и (или) членов его семьи участниками Мероприятия в течение 10 календарных дней с момента принятия указанного решения выдается Гарантийное письмо о предоставлении субсидии (далее – Гарантийное письмо).</w:t>
      </w:r>
    </w:p>
    <w:p>
      <w:pPr>
        <w:pStyle w:val="Style23"/>
        <w:ind w:left="993" w:right="42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Приобретаемые жилые помещения оформляются в собственность заявителя и членов его семьи, с учетом которых производится расчет субсидии.</w:t>
      </w:r>
    </w:p>
    <w:p>
      <w:pPr>
        <w:pStyle w:val="Style23"/>
        <w:ind w:left="993" w:right="42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  Норма предоставления общей площади жилого помещения при расчете субсидий для граждан, проживающих в одном строении, составляет:</w:t>
      </w:r>
    </w:p>
    <w:p>
      <w:pPr>
        <w:pStyle w:val="Style23"/>
        <w:ind w:left="993" w:right="42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 квадратных метра общей площади жилого помещения - для семьи, состоящей из одного человека;</w:t>
      </w:r>
    </w:p>
    <w:p>
      <w:pPr>
        <w:pStyle w:val="Style23"/>
        <w:ind w:left="993" w:right="42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 квадратных метра общей площади жилого помещения - для семьи, состоящей из двух человек;</w:t>
      </w:r>
    </w:p>
    <w:p>
      <w:pPr>
        <w:pStyle w:val="Style23"/>
        <w:ind w:left="993" w:right="42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квадратных метров общей площади жилого помещения на каждого члена семьи - для семьи, состоящей из трех или более человек.</w:t>
      </w:r>
    </w:p>
    <w:p>
      <w:pPr>
        <w:pStyle w:val="Style23"/>
        <w:ind w:left="993" w:right="42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  Максимально возможная величина субсидии не может превышать величину стоимости приобретаемого жилого помещения и рассчитывается по формуле:</w:t>
      </w:r>
    </w:p>
    <w:p>
      <w:pPr>
        <w:pStyle w:val="Style23"/>
        <w:ind w:left="993" w:right="42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993" w:right="424" w:firstLine="4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= Р x S</w:t>
      </w:r>
    </w:p>
    <w:p>
      <w:pPr>
        <w:pStyle w:val="Style23"/>
        <w:ind w:left="993" w:right="42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Style23"/>
        <w:ind w:left="993" w:right="42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- размер субсидии;</w:t>
      </w:r>
    </w:p>
    <w:p>
      <w:pPr>
        <w:pStyle w:val="Style23"/>
        <w:ind w:left="993" w:right="424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 - норматив стоимости одного квадратного метра общей площади жилого помещения по Российской Федерации, утвержденного приказом Министерства строительства и жилищно-коммунального хозяйства Российской Федерации, на дату принятия решения о предоставлении субсидии;</w:t>
      </w:r>
    </w:p>
    <w:p>
      <w:pPr>
        <w:pStyle w:val="Style23"/>
        <w:ind w:left="993" w:right="42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 - общая площадь жилого помещения, установленная для семей разной численности, указанная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AppData/AppData/Local/Microsoft/Windows/Temporary%20Internet%20Files/Content.Outlook/AppData/AppData/Local/Microsoft/Windows/Temporary%20Internet%20Files/Content.Outlook/M2VU4QW1/%D0%9F%D0%BE%D1%80%D1%8F%D0%B4%D0%BE%D0%BA%20%D0%9F%D1%80%D0%BE%D0%B5%D0%BA%D1%82.docx" \l "P151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ункте 2.1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Style23"/>
        <w:ind w:left="993" w:right="42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 Участники Мероприятия в течение 90 календарных дней, со дня получения Гарантийного письма о предоставлении субсидии предоставляют в уполномоченный орган оригиналы и копии следующих документов:</w:t>
      </w:r>
    </w:p>
    <w:p>
      <w:pPr>
        <w:pStyle w:val="Style23"/>
        <w:ind w:left="993" w:right="42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говор на приобретенное жилое помещение, заключенный получателем(ями) субсидии;</w:t>
      </w:r>
    </w:p>
    <w:p>
      <w:pPr>
        <w:pStyle w:val="Style23"/>
        <w:ind w:left="993" w:right="42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у из единого государственного реестра недвижимости на приобретенное жилое помещение.</w:t>
      </w:r>
    </w:p>
    <w:p>
      <w:pPr>
        <w:pStyle w:val="Style23"/>
        <w:ind w:left="993" w:right="42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заверяются специалистом уполномоченного органа, принимающего документы, после чего оригиналы возвращаются участникам мероприятия.</w:t>
      </w:r>
    </w:p>
    <w:p>
      <w:pPr>
        <w:pStyle w:val="Style23"/>
        <w:ind w:left="993" w:right="42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 В случае использования субсидии на оплату первоначального взноса на приобретение жилья участники Мероприятия в течение 120 календарных дней со дня получения Гарантийного письма предоставляют в уполномоченный орган оригиналы и копии следующих документов:</w:t>
      </w:r>
    </w:p>
    <w:p>
      <w:pPr>
        <w:pStyle w:val="Style23"/>
        <w:ind w:left="993" w:right="42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говор банковского счета;</w:t>
      </w:r>
    </w:p>
    <w:p>
      <w:pPr>
        <w:pStyle w:val="Style23"/>
        <w:ind w:left="993" w:right="42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редитный договор (договор займа), заключенный после получения Гарантийного письма;</w:t>
      </w:r>
    </w:p>
    <w:p>
      <w:pPr>
        <w:pStyle w:val="Style23"/>
        <w:ind w:left="993" w:right="42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у банка о размере кредита, который банк готов предоставить гражданам (членам семьи) получателя субсидии для приобретения жилья, с указанием цели и срока его предоставления;</w:t>
      </w:r>
    </w:p>
    <w:p>
      <w:pPr>
        <w:pStyle w:val="Style23"/>
        <w:ind w:left="993" w:right="42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говор на приобретенное жилое помещение, заключенный получателем(ями) субсидии;</w:t>
      </w:r>
    </w:p>
    <w:p>
      <w:pPr>
        <w:pStyle w:val="Style23"/>
        <w:ind w:left="993" w:right="42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993" w:right="42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993" w:right="42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иску из единого государственного реестра недвижимости на приобретенное жилое помещение.</w:t>
      </w:r>
    </w:p>
    <w:p>
      <w:pPr>
        <w:pStyle w:val="Style23"/>
        <w:ind w:left="993" w:right="42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заверяются специалистом уполномоченного органа, принимающего документы, после чего оригиналы возвращаются гражданам.</w:t>
      </w:r>
    </w:p>
    <w:p>
      <w:pPr>
        <w:pStyle w:val="Style23"/>
        <w:ind w:left="993" w:right="42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5. Уполномоченный орган в течение 10 рабочих дней со дня предоставления документов, указанных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AppData/AppData/Local/Microsoft/Windows/Temporary%20Internet%20Files/Content.Outlook/AppData/AppData/Local/Microsoft/Windows/Temporary%20Internet%20Files/Content.Outlook/M2VU4QW1/%D0%9F%D0%BE%D1%80%D1%8F%D0%B4%D0%BE%D0%BA%20%D0%9F%D1%80%D0%BE%D0%B5%D0%BA%D1%82.docx" \l "P183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пунктах 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2.13,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AppData/AppData/Local/Microsoft/Windows/Temporary%20Internet%20Files/Content.Outlook/AppData/AppData/Local/Microsoft/Windows/Temporary%20Internet%20Files/Content.Outlook/M2VU4QW1/%D0%9F%D0%BE%D1%80%D1%8F%D0%B4%D0%BE%D0%BA%20%D0%9F%D1%80%D0%BE%D0%B5%D0%BA%D1%82.docx" \l "P18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2.14 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Порядка принимает решение о предоставлении субсидии на приобретение жилого помещения либо об отказе в предоставлении, которое оформляется постановлением администрации Белоярского района. </w:t>
      </w:r>
    </w:p>
    <w:p>
      <w:pPr>
        <w:pStyle w:val="Style23"/>
        <w:ind w:left="993" w:right="42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предоставлении субсидии должно содержать фамилию, имя и отчество получателя субсидии, адрес приобретенного жилого помещения и размер субсидии, подлежащей перечислению.</w:t>
      </w:r>
    </w:p>
    <w:p>
      <w:pPr>
        <w:pStyle w:val="Style23"/>
        <w:ind w:left="993" w:right="42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б отказе в предоставлении участнику Мероприятия субсидии на приобретение жилого помещения принимается в случае не предоставления или предоставления в не полном объеме документов, предусмотренных пунктами 2.13, 2.14 настоящего Порядка.</w:t>
      </w:r>
    </w:p>
    <w:p>
      <w:pPr>
        <w:pStyle w:val="Style23"/>
        <w:ind w:left="993" w:right="42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6.  Решение о предоставлении субсидии на приобретение жилого помещения или об отказе в предоставлении, выдается или направляется участнику Мероприятия, в течение пяти рабочих дней со дня принятия такого решения и может быть обжаловано им в судебном порядке.</w:t>
      </w:r>
    </w:p>
    <w:p>
      <w:pPr>
        <w:pStyle w:val="Style23"/>
        <w:ind w:left="993" w:right="42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7. Перечисление субсидии осуществляется уполномоченным органом в течении 10 рабочих дней со дня принятия решения о предоставлении субсидии, на счет, открытый получателем субсидии в  кредитных организациях.</w:t>
      </w:r>
    </w:p>
    <w:p>
      <w:pPr>
        <w:pStyle w:val="Style23"/>
        <w:ind w:left="993" w:right="42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8. Участники Мероприятия, реализовавшие свое право на приобретение жилого помещения, обязаны снять с регистрационного учета по адресу проживания, освободить строение, приспособленное для проживания, закрыть финансовый лицевой счет, погасить задолженность за жилищно-коммунальные услуги в течение 10 календарных дней с даты  перечисления субсидии, подписать с уполномоченным органом акт приема-передачи под снос строения, приспособленного для проживания.</w:t>
      </w:r>
    </w:p>
    <w:p>
      <w:pPr>
        <w:pStyle w:val="Style23"/>
        <w:ind w:left="993" w:right="42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993" w:right="424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Ликвидация приспособленных для проживания строений</w:t>
      </w:r>
    </w:p>
    <w:p>
      <w:pPr>
        <w:pStyle w:val="Style23"/>
        <w:ind w:left="993" w:right="424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ind w:left="993" w:right="42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рганизаторами по ликвидации приспособленных для проживания строений является администрация Белоярского района</w:t>
      </w:r>
    </w:p>
    <w:p>
      <w:pPr>
        <w:pStyle w:val="Style23"/>
        <w:ind w:left="993" w:right="42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д ликвидацией приспособленных для проживания строений понимается выведение их из эксплуатации путем отключения их от систем тепло-, водо-, газо- и энергоснабжения,  разбора, демонтажа, разрушения всех конструкций, вывоз и утилизации (уничтожения) мусора.</w:t>
      </w:r>
    </w:p>
    <w:p>
      <w:pPr>
        <w:pStyle w:val="Style23"/>
        <w:ind w:left="993" w:right="42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993" w:right="42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993" w:right="424" w:firstLine="4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ConsPlusNormal1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nformat"/>
        <w:ind w:left="5670" w:hanging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ConsPlusNonformat"/>
        <w:ind w:left="41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63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Белоярского района</w:t>
      </w:r>
    </w:p>
    <w:p>
      <w:pPr>
        <w:pStyle w:val="ConsPlusNonformat"/>
        <w:ind w:left="63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ConsPlusNonformat"/>
        <w:ind w:left="63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ConsPlusNonformat"/>
        <w:tabs>
          <w:tab w:val="clear" w:pos="708"/>
          <w:tab w:val="center" w:pos="7300" w:leader="none"/>
          <w:tab w:val="right" w:pos="9356" w:leader="none"/>
        </w:tabs>
        <w:ind w:left="6379" w:hanging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ab/>
        <w:t>(Ф.И.О.)</w:t>
        <w:tab/>
      </w:r>
    </w:p>
    <w:p>
      <w:pPr>
        <w:pStyle w:val="ConsPlusNonformat"/>
        <w:ind w:left="63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го(ей) по адресу:</w:t>
      </w:r>
    </w:p>
    <w:p>
      <w:pPr>
        <w:pStyle w:val="ConsPlusNonformat"/>
        <w:ind w:left="63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ConsPlusNonformat"/>
        <w:ind w:left="63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ConsPlusNonformat"/>
        <w:ind w:left="6379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очтовый адрес)</w:t>
      </w:r>
    </w:p>
    <w:p>
      <w:pPr>
        <w:pStyle w:val="ConsPlusNonformat"/>
        <w:ind w:left="63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_______</w:t>
      </w:r>
    </w:p>
    <w:p>
      <w:pPr>
        <w:pStyle w:val="ConsPlusNonformat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993" w:right="566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 соответствии  с  Порядком  реализации  мероприятия  по  расселению и ликвидации   приспособленных  для  проживания  строений, расположенных на территории Белоярского района, утвержденным постановлением администрации Белоярского района от «___» ______ 202__ г. № ______, прошу предоставить субсидию на приобретение жилого помещения в собственность: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</w:t>
      </w:r>
    </w:p>
    <w:p>
      <w:pPr>
        <w:pStyle w:val="ConsPlusNonformat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(свидетельство о рождении) _______________________________________,</w:t>
      </w:r>
    </w:p>
    <w:p>
      <w:pPr>
        <w:pStyle w:val="ConsPlusNonformat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анный </w:t>
      </w:r>
    </w:p>
    <w:p>
      <w:pPr>
        <w:pStyle w:val="ConsPlusNonformat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 _____________ _________ года,</w:t>
      </w:r>
    </w:p>
    <w:p>
      <w:pPr>
        <w:pStyle w:val="ConsPlusNonformat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(ая) по адресу: </w:t>
      </w:r>
    </w:p>
    <w:p>
      <w:pPr>
        <w:pStyle w:val="ConsPlusNonformat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</w:t>
      </w:r>
    </w:p>
    <w:p>
      <w:pPr>
        <w:pStyle w:val="ConsPlusNonformat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(свидетельство о рождении) _______________________________________,</w:t>
      </w:r>
    </w:p>
    <w:p>
      <w:pPr>
        <w:pStyle w:val="ConsPlusNonformat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ный _________________________________________________________________________</w:t>
      </w:r>
    </w:p>
    <w:p>
      <w:pPr>
        <w:pStyle w:val="ConsPlusNonformat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_____________ _________ года,</w:t>
      </w:r>
    </w:p>
    <w:p>
      <w:pPr>
        <w:pStyle w:val="ConsPlusNonformat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(ая) по адресу: </w:t>
      </w:r>
    </w:p>
    <w:p>
      <w:pPr>
        <w:pStyle w:val="ConsPlusNonformat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ind w:right="28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ind w:left="993" w:right="56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настоящее время я и члены моей семьи жилых помещений для постоянного проживания на территории Российской Федерации не имеем (имеем) (ненужное зачеркнуть).</w:t>
      </w:r>
    </w:p>
    <w:p>
      <w:pPr>
        <w:pStyle w:val="ConsPlusNonformat"/>
        <w:ind w:left="993"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ведения о наличии жилых помещений, занимаемых мною и (или) членами моей семьи по договорам социального найма и (или) принадлежащих мне и (или) членам моей семьи на праве собственности:</w:t>
      </w:r>
    </w:p>
    <w:p>
      <w:pPr>
        <w:pStyle w:val="ConsPlusNormal1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76" w:type="dxa"/>
        <w:jc w:val="left"/>
        <w:tblInd w:w="98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4"/>
        <w:gridCol w:w="1842"/>
        <w:gridCol w:w="1514"/>
        <w:gridCol w:w="1843"/>
        <w:gridCol w:w="1275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N</w:t>
            </w:r>
          </w:p>
          <w:p>
            <w:pPr>
              <w:pStyle w:val="ConsPlusNormal1"/>
              <w:spacing w:lineRule="auto" w:line="276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ственные отношения лица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его жил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 местонахождения жилого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, общая площадь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го помещения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ользован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1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993" w:right="56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 члены моей семьи достоверность и полноту настоящих сведений подтверждаем. Даем согласие на проведение проверки представленных сведений в федеральных органах исполнительной власти, включая Федеральную налоговую службу, Федеральную миграционную службу, Федеральную службу государственной регистрации, кадастра и картографии, а также согласие на обработку персональных данных.</w:t>
      </w:r>
    </w:p>
    <w:p>
      <w:pPr>
        <w:pStyle w:val="ConsPlusNonformat"/>
        <w:ind w:left="993" w:right="56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 члены моей семьи предупреждены о привлечении к ответственности в соответствии с законодательством Российской Федерации в случае выявления в представленных мною сведениях и документах, прилагаемых к заявлению, данных, не соответствующих действительности.</w:t>
      </w:r>
    </w:p>
    <w:p>
      <w:pPr>
        <w:pStyle w:val="ConsPlusNonformat"/>
        <w:ind w:left="993" w:right="56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условиями Порядка реализации мероприятия по расселению и ликвидации строений, приспособленных для проживания на территории Белоярского района, утвержденного постановлением   администрации   Белоярского района   от «___» ______  20____  г.  № ______, ознакомлены, согласны и обязуемся их выполнять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   ___________________      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ф.и.о. заявителя)                                                                               (подпись                                                   (дата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лены семьи с заявлением согласны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 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ф.и.о.)                                                                                                                     (подпись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 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ф.и.о.)                                                                                                                     (подпись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речень документов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римечание: согласие   в   заявлении   за   несовершеннолетних   и (или) недееспособных   членов   семьи   подписывают   их законные представители (родители, опекуны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3"/>
        <w:shd w:fill="auto" w:val="clear"/>
        <w:spacing w:before="0" w:after="209"/>
        <w:ind w:left="528" w:hanging="0"/>
        <w:rPr>
          <w:rFonts w:ascii="Times New Roman" w:hAnsi="Times New Roman" w:eastAsia="Courier New" w:cs="Times New Roman"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</w:r>
    </w:p>
    <w:p>
      <w:pPr>
        <w:pStyle w:val="3"/>
        <w:shd w:fill="auto" w:val="clear"/>
        <w:spacing w:before="0" w:after="209"/>
        <w:ind w:left="52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  <w:t>Обязательство</w:t>
        <w:br/>
        <w:t>о снятии с регистрационного учета, освобождении</w:t>
        <w:br/>
        <w:t>приспособленного для проживания строения</w:t>
      </w:r>
    </w:p>
    <w:p>
      <w:pPr>
        <w:pStyle w:val="ConsPlusNonformat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 нижеподписавшиеся,</w:t>
      </w:r>
    </w:p>
    <w:p>
      <w:pPr>
        <w:pStyle w:val="ConsPlusNonformat"/>
        <w:numPr>
          <w:ilvl w:val="0"/>
          <w:numId w:val="4"/>
        </w:numPr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(свидетельство о рождении) __________________________________________</w:t>
      </w:r>
    </w:p>
    <w:p>
      <w:pPr>
        <w:pStyle w:val="ConsPlusNonformat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анный </w:t>
      </w:r>
    </w:p>
    <w:p>
      <w:pPr>
        <w:pStyle w:val="ConsPlusNonformat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 _____________ _________ года,</w:t>
      </w:r>
    </w:p>
    <w:p>
      <w:pPr>
        <w:pStyle w:val="ConsPlusNonformat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(ая) по адресу: </w:t>
      </w:r>
    </w:p>
    <w:p>
      <w:pPr>
        <w:pStyle w:val="ConsPlusNonformat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</w:t>
      </w:r>
    </w:p>
    <w:p>
      <w:pPr>
        <w:pStyle w:val="ConsPlusNonformat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(свидетельство о рождении) __________________________________________</w:t>
      </w:r>
    </w:p>
    <w:p>
      <w:pPr>
        <w:pStyle w:val="ConsPlusNonformat"/>
        <w:ind w:lef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нный _________________________________________________________________</w:t>
      </w:r>
    </w:p>
    <w:p>
      <w:pPr>
        <w:pStyle w:val="ConsPlusNonformat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 _____________ _________ года,</w:t>
      </w:r>
    </w:p>
    <w:p>
      <w:pPr>
        <w:pStyle w:val="ConsPlusNonformat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(ая) по адресу: </w:t>
      </w:r>
    </w:p>
    <w:p>
      <w:pPr>
        <w:pStyle w:val="ConsPlusNonformat"/>
        <w:ind w:lef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right="28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ind w:left="426"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предоставлением субсидии на приобретение жилого помещения в собственность, в соответствии с Порядком реализации мероприятия по расселению и ликвидации строений, приспособленных для проживания, на территории Белоярского района, обязуюсь(емся) сняться с регистрационного учета, освободить строение, приспособленное для проживания от проживающих с ним(и) граждан и домашних вещей, закрыть финансовые лицевые счета по оплате жилищно-коммунальных услуг в строении, расположенном по адресу: ___________________________________________________________________________________</w:t>
      </w:r>
    </w:p>
    <w:p>
      <w:pPr>
        <w:pStyle w:val="Normal"/>
        <w:widowControl w:val="false"/>
        <w:spacing w:lineRule="exact" w:line="226" w:before="0" w:after="0"/>
        <w:ind w:left="426"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ок не позднее 10 дней с даты перечисления субсидии на счет получателя субсидии в кредитной организации.</w:t>
      </w:r>
    </w:p>
    <w:p>
      <w:pPr>
        <w:pStyle w:val="Style23"/>
        <w:ind w:left="426"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омента подписания настоящего обязательства обязуюсь(емся) не совершать действий с вышеуказанным строением, которые влекут или могут повлечь их отчуждение, а также не предоставлять указанное строение</w:t>
        <w:tab/>
        <w:t>для проживания другим лицам, не являющимся членами его семьи.</w:t>
      </w:r>
    </w:p>
    <w:p>
      <w:pPr>
        <w:pStyle w:val="Style23"/>
        <w:ind w:left="426"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26"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 _____________________</w:t>
      </w:r>
    </w:p>
    <w:p>
      <w:pPr>
        <w:pStyle w:val="ConsPlusNonformat"/>
        <w:ind w:left="426" w:right="28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ф.и.о.)                                                                                                                     (подпись)</w:t>
      </w:r>
    </w:p>
    <w:p>
      <w:pPr>
        <w:pStyle w:val="Style23"/>
        <w:ind w:left="426" w:right="282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___»________________20___г.</w:t>
      </w:r>
    </w:p>
    <w:p>
      <w:pPr>
        <w:pStyle w:val="Style23"/>
        <w:ind w:left="426"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426"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26" w:right="2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 _____________________</w:t>
      </w:r>
    </w:p>
    <w:p>
      <w:pPr>
        <w:pStyle w:val="ConsPlusNonformat"/>
        <w:ind w:left="426" w:right="28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ф.и.о.)                                                                                                                     (подпись)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_»________________20___г.</w:t>
      </w:r>
    </w:p>
    <w:p>
      <w:pPr>
        <w:pStyle w:val="3"/>
        <w:shd w:fill="auto" w:val="clear"/>
        <w:spacing w:lineRule="exact" w:line="190" w:before="0" w:after="0"/>
        <w:ind w:left="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type w:val="nextPage"/>
      <w:pgSz w:w="11906" w:h="16838"/>
      <w:pgMar w:left="567" w:right="567" w:gutter="0" w:header="34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Основной текст_"/>
    <w:qFormat/>
    <w:rPr>
      <w:sz w:val="19"/>
      <w:szCs w:val="19"/>
      <w:shd w:fill="FFFFFF" w:val="clear"/>
    </w:rPr>
  </w:style>
  <w:style w:type="character" w:styleId="155pt">
    <w:name w:val="Основной текст + 15;5 pt;Курсив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shd w:fill="FFFFFF" w:val="clear"/>
      <w:vertAlign w:val="baseline"/>
    </w:rPr>
  </w:style>
  <w:style w:type="character" w:styleId="375pt0pt">
    <w:name w:val="Основной текст (3) + 7;5 pt;Интервал 0 pt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1"/>
      <w:w w:val="100"/>
      <w:position w:val="0"/>
      <w:sz w:val="15"/>
      <w:sz w:val="15"/>
      <w:szCs w:val="1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26" w:before="180" w:after="180"/>
      <w:jc w:val="center"/>
    </w:pPr>
    <w:rPr>
      <w:sz w:val="19"/>
      <w:szCs w:val="19"/>
    </w:rPr>
  </w:style>
  <w:style w:type="paragraph" w:styleId="4">
    <w:name w:val="Стиль4"/>
    <w:basedOn w:val="Normal"/>
    <w:qFormat/>
    <w:pPr>
      <w:spacing w:lineRule="auto" w:line="228" w:before="0" w:after="0"/>
      <w:ind w:firstLine="720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5:04:00Z</dcterms:created>
  <dc:creator>Татаринова Наталья Александровна</dc:creator>
  <dc:description/>
  <dc:language>en-US</dc:language>
  <cp:lastModifiedBy>Vika</cp:lastModifiedBy>
  <cp:lastPrinted>2020-05-20T15:49:00Z</cp:lastPrinted>
  <dcterms:modified xsi:type="dcterms:W3CDTF">2020-05-28T05:04:00Z</dcterms:modified>
  <cp:revision>2</cp:revision>
  <dc:subject/>
  <dc:title/>
</cp:coreProperties>
</file>