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рта 2021 года                                                                                                                     № 22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7394"/>
      </w:tblGrid>
      <w:tr>
        <w:trPr>
          <w:trHeight w:val="357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1 100 530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100 530,0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«Целевые показатели муниципальной программы» паспорта Программы дополнить абзацем тринадцаты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277"/>
      </w:tblGrid>
      <w:tr>
        <w:trPr>
          <w:trHeight w:val="1365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42"/>
      </w:tblGrid>
      <w:tr>
        <w:trPr>
          <w:trHeight w:val="169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412 191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17 144,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5 33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 596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588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846 888,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12 52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27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42 117,0 тыс. 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348 15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79 61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3 05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9 068,6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их связь с целевыми показателям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ополнить позицией 4.3.1.следующего содержания:</w:t>
      </w:r>
    </w:p>
    <w:p>
      <w:pPr>
        <w:pStyle w:val="Style23"/>
        <w:ind w:left="284" w:firstLine="425"/>
        <w:jc w:val="both"/>
        <w:rPr/>
      </w:pPr>
      <w:r>
        <w:rPr/>
        <w:t>«</w:t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7"/>
        <w:gridCol w:w="2891"/>
        <w:gridCol w:w="4108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trHeight w:val="16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 субсидий из бюджета Белоярского района  бюджетам поселений на осуществление мероприятий по приобретению жилых помещений, планируемых для переселения граждан из аварийного жилого фонда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казатель определя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суб = Рсубф / Рсубп x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субф – кассовое исполнение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выполнении по приобретению жилых помещений, планируемых для переселения граждан из аварийного жилого фонд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мтбп – утвержденный объем расходных обязательств по п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о приобретению жилых помещений, планируемых для переселения граждан из аварийного жилого фонда</w:t>
            </w:r>
          </w:p>
        </w:tc>
      </w:tr>
    </w:tbl>
    <w:p>
      <w:pPr>
        <w:pStyle w:val="Style23"/>
        <w:ind w:left="284" w:firstLine="42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.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3 к настоящему постановлению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рта 2021 года № 2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394"/>
        <w:gridCol w:w="1560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0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вода жилья, тыс.кв.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86</w:t>
            </w:r>
          </w:p>
        </w:tc>
      </w:tr>
      <w:tr>
        <w:trPr>
          <w:trHeight w:val="77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>
          <w:trHeight w:val="120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10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в области жилищного строительств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14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,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,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,7382</w:t>
            </w:r>
          </w:p>
        </w:tc>
      </w:tr>
      <w:tr>
        <w:trPr>
          <w:trHeight w:val="73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92</w:t>
            </w:r>
          </w:p>
        </w:tc>
      </w:tr>
      <w:tr>
        <w:trPr>
          <w:trHeight w:val="183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по приобретению жилых помещений, планируемых для переселения граждан из аварийного жилого фонда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рта 2021 года № 225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572"/>
        <w:gridCol w:w="2256"/>
        <w:gridCol w:w="1275"/>
        <w:gridCol w:w="1153"/>
        <w:gridCol w:w="1134"/>
        <w:gridCol w:w="1134"/>
        <w:gridCol w:w="1134"/>
        <w:gridCol w:w="1115"/>
        <w:gridCol w:w="993"/>
      </w:tblGrid>
      <w:tr>
        <w:trPr>
          <w:tblHeader w:val="true"/>
          <w:trHeight w:val="40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647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667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704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3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5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943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3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ь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89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жиль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157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667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704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3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453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5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3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68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874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70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82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303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8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309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046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57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строительства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4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 161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 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667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,0</w:t>
            </w:r>
          </w:p>
        </w:tc>
      </w:tr>
      <w:tr>
        <w:trPr>
          <w:trHeight w:val="4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 311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 93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5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6 850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 7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2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33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,0</w:t>
            </w:r>
          </w:p>
        </w:tc>
      </w:tr>
      <w:tr>
        <w:trPr>
          <w:trHeight w:val="221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461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009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78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56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194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52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1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461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009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52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59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67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3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764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7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67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13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 аварийного жилищного фонда (11,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81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)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 53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 3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 9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909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 774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94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9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 200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568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7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555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9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подпрограмме 4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5 803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 8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4 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 6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7 909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7 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7 774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 7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94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 9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3 200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3 4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 4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 568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 7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829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0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39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3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12 191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8 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5 7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1 921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1 7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8 158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 7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6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 05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 0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6 888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4 7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 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 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 272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 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 144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7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 7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96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30 марта 2021 года № 2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40"/>
        <w:gridCol w:w="1539"/>
        <w:gridCol w:w="1119"/>
        <w:gridCol w:w="978"/>
        <w:gridCol w:w="980"/>
        <w:gridCol w:w="1816"/>
        <w:gridCol w:w="1117"/>
        <w:gridCol w:w="1119"/>
        <w:gridCol w:w="977"/>
        <w:gridCol w:w="978"/>
        <w:gridCol w:w="977"/>
        <w:gridCol w:w="950"/>
        <w:gridCol w:w="805"/>
      </w:tblGrid>
      <w:tr>
        <w:trPr>
          <w:trHeight w:val="81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00 5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977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 77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54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 200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 48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 555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4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00 5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977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 77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54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 200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 48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 555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4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4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34:00Z</dcterms:created>
  <dc:creator>Татаринова Наталья Александровна</dc:creator>
  <dc:description/>
  <dc:language>en-US</dc:language>
  <cp:lastModifiedBy>Vika</cp:lastModifiedBy>
  <cp:lastPrinted>2021-03-30T10:33:00Z</cp:lastPrinted>
  <dcterms:modified xsi:type="dcterms:W3CDTF">2021-03-30T05:34:00Z</dcterms:modified>
  <cp:revision>2</cp:revision>
  <dc:subject/>
  <dc:title/>
</cp:coreProperties>
</file>