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декабря 2019 года                                                                                                      № 113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спорт Программы изложить в редакции согласно приложению 1 к настоящему постановлению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таблицу 3 «Перечень основных мероприятий муниципальной программы, их связь с целевыми показателям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таблицу 4 «Целевые показатели муниципальной программ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;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4 к настоящему постановлению;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5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30 декабря 2019 года № 113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паспорт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956" w:firstLine="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ВЕРЖДЕНА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октября 2018 года № 10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в 2019 – 2024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53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оступным и комфортным жильем жителе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оярского района в 2019 – 2024 года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архитектуре и градостроительству администрации Белоярского района (далее – УАиГ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здание условий и механизмов для жилищного строительства, обеспечения доступности жилья на территории Белояр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лучшение жилищных условий граждан, проживающих в жилых помещениях, находящихся в многоквартирных домах, признанных аварийными и подлежащими сносу в установленном поряд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объектами коммунальной инфраструктуры территорий, предназначенных для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тимулирование застройщиков на реализацию проектов жилищ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Предоставление поддержки на приобретение жилья отдельным категориям граждан, проживающим на территории Белояр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Переселение граждан, проживающих в аварийном жилищном фонде, в благоустроенные жил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Содействие развитию жилищного строительства на территории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144 21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кт «Обеспечение устойчивого сокращения непригодного для проживания жилищного фонда» – 144 215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вода жилья, тыс.кв.мет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граждан, расселенных из непригодного для проживания жилищного фонда, челове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9 - 2024 годы составляет 376 952,2 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за счет средств бюджета Белоярского района -          85 671,8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 162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128,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 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 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 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в форме субсидии (далее – бюджет автономного округа)  - 235 655,5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1 480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9 444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, сформированного за счет средств бюджета Российской Федерации в форме субсидии (далее – федеральный бюджет) – 55 624,9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 624,9 тыс.рублей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1133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30 декабря 2019 года № 113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4"/>
        <w:gridCol w:w="53"/>
        <w:gridCol w:w="3260"/>
        <w:gridCol w:w="56"/>
        <w:gridCol w:w="7315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иобретение жилья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. Стимулирование застройщиков на реализацию проектов жилищного строительств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ь 2: 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дача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5. 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6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жильем молодых семей государственно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Цель 4: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</w:t>
            </w:r>
          </w:p>
        </w:tc>
      </w:tr>
      <w:tr>
        <w:trPr>
          <w:trHeight w:val="357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6. Переселение граждан, проживающих в аварийном жилищном фонде, в благоустроенные жилые помещения</w:t>
            </w:r>
          </w:p>
        </w:tc>
      </w:tr>
      <w:tr>
        <w:trPr>
          <w:trHeight w:val="64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уп жилых помещений в аварийном жилищном фонд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ь определяется в соответствии с постановлениями администрации Белоярского района</w:t>
            </w:r>
            <w:r>
              <w:rPr>
                <w:rFonts w:cs="Times New Roman" w:ascii="Times New Roman" w:hAnsi="Times New Roman"/>
              </w:rPr>
              <w:t xml:space="preserve"> за отчетный период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</w:rPr>
              <w:t>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аварийного жилищного фон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30 декабря 2019 года № 113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1275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вода жилья, тыс.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54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30 декабря 2019 года № 113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636"/>
        <w:gridCol w:w="1545"/>
        <w:gridCol w:w="2326"/>
        <w:gridCol w:w="1243"/>
        <w:gridCol w:w="1274"/>
        <w:gridCol w:w="1060"/>
        <w:gridCol w:w="1114"/>
        <w:gridCol w:w="1114"/>
        <w:gridCol w:w="998"/>
        <w:gridCol w:w="809"/>
      </w:tblGrid>
      <w:tr>
        <w:trPr>
          <w:tblHeader w:val="true"/>
          <w:trHeight w:val="30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80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60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13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782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6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13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543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0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6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жиль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4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48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обретение жилья 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85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5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3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82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6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3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43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5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6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,5</w:t>
            </w:r>
          </w:p>
        </w:tc>
      </w:tr>
      <w:tr>
        <w:trPr>
          <w:trHeight w:val="1543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6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99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956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некоммерческим организациям Белоярского района (1, 2, 3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44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4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54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4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4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300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 81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218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 53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782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760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76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760,5</w:t>
            </w:r>
          </w:p>
        </w:tc>
      </w:tr>
      <w:tr>
        <w:trPr>
          <w:trHeight w:val="57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5 6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 13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543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 21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288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406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3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760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76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760,5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радостроительной деятельности на территории Белоярского района (4)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83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2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9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9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9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48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75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2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2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209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9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2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9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48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5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56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52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209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9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9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48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5)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6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3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2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6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1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24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куп жилых помещений в аварийном жилищном фонде (6,7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ос аварийного жилищного фонда (6,7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 (6,7)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21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215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4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6 86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6 86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39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393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6 952,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 155,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 642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 573,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60,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60,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60,5</w:t>
            </w:r>
          </w:p>
        </w:tc>
      </w:tr>
      <w:tr>
        <w:trPr>
          <w:trHeight w:val="28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624,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624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5 655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 730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1 480,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 444,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 671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 799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162,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128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860,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60,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860,5</w:t>
            </w:r>
          </w:p>
        </w:tc>
      </w:tr>
    </w:tbl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декабря 2019 года № 1130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992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 2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4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0F9035FD94EF7C74E777AEC8BD8EAE9470731C1FC33D55DR1Q3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5:00Z</dcterms:created>
  <dc:creator>Татаринова Наталья Александровна</dc:creator>
  <dc:description/>
  <dc:language>en-US</dc:language>
  <cp:lastModifiedBy>Morgunova</cp:lastModifiedBy>
  <cp:lastPrinted>2019-12-30T09:41:00Z</cp:lastPrinted>
  <dcterms:modified xsi:type="dcterms:W3CDTF">2019-12-30T08:55:00Z</dcterms:modified>
  <cp:revision>2</cp:revision>
  <dc:subject/>
  <dc:title/>
</cp:coreProperties>
</file>