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4"/>
          <w:lang w:val="en-US"/>
        </w:rPr>
      </w:pP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31 </w:t>
      </w:r>
      <w:r>
        <w:rPr>
          <w:szCs w:val="24"/>
        </w:rPr>
        <w:t xml:space="preserve">октября 2018 года                                                                                                      № </w:t>
      </w:r>
      <w:r>
        <w:rPr>
          <w:szCs w:val="24"/>
          <w:lang w:val="en-US"/>
        </w:rPr>
        <w:t>1039</w:t>
      </w:r>
    </w:p>
    <w:p>
      <w:pPr>
        <w:pStyle w:val="3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муниципальной программы Белоярского района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b/>
          <w:bCs/>
          <w:sz w:val="24"/>
          <w:szCs w:val="24"/>
        </w:rPr>
        <w:t>Белоярского района в 2019 – 2024 годах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</w:t>
      </w:r>
      <w:r>
        <w:rPr>
          <w:bCs/>
          <w:sz w:val="24"/>
          <w:szCs w:val="24"/>
        </w:rPr>
        <w:t xml:space="preserve"> от         31 июля 1998 года № 145-ФЗ</w:t>
      </w:r>
      <w:r>
        <w:rPr>
          <w:sz w:val="24"/>
          <w:szCs w:val="24"/>
        </w:rPr>
        <w:t>, постановлением администрации Белоярского района от        3 сентября 2018 года № 776 «</w:t>
      </w:r>
      <w:r>
        <w:rPr>
          <w:bCs/>
          <w:sz w:val="24"/>
          <w:szCs w:val="24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sz w:val="24"/>
          <w:szCs w:val="24"/>
        </w:rPr>
        <w:t>», распоряжением администрации Белоярского района от 15 августа 2018 года № 245-р «О Перечне муниципальных программ Белоярского района на 2019 – 2024 годы»,                    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 Утвердить прилагаемую муниципальную программу Белоярского района «</w:t>
      </w:r>
      <w:r>
        <w:rPr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bCs/>
          <w:sz w:val="24"/>
          <w:szCs w:val="24"/>
        </w:rPr>
        <w:t>Белоярского района в 2019 – 2024 годах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 Настоящее постановление вступает в силу после официального опубликования, но не ранее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9"/>
          <w:tab w:val="left" w:pos="0" w:leader="none"/>
        </w:tabs>
        <w:jc w:val="left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18 года № 103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/>
          <w:bCs/>
          <w:sz w:val="24"/>
          <w:szCs w:val="24"/>
        </w:rPr>
        <w:t>Белоярского района в 2019 – 2024 годах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Белоярского района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535" w:hRule="atLeast"/>
        </w:trPr>
        <w:tc>
          <w:tcPr>
            <w:tcW w:w="322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Обеспечение доступным и комфортным жильем жителей </w:t>
            </w:r>
            <w:r>
              <w:rPr>
                <w:bCs/>
                <w:sz w:val="24"/>
                <w:szCs w:val="24"/>
              </w:rPr>
              <w:t>Белоярского района в 2019 – 2024 года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Создание условий и механизмов для жилищного строительства, обеспечения доступности жилья на территории Белояр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С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объектами коммунальной инфраструктуры территорий, предназначенных для жилищного строительств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имулирование застройщиков на реализацию проектов жилищного строитель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5. Предоставление поддержки на приобретение жилья отдельным категориям граждан, проживающим на территор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1 «Содействие развитию жилищного строительства на территории Белоярск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а 2 «Градостроительная деятельность на территории Белоярского района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Улучшение жилищных условий населения Белоярского район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 в том числе на реализацию в Ханты-Мансийском автономном округе-Югре национальных и федеральных проектов (программ) Российской Федер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«Жилье и городская среда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ъем ввода жилья, тыс.кв.метров;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жилых помещений, приходящаяся в среднем на одного жителя, кв. м;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семей, обеспеченных жилыми помещениями, от числа семей, желающих улучшить жилищные условия, нарастающим итогом, %;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ветхого и аварийного жилищного фонда в общем объеме жилищного фонда, %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олодых семей, улучшивших жилищные условия в соответствии с муниципальной программой, семья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составляет 80 998,9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лей, в том числе: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38 416,8 тыс.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3 190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755,3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89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 860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7 860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7 860,5 тыс.рублей;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, сформированного за счет средств бюджета Ханты-Мансийского автономного округа - Югры в форме субсидии (далее – бюджет автономного округа), 42 553,3 тыс.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302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4 349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6 900,9 тыс.рублей;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за счет средств бюджета Белоярского района, сформированного за счет средств бюджета Российской Федерации в форме субсидии (далее – федеральный бюджет), 28,8 тыс.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8,8 тыс.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1"/>
        <w:gridCol w:w="10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им из приоритетных направлений по привлечению инвестиций является сфера жилищного строительства и смежных областей. В Ханты-Мансийском автономном округе – Югре сформирована нормативно-правовая база, обеспечивающая регулирование полномочий в сфере жилищного строительства и смежных областей, позволяющая инвестору оценить существующую ситуацию, определить направление государственной политики в области жилищного строительства и смежных област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развития конкуренции на рынке предоставления услуг и закупки товаров в сфере жилищного строительства и смежных областей, реализация мероприятий муниципальной программы осуществляется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0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 осуществляет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и принятие нормативных правовых актов, необходимых для ее выполн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реализации отдельных мероприятий муниципальной программы, на основании которых осуществляется предоставление субсидий из бюджета Ханты-Мансийского автономного округа - Югры бюджету Белоярск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ых контрактов (договоров) на приобретение товаров (оказание услуг, выполнение работ) с поставщиками, исполнителями, подрядчиками в установленном законодательством Российской Федерации порядк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и целевых показателей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готовку отчета о ходе реализации муниципальной программы, согласно постановлению администрации Белоярского района от 3 сентября 2018 год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принятия решений о разработке, формировании и реализации муниципальных программ Белоярского район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Осуществляют реализацию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 в рамках своей компетен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Несут ответственность за качественное и своевременное выполнение программных мероприятий, целевое и эффективное использование средств, выделяемых на их реализацию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Разрабатывают в пределах своих полномочий нормативные правовые акты, необходимые для выполнения мероприятий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 xml:space="preserve">Направляют ответственному исполнителю предложения по уточнению (изменению) объемов финансирования, мероприятий муниципальной программы, механизма реализации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униципальной программы</w:t>
            </w: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, а также перечень программ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8"/>
              </w:rPr>
              <w:t>Представляют ответственному исполнителю пояснительную записку и отчет о ходе реализации мероприятий муниципальной программы и использовании финансовых средств в разрезе источников финансир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420"/>
        <w:gridCol w:w="2100"/>
        <w:gridCol w:w="8440"/>
      </w:tblGrid>
      <w:tr>
        <w:trPr>
          <w:tblHeader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1: </w:t>
            </w:r>
            <w:r>
              <w:rPr>
                <w:sz w:val="24"/>
                <w:szCs w:val="24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приобретение жил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, тыс.кв.метров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статистических данных органа федерального государственного статистического наблюдения, в соответствии с плановыми показателями, доведенными Департаментом строительства Ханты-Мансийского автономного округа - Югры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</w:t>
            </w:r>
          </w:p>
        </w:tc>
      </w:tr>
      <w:tr>
        <w:trPr>
          <w:trHeight w:val="29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яется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на основании фактических данных </w:t>
            </w:r>
          </w:p>
        </w:tc>
      </w:tr>
      <w:tr>
        <w:trPr>
          <w:trHeight w:val="9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ь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, тыс.кв.метров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статистических данных органа федерального государственного статистического наблюдения, в соответствии с плановыми показателями, доведенными Департаментом строительства Ханты-Мансийского автономного округа - Югры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</w:t>
            </w:r>
          </w:p>
        </w:tc>
      </w:tr>
      <w:tr>
        <w:trPr>
          <w:trHeight w:val="27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яется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на основании фактических данных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тимулирование застройщиков на реализацию проектов жилищного строительств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оставление субсидии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, тыс.кв.метров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на основании статистических данных органа федерального государственного статистического наблюдения, в соответствии с плановыми показателями, доведенными Департаментом строительства Ханты-Мансийского автономного округа - Югры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обеспеченных жилыми помещениями, от числа семей, желающих улучшить жилищные услови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яется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на основании фактических данных 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2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о планировке территории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</w:tr>
      <w:tr>
        <w:trPr/>
        <w:tc>
          <w:tcPr>
            <w:tcW w:w="1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жильем молодых семей» государственно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жилых помещений в аварийном жилищном фонд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етхого и аварийного жилищного фонда в общем объеме жилищного фонда, %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яется как отношение количества 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хого и аварийного жилищного фонда к общему объему жилищного фонд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муниципальных образований Белоярского района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жилых дом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етхого и аварийного жилищного фонда в общем объеме жилищного фонда, %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пределяется как отношение количества 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хого и аварийного жилищного фонда к общему объему жилищного фонд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муниципальных образований Белояр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275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, тыс.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обеспеченных жилыми помещениями, от числа семей, желающих улучшить жилищные условия, нарастающим итогом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етхого и аварийного жилищного фонда в общем объеме жилищного фон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1701"/>
        <w:gridCol w:w="1701"/>
        <w:gridCol w:w="1275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blHeader w:val="true"/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1" w:hRule="atLeast"/>
          <w:cantSplit w:val="true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Подпрограмма 1 «</w:t>
            </w:r>
            <w:r>
              <w:rPr>
                <w:sz w:val="24"/>
                <w:szCs w:val="24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17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роительство и приобретение жилья (1, 2, 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едоставление субсидии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>
          <w:trHeight w:val="15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0,5</w:t>
            </w:r>
          </w:p>
        </w:tc>
      </w:tr>
      <w:tr>
        <w:trPr>
          <w:trHeight w:val="111" w:hRule="atLeast"/>
          <w:cantSplit w:val="true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8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градостроительной деятельности на территории Белоярского района (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о планировке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" w:hRule="atLeast"/>
          <w:cantSplit w:val="true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жильем молодых семей» государственной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 (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0,5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7371"/>
        <w:gridCol w:w="7782"/>
      </w:tblGrid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>
          <w:trHeight w:val="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зменения законодательства Российской Федерации и законодательства Ханты-Мансийского автономного округа – Югры, длительность формирования нормативно-правовой базы, необходимой для эффективной реализации муниципальной программы, что может привести к существенному увеличению планируемых сроков или изменению условий реализации программных мероприятий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предполагае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роведение мониторинга планируемых изменений в законодательстве Российской Федерации и Ханты-Мансийского автономного округа – Югры в сфере жилищного строительства, смежных областях и градостроите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ую корректировку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</w:tc>
      </w:tr>
      <w:tr>
        <w:trPr>
          <w:trHeight w:val="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снижение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осуществляется посредство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ежегодного уточнения финансовых средств, предусмотренных на реализацию мероприятий муниципальной программы, в зависимости от достигнутых результатов и установленных приоритетов для первоочередн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я бюджетных расходов с применением методик оценки эффективности бюджетных расходов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иски, связанные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рисков 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ониторинг реализации муниципаль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бликация отчетов о ходе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5244"/>
        <w:gridCol w:w="1843"/>
        <w:gridCol w:w="2410"/>
        <w:gridCol w:w="5809"/>
      </w:tblGrid>
      <w:tr>
        <w:trPr>
          <w:trHeight w:val="6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троительств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,64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  <w:tr>
        <w:trPr>
          <w:trHeight w:val="3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4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32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yperlink" Target="consultantplus://offline/ref=02224788195592C86B26395AB9587D5D30F9035FD94EF7C74E777AEC8BD8EAE9470731C1FC33D55DR1Q3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49:00Z</dcterms:created>
  <dc:creator>Алхименкова</dc:creator>
  <dc:description/>
  <dc:language>en-US</dc:language>
  <cp:lastModifiedBy>Morgunova</cp:lastModifiedBy>
  <cp:lastPrinted>2018-10-31T09:45:00Z</cp:lastPrinted>
  <dcterms:modified xsi:type="dcterms:W3CDTF">2018-10-31T06:49:00Z</dcterms:modified>
  <cp:revision>2</cp:revision>
  <dc:subject/>
  <dc:title/>
</cp:coreProperties>
</file>