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октября 2020 года                                                                                                                 № 91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 приложение 1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еспечение доступным и комфортным жильем жителей Белоярского района в 2019 – 2024 годах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зицию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исполнител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» паспорта Программы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427"/>
        <w:gridCol w:w="6308"/>
        <w:gridCol w:w="564"/>
      </w:tblGrid>
      <w:tr>
        <w:trPr>
          <w:trHeight w:val="2237" w:hRule="atLeast"/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апитального строительства администрации Белоярского района (далее – УК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архитектуре и градостроительству администрации Белоярского района (далее – УАиГ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финансам и налоговой политике администрации Белоярского района (далее – КФ)</w:t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зицию  «Целевые показатели муниципальной программы» паспорта Программы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427"/>
        <w:gridCol w:w="6308"/>
        <w:gridCol w:w="564"/>
      </w:tblGrid>
      <w:tr>
        <w:trPr>
          <w:trHeight w:val="2223" w:hRule="atLeast"/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м ввода жилья, тыс.кв.мет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щая площадь жилых помещений, приходящаяся в среднем на одного жителя, кв. 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  <w:tr>
        <w:trPr>
          <w:trHeight w:val="7184" w:hRule="atLeast"/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в области жилищного строительства,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еспеченность муниципальных образований Белоярского района градостроительной документацией, 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границ территориальных зон и границ населенных пунктов, поставленных на кадастровый учет, 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Доля муниципальных услуг в электронном виде в общем количестве предоставленных услуг по выдаче разрешения на строительство,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 Доля утвержденных документов территориального планирования и градостроительного зонирования, соответствующих установленным требованиям,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Количество молодых семей, улучшивших жилищные условия в соответствии с муниципальной программой, сем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Количество граждан, проживающих и зарегистрированных в приспособленном для проживания строении, улучшивших жилищные условия,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 Количество квадратных метров расселенного непригодного для проживания жилищного фонда, тысяч квадратных метров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/>
        <w:t>) позицию «Финансовое обеспечение муниципальной программы» паспорта Программы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88"/>
        <w:gridCol w:w="7193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616 655,6 тыс.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226 656,1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7 799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04 786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9 774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0 095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 100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7 100,0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– бюджет автономного округа)  - 1 048 749,3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4 730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367 746,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02 839,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73 432,9 тыс.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341 250,2 тыс.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5 624,9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40 084,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5 017,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0 523,2 тыс.рубл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Style23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таблице 3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их связь с целевыми показателям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:</w:t>
      </w:r>
    </w:p>
    <w:p>
      <w:pPr>
        <w:pStyle w:val="Style23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позицию 1.4 изложить в следующей редакции:</w:t>
      </w:r>
    </w:p>
    <w:p>
      <w:pPr>
        <w:pStyle w:val="Style23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3"/>
        <w:gridCol w:w="2410"/>
        <w:gridCol w:w="2693"/>
        <w:gridCol w:w="3827"/>
        <w:gridCol w:w="460"/>
      </w:tblGrid>
      <w:tr>
        <w:trPr>
          <w:tblHeader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«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целевого показ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значения целевого показателя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blHeader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027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в области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казатель определя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Исуб = Рсуб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/ Рсуб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x 100%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суб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– кассовое исполнение расходных обязательств по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выполнении полномочий в области жилищного строительств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мтб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– утвержденный объем расходных обязательств по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едоставлению субсидий из бюджета Белоярского района бюджетам поселений, сформированных в бюджете Белоярского района за счет субсидий из бюджета Ханты-Мансийского автономного округа - Югры, в целях софинансирования расходных обязательств, возникающих при выполнении полномочий в области жилищного строительства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»;</w:t>
            </w:r>
          </w:p>
        </w:tc>
      </w:tr>
    </w:tbl>
    <w:p>
      <w:pPr>
        <w:pStyle w:val="Style23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зиции 1.4.1, 1.4.2 исключить;</w:t>
      </w:r>
    </w:p>
    <w:p>
      <w:pPr>
        <w:pStyle w:val="Style23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4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евые показатели муниципальной программ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.</w:t>
      </w:r>
    </w:p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ы изложить в редакции согласно приложению 2 к настоящему постановлению. </w:t>
      </w:r>
    </w:p>
    <w:p>
      <w:pPr>
        <w:pStyle w:val="Style23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276" w:right="707" w:gutter="0" w:header="34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 октября 2020 года №  91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20"/>
        <w:gridCol w:w="1275"/>
        <w:gridCol w:w="1134"/>
        <w:gridCol w:w="1134"/>
        <w:gridCol w:w="1134"/>
        <w:gridCol w:w="1134"/>
        <w:gridCol w:w="1134"/>
        <w:gridCol w:w="1134"/>
        <w:gridCol w:w="2127"/>
      </w:tblGrid>
      <w:tr>
        <w:trPr>
          <w:tblHeader w:val="true"/>
          <w:trHeight w:val="25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1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вода жилья, тыс.кв.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4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21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по предоставлению субсидий  из бюджета  Белоярского района бюджетам поселений в целях софинансирования расходных обязательств, возникающих при выполнении полномочий в области жилищного строительств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9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54</w:t>
            </w:r>
          </w:p>
        </w:tc>
      </w:tr>
      <w:tr>
        <w:trPr>
          <w:trHeight w:val="11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 октября 2020 года №  91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07"/>
        <w:gridCol w:w="1550"/>
        <w:gridCol w:w="2296"/>
        <w:gridCol w:w="1207"/>
        <w:gridCol w:w="1238"/>
        <w:gridCol w:w="1135"/>
        <w:gridCol w:w="1026"/>
        <w:gridCol w:w="1027"/>
        <w:gridCol w:w="960"/>
        <w:gridCol w:w="1069"/>
      </w:tblGrid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прияти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6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rHeight w:val="42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1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приобретение жилья (1, 2, 3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 624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60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 50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59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5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359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2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686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71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264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67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14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8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1.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жилья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18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4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2.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жилья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М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405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5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 23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59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5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359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2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686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71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045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543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8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8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(1, 2, 3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68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68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1.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68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68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2.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3.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некоммерческим организациям Белоярского района (1,2,3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462,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4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416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</w:tr>
      <w:tr>
        <w:trPr>
          <w:trHeight w:val="361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93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4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3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</w:t>
            </w:r>
          </w:p>
        </w:tc>
      </w:tr>
      <w:tr>
        <w:trPr>
          <w:trHeight w:val="316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2.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С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532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416,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16,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из бюджета Белоярского района  бюджетам поселений на осуществление мероприятий по формированию земельных участков для индивидуального строительства (4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789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63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63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6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9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1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5 444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 218,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718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3023,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302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00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4 359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929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 686,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9871,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987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 084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 288,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 493,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151,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15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000,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00,00</w:t>
            </w:r>
          </w:p>
        </w:tc>
      </w:tr>
      <w:tr>
        <w:trPr>
          <w:trHeight w:val="43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градостроительной деятельности на территории Белоярского района (5,6,7,8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172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80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02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32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348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66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6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71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4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6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1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16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92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37,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67,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67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195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7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66,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66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6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9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,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7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2.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ация по планировке территории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18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2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5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5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3.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иГ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2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 172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80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502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332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3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 348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7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 866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 86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 8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824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5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6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6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(9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48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87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939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.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 (10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8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8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3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167,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6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528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8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87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4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5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700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68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750" w:hRule="atLeast"/>
        </w:trPr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куп жилых помещений в аварийном жилищном фонде (11,12)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2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ос аварийного жилищного фонда (11,12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ЖКХ, УК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59,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6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7,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 (11,12)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С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9 319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 21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 388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655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0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 071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56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 039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987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 47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3 753,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91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 27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485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07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494,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69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182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подпрограмме 4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05 871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6 86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3 405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4595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100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1 071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 56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0 039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 987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 47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03 753,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 91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9 279,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3485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407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1 046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39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 087,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122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44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о муниципальной программе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6 655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8 1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12 617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7631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405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00,0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1 250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 62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0 084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 017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 5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автономного округ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8 749,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 73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7 746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2839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343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 Белоярского рай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6 656,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 79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 786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 774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 09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709" w:right="709" w:gutter="0" w:header="34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567" w:right="567" w:gutter="0" w:header="34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35:00Z</dcterms:created>
  <dc:creator>Татаринова Наталья Александровна</dc:creator>
  <dc:description/>
  <dc:language>en-US</dc:language>
  <cp:lastModifiedBy>Morgunova</cp:lastModifiedBy>
  <cp:lastPrinted>2020-10-29T11:19:00Z</cp:lastPrinted>
  <dcterms:modified xsi:type="dcterms:W3CDTF">2020-11-23T04:35:00Z</dcterms:modified>
  <cp:revision>2</cp:revision>
  <dc:subject/>
  <dc:title/>
</cp:coreProperties>
</file>