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апреля 2020 года                                                                                                                 № 31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45"/>
        <w:gridCol w:w="5387"/>
        <w:gridCol w:w="567"/>
      </w:tblGrid>
      <w:tr>
        <w:trPr>
          <w:trHeight w:val="1974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1 049 345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049 345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455 389,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07 865,8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85 996,2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 774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0 095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10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961 839,2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80 836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02 839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73 432,9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285 684,7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84 519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5 017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0 523,2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849" w:gutter="0" w:header="34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4 апреля 2020 года № 315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48"/>
        <w:gridCol w:w="1550"/>
        <w:gridCol w:w="2337"/>
        <w:gridCol w:w="1247"/>
        <w:gridCol w:w="1279"/>
        <w:gridCol w:w="1064"/>
        <w:gridCol w:w="972"/>
        <w:gridCol w:w="906"/>
        <w:gridCol w:w="1002"/>
        <w:gridCol w:w="1110"/>
      </w:tblGrid>
      <w:tr>
        <w:trPr>
          <w:tblHeader w:val="true"/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5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 02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60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905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35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68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66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7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19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жиль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289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48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41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жиль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739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55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564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35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68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380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2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8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6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109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 Белоярского района (1,2.3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84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4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23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1272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 046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4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0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 0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30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 23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23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 0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1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9 881,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8 21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2 143,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7 759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7 759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9 359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929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 686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871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871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0 522,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 288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 457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888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88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радостроительной деятельности на территории Белоярского района (4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96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65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3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1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955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92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400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30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30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195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9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59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4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81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5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по подпрограмме 2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96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65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3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1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5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48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0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87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3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648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10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9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287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куп жилых помещений в аварийном жилищном фонде (6,7)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ос аварийного жилищного фонда(6,7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5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1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17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 (6,7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9 34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215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 41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65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6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5 50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47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98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47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6 84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 368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 485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079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996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70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82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50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4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55 89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6 86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3 431,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4 59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1 00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5 50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 47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98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 47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16 84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2 368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3 485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4 079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3 547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9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588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122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44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муниципальной программе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55 38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8 155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51 351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7 631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94 051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5 68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 624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4 519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 0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 52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1 83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4 730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0 836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2 839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3 432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7 865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7 799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5 99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 77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 09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14 апреля 2020 года № 31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992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934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 41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 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 0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 5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 47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 9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 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 84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 3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 4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 0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 9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 57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1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5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93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 4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 6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 0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 5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 4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 9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 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 8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 3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 4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 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 9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 5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5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4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4:43:00Z</dcterms:created>
  <dc:creator>Татаринова Наталья Александровна</dc:creator>
  <dc:description/>
  <dc:language>en-US</dc:language>
  <cp:lastModifiedBy>Vika</cp:lastModifiedBy>
  <cp:lastPrinted>2020-04-14T09:42:00Z</cp:lastPrinted>
  <dcterms:modified xsi:type="dcterms:W3CDTF">2020-04-14T04:43:00Z</dcterms:modified>
  <cp:revision>2</cp:revision>
  <dc:subject/>
  <dc:title/>
</cp:coreProperties>
</file>