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0 февраля 2020 года                                                                                                               № 12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№ 1039 «Об утверждении муниципальной программы Белоярского района «Обеспечение доступным и комфортным жильем жителей Белоярского района в 2019 – 2024 годах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145"/>
        <w:gridCol w:w="5387"/>
        <w:gridCol w:w="567"/>
      </w:tblGrid>
      <w:tr>
        <w:trPr>
          <w:trHeight w:val="1974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 1 095 416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 1 095 416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/>
        <w:t>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54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445 590,2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- 154 721,4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32 851,8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9 774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0 095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 100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100,0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- 1 023 622,2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342 619,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02 839,1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73 432,9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267 246,6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66 08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5 017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0 523,2 тыс.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276" w:right="849" w:gutter="0" w:header="34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10 февраля 2020 года № 121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48"/>
        <w:gridCol w:w="1550"/>
        <w:gridCol w:w="2337"/>
        <w:gridCol w:w="1247"/>
        <w:gridCol w:w="1279"/>
        <w:gridCol w:w="1064"/>
        <w:gridCol w:w="972"/>
        <w:gridCol w:w="906"/>
        <w:gridCol w:w="1002"/>
        <w:gridCol w:w="1110"/>
      </w:tblGrid>
      <w:tr>
        <w:trPr>
          <w:tblHeader w:val="true"/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приобретение жилья (1, 2, 3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6 68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60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564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5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5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 359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686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871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87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32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67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78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8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8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жиль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48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948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жилья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 739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655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564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5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759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9 359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686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871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871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380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2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78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8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88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4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56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85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138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147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екоммерческим организациям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446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4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109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046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4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30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4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4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1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5 702,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8 218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7 964,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7 759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7 759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9 359,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 929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3 686,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 871,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 871,9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6 342,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 288,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 278,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888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 888,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43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радостроительной деятельности на территории Белоярского района (5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9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80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95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95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9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34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75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43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986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92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97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97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9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396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9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33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33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3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89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617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24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97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97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297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951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52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33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33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3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5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8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 по подпрограмме 2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79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80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95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95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95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34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75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86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43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9,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04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6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5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85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4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3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6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3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 204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26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6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8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95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885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14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13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16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16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куп жилых помещений в аварийном жилищном фонде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2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92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ос аварийного жилищного фонд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81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61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С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5 416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215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7 485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 655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6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7 087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65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055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98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47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9 028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91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4 554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 485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 079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30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9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875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82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50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4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100 89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6 868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8 425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4 595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1 000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7 087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 565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6 055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 98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 478,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79 028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6 91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4 554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3 485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4 079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4 774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 39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 815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 122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 443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муниципальной программе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445 59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8 155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1 552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7 631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94 051,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10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7 246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 624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6 080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 01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0 523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023 622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4 730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2 619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2 839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3 432,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4 72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7 799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 851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 774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 095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10 февраля 2020 года № 12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bCs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03"/>
        <w:gridCol w:w="1843"/>
        <w:gridCol w:w="850"/>
        <w:gridCol w:w="1276"/>
        <w:gridCol w:w="993"/>
        <w:gridCol w:w="1984"/>
        <w:gridCol w:w="992"/>
        <w:gridCol w:w="992"/>
        <w:gridCol w:w="993"/>
        <w:gridCol w:w="992"/>
        <w:gridCol w:w="992"/>
        <w:gridCol w:w="992"/>
        <w:gridCol w:w="993"/>
        <w:gridCol w:w="425"/>
      </w:tblGrid>
      <w:tr>
        <w:trPr>
          <w:tblHeader w:val="true"/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-2024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541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21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7 48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 6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 0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 08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 05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 98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 4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 02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91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 55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 4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 07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3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3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8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18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5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54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2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7 4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 6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 0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 0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 0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 9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 4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 0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91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 5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 4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 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3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8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1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5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sectPr>
      <w:headerReference w:type="default" r:id="rId4"/>
      <w:type w:val="nextPage"/>
      <w:pgSz w:orient="landscape" w:w="16838" w:h="11906"/>
      <w:pgMar w:left="709" w:right="709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4:14:00Z</dcterms:created>
  <dc:creator>Татаринова Наталья Александровна</dc:creator>
  <dc:description/>
  <dc:language>en-US</dc:language>
  <cp:lastModifiedBy>Кононенко</cp:lastModifiedBy>
  <cp:lastPrinted>2020-02-05T16:49:00Z</cp:lastPrinted>
  <dcterms:modified xsi:type="dcterms:W3CDTF">2020-02-11T04:14:00Z</dcterms:modified>
  <cp:revision>2</cp:revision>
  <dc:subject/>
  <dc:title/>
</cp:coreProperties>
</file>