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5 декабря 2019 года                                                                                                        № 101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                  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Обеспечение доступным и комфортным жильем жителей Белоярского района в 2019 – 2024 годах» к постановлению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(далее – Программа)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</w:t>
      </w:r>
      <w:r>
        <w:rPr>
          <w:rFonts w:cs="Times New Roman" w:ascii="Times New Roman" w:hAnsi="Times New Roman"/>
          <w:sz w:val="24"/>
          <w:szCs w:val="24"/>
        </w:rPr>
        <w:t>Наименование портфеля проектов, проекта, направленных в том числе на реализацию в Ханты-Мансийском автономном округе – Югре национальных и федеральных проектов (программ)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45"/>
        <w:gridCol w:w="5387"/>
        <w:gridCol w:w="567"/>
      </w:tblGrid>
      <w:tr>
        <w:trPr>
          <w:trHeight w:val="1974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 433 496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ект «Жилье» – 116 236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ект «Обеспечение устойчивого сокращения непригодного для проживания жилищного фонда» – 317 259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54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муниципальной программы на 2019 - 2024 годы составляет 553 985,6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Белоярского района 93 396,7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62 924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3 762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 128,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 860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 860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860,5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в форме субсидии (далее – бюджет автономного округа) 404 964,0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74 039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1 480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9 444,3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в форме субсидии (далее – федеральный бюджет) – 55 624,9 тыс.рублей, в том числе по годам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3 «Перечень основных мероприятий муниципальной программы, их связь с целевыми показателя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1133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от 5 декабря 2019 года № 10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в таблицу 3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Белоярского района в 2019 – 2024 год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64"/>
        <w:gridCol w:w="53"/>
        <w:gridCol w:w="3260"/>
        <w:gridCol w:w="56"/>
        <w:gridCol w:w="7315"/>
        <w:gridCol w:w="425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значения целевого показателя*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и механизмов для жилищного строительства, обеспечения доступности жилья на территории Белоярского район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ча 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приобретение жилья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конец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а семей, которые приобрели или получили доступное и комфортное жилье в течение отчетного периода, к числу семей, желающих улучшить свои жилищные условия  по фактическим данны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жиль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ь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Обеспечение объектами коммунальной инфраструктуры территорий, предназначенных для жилищного строительств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вода жилья, тыс.кв.метров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как отношение числа семей, которые приобрели или получили доступное и комфортное жилье в течение отчетного периода, к числу семей, желающих улучшить свои жилищные условия  по фактическим данны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. Стимулирование застройщиков на реализацию проектов жилищного строительств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а семей, которые приобрели или получили доступное и комфортное жилье в течение отчетного периода, к числу семей, желающих улучшить свои жилищные условия  по фактическим данны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ель определяется в соответствии с постановлениями администрации Белоярского района</w:t>
            </w:r>
            <w:r>
              <w:rPr>
                <w:rFonts w:cs="Times New Roman" w:ascii="Times New Roman" w:hAnsi="Times New Roman"/>
              </w:rPr>
              <w:t xml:space="preserve"> за отчетный период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</w:rPr>
              <w:t>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ь 2: 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дача 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14" w:hanging="0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муниципальных образований Белоярского района градостроительной документацией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оказатель 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по планировке территории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3: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5. 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доставление поддержки на приобретение жилья отдельным категориям граждан, проживающим на территории Белоярского район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жильем молодых семей государственно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олодых семей, улучшивших жилищные условия в соответствии с муниципальной программой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уп жилых помещений в аварийном жилищном фонде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ветхого и аварийного жилищного фонда в общем объеме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оказатель определяется как отношение количества площад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етхого и аварийного жилищного фонда к общему объему жилищного фонда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муниципальных образований Белояр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ос жилых домов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szCs w:val="22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" w:hAnsi="Times New Roman" w:cs="Times New Roman"/>
        </w:rPr>
      </w:pPr>
      <w:r>
        <w:rPr>
          <w:rFonts w:eastAsia="Times New Roman" w:cs="Times New Roman CYR" w:ascii="Times New Roman CYR" w:hAnsi="Times New Roman CYR"/>
          <w:lang w:eastAsia="ru-RU"/>
        </w:rPr>
        <w:t>от 5 декабря 2019 года № 1011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в таблицу 5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Белоярского района в 2019 – 2024 годах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3259"/>
        <w:gridCol w:w="1559"/>
        <w:gridCol w:w="2268"/>
        <w:gridCol w:w="1136"/>
        <w:gridCol w:w="1134"/>
        <w:gridCol w:w="1134"/>
        <w:gridCol w:w="1134"/>
        <w:gridCol w:w="1134"/>
        <w:gridCol w:w="852"/>
        <w:gridCol w:w="1135"/>
      </w:tblGrid>
      <w:tr>
        <w:trPr>
          <w:tblHeader w:val="true"/>
          <w:trHeight w:val="220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47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11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11" w:hRule="atLeast"/>
          <w:cantSplit w:val="true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17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 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 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 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 4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5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ь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 9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 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 4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9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</w:t>
            </w:r>
          </w:p>
        </w:tc>
      </w:tr>
      <w:tr>
        <w:trPr>
          <w:trHeight w:val="539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доставление субсидий некоммерческим организациям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 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00,0</w:t>
            </w:r>
          </w:p>
        </w:tc>
      </w:tr>
      <w:tr>
        <w:trPr>
          <w:trHeight w:val="22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 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00,0</w:t>
            </w:r>
          </w:p>
        </w:tc>
      </w:tr>
      <w:tr>
        <w:trPr>
          <w:trHeight w:val="22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92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 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 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 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 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3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3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 6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 4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 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60,5</w:t>
            </w:r>
          </w:p>
        </w:tc>
      </w:tr>
      <w:tr>
        <w:trPr>
          <w:trHeight w:val="16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 8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 1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 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760,5</w:t>
            </w:r>
          </w:p>
        </w:tc>
      </w:tr>
      <w:tr>
        <w:trPr>
          <w:trHeight w:val="111" w:hRule="atLeast"/>
          <w:cantSplit w:val="true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8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градостроительной деятельности на территории Белоярского района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 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69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 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07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 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жильем молодых семей государственно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 (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6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57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уп жилых помещений 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3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 9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2 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 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 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60,5</w:t>
            </w:r>
          </w:p>
        </w:tc>
      </w:tr>
      <w:tr>
        <w:trPr>
          <w:trHeight w:val="6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 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 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 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 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 9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860,5</w:t>
            </w:r>
          </w:p>
        </w:tc>
      </w:tr>
    </w:tbl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от 5 декабря 2019 года № 10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в таблицу 5.1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Белоярского района в 2019 – 2024 годах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3"/>
        <w:gridCol w:w="1843"/>
        <w:gridCol w:w="850"/>
        <w:gridCol w:w="1276"/>
        <w:gridCol w:w="993"/>
        <w:gridCol w:w="1984"/>
        <w:gridCol w:w="992"/>
        <w:gridCol w:w="992"/>
        <w:gridCol w:w="993"/>
        <w:gridCol w:w="992"/>
        <w:gridCol w:w="992"/>
        <w:gridCol w:w="992"/>
        <w:gridCol w:w="993"/>
        <w:gridCol w:w="425"/>
      </w:tblGrid>
      <w:tr>
        <w:trPr>
          <w:tblHeader w:val="true"/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 2025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 2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3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 4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7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 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2025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 2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 25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 3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 39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3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39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3 4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 5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 5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 8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 1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 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2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9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709" w:right="709" w:gutter="0" w:header="34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224788195592C86B26395AB9587D5D30F9035FD94EF7C74E777AEC8BD8EAE9470731C1FC33D55DR1Q3K" TargetMode="External"/><Relationship Id="rId4" Type="http://schemas.openxmlformats.org/officeDocument/2006/relationships/hyperlink" Target="consultantplus://offline/ref=02224788195592C86B26395AB9587D5D30F9035FD94EF7C74E777AEC8BD8EAE9470731C1FC33D55DR1Q3K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29:00Z</dcterms:created>
  <dc:creator>Татаринова Наталья Александровна</dc:creator>
  <dc:description/>
  <dc:language>en-US</dc:language>
  <cp:lastModifiedBy>Кононенко</cp:lastModifiedBy>
  <cp:lastPrinted>2019-11-29T09:30:00Z</cp:lastPrinted>
  <dcterms:modified xsi:type="dcterms:W3CDTF">2019-12-10T11:29:00Z</dcterms:modified>
  <cp:revision>2</cp:revision>
  <dc:subject/>
  <dc:title/>
</cp:coreProperties>
</file>