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6 декабря 2024 года                                                                                                              № 97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4"/>
        <w:jc w:val="both"/>
        <w:rPr/>
      </w:pPr>
      <w:r>
        <w:rPr/>
        <w:t>«</w:t>
      </w:r>
    </w:p>
    <w:tbl>
      <w:tblPr>
        <w:tblW w:w="103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240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3 093 666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515 90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40 3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481 107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1 23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22 646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 71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 718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2 340 29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76 162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17 74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32 65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2 650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2 2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8 500,0 тыс. рублей.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) таблицу 4 «</w:t>
      </w:r>
      <w:r>
        <w:rPr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sz w:val="24"/>
          <w:szCs w:val="24"/>
        </w:rPr>
        <w:t>Программы изложить в редакции согласно приложению к настоящему постановлению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26 декабря 2024 года № 979</w:t>
      </w:r>
    </w:p>
    <w:p>
      <w:pPr>
        <w:pStyle w:val="ConsPlusTitle"/>
        <w:jc w:val="center"/>
        <w:rPr>
          <w:rFonts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ConsPlusTitle"/>
        <w:jc w:val="center"/>
        <w:rPr>
          <w:rFonts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/>
          <w:bCs/>
          <w:sz w:val="20"/>
        </w:rPr>
        <w:t>вносимые в таблицу 4</w:t>
      </w:r>
      <w:r>
        <w:rPr>
          <w:rFonts w:cs="Times New Roman"/>
          <w:sz w:val="20"/>
        </w:rPr>
        <w:t xml:space="preserve"> </w:t>
      </w:r>
      <w:r>
        <w:rPr>
          <w:sz w:val="20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/>
          <w:sz w:val="20"/>
        </w:rPr>
        <w:t xml:space="preserve"> </w:t>
      </w:r>
      <w:r>
        <w:rPr>
          <w:sz w:val="20"/>
        </w:rPr>
        <w:t>«</w:t>
      </w:r>
      <w:r>
        <w:rPr>
          <w:sz w:val="20"/>
          <w:lang w:eastAsia="ar-SA"/>
        </w:rPr>
        <w:t xml:space="preserve">Обеспечение доступным и комфортным жильем жителей </w:t>
      </w:r>
      <w:r>
        <w:rPr>
          <w:bCs/>
          <w:sz w:val="20"/>
        </w:rPr>
        <w:t>Белоярского района</w:t>
      </w:r>
      <w:r>
        <w:rPr>
          <w:sz w:val="20"/>
        </w:rPr>
        <w:t>»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7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617"/>
        <w:gridCol w:w="967"/>
        <w:gridCol w:w="1400"/>
        <w:gridCol w:w="1200"/>
        <w:gridCol w:w="1200"/>
        <w:gridCol w:w="1133"/>
        <w:gridCol w:w="1084"/>
        <w:gridCol w:w="1133"/>
        <w:gridCol w:w="1085"/>
        <w:gridCol w:w="1116"/>
        <w:gridCol w:w="1033"/>
        <w:gridCol w:w="1017"/>
      </w:tblGrid>
      <w:tr>
        <w:trPr>
          <w:tblHeader w:val="true"/>
          <w:trHeight w:val="405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Номер основного мероприятия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100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</w:t>
            </w:r>
          </w:p>
        </w:tc>
        <w:tc>
          <w:tcPr>
            <w:tcW w:w="88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19 г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0 г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1 г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2 г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3 г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4 г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5 г.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6 г.</w:t>
            </w:r>
          </w:p>
        </w:tc>
      </w:tr>
      <w:tr>
        <w:trPr>
          <w:tblHeader w:val="true"/>
          <w:trHeight w:val="269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color w:val="000000"/>
                <w:sz w:val="20"/>
                <w:szCs w:val="20"/>
                <w:lang w:eastAsia="zh-CN" w:bidi="ar"/>
              </w:rPr>
              <w:t>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57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 w:bidi="ar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408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1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троительство и приобретение жилья (1, 2, 3, 4, 11, 12)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565 761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3 604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4 936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31 225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24 675,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50 303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9 092,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248 749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929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1 58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9 099,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22 880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40 429,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7 01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7 674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4 936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9 642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5 575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 423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 663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1.1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троительство жилья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 489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0 948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0,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0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1.2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Приобретение жилья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441 954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2 655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4 665,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0 031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00 377,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04 86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37 438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136 43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929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0 66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84 801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77 438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8 774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5 522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 726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4 665,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9 371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5 575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 423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 663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</w:tr>
      <w:tr>
        <w:trPr>
          <w:trHeight w:val="425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1.2.1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117 105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2 882,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04 86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37 438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039 84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84 801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77 438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8 774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7 263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8 080,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 423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 663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</w:tr>
      <w:tr>
        <w:trPr>
          <w:trHeight w:val="17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1.3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Ф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2 318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0 92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4 298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5 442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 654,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568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568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2.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 xml:space="preserve">Застройка микрорайона Озерный-2 г.Белоярский. Автомобильная дорога с подготовкой территории.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эта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56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56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7 58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9 0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8 82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 7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3.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6 0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5 0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 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218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3.2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1 541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00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 825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 716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6 715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 642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970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 201,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4 027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 874,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7 531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 607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448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011,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 675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4 788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 18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22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189,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35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86,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794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.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Ф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6 479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 607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0 443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9 428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.2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ЖКХ, КМ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0 236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970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 201,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3 583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6 446,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 051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448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011,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 231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5 360,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 18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22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189,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35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86,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Итого по подпрограмме 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745 633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8 218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0 403,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42 912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32 876,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84 330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94 967,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0 961,9</w:t>
            </w:r>
          </w:p>
        </w:tc>
      </w:tr>
      <w:tr>
        <w:trPr>
          <w:trHeight w:val="69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326 280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 929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6 607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13 031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12 111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54 555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75 217,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19 352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2 288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73 796,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9 880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20 765,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9 775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9 749,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548,1</w:t>
            </w:r>
          </w:p>
        </w:tc>
      </w:tr>
      <w:tr>
        <w:trPr>
          <w:trHeight w:val="473" w:hRule="atLeast"/>
        </w:trPr>
        <w:tc>
          <w:tcPr>
            <w:tcW w:w="157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 w:bidi="ar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474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1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9 495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 805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 451,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736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629,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61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296,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2 692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0 750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 258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701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23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48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 802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54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192,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35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805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13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60,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</w:tr>
      <w:tr>
        <w:trPr>
          <w:trHeight w:val="393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1.1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Аи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2 037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892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 086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736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629,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71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 539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597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 258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701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23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48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498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4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27,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35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805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3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</w:tr>
      <w:tr>
        <w:trPr>
          <w:trHeight w:val="447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1.2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Документация по планировке территории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Аи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 268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724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64,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9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152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152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116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71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64,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9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9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1.3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Аи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8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8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Итого по подпрограмме 2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9 495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1 805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 451,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 736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 629,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761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 296,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406,9</w:t>
            </w:r>
          </w:p>
        </w:tc>
      </w:tr>
      <w:tr>
        <w:trPr>
          <w:trHeight w:val="75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2 692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0 750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7 258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701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23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48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6 802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054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192,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035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805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13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060,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70,4</w:t>
            </w:r>
          </w:p>
        </w:tc>
      </w:tr>
      <w:tr>
        <w:trPr>
          <w:trHeight w:val="362" w:hRule="atLeast"/>
        </w:trPr>
        <w:tc>
          <w:tcPr>
            <w:tcW w:w="157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 w:bidi="ar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57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1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 633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26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010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297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062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4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9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4,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6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3,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988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140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15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153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779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00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0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7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9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2.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604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604,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3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230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230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018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018,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1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1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Итого по подпрограмме 3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1 468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26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 615,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297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 062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 230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4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9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4,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6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93,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9 006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140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915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153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779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 018,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 216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6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655,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97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89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11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157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 w:bidi="ar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Выкуп жилых помещений в аварийном жилищном фонде (11,1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292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292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нос аварийного жилищного фонда (11,1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 321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361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960,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3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 255 559,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44 215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62 327,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38 664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9 545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0 808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, 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72 018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5 565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10 747,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5 087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2 118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 5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, КФ, 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37 043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86 910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33 463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94 987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00 524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 158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, УЖКХ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6 497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739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 116,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8 589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 902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149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3.1.</w:t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Ф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15 445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6 871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41 494,8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7 079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52 390,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9 629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2 76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63 055,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66 871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91 865,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318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4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еспечение устойчивого сокращения  непригодного для проживания жилищного фонда  (признанного таковым с 1 января 2017 года по 1 января 2022 года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МС, КФ, УЖК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6 895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6 895,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 271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35 271,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624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1 624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4.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 xml:space="preserve">Предоставление субсидий из бюджета Белоярского района  бюджетам поселений на осуществление мероприятий по  переселению граждан из аварийного жилищного фонда (признанного таковым с 1 января 2017 года по 1 января 2022 года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К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406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4 406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Итого по подпрограмме 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297 069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46 868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64 287,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38 664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79 545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0 808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6 895,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72 018,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5 565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10 747,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5 087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72 118,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 5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972 314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6 910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33 463,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94 987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00 524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1 158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5 271,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2 735,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 39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0 076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8 589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6 902,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149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624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Всего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 093 666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08 155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55 757,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87 610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17 114,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15 900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40 390,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4 368,8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4 368,8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72 263,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5 624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10 792,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5 133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72 212,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8 500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 340 294,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04 730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48 244,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12 873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515 238,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76 162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17 744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2 650,3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2 650,3</w:t>
            </w:r>
          </w:p>
        </w:tc>
      </w:tr>
      <w:tr>
        <w:trPr>
          <w:trHeight w:val="48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81 107,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7 799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96 720,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49 602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29 663,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31 238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22 646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718,5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 w:bidi="ar"/>
              </w:rPr>
              <w:t>1 718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val="en-US" w:eastAsia="ru-RU"/>
        </w:rPr>
      </w:pPr>
      <w:r>
        <w:rPr>
          <w:rFonts w:eastAsia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val="en-US" w:eastAsia="ru-RU"/>
        </w:rPr>
      </w:pPr>
      <w:r>
        <w:rPr>
          <w:rFonts w:eastAsia="Times New Roman"/>
          <w:sz w:val="16"/>
          <w:szCs w:val="16"/>
          <w:lang w:val="en-US" w:eastAsia="ru-RU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22:00Z</dcterms:created>
  <dc:creator>Татаринова Наталья Александровна</dc:creator>
  <dc:description/>
  <cp:keywords/>
  <dc:language>en-US</dc:language>
  <cp:lastModifiedBy>RePack by Diakov</cp:lastModifiedBy>
  <cp:lastPrinted>2024-12-26T11:05:00Z</cp:lastPrinted>
  <dcterms:modified xsi:type="dcterms:W3CDTF">2024-12-26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