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5 апреля 2024 года                                                                                                            № 31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риложение 1 к постановлени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31 октября 2018 года № 10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1 «Муниципальная программа Белоярского района «Обеспечение доступным и комфортным жильем жителей Белоярского района» (далее - Программа) к постановлению администрации Белоярского района от 31 октября 2018 года             № 1039 «Об утверждении муниципальной программы Белоярского района «Обеспечение доступным и комфортным жильем жителей Белоярского района»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зицию 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Style22"/>
        <w:jc w:val="both"/>
        <w:rPr/>
      </w:pPr>
      <w:r>
        <w:rPr/>
        <w:t>«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830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6 годы составляет 2 916 846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208 155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455 75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587 610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817 11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515 900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263 571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34 368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34 368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471 591,7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7 799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96 720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49 60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29 663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31 23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13 13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1 71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1 718,5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Ханты-Мансийского автономного округа - Югры (далее – бюджет автономного округа) – 2 172 991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04 730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48 24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512 873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515 238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476 162,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250 441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32 65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32 650,3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за счет средств бюджета Российской Федерации (далее – федеральный бюджет) – 272 263,3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55 624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10 792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5 133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72 212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8 500,0 тыс. рублей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Style22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таблицу 3 «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левые показатели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1 к настоящему постановл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аблицу 4 «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пределение финансовых ресурсов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2 к настоящему постановлению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постановление в газете «Белоярские вести. Официальный выпуск»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 Настоящее постановление вступает в силу после его официального опубликования и действует по 31 декабря 2026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ы Белоярского района                                                                                                 А.В.Ойнец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924" w:gutter="0" w:header="426" w:top="993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5 апреля 2024 года № 317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3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P172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3828"/>
        <w:gridCol w:w="1276"/>
        <w:gridCol w:w="992"/>
        <w:gridCol w:w="851"/>
        <w:gridCol w:w="992"/>
        <w:gridCol w:w="851"/>
        <w:gridCol w:w="992"/>
        <w:gridCol w:w="850"/>
        <w:gridCol w:w="851"/>
        <w:gridCol w:w="850"/>
        <w:gridCol w:w="1985"/>
      </w:tblGrid>
      <w:tr>
        <w:trPr>
          <w:tblHeader w:val="true"/>
          <w:trHeight w:val="289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целевых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я показателя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289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28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жилищного строительства, тыс.кв.ме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45</w:t>
            </w:r>
          </w:p>
        </w:tc>
      </w:tr>
      <w:tr>
        <w:trPr>
          <w:trHeight w:val="71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ая площадь жилых помещений, приходящаяся в среднем на одного жителя, кв. мет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120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населения, получившего жилые помещения и улучшившего жилищные условия, в общей численности населения, состоящего на учете в качестве нуждающегося в жилых помещениях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</w:tr>
      <w:tr>
        <w:trPr>
          <w:trHeight w:val="4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реализации полномочий в области градостроительной деятельности, строительства и жилищных отношений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66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ность муниципальных образований Белоярского района градостроительной документацией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6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границ территориальных зон и границ населенных пунктов, поставленных на кадастровый учет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12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муниципальных услуг в электронном виде в общем количестве предоставленных услуг по выдаче разрешения на строительство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12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утвержденных документов территориального планирования и градостроительного зонирования, соответствующих установленным требованиям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86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молодых семей, улучшивших жилищные условия в соответствии с муниципальной программой, сем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62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граждан, проживающих и зарегистрированных в приспособленном для проживания строении, улучшивших жилищные условия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квадратных метров расселенного непригодного для проживания жилищного фонда, тысяч квадратных ме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2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6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87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77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0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09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636</w:t>
            </w:r>
          </w:p>
        </w:tc>
      </w:tr>
      <w:tr>
        <w:trPr>
          <w:trHeight w:val="6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граждан, расселенных из непригодного для проживания жилищного фонда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2</w:t>
            </w:r>
          </w:p>
        </w:tc>
      </w:tr>
      <w:tr>
        <w:trPr>
          <w:trHeight w:val="58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выполнении полномочий по приобретению жилых помещений, планируемых для переселения граждан из аварийного жилого фонда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6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земельных участков, вовлеченных в жилищное строительство, гек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5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».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right="-2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5 апреля 2024 года № 317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4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4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6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825"/>
        <w:gridCol w:w="1437"/>
        <w:gridCol w:w="1967"/>
        <w:gridCol w:w="1212"/>
        <w:gridCol w:w="1159"/>
        <w:gridCol w:w="1146"/>
        <w:gridCol w:w="1131"/>
        <w:gridCol w:w="1000"/>
        <w:gridCol w:w="1032"/>
        <w:gridCol w:w="1032"/>
        <w:gridCol w:w="937"/>
        <w:gridCol w:w="978"/>
        <w:gridCol w:w="10"/>
      </w:tblGrid>
      <w:tr>
        <w:trPr>
          <w:tblHeader w:val="true"/>
          <w:trHeight w:val="40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основного мероприятия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96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48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4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6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.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.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6 г.</w:t>
            </w:r>
          </w:p>
        </w:tc>
      </w:tr>
      <w:tr>
        <w:trPr>
          <w:tblHeader w:val="true"/>
          <w:trHeight w:val="24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6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1 «Содействие развитию жилищного строительства на территории Белоярского района»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и приобретение жилья (1, 2, 3, 4, 11, 12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14 068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604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936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1 225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4 675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0 303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7 399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961,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961,9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06 237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929,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 583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9 099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2 880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 917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413,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413,8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7 831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674,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936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642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 575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 423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482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48,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48,1</w:t>
            </w:r>
          </w:p>
        </w:tc>
      </w:tr>
      <w:tr>
        <w:trPr>
          <w:trHeight w:val="48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жиль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489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948,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0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2.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жилья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11 916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655,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665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031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 377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4 861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7 399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961,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961,9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15 574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929,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 66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4 801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7 438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 917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413,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413,8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6 341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726,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665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371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 575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 423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482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48,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48,1</w:t>
            </w:r>
          </w:p>
        </w:tc>
      </w:tr>
      <w:tr>
        <w:trPr>
          <w:trHeight w:val="33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2.1.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жилья в целях переселения граждан из аварийного жилищного фонда (признанного таковым после 1 января 2017 года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7 067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 882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4 861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7 399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961,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961,9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8 984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4 801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7 438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 917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413,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413,8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 083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080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 423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482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48,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48,1</w:t>
            </w:r>
          </w:p>
        </w:tc>
      </w:tr>
      <w:tr>
        <w:trPr>
          <w:trHeight w:val="1755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3.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приобретению жилья в целях переселения граждан из аварийного жилищного фонда (признанного таковым после 1 января 2017 года) (4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Ф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 663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923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298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442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  <w:br/>
              <w:t xml:space="preserve"> (1, 2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568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568,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1.</w:t>
            </w:r>
          </w:p>
        </w:tc>
        <w:tc>
          <w:tcPr>
            <w:tcW w:w="1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стройка микрорайона Озерный-2 г.Белоярский. Автомобильная дорога с подготовкой территории. 1 этап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568,2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568,2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некоммерческим организациям Белоярского района (1,2,3)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 587,6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046,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 825,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716,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1.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финансового обеспечения затрат в связи с организацией и проведением мероприятий по строительству подводящих инженерных сетей и благоустройству придомовой территории строящихся многоквартирных домов на территории Белоярского район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 046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46,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0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2.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возмещения затрат (части затрат) застройщика на уплату процентов по кредитам на строительство многоквартирных жилых домов на территории Белоярского район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 541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 825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716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освобождению и формированию земельных участков для жилищного строительства (4, 14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 105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642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70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201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027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264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 029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607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4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11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675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 287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075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189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351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77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1.</w:t>
            </w:r>
          </w:p>
        </w:tc>
        <w:tc>
          <w:tcPr>
            <w:tcW w:w="182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освобождению земельных участков,</w:t>
              <w:br/>
              <w:t>планируемых для жилищного</w:t>
              <w:br/>
              <w:t xml:space="preserve">строительства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Ф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 71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607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443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 658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2.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вобождение земельных участков,</w:t>
              <w:br/>
              <w:t>планируемых для жилищного</w:t>
              <w:br/>
              <w:t xml:space="preserve">строительства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 395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70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201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583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05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319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4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11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231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8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075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189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351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77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1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610 33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 218,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 403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2 912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2 876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4 330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9 664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961,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961,9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198 267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929,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607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3 031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2 111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4 555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7 204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413,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413,8</w:t>
            </w:r>
          </w:p>
        </w:tc>
      </w:tr>
      <w:tr>
        <w:trPr>
          <w:trHeight w:val="72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2 062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 288,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96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880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0 765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775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459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548,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548,1</w:t>
            </w:r>
          </w:p>
        </w:tc>
      </w:tr>
      <w:tr>
        <w:trPr>
          <w:trHeight w:val="240" w:hRule="atLeast"/>
        </w:trPr>
        <w:tc>
          <w:tcPr>
            <w:tcW w:w="16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2 «Градостроительная деятельность на территории Белоярского района»</w:t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градостроительной деятельности на территории Белоярского района (5,6,7,8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105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805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451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36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29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1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06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06,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06,9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 692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750,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258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01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3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8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36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36,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36,5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412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54,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92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3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05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3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0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0,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0,4</w:t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1.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АиГ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 037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892,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086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36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29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1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06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06,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06,9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 539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597,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258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01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3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8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36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36,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36,5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98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4,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7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3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05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0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0,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0,4</w:t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2.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ация по планировке территории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АиГ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878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724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4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152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152,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26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1,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4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3.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хемы размещения рекламных конструкций на территории Белоярского район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АиГ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8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8,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2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 105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805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451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736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629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1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906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406,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406,9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 692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750,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258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701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3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8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236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236,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236,5</w:t>
            </w:r>
          </w:p>
        </w:tc>
      </w:tr>
      <w:tr>
        <w:trPr>
          <w:trHeight w:val="72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412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54,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192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3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05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3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0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0,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0,4</w:t>
            </w:r>
          </w:p>
        </w:tc>
      </w:tr>
      <w:tr>
        <w:trPr>
          <w:trHeight w:val="240" w:hRule="atLeast"/>
        </w:trPr>
        <w:tc>
          <w:tcPr>
            <w:tcW w:w="16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3 «Улучшение жилищных условий населения Белоярского района»</w:t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 (9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33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63,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10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9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62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988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40,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5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53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79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,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9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2.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и гражданам, проживающим и зарегистрированным в приспособленном для проживания строении (10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04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04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3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238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263,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615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29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62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,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988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140,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5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153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79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05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,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655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9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6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4 «Переселение граждан из аварийного жилищного фонда»</w:t>
            </w:r>
          </w:p>
        </w:tc>
      </w:tr>
      <w:tr>
        <w:trPr>
          <w:trHeight w:val="480" w:hRule="atLeast"/>
        </w:trPr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1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куп жилых помещений в аварийном жилищном фонде (11,12)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92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92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нос аварийного жилищного фонда (11,12)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21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1,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0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 (11,12,13)</w:t>
              <w:br/>
              <w:br/>
              <w:br/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55 559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4 215,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2 327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8 664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9 545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808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, УЖКХ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2 018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 565,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747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087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 118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50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, КФ, УЖКХ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7 043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 910,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3 463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4 987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524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158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, УЖКХ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 497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39,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116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589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902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49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1.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приобретению жилых помещений, планируемых для переселения граждан из аварийного жилого фонда (признанного таковым до 1 января 2017 года) (13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Ф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 445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 87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1 494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079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390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 629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61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3 055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 87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 865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318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4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260 173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6 868,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4 287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8 664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9 545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808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2 018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 565,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 747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087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 118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50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7 043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 910,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3 463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4 987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 524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 158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 111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393,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076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 589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902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149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муниципальной программе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916 846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8 155,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5 757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7 61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7 114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5 900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3 571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 368,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 368,8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2 263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 624,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 792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133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 212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50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172 991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4 730,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8 244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2 873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5 238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6 162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0 441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 650,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 650,3</w:t>
            </w:r>
          </w:p>
        </w:tc>
      </w:tr>
      <w:tr>
        <w:trPr>
          <w:trHeight w:val="72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1 591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 799,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 720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 60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9 663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 238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13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18,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18,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567" w:top="709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ConsPlusNormal">
    <w:name w:val="ConsPlusNormal Знак"/>
    <w:qFormat/>
    <w:rPr>
      <w:rFonts w:eastAsia="Times New Roman" w:cs="Calibri"/>
      <w:lang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Основной текст_"/>
    <w:qFormat/>
    <w:rPr>
      <w:sz w:val="19"/>
      <w:szCs w:val="19"/>
      <w:shd w:fill="FFFFFF" w:val="clear"/>
    </w:rPr>
  </w:style>
  <w:style w:type="character" w:styleId="155pt">
    <w:name w:val="Основной текст + 15;5 pt;Курсив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</w:rPr>
  </w:style>
  <w:style w:type="character" w:styleId="375pt0pt">
    <w:name w:val="Основной текст (3) + 7;5 pt;Интервал 0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Extendedtextfull">
    <w:name w:val="extended-text__full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26" w:before="180" w:after="180"/>
      <w:jc w:val="center"/>
    </w:pPr>
    <w:rPr>
      <w:sz w:val="19"/>
      <w:szCs w:val="19"/>
      <w:lang w:val="en-US"/>
    </w:rPr>
  </w:style>
  <w:style w:type="paragraph" w:styleId="4">
    <w:name w:val="Стиль4"/>
    <w:basedOn w:val="Normal"/>
    <w:qFormat/>
    <w:pPr>
      <w:spacing w:lineRule="auto" w:line="228" w:before="0" w:after="0"/>
      <w:ind w:firstLine="720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25:00Z</dcterms:created>
  <dc:creator>Татаринова Наталья Александровна</dc:creator>
  <dc:description/>
  <dc:language>en-US</dc:language>
  <cp:lastModifiedBy>Бордун</cp:lastModifiedBy>
  <cp:lastPrinted>2024-01-19T11:24:00Z</cp:lastPrinted>
  <dcterms:modified xsi:type="dcterms:W3CDTF">2024-04-25T07:25:00Z</dcterms:modified>
  <cp:revision>2</cp:revision>
  <dc:subject/>
  <dc:title/>
</cp:coreProperties>
</file>