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7 декабря 2022 года                                                                                                              № 1130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постановл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лоярского района от 31 октября 2018 года № 10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ании постановления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 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риложение 1 «Муниципальная программа Белоярского района «Обеспечение доступным и комфортным жильем жителей Белоярского района» (далее - Программа) к постановлению администрации Белоярского района от 31 октября 2018 года             № 1039 «Об утверждении муниципальной программы Белоярского района «Обеспечение доступным и комфортным жильем жителей Белоярского района» следующие изменения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зицию паспорта Программы, касающуюся параметров финансового обеспечения Программы,</w:t>
      </w:r>
      <w:r>
        <w:rPr/>
        <w:t xml:space="preserve"> изложить в следующей редакции: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985"/>
        <w:gridCol w:w="7830"/>
        <w:gridCol w:w="567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метры финансового обеспечения муниципальной программы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на 2019 - 2024 годы составляет 2 503 594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 счет средств бюджета Белоярского района – 500 484,8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47 799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96 720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49 60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284 519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19 453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2 388,9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а счет средств бюджета Ханты-Мансийского автономного округа - Югры (далее – бюджет автономного округа) – 1 620 725,7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04 730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248 24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512 873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423 468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286 199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45 208,7 тыс. рублей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за счет средств бюджета Российской Федерации (далее – федеральный бюджет) – 382 383,9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55 624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110 792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5 133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107 250,4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 83 404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177,7 тыс.рублей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зицию паспорта Программы, касающуюся параметров финансового обеспечения региональных проектов,</w:t>
      </w:r>
      <w:r>
        <w:rPr/>
        <w:t xml:space="preserve"> изложить в следующей редакции: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985"/>
        <w:gridCol w:w="7830"/>
        <w:gridCol w:w="567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метры финансового обеспечения региональных про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urier New" w:ascii="Times New Roman" w:hAnsi="Times New Roman"/>
                <w:sz w:val="24"/>
                <w:szCs w:val="24"/>
                <w:lang w:eastAsia="ru-RU"/>
              </w:rPr>
              <w:t>Портфель проектов «Жилье и городская среда» –1 721 642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  <w:lang w:eastAsia="ru-RU"/>
              </w:rPr>
              <w:t>- региональный проект «Обеспечение устойчивого сокращения непригодного для проживания жилищного фонда» – 1 721 642,4 тыс. рублей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таблицу 2 «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ечень основных мероприятий муниципальной программы, их связь с целевыми показателями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1 к настоящему постановл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таблицу 3 «</w:t>
      </w:r>
      <w:r>
        <w:rPr>
          <w:rFonts w:cs="Times New Roman" w:ascii="Times New Roman" w:hAnsi="Times New Roman"/>
          <w:bCs/>
          <w:sz w:val="24"/>
          <w:szCs w:val="24"/>
        </w:rPr>
        <w:t xml:space="preserve">Целевые показатели муниципальной программы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2 к настоящему постановл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таблицу 4 «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пределение финансовых ресурсов муниципальной программы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3 к настоящему постановл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таблицу 5 «</w:t>
      </w:r>
      <w:r>
        <w:rPr>
          <w:rFonts w:cs="Times New Roman" w:ascii="Times New Roman" w:hAnsi="Times New Roman"/>
          <w:bCs/>
          <w:sz w:val="24"/>
          <w:szCs w:val="24"/>
        </w:rPr>
        <w:t xml:space="preserve">Мероприятия, реализуемые на принципах проектного управления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4 к настоящему постановл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таблицу 9 «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ечень многоквартирных домов, признанных аварийными до 1 января 2017 года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5 к настоящему постановлению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таблицу 10 «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 реализации мероприятий по переселению граждан из аварийного жилищного фонда, признанного таковым до 1 января 2017 года, по способам пере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6 к настоящему постановл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таблицу 11 «План мероприятий по переселению граждан из аварийного жилищного фонда, признанного таковым до 1 января 2017 года</w:t>
      </w:r>
      <w:r>
        <w:rPr>
          <w:rFonts w:cs="Times New Roman" w:ascii="Times New Roman" w:hAnsi="Times New Roman"/>
          <w:bC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7 к настоящему постановлению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Опубликовать настоящее постановление в газете «Белоярские вести. Официальный выпуск»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. Настоящее постановление вступает в силу после его официального опубликования и действует по 31 декабря 2024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а Белоярского района                                                                                            С.П.Маненков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sectPr>
          <w:type w:val="nextPage"/>
          <w:pgSz w:w="11906" w:h="16838"/>
          <w:pgMar w:left="1276" w:right="924" w:gutter="0" w:header="0" w:top="1134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7 декабря 2022 года № 1130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2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«Таблица 2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основных мероприятий муниципальной программы, их связь с целевыми показателям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3"/>
        <w:gridCol w:w="4062"/>
        <w:gridCol w:w="53"/>
        <w:gridCol w:w="3545"/>
        <w:gridCol w:w="7230"/>
      </w:tblGrid>
      <w:tr>
        <w:trPr>
          <w:tblHeader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сновного мероприят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5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ль 1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и механизмов для жилищного строительства, обеспечения доступности жилья на территории Белоярского района»</w:t>
            </w:r>
          </w:p>
        </w:tc>
      </w:tr>
      <w:tr>
        <w:trPr/>
        <w:tc>
          <w:tcPr>
            <w:tcW w:w="15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дача 1 «Строительство и (или) приобретение жилья в целях обеспечения жильем различных категорий граждан, формирования муниципального жилищного фонда, в том числе маневренного»</w:t>
            </w:r>
          </w:p>
        </w:tc>
      </w:tr>
      <w:tr>
        <w:trPr/>
        <w:tc>
          <w:tcPr>
            <w:tcW w:w="15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1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развитию жилищного строительства на территории Белоярского района»</w:t>
            </w:r>
          </w:p>
        </w:tc>
      </w:tr>
      <w:tr>
        <w:trPr>
          <w:trHeight w:val="170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и приобретение жилья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жилищного строи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площадь жилых помещений, приходящаяся в среднем на одного ж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населения, получившего жилые помещения и улучшившего жилищные условия, в общей численности населения, состоящего на учете в качестве нуждающегося в жилых помещен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вадратных метров расселенного непригодного для проживания жилищного фон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граждан, расселенных из непригодного для проживания жилищного фонда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ж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= 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мк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п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мк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ввод жилья в многоквартирных домах, индивидуальных жилых домах, построенных юридическими лицами (организациями-застройщиками), общежитиях и жилые помещения в нежилых зданиях, тыс. кв. метров общей площад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п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ввод общей площади жилых домов, построенных населением, тыс. кв. метров общей площа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как отношение общей площади всего жилищного фонда на конец отчетного года к численности постоянного населения на эту же дату на основании статистических данных органа федерального государственного статистического наблю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как отношение численности населения, получившего жилые помещения и улучшившего жилищные условия в отчетном году, к общей численности населения, состоящего на учете в качестве нуждающегося в жилых помещениях на конец прошлого года, умноженное на 10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в соответствии с постановлениями администрации Белоярского района за отчетный 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в соответствии с постановлениями администрации Белоярского района за отчетный 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жилья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жиль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&lt;*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.1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жилья в целях переселения граждан и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арийного жилищного фонда (признанного таковым после 1 января 2017 года)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из бюджета Белоярского района  бюджетам поселений на осуществление мероприятий по приобретению жилья в целях переселения граждан из аварийного жилищного фонда (признанного таковым после 1 января 2017 год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нение расходных обязательств по предоставлению субсидий  из бюджета  Белоярского района бюджетам поселений в целях софинансирования расходных обязательств, возникающих при реализации полномочий в области градостроительной деятельности, строительства и жилищных отнош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суб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ф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/ Рсуб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x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суб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ф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кассовое исполнение расходных обязательств по предоставлению субсидий из бюджета Белоярского района бюджетам поселений, сформированных в бюджете Белоярского района за счет субсидий из бюджета Ханты-Мансийского автономного округа - Югры, в целях софинансирования расходных обязательств, возникающих при реализации полномочий в области градостроительной деятельности, строительства и жилищных отноше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суб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утвержденный объем расходных обязательств по предоставлению субсидий из бюджета Белоярского района бюджетам поселений, сформированных в бюджете Белоярского района за счет субсидий из бюджета Ханты-Мансийского автономного округа - Югры, в целях софинансирования расходных обязательств, возникающих при реализации полномочий в области градостроительной деятельности, строительства и жилищных отношений</w:t>
            </w:r>
          </w:p>
        </w:tc>
      </w:tr>
      <w:tr>
        <w:trPr>
          <w:trHeight w:val="70" w:hRule="atLeast"/>
        </w:trPr>
        <w:tc>
          <w:tcPr>
            <w:tcW w:w="15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2 «Обеспечение объектами коммунальной инфраструктуры территорий, предназначенных для жилищного строительства»</w:t>
            </w:r>
          </w:p>
        </w:tc>
      </w:tr>
      <w:tr>
        <w:trPr/>
        <w:tc>
          <w:tcPr>
            <w:tcW w:w="15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1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развитию жилищного строительства на территории Белоярского района»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жилищного строи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площадь жилых помещений, приходящаяся в среднем на одного ж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ж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= 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мк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п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мк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ввод жилья в многоквартирных домах, индивидуальных жилых домах, построенных юридическими лицами (организациями-застройщиками), общежитиях и жилые помещения в нежилых зданиях, тыс. кв. метров общей площад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п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ввод общей площади жилых домов, построенных населением, тыс. кв. метров общей площа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как отношение общей площади всего жилищного фонда на начало отчетного года к численности постоянного населения на эту же дату на основании статистических данных органа федерального государственного статистического наблюдения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тройка микрорайона Озерный-2 г.Белоярский. Автомобильная дорога с подготовкой территории. 1 этап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7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2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тройка квартала Южный г.Белоярский. Реконструкция инженерных сетей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3 «Стимулирование застройщиков на реализацию проектов жилищного строительства»</w:t>
            </w:r>
          </w:p>
        </w:tc>
      </w:tr>
      <w:tr>
        <w:trPr/>
        <w:tc>
          <w:tcPr>
            <w:tcW w:w="15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1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развитию жилищного строительства на территории Белоярского района»</w:t>
            </w:r>
          </w:p>
        </w:tc>
      </w:tr>
      <w:tr>
        <w:trPr>
          <w:trHeight w:val="83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некоммерческим организациям Белоярского района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жилищного строи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площадь жилых помещений, приходящаяся в среднем на одного ж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населения, получившего жилые помещения и улучшившего жилищные условия, в общей численности населения, состоящего на учете в качестве нуждающегося в жилых помещениях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ж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= 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мк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п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мк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ввод жилья в многоквартирных домах, индивидуальных жилых домах, построенных юридическими лицами (организациями-застройщиками), общежитиях и жилые помещения в нежилых зданиях, тыс. кв. метров общей площад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п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ввод общей площади жилых домов, построенных населением, тыс. кв. метров общей площа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как отношение общей площади всего жилищного фонда на начало отчетного года к численности постоянного населения на эту же дату на основании статистических данных органа федерального государственного статистического наблю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как отношение численности населения, получившего жилые помещения и улучшившего жилищные условия в отчетном году, к общей численности населения, состоящего на учете в качестве нуждающегося в жилых помещениях на конец прошлого года, умноженное на 100%</w:t>
            </w:r>
          </w:p>
        </w:tc>
      </w:tr>
      <w:tr>
        <w:trPr>
          <w:trHeight w:val="230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1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финансового обеспечения затрат в связи с организацией и проведением мероприятий по строительству подводящих инженерных сетей и благоустройству придомовой территории строящихся многоквартирных домов на территории Белоярского района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2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2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возмещения затрат (части затрат) застройщика на уплату процентов по кредитам на строительство многоквартирных жилых домов на территории Белоярского района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15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4 «Создание благоприятных условий по освоению свободных и развитию застроенных территорий в границах Белоярского района в целях строительства жилого назначения»</w:t>
            </w:r>
          </w:p>
        </w:tc>
      </w:tr>
      <w:tr>
        <w:trPr>
          <w:trHeight w:val="126" w:hRule="atLeast"/>
        </w:trPr>
        <w:tc>
          <w:tcPr>
            <w:tcW w:w="15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1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развитию жилищного строительства на территории Белоярского района»</w:t>
            </w:r>
          </w:p>
        </w:tc>
      </w:tr>
      <w:tr>
        <w:trPr>
          <w:trHeight w:val="230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оприятий по освобождению и формированию земельных участков для жилищного строи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нение расходных обязательств по предоставлению субсидий  из бюджета  Белоярского района бюджетам поселений в целях софинансирования расходных обязательств, возникающих при реализации полномочий в области градостроительной деятельности, строительства и жилищных отнош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земельных участков, вовлеченных в жилищное строительство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суб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ф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/ Рсуб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x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суб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ф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кассовое исполнение расходных обязательств по предоставлению субсидий из бюджета Белоярского района бюджетам поселений, сформированных в бюджете Белоярского района за счет субсидий из бюджета Ханты-Мансийского автономного округа - Югры, в целях софинансирования расходных обязательств, возникающих при реализации полномочий в области градостроительной деятельности, строительства и жилищных отноше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суб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утвержденный объем расходных обязательств по предоставлению субсидий из бюджета Белоярского района бюджетам поселений, сформированных в бюджете Белоярского района за счет субсидий из бюджета Ханты-Мансийского автономного округа - Югры, в целях софинансирования расходных обязательств, возникающих при реализации полномочий в области градостроительной деятельности, строительства и жилищных 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на основании фактических данных о площади земельных участков, на которых реализованы мероприятия по освобождению земельных участков, включая ликвидацию объектов, утративших технологическую необходимость или пришедших в ветхое состояние, систем инженерной инфраструктуры, хозяйственных построек, незаконных (самовольных) строений, за отчетный период</w:t>
            </w:r>
          </w:p>
        </w:tc>
      </w:tr>
      <w:tr>
        <w:trPr>
          <w:trHeight w:val="46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1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из бюджета Белоярского района  бюджетам поселений на осуществление мероприятий по формированию земельных участков для индивидуального жилищного строительства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9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2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бождение земельных участков, планируемых для жилищного строительства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ль 2 «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дание условий для устойчивого развития поселений в границах Белоярского района, рационального использования земельных участков на основе документов территориального планирования, градостроительного зонирования, документации по планировке территории, способствующих дальнейшему развитию жилищной, социальной, инженерной и транспортной инфраструктур Белоярского района»</w:t>
            </w:r>
          </w:p>
        </w:tc>
      </w:tr>
      <w:tr>
        <w:trPr/>
        <w:tc>
          <w:tcPr>
            <w:tcW w:w="15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дача 5 «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территории Белоярского района документами территориального планирования, градостроительного зонирования, документацией по планировке территории, правилами благоустройства территорий»</w:t>
            </w:r>
          </w:p>
        </w:tc>
      </w:tr>
      <w:tr>
        <w:trPr/>
        <w:tc>
          <w:tcPr>
            <w:tcW w:w="15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 «Градостроительная деятельность на территории Белоярского района»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градостроительной деятельности на территории Белоярского района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муниципальных образований Белоярского района градостроительной документаци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границ территориальных зон и границ населенных пунктов, поставленных на кадастровый у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униципальных услуг в электронном виде в общем количестве предоставленных услуг по выдаче разрешения на строитель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твержденных документов территориального планирования и градостроительного зонирования, соответствующих установленным требованиям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как отношение количества муниципальных образований Белоярского района с утвержденными документами территориального планирования и градостроительного зонирования к общему количеству муниципальных образований Белоярского района, умноженное на 10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как отношение границ территориальных зон и границ населенных пунктов, поставленных на кадастровый учет к общему количеству границ территориальных зон и границ населенных пунктов, умноженное на 10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как отношение количества услуг по выдаче разрешения на строительство в электронном виде к общему количеству предоставленных данных услуг, умноженное на 10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как отношение количества утвержденных документов территориального планирования и градостроительного зонирования к общему количеству документов, умноженное на 100%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ы территориального планирования и градостроительного зонирования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2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ация по планировке территории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3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ы размещения рекламных конструкций на территории Белоярского района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4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расположения зон охраны (защитных зон) объектов культурного наследия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3 «Создание условий, способствующих повышению доступности жилья, улучшению жилищных условий и качества жилищного обеспечения населения Белоярского района»</w:t>
            </w:r>
          </w:p>
        </w:tc>
      </w:tr>
      <w:tr>
        <w:trPr/>
        <w:tc>
          <w:tcPr>
            <w:tcW w:w="15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6 «П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доставление поддержки на приобретение жилья отдельным категориям граждан, проживающим на территории Белоярского района»</w:t>
            </w:r>
          </w:p>
        </w:tc>
      </w:tr>
      <w:tr>
        <w:trPr/>
        <w:tc>
          <w:tcPr>
            <w:tcW w:w="15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3 «Улучшение жилищных условий населения Белоярского района»</w:t>
            </w:r>
          </w:p>
        </w:tc>
      </w:tr>
      <w:tr>
        <w:trPr>
          <w:trHeight w:val="152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жильем молодых семей государственно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программы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олодых семей, улучшивших жилищные условия в соответствии с муниципальной программой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на основании фактических данных о мерах поддержки для улучшения жилищных условий, в соответствии с постановлениями администрации Белоярского района</w:t>
            </w:r>
          </w:p>
        </w:tc>
      </w:tr>
      <w:tr>
        <w:trPr>
          <w:trHeight w:val="231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и гражданам, проживающим и зарегистрированным в приспособленном для проживания строении&lt;**&gt;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граждан, проживающих и зарегистрированных в приспособленном для проживания строении, улучшивших жилищные услов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на основании фактических данных о мерах поддержки для улучшения жилищных условий, в соответствии с постановлениями администрации Белоярского района</w:t>
            </w:r>
          </w:p>
        </w:tc>
      </w:tr>
      <w:tr>
        <w:trPr/>
        <w:tc>
          <w:tcPr>
            <w:tcW w:w="15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4 « Улучшение жилищных условий граждан, проживающих в жилых помещениях, находящихся в многоквартирных домах, признанных аварийными и подлежащими сносу, в установленном порядке»</w:t>
            </w:r>
          </w:p>
        </w:tc>
      </w:tr>
      <w:tr>
        <w:trPr>
          <w:trHeight w:val="357" w:hRule="atLeast"/>
        </w:trPr>
        <w:tc>
          <w:tcPr>
            <w:tcW w:w="15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7 «Переселение граждан, проживающих в аварийном жилищном фонде, в благоустроенные жилые помещения»</w:t>
            </w:r>
          </w:p>
        </w:tc>
      </w:tr>
      <w:tr>
        <w:trPr>
          <w:trHeight w:val="64" w:hRule="atLeast"/>
        </w:trPr>
        <w:tc>
          <w:tcPr>
            <w:tcW w:w="15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4 «Переселение граждан из аварийного жилищного фонда»</w:t>
            </w:r>
          </w:p>
        </w:tc>
      </w:tr>
      <w:tr>
        <w:trPr>
          <w:trHeight w:val="6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куп жилых помещений в аварийном жилищном фонде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вадратных метров расселенного аварийного жилищного фон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граждан, расселенных из аварийного жилищного фонда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в соответствии с постановлениями администрации Белоярского района за отчетный 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в соответствии с постановлениями администрации Белоярского района за отчетный период</w:t>
            </w:r>
          </w:p>
        </w:tc>
      </w:tr>
      <w:tr>
        <w:trPr>
          <w:trHeight w:val="24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ос аварийного жилищного фонда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«Обеспечение устойчивого сокращения непригодного для проживания жилищного фонда» &lt;***&gt;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.1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оставление субсидий из бюджета Белоярского района  бюджетам поселений на осуществление мероприятий по приобретению жилых помещений, планируемых для переселения граждан из аварийного жилого фонда (признанного таковым до 1 января 2017 года)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расходных обязательств по предоставлению субсидий  из бюджета  Белоярского района бюджетам поселений в целях софинансирования расходных обязательств, возникающих при выполнении полномочий по приобретению жилых помещений, планируемых для переселения граждан из аварийного жилого фонд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уб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 Рсу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Ф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 Рсу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П2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 100%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су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Ф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кассовое исполнение расходных обязательств по предоставлению субсидий из бюджета Белоярского района бюджетам поселений, сформированных в бюджете Белоярского района за счет субсидий из бюджета Ханты-Мансийского автономного округа - Югры, в целях софинансирования расходных обязательств, возникающих при приобретении жилых помещений, планируемых для переселения граждан из аварийного жилого фонда, признанного таковым до 1 января 2017 г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су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П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утвержденный объем расходных обязательств по предоставлению субсидий из бюджета Белоярского района бюджетам поселений, сформированных в бюджете Белоярского района за счет субсидий из бюджета Ханты-Мансийского автономного округа - Югры, в целях софинансирования расходных обязательств, возникающих при приобретении жилых помещений, планируемых для переселения граждан из аварийного жилого фонда, признанного таковым до 1 января 2017 года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&lt;*&gt; Перечень многоквартирных домов, признанных аварийными после 1 января 2017 года, Реестр очередности расселения домов, признанных аварийными после 1 января 2017 года (сформированный на основании года постройки многоквартирных домов и количества оставшихся жилых помещений под расселение) размещены на официальном сайте органов местного самоуправления Белоярского района в разделе «Аварийный и непригодный жилищный фонд».  Порядки уплаты  собственниками части стоимости приобретаемых жилых помещений при переселении граждан из аварийного жилищного фонда утверждены представительными органами Белоярского района и сельских поселений Белоярского район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**&gt; Предоставление субсидии гражданам, проживающим и зарегистрированным в приспособленном для проживания строении возможно при наличии данных в Р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естре о наличии  приспособленных для проживания строений на территории Белоярск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оответствии с таблицей 7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***&gt; Перечень многоквартирных домов, признанных аварийными до 1 января 2017 года,  размещен на официальном сайте органов местного самоуправления Белоярского района в разделе «Аварийный и непригодный жилищный фонд».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7 декабря 2022 года № 1130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3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0" w:name="P172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61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4391"/>
        <w:gridCol w:w="1558"/>
        <w:gridCol w:w="1134"/>
        <w:gridCol w:w="1134"/>
        <w:gridCol w:w="1134"/>
        <w:gridCol w:w="1134"/>
        <w:gridCol w:w="1134"/>
        <w:gridCol w:w="1134"/>
        <w:gridCol w:w="2126"/>
      </w:tblGrid>
      <w:tr>
        <w:trPr>
          <w:tblHeader w:val="true"/>
          <w:trHeight w:val="251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4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ых показателей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 показатель на начало реализации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я показателя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  <w:trHeight w:val="10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8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жилищного строительства, тыс.кв.мет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45</w:t>
            </w:r>
          </w:p>
        </w:tc>
      </w:tr>
      <w:tr>
        <w:trPr>
          <w:trHeight w:val="71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площадь жилых помещений, приходящаяся в среднем на одного жителя, кв. мет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8</w:t>
            </w:r>
          </w:p>
        </w:tc>
      </w:tr>
      <w:tr>
        <w:trPr>
          <w:trHeight w:val="120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населения, получившего жилые помещения и улучшившего жилищные условия, в общей численности населения, состоящего на учете в качестве нуждающегося в жилых помещениях,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</w:tr>
      <w:tr>
        <w:trPr>
          <w:trHeight w:val="4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расходных обязательств по предоставлению субсидий  из бюджета  Белоярского района бюджетам поселений в целях софинансирования расходных обязательств, возникающих при реализации полномочий в области градостроительной деятельности, строительства и жилищных отношений,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6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муниципальных образований Белоярского района градостроительной документацией,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границ территориальных зон и границ населенных пунктов, поставленных на кадастровый учет,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2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униципальных услуг в электронном виде в общем количестве предоставленных услуг по выдаче разрешения на строительство,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2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твержденных документов территориального планирования и градостроительного зонирования, соответствующих установленным требованиям,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86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олодых семей, улучшивших жилищные условия в соответствии с муниципальной программой, семь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62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граждан, проживающих и зарегистрированных в приспособленном для проживания строении, улучшивших жилищные условия, челове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вадратных метров расселенного непригодного для проживания жилищного фонда, тысяч квадратных метр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2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9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2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389</w:t>
            </w:r>
          </w:p>
        </w:tc>
      </w:tr>
      <w:tr>
        <w:trPr>
          <w:trHeight w:val="6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граждан, расселенных из непригодного для проживания жилищного фонда, челове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</w:tr>
      <w:tr>
        <w:trPr>
          <w:trHeight w:val="58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расходных обязательств по предоставлению субсидий  из бюджета  Белоярского района бюджетам поселений в целях софинансирования расходных обязательств, возникающих при выполнении полномочий по приобретению жилых помещений, планируемых для переселения граждан из аварийного жилого фонда,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земельных участков, вовлеченных в жилищное строительство, гекта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3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709" w:footer="0" w:bottom="851"/>
          <w:pgNumType w:fmt="decimal"/>
          <w:formProt w:val="false"/>
          <w:textDirection w:val="lrTb"/>
          <w:docGrid w:type="default" w:linePitch="299" w:charSpace="0"/>
        </w:sect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7 декабря 2022 года № 1130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4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4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2702"/>
        <w:gridCol w:w="1551"/>
        <w:gridCol w:w="2384"/>
        <w:gridCol w:w="1278"/>
        <w:gridCol w:w="1310"/>
        <w:gridCol w:w="1090"/>
        <w:gridCol w:w="995"/>
        <w:gridCol w:w="930"/>
        <w:gridCol w:w="1027"/>
        <w:gridCol w:w="1131"/>
      </w:tblGrid>
      <w:tr>
        <w:trPr>
          <w:tblHeader w:val="true"/>
          <w:trHeight w:val="405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мер основного мероприятия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77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480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64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360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 г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 г.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 г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.</w:t>
            </w:r>
          </w:p>
        </w:tc>
      </w:tr>
      <w:tr>
        <w:trPr>
          <w:tblHeader w:val="true"/>
          <w:trHeight w:val="300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дпрограмма 1 «Содействие развитию жилищного строительства на территории Белоярского района»</w:t>
            </w:r>
          </w:p>
        </w:tc>
      </w:tr>
      <w:tr>
        <w:trPr>
          <w:trHeight w:val="300" w:hRule="atLeast"/>
        </w:trPr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2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и приобретение жилья (1, 2, 3, 4, 11, 12)</w:t>
            </w:r>
          </w:p>
        </w:tc>
        <w:tc>
          <w:tcPr>
            <w:tcW w:w="1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6 200,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604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936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1 225,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0 049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992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392,4</w:t>
            </w:r>
          </w:p>
        </w:tc>
      </w:tr>
      <w:tr>
        <w:trPr>
          <w:trHeight w:val="300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8 366,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929,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 583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 288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743,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822,7</w:t>
            </w:r>
          </w:p>
        </w:tc>
      </w:tr>
      <w:tr>
        <w:trPr>
          <w:trHeight w:val="300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7 834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674,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936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642,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2 761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49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69,7</w:t>
            </w:r>
          </w:p>
        </w:tc>
      </w:tr>
      <w:tr>
        <w:trPr>
          <w:trHeight w:val="49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1.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жиль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С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489,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948,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2.</w:t>
            </w:r>
          </w:p>
        </w:tc>
        <w:tc>
          <w:tcPr>
            <w:tcW w:w="2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жилья</w:t>
            </w:r>
          </w:p>
        </w:tc>
        <w:tc>
          <w:tcPr>
            <w:tcW w:w="1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0 337,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55,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665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 031,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6 599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992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392,4</w:t>
            </w:r>
          </w:p>
        </w:tc>
      </w:tr>
      <w:tr>
        <w:trPr>
          <w:trHeight w:val="300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3 993,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929,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66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 837,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743,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822,7</w:t>
            </w:r>
          </w:p>
        </w:tc>
      </w:tr>
      <w:tr>
        <w:trPr>
          <w:trHeight w:val="300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6 344,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726,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665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371,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2 761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49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69,7</w:t>
            </w:r>
          </w:p>
        </w:tc>
      </w:tr>
      <w:tr>
        <w:trPr>
          <w:trHeight w:val="213" w:hRule="atLeast"/>
        </w:trPr>
        <w:tc>
          <w:tcPr>
            <w:tcW w:w="13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2.1.</w:t>
            </w:r>
          </w:p>
        </w:tc>
        <w:tc>
          <w:tcPr>
            <w:tcW w:w="27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обретение жилья в целях переселения граждан из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арийного жилищного фонда (признанного таковым после 1 января 2017 года)</w:t>
            </w:r>
          </w:p>
        </w:tc>
        <w:tc>
          <w:tcPr>
            <w:tcW w:w="15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С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 779,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 394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992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392,4</w:t>
            </w:r>
          </w:p>
        </w:tc>
      </w:tr>
      <w:tr>
        <w:trPr>
          <w:trHeight w:val="439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 403,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 837,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743,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822,7</w:t>
            </w:r>
          </w:p>
        </w:tc>
      </w:tr>
      <w:tr>
        <w:trPr>
          <w:trHeight w:val="64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375,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556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49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9,7</w:t>
            </w:r>
          </w:p>
        </w:tc>
      </w:tr>
      <w:tr>
        <w:trPr>
          <w:trHeight w:val="1377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3.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из бюджета Белоярского района  бюджетам поселений на осуществление мероприятий по приобретению жилья в целях переселения граждан из аварийного жилищного фонда (признанного таковым после 1 января 2017 года) (4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Ф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373,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923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50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130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</w:t>
              <w:br/>
              <w:t xml:space="preserve"> (1, 2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С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68,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68,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97" w:hRule="atLeast"/>
        </w:trPr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1.</w:t>
            </w:r>
          </w:p>
        </w:tc>
        <w:tc>
          <w:tcPr>
            <w:tcW w:w="2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стройка микрорайона Озерный-2 г.Белоярский. Автомобильная дорога с подготовкой территории. 1 этап</w:t>
            </w:r>
          </w:p>
        </w:tc>
        <w:tc>
          <w:tcPr>
            <w:tcW w:w="1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С</w:t>
            </w:r>
          </w:p>
        </w:tc>
        <w:tc>
          <w:tcPr>
            <w:tcW w:w="2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68,2</w:t>
            </w:r>
          </w:p>
        </w:tc>
        <w:tc>
          <w:tcPr>
            <w:tcW w:w="1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68,2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5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некоммерческим организациям Белоярского района (1,2,3)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С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 587,6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46,1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 825,2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716,3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1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1.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финансового обеспечения затрат в связи с организацией и проведением мероприятий по строительству подводящих инженерных сетей и благоустройству придомовой территории строящихся многоквартирных домов на территории Белоярского район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С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 046,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46,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6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2.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возмещения затрат (части затрат) застройщика на уплату процентов по кредитам на строительство многоквартирных жилых домов на территории Белоярского район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С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 541,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0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825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716,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2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обождение земельных участков,</w:t>
              <w:br/>
              <w:t>планируемых для жилищного</w:t>
              <w:br/>
              <w:t>строительства и комплекс</w:t>
              <w:br/>
              <w:t xml:space="preserve">мероприятий по формированию </w:t>
              <w:br/>
              <w:t>земельных участков для</w:t>
              <w:br/>
              <w:t>индивидуального жилищного</w:t>
              <w:br/>
              <w:t>строительства (4, 14)</w:t>
            </w:r>
          </w:p>
        </w:tc>
        <w:tc>
          <w:tcPr>
            <w:tcW w:w="1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 188,9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4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70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523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526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526,3</w:t>
            </w:r>
          </w:p>
        </w:tc>
      </w:tr>
      <w:tr>
        <w:trPr>
          <w:trHeight w:val="750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67,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07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48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11,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00,0</w:t>
            </w:r>
          </w:p>
        </w:tc>
      </w:tr>
      <w:tr>
        <w:trPr>
          <w:trHeight w:val="1230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121,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2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511,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6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6,3</w:t>
            </w:r>
          </w:p>
        </w:tc>
      </w:tr>
      <w:tr>
        <w:trPr>
          <w:trHeight w:val="1823" w:hRule="atLeast"/>
        </w:trPr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1.</w:t>
            </w:r>
          </w:p>
        </w:tc>
        <w:tc>
          <w:tcPr>
            <w:tcW w:w="27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из бюджета Белоярского района  бюджетам поселений на осуществление мероприятий по формированию земельных участков для индивидуального жилищного строительства</w:t>
            </w:r>
          </w:p>
        </w:tc>
        <w:tc>
          <w:tcPr>
            <w:tcW w:w="1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Ф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07,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07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2.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обождение земельных участков,</w:t>
              <w:br/>
              <w:t>планируемых для жилищного</w:t>
              <w:br/>
              <w:t xml:space="preserve">строительства 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ЖКХ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 581,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70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523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526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526,3</w:t>
            </w:r>
          </w:p>
        </w:tc>
      </w:tr>
      <w:tr>
        <w:trPr>
          <w:trHeight w:val="555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459,9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48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11,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00,0</w:t>
            </w:r>
          </w:p>
        </w:tc>
      </w:tr>
      <w:tr>
        <w:trPr>
          <w:trHeight w:val="390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121,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2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511,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6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6,3</w:t>
            </w:r>
          </w:p>
        </w:tc>
      </w:tr>
      <w:tr>
        <w:trPr>
          <w:trHeight w:val="300" w:hRule="atLeast"/>
        </w:trPr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по подпрограмме 1</w:t>
            </w:r>
          </w:p>
        </w:tc>
        <w:tc>
          <w:tcPr>
            <w:tcW w:w="1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8 545,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 218,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 403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2 912,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9 573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 519,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 918,7</w:t>
            </w:r>
          </w:p>
        </w:tc>
      </w:tr>
      <w:tr>
        <w:trPr>
          <w:trHeight w:val="570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9 434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929,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 607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3 031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 299,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 743,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 822,7</w:t>
            </w:r>
          </w:p>
        </w:tc>
      </w:tr>
      <w:tr>
        <w:trPr>
          <w:trHeight w:val="570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9 111,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 288,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3 796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 880,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9 273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776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096,0</w:t>
            </w:r>
          </w:p>
        </w:tc>
      </w:tr>
      <w:tr>
        <w:trPr>
          <w:trHeight w:val="435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дпрограмма 2 «Градостроительная деятельность на территории Белоярского района»</w:t>
            </w:r>
          </w:p>
        </w:tc>
      </w:tr>
      <w:tr>
        <w:trPr>
          <w:trHeight w:val="300" w:hRule="atLeast"/>
        </w:trPr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2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градостроительной деятельности на территории Белоярского района (5,6,7,8)</w:t>
            </w:r>
          </w:p>
        </w:tc>
        <w:tc>
          <w:tcPr>
            <w:tcW w:w="1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064,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805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451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736,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71,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746,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750,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258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701,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35,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5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50,0</w:t>
            </w:r>
          </w:p>
        </w:tc>
      </w:tr>
      <w:tr>
        <w:trPr>
          <w:trHeight w:val="465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317,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54,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92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35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35,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1.</w:t>
            </w:r>
          </w:p>
        </w:tc>
        <w:tc>
          <w:tcPr>
            <w:tcW w:w="2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ы территориального планирования и градостроительного зонирования</w:t>
            </w:r>
          </w:p>
        </w:tc>
        <w:tc>
          <w:tcPr>
            <w:tcW w:w="1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АиГ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786,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892,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086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736,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71,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593,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97,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258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701,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35,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5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50,0</w:t>
            </w:r>
          </w:p>
        </w:tc>
      </w:tr>
      <w:tr>
        <w:trPr>
          <w:trHeight w:val="330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92,9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4,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7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35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35,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2.</w:t>
            </w:r>
          </w:p>
        </w:tc>
        <w:tc>
          <w:tcPr>
            <w:tcW w:w="2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ация по планировке территории</w:t>
            </w:r>
          </w:p>
        </w:tc>
        <w:tc>
          <w:tcPr>
            <w:tcW w:w="1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АиГ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88,9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724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4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52,8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52,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,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1,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4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3.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ы размещения рекламных конструкций на территории Белоярского район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АиГ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8,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8,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по подпрограмме 2</w:t>
            </w:r>
          </w:p>
        </w:tc>
        <w:tc>
          <w:tcPr>
            <w:tcW w:w="1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 064,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 805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 451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736,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071,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0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000,0</w:t>
            </w:r>
          </w:p>
        </w:tc>
      </w:tr>
      <w:tr>
        <w:trPr>
          <w:trHeight w:val="570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 746,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750,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258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701,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335,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85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850,0</w:t>
            </w:r>
          </w:p>
        </w:tc>
      </w:tr>
      <w:tr>
        <w:trPr>
          <w:trHeight w:val="390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317,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054,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92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035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735,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дпрограмма 3 «Улучшение жилищных условий населения Белоярского района»</w:t>
            </w:r>
          </w:p>
        </w:tc>
      </w:tr>
      <w:tr>
        <w:trPr>
          <w:trHeight w:val="300" w:hRule="atLeast"/>
        </w:trPr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2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 (9)</w:t>
            </w:r>
          </w:p>
        </w:tc>
        <w:tc>
          <w:tcPr>
            <w:tcW w:w="1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ЖКХ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124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63,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10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97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29,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66,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56,6</w:t>
            </w:r>
          </w:p>
        </w:tc>
      </w:tr>
      <w:tr>
        <w:trPr>
          <w:trHeight w:val="300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8,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,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7,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7,7</w:t>
            </w:r>
          </w:p>
        </w:tc>
      </w:tr>
      <w:tr>
        <w:trPr>
          <w:trHeight w:val="300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788,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40,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5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53,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07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36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36,0</w:t>
            </w:r>
          </w:p>
        </w:tc>
      </w:tr>
      <w:tr>
        <w:trPr>
          <w:trHeight w:val="666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6,8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9,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3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,9</w:t>
            </w:r>
          </w:p>
        </w:tc>
      </w:tr>
      <w:tr>
        <w:trPr>
          <w:trHeight w:val="151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гражданам, проживающим и зарегистрированным в приспособленном для проживания строении (10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ЖКХ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04,9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04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по подпрограмме 3</w:t>
            </w:r>
          </w:p>
        </w:tc>
        <w:tc>
          <w:tcPr>
            <w:tcW w:w="1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 728,9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263,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615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297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829,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866,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856,6</w:t>
            </w:r>
          </w:p>
        </w:tc>
      </w:tr>
      <w:tr>
        <w:trPr>
          <w:trHeight w:val="285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8,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9,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,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2,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7,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7,7</w:t>
            </w:r>
          </w:p>
        </w:tc>
      </w:tr>
      <w:tr>
        <w:trPr>
          <w:trHeight w:val="570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788,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40,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5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53,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507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536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536,0</w:t>
            </w:r>
          </w:p>
        </w:tc>
      </w:tr>
      <w:tr>
        <w:trPr>
          <w:trHeight w:val="570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291,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,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655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9,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3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2,9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дпрограмма 4 «Переселение граждан из аварийного жилищного фонда»</w:t>
            </w:r>
          </w:p>
        </w:tc>
      </w:tr>
      <w:tr>
        <w:trPr>
          <w:trHeight w:val="750" w:hRule="atLeast"/>
        </w:trPr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270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куп жилых помещений в аварийном жилищном фонде (11,12)</w:t>
            </w:r>
          </w:p>
        </w:tc>
        <w:tc>
          <w:tcPr>
            <w:tcW w:w="15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С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92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92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ос аварийного жилищного фонда (11,12)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ЖКХ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321,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61,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60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2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проект «Обеспечение устойчивого сокращения непригодного для проживания жилищного фонда» (11,12,13)</w:t>
              <w:br/>
              <w:br/>
              <w:br/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21 642,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4 215,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2 327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8 664,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8 764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7 671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С, УЖКХ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1 735,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565,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 747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87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 118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 217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С, КФ, УЖКХ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70 756,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 910,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3 463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4 987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8 325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7 070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С, УЖКХ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 150,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39,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116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589,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321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383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3.1.</w:t>
            </w:r>
          </w:p>
        </w:tc>
        <w:tc>
          <w:tcPr>
            <w:tcW w:w="2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из бюджета Белоярского района  бюджетам поселений на осуществление мероприятий по приобретению жилых помещений, планируемых для переселения граждан из аварийного жилого фонда (признанного таковым до 1 января 2017 года) (13)</w:t>
            </w:r>
          </w:p>
        </w:tc>
        <w:tc>
          <w:tcPr>
            <w:tcW w:w="1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Ф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9 212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 871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2 341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 312,9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 312,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218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 899,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 871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028,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по подпрограмме 4</w:t>
            </w:r>
          </w:p>
        </w:tc>
        <w:tc>
          <w:tcPr>
            <w:tcW w:w="1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726 256,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6 868,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4 287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8 664,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8 764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7 671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1 735,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 565,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 747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 087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7 118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 217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270 756,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6 910,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3 463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4 987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8 325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7 070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3 764,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393,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 076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 589,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 321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 383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по муниципальной программе</w:t>
            </w:r>
          </w:p>
        </w:tc>
        <w:tc>
          <w:tcPr>
            <w:tcW w:w="1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503 594,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8 155,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5 757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7 610,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15 238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9 057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7 775,3</w:t>
            </w:r>
          </w:p>
        </w:tc>
      </w:tr>
      <w:tr>
        <w:trPr>
          <w:trHeight w:val="285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2 383,9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 624,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 79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 133,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7 250,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 404,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7,7</w:t>
            </w:r>
          </w:p>
        </w:tc>
      </w:tr>
      <w:tr>
        <w:trPr>
          <w:trHeight w:val="435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620 725,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4 730,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8 244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2 873,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3 468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6 199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 208,7</w:t>
            </w:r>
          </w:p>
        </w:tc>
      </w:tr>
      <w:tr>
        <w:trPr>
          <w:trHeight w:val="390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0 484,8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7 799,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 720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 602,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4 519,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 453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388,9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7 декабря 2022 года № 1130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5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роприятия, реализуемые на принципах проектного управлен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361"/>
        <w:gridCol w:w="1336"/>
        <w:gridCol w:w="961"/>
        <w:gridCol w:w="988"/>
        <w:gridCol w:w="1096"/>
        <w:gridCol w:w="1828"/>
        <w:gridCol w:w="1148"/>
        <w:gridCol w:w="948"/>
        <w:gridCol w:w="1089"/>
        <w:gridCol w:w="948"/>
        <w:gridCol w:w="948"/>
        <w:gridCol w:w="1093"/>
        <w:gridCol w:w="1093"/>
      </w:tblGrid>
      <w:tr>
        <w:trPr>
          <w:trHeight w:val="810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ортфеля проектов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роекта или мероприятия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мер мероприяти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мер целевого показател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ок реализации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72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араметры финансового обеспечения (тыс. рублей)</w:t>
            </w:r>
          </w:p>
        </w:tc>
      </w:tr>
      <w:tr>
        <w:trPr>
          <w:trHeight w:val="30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1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rHeight w:val="30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426" w:hRule="atLeast"/>
        </w:trPr>
        <w:tc>
          <w:tcPr>
            <w:tcW w:w="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Жилье и городская среда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3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12,13</w:t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9-2024 годы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21 642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4 215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2 327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8 664,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8 764,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7 671,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1 735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565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 747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087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7 118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 217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70 756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 910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3 463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4 987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8 325,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7 070,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 150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39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 116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 589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 321,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 383,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567" w:right="567" w:gutter="0" w:header="0" w:top="709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5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7 декабря 2022 года № 1130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9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многоквартирных домов, признанных аварийными до 1 января 2017 года &lt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&gt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7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22"/>
        <w:gridCol w:w="1918"/>
        <w:gridCol w:w="851"/>
        <w:gridCol w:w="1417"/>
        <w:gridCol w:w="1134"/>
        <w:gridCol w:w="1276"/>
        <w:gridCol w:w="1276"/>
        <w:gridCol w:w="1275"/>
        <w:gridCol w:w="1134"/>
        <w:gridCol w:w="1276"/>
        <w:gridCol w:w="1985"/>
      </w:tblGrid>
      <w:tr>
        <w:trPr>
          <w:tblHeader w:val="true"/>
          <w:trHeight w:val="482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Наименование муниципального образования 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рес многоквартирного дом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д ввода дома в эксплуатацию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Дата признания многоквартирного дома аварийным 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едения об аварийном жилищном фонде, подлежащем расселению до 1 сентября 2025 год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ируемая дата окончания пересел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ощадь застройки многоквартирного дома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формация о формировании земельного участка под аварийным многоквартирным домом</w:t>
            </w:r>
          </w:p>
        </w:tc>
      </w:tr>
      <w:tr>
        <w:trPr>
          <w:tblHeader w:val="true"/>
          <w:trHeight w:val="70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ощадь земельного участ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адастровый номер земельного участка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арактеристика земельного участка (сформирован под одним домом, не сформирован)</w:t>
            </w:r>
          </w:p>
        </w:tc>
      </w:tr>
      <w:tr>
        <w:trPr>
          <w:tblHeader w:val="true"/>
          <w:trHeight w:val="28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личество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в. 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 по Белоярскому муниципальному райо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 80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 16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 97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 Белоярский, мкр. Мирный, д.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.12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5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:06:0020109:2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 Белоярский, кв-л. Молодежный, д.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5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:06:0020106: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 Белоярский, кв-л. Молодежный, д.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5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:06:0020106: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 Белоярский, кв-л. Молодежный, д.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.12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18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:06:0020106: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 Белоярский, кв-л. Молодежный, д.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.12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0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:06:0020106: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 Белоярский, кв-л. Молодежный, д.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.12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:06:0020106: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 Белоярский, кв-л. Молодежный, д.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.12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:06:0020106: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 Белоярский, кв-л. Молодежный, д.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.12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0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:06:0020106: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 Белоярский, кв-л. Молодежный, д.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7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.12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7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:06:0020106: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 Белоярский, кв-л. Молодежный, д.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.12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1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:06:0020106: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 Белоярский, ул. Сухарева, д.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.10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.12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2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:06:0020109:19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 Белоярский, кв-л. Южный, д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.12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7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0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:06:0020106:2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 Белоярский, кв-л. Южный, д.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:06:0020106: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 Белоярский, кв-л. Южный, д.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71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0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:06:0020106: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 Белоярский, кв-л. Южный, д.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5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:06:0020106: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 Белоярский, кв-л. Южный, д.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7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0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:06:0020106: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. Верхнеказымск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. Верхнеказымский, мкр. 1-й, д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.12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1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:06:0020401: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. Верхнеказымск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. Верхнеказымский, мкр. 1-й, д.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.12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сформирован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. Верхнеказымск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. Верхнеказымский, мкр. 1-й, д.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.12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5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:06:0020401: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. Верхнеказымск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. Верхнеказымский, мкр. 1-й, д.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.12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сформирован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. Верхнеказымск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. Верхнеказымский, мкр. 1-й, д.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.12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сформирован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. Верхнеказымск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. Верхнеказымский, мкр. 2-й, д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.12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2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:06:0020401: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. Верхнеказымск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. Верхнеказымский, мкр. 2-й, д.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4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:06:0020401:2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. Верхнеказымск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. Верхнеказымский, мкр. 2-й, д.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:06:0020401: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. Верхнеказымск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. Верхнеказымский, мкр. 2-й, д.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:06:0020401: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. Лыхм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. Лыхма, ул. ЛПУ, д.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.12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8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:06:0020604:3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. Лыхм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. Лыхма, ул. ЛПУ, д.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.12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5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:06:0020604:3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. Сорум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. Сорум, ул. Таежная, д. 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.12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сформирован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. Сорум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. Сорум, ул. Таежная, д. 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.12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сформирован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. Сорум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. Сорум, ул. Таежная, д. 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.12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6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:06:0020201: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. Сосновк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. Сосновка, ул. Молодежная, д.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.12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2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2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:06:0020303: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&lt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*&gt;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еречень многоквартирных домов, признанных аварийными до 1 января 2017 года, приведе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оответствии с Постановлением Правительства ХМАО - Югры от 01.04.2019 №104-п «Об адресной программе Ханты-Мансийского автономного округа - Югры по переселению граждан из аварийного жилищного фонда на 2019 - 2025 годы»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6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7 декабря 2022 года № 1130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10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10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 реализации мероприятий по переселению граждан из аварийного жилищного фонда, признанного таковым до 1 января 2017 года,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пособам переселения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 xml:space="preserve"> &lt;</w:t>
      </w:r>
      <w:r>
        <w:rPr>
          <w:rFonts w:cs="Times New Roman" w:ascii="Times New Roman" w:hAnsi="Times New Roman"/>
          <w:sz w:val="24"/>
          <w:szCs w:val="24"/>
          <w:lang w:eastAsia="ru-RU"/>
        </w:rPr>
        <w:t>*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&gt;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4"/>
        <w:gridCol w:w="1096"/>
        <w:gridCol w:w="814"/>
        <w:gridCol w:w="1147"/>
        <w:gridCol w:w="1001"/>
        <w:gridCol w:w="717"/>
        <w:gridCol w:w="1002"/>
        <w:gridCol w:w="857"/>
        <w:gridCol w:w="860"/>
        <w:gridCol w:w="1143"/>
        <w:gridCol w:w="716"/>
        <w:gridCol w:w="1090"/>
        <w:gridCol w:w="625"/>
        <w:gridCol w:w="499"/>
        <w:gridCol w:w="845"/>
        <w:gridCol w:w="1128"/>
        <w:gridCol w:w="842"/>
        <w:gridCol w:w="1018"/>
      </w:tblGrid>
      <w:tr>
        <w:trPr>
          <w:tblHeader w:val="true"/>
        </w:trPr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 xml:space="preserve">Этапы реализации мероприятий по переселению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Вс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расселяемая площадь жилых помещений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Всего стоимость мероприятий по переселению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Мероприятия по переселению, не связанные с приобретением жилых помещений</w:t>
            </w:r>
          </w:p>
        </w:tc>
        <w:tc>
          <w:tcPr>
            <w:tcW w:w="96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Мероприятия по переселению, связанные с приобретением (строительством) жилых помещений</w:t>
            </w:r>
          </w:p>
        </w:tc>
      </w:tr>
      <w:tr>
        <w:trPr>
          <w:tblHeader w:val="true"/>
          <w:trHeight w:val="818" w:hRule="atLeast"/>
        </w:trPr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в том числе</w:t>
            </w:r>
          </w:p>
        </w:tc>
        <w:tc>
          <w:tcPr>
            <w:tcW w:w="2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4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в том числе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дальнейшее использование приобретенных (построенных) жилых помещений</w:t>
            </w:r>
          </w:p>
        </w:tc>
      </w:tr>
      <w:tr>
        <w:trPr>
          <w:tblHeader w:val="true"/>
        </w:trPr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выплата собственникам жилых помещений возмещения за изымаемые помещения и предоставление субсидий</w:t>
            </w:r>
          </w:p>
        </w:tc>
        <w:tc>
          <w:tcPr>
            <w:tcW w:w="2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приобретение жилых помещений у застройщиков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приобретение жилых помещений у лиц, не являющихся застройщиками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предоставление по договорам социального найма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предоставление по договорам мены</w:t>
            </w:r>
          </w:p>
        </w:tc>
      </w:tr>
      <w:tr>
        <w:trPr>
          <w:tblHeader w:val="true"/>
          <w:trHeight w:val="996" w:hRule="atLeast"/>
        </w:trPr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2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в строящихся домах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в домах, введенных в эксплуатацию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546" w:hRule="atLeast"/>
        </w:trPr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расселяемая площадь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расселяемая площад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стоимость возмещ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расселяемая площад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приобретаемая площад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стоим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приобретаемая п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лощад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стоимость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приобретаемая площадь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стоимост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приобретаемая площад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стоимост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площадь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площадь</w:t>
            </w:r>
          </w:p>
        </w:tc>
      </w:tr>
      <w:tr>
        <w:trPr>
          <w:tblHeader w:val="true"/>
        </w:trPr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кв. 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кв. 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кв. 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кв. 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кв. 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кв. 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кв. 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кв. 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кв. 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кв. м</w:t>
            </w:r>
          </w:p>
        </w:tc>
      </w:tr>
      <w:tr>
        <w:trPr>
          <w:tblHeader w:val="true"/>
          <w:trHeight w:val="191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8</w:t>
            </w:r>
          </w:p>
        </w:tc>
      </w:tr>
      <w:tr>
        <w:trPr>
          <w:trHeight w:val="149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Итого по Белоярскому муниципальному району по этапу 2019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70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390 374,5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1,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1,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58 208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58,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69,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 432 166,5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69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432 166,56</w:t>
            </w:r>
          </w:p>
        </w:tc>
      </w:tr>
      <w:tr>
        <w:trPr>
          <w:trHeight w:val="149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Итого по Белоярскому муниципальному району по этапу 2021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995,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4 651 662,7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155,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155,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955 864,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839,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886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4695798,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411,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2213306,8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4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482491,30</w:t>
            </w:r>
          </w:p>
        </w:tc>
      </w:tr>
      <w:tr>
        <w:trPr>
          <w:trHeight w:val="149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Итого по Белоярскому муниципальному району по этапу 2022 го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737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7 309 15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976,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976,9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221 75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760,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869,3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1087400,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869,3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108740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&lt;</w:t>
      </w:r>
      <w:r>
        <w:rPr>
          <w:rFonts w:cs="Times New Roman" w:ascii="Times New Roman" w:hAnsi="Times New Roman"/>
          <w:sz w:val="24"/>
          <w:szCs w:val="24"/>
          <w:lang w:eastAsia="ru-RU"/>
        </w:rPr>
        <w:t>*&gt; - План реализации мероприятий по переселению граждан из аварийного жилищного фонда, признанного таковым до 1 января 2017 года, приведен  в соответствии с Постановлением Правительства ХМАО - Югры от 01.04.2019 №104-п «Об адресной программе Ханты-Мансийского автономного округа - Югры по переселению граждан из аварийного жилищного фонда на 2019 - 2025 годы»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7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7 декабря 2022 года № 1130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11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11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 мероприятий по переселению граждан из аварийного жилищного фонда, признанного таковым до 1 января 2017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&lt;*&gt;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4"/>
        <w:gridCol w:w="1435"/>
        <w:gridCol w:w="697"/>
        <w:gridCol w:w="572"/>
        <w:gridCol w:w="864"/>
        <w:gridCol w:w="1002"/>
        <w:gridCol w:w="1288"/>
        <w:gridCol w:w="1002"/>
        <w:gridCol w:w="1290"/>
        <w:gridCol w:w="1288"/>
        <w:gridCol w:w="1432"/>
        <w:gridCol w:w="1574"/>
        <w:gridCol w:w="1128"/>
        <w:gridCol w:w="530"/>
        <w:gridCol w:w="1238"/>
      </w:tblGrid>
      <w:tr>
        <w:trPr>
          <w:tblHeader w:val="true"/>
        </w:trPr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Этапы реализации мероприятий по переселению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Число жителей, планируемых к переселению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оличество расселяемых жилых помещений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асселяемая площадь жилых помещений</w:t>
            </w:r>
          </w:p>
        </w:tc>
        <w:tc>
          <w:tcPr>
            <w:tcW w:w="5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Источники финансирования программы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правочно: возмещение части стоимости жилых помещений</w:t>
            </w:r>
          </w:p>
        </w:tc>
      </w:tr>
      <w:tr>
        <w:trPr>
          <w:tblHeader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обственность граждан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собственность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обственность гражда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собственность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за счет средств фонд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за счет средств бюджета субъекта Российской Федераци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за счет средств местного бюджета</w:t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за счет средств собственников жилых помещений</w:t>
            </w:r>
          </w:p>
        </w:tc>
      </w:tr>
      <w:tr>
        <w:trPr>
          <w:tblHeader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в. 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в. 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в. 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уб.</w:t>
            </w:r>
          </w:p>
        </w:tc>
      </w:tr>
      <w:tr>
        <w:trPr>
          <w:tblHeader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5</w:t>
            </w:r>
          </w:p>
        </w:tc>
      </w:tr>
      <w:tr>
        <w:trPr>
          <w:trHeight w:val="822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Итого по Белоярскому муниципальному району по этапу 2019 год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7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12,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7,7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 390 374,5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 247 575,2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 054 000,3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88 798,9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5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Итого по Белоярскому муниципальному району по этапу 2021 год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995,3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44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9,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4 651 662,7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087 200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7 307 917,3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256 545,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86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Итого по Белоярскому муниципальному району по этапу 2022 год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737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633,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03,6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7 309 15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7 118 000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8 325 27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865 880,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&lt;*&gt;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 мероприятий по переселению граждан из аварийного жилищного фонда, признанного таковым до 1 января 2017 года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еден  в соответствии с Постановлением Правительства ХМАО - Югры от 01.04.2019 №104-п «Об адресной программе Ханты-Мансийского автономного округа - Югры по переселению граждан из аварийного жилищного фонда на 2019 - 2025 годы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567" w:right="567" w:gutter="0" w:header="0" w:top="709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Основной текст_"/>
    <w:qFormat/>
    <w:rPr>
      <w:sz w:val="19"/>
      <w:szCs w:val="19"/>
      <w:shd w:fill="FFFFFF" w:val="clear"/>
    </w:rPr>
  </w:style>
  <w:style w:type="character" w:styleId="155pt">
    <w:name w:val="Основной текст + 15;5 pt;Курсив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shd w:fill="FFFFFF" w:val="clear"/>
      <w:vertAlign w:val="baseline"/>
    </w:rPr>
  </w:style>
  <w:style w:type="character" w:styleId="375pt0pt">
    <w:name w:val="Основной текст (3) + 7;5 pt;Интервал 0 pt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1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Extendedtextfull">
    <w:name w:val="extended-text__full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26" w:before="180" w:after="180"/>
      <w:jc w:val="center"/>
    </w:pPr>
    <w:rPr>
      <w:sz w:val="19"/>
      <w:szCs w:val="19"/>
    </w:rPr>
  </w:style>
  <w:style w:type="paragraph" w:styleId="4">
    <w:name w:val="Стиль4"/>
    <w:basedOn w:val="Normal"/>
    <w:qFormat/>
    <w:pPr>
      <w:spacing w:lineRule="auto" w:line="228" w:before="0" w:after="0"/>
      <w:ind w:firstLine="720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2224788195592C86B26395AB9587D5D30F9035FD94EF7C74E777AEC8BD8EAE9470731C1FC33D55DR1Q3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4:14:00Z</dcterms:created>
  <dc:creator>Татаринова Наталья Александровна</dc:creator>
  <dc:description/>
  <dc:language>en-US</dc:language>
  <cp:lastModifiedBy>Vika</cp:lastModifiedBy>
  <cp:lastPrinted>2022-12-07T09:13:00Z</cp:lastPrinted>
  <dcterms:modified xsi:type="dcterms:W3CDTF">2022-12-07T04:14:00Z</dcterms:modified>
  <cp:revision>3</cp:revision>
  <dc:subject/>
  <dc:title/>
</cp:coreProperties>
</file>