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декабря 2020 года                                                                                                               № 114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1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>
          <w:trHeight w:val="1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459 269,6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18 064,1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6 720,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 511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9 832,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10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929 247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8 244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02 839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73 432,9 тыс.рубл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311 958,2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791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5 017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0 523,2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ополнить паспорт Программы позицией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5103"/>
        <w:gridCol w:w="425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– 2024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позиции 4.3 таблицы 3 «Перечень основных мероприятий муниципальной программы, их связь с целевыми показателями» слово «Федеральный» заменить на «Региональный»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евые показатели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3 к настоящему постановлению;</w:t>
      </w:r>
    </w:p>
    <w:p>
      <w:pPr>
        <w:pStyle w:val="Style23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таблицу 6 «Перечень возможных рисков при реализации муниципальной программы и мер по их преодолению» Программы признать утратившей сил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 декабря 2020 года № 1149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1275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вода жилья, тыс.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86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4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в области жилищного строительств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5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5,0905</w:t>
            </w:r>
          </w:p>
        </w:tc>
      </w:tr>
      <w:tr>
        <w:trPr>
          <w:trHeight w:val="9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43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 декабря 2020 года № 114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42"/>
        <w:gridCol w:w="1550"/>
        <w:gridCol w:w="2331"/>
        <w:gridCol w:w="1242"/>
        <w:gridCol w:w="1274"/>
        <w:gridCol w:w="1058"/>
        <w:gridCol w:w="965"/>
        <w:gridCol w:w="953"/>
        <w:gridCol w:w="996"/>
        <w:gridCol w:w="1104"/>
      </w:tblGrid>
      <w:tr>
        <w:trPr>
          <w:tblHeader w:val="true"/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blHeader w:val="true"/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0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60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3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59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5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67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87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87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38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74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3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жиль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1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48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жиль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8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55,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6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59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5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67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2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87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87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6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26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6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8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6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26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68,2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147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87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46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82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631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9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46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8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</w:t>
            </w:r>
          </w:p>
        </w:tc>
      </w:tr>
      <w:tr>
        <w:trPr>
          <w:trHeight w:val="316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94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82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1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строительства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Ф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4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4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60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8 142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 218,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 403,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75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759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 280,9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929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607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871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871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 861,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 288,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 796,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8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8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000,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2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0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5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3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7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50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5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6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11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8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58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7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5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6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2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1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24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52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иГ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 12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80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45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33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33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 7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750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25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8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 86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38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9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4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3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8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0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4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 по подпрограмме 3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25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63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1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8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0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78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ос аварийного жилищного фонда (11,12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0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1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 (11,12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С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5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215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 32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65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6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 77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74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98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47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 9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 46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8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7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4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1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8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0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4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26 75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6 868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4 28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459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00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77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 74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 98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 47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7 9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3 46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348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407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 03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 393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07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12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4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459 2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 155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5 757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736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378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 95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624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 79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 01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 52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9 24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 73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8 24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283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34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8 0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 799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6 72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 51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 83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 1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 декабря 2020 года № 114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03"/>
        <w:gridCol w:w="1843"/>
        <w:gridCol w:w="850"/>
        <w:gridCol w:w="1276"/>
        <w:gridCol w:w="993"/>
        <w:gridCol w:w="1984"/>
        <w:gridCol w:w="1276"/>
        <w:gridCol w:w="992"/>
        <w:gridCol w:w="993"/>
        <w:gridCol w:w="992"/>
        <w:gridCol w:w="992"/>
        <w:gridCol w:w="992"/>
        <w:gridCol w:w="993"/>
        <w:gridCol w:w="425"/>
      </w:tblGrid>
      <w:tr>
        <w:trPr>
          <w:tblHeader w:val="true"/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-2024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5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1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6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 77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4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9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4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 93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4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1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8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3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6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 7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56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9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4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 9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9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4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5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sectPr>
          <w:headerReference w:type="default" r:id="rId4"/>
          <w:type w:val="nextPage"/>
          <w:pgSz w:orient="landscape" w:w="16838" w:h="11906"/>
          <w:pgMar w:left="709" w:right="709" w:gutter="0" w:header="34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567" w:right="567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18:00Z</dcterms:created>
  <dc:creator>Татаринова Наталья Александровна</dc:creator>
  <dc:description/>
  <dc:language>en-US</dc:language>
  <cp:lastModifiedBy>Vika</cp:lastModifiedBy>
  <cp:lastPrinted>2020-12-28T10:17:00Z</cp:lastPrinted>
  <dcterms:modified xsi:type="dcterms:W3CDTF">2020-12-28T05:18:00Z</dcterms:modified>
  <cp:revision>2</cp:revision>
  <dc:subject/>
  <dc:title/>
</cp:coreProperties>
</file>