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 декабря 2023 года                                                                                                              № 84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1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1 «Муниципальная программа Белоярского района «Обеспечение доступным и комфортным жильем жителей Белоярского района» (далее - Программа) к постановлению администрации Белоярского района от 31 октября 2018 года             № 1039 «Об утверждении муниципальной программы Белоярского района «Обеспечение доступным и комфортным жильем жителей Белоярского района»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Style22"/>
        <w:jc w:val="both"/>
        <w:rPr/>
      </w:pPr>
      <w:r>
        <w:rPr/>
        <w:t>«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6 годы составляет 2 700 080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08 155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455 75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87 610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817 11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515 900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37 427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9 057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9 057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460 801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7 799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6 72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9 60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29 66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31 23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 871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1 9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1 952,9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Ханты-Мансийского автономного округа - Югры (далее – бюджет автономного округа) – 1 967 014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 73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48 24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12 873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515 238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76 162,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35 55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7 104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7 104,5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272 263,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 62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0 79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5 133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72 21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год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 5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 тыс. рублей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Style2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зиции 11,12 таблицы 3 «Целевые показатели муниципальной программы» Программы изложить в следующей редакции:</w:t>
      </w:r>
    </w:p>
    <w:p>
      <w:pPr>
        <w:pStyle w:val="ConsPlusNormal1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6"/>
        <w:gridCol w:w="742"/>
        <w:gridCol w:w="817"/>
        <w:gridCol w:w="709"/>
        <w:gridCol w:w="709"/>
        <w:gridCol w:w="708"/>
        <w:gridCol w:w="742"/>
        <w:gridCol w:w="709"/>
        <w:gridCol w:w="709"/>
        <w:gridCol w:w="850"/>
        <w:gridCol w:w="851"/>
      </w:tblGrid>
      <w:tr>
        <w:trPr>
          <w:tblHeader w:val="true"/>
          <w:trHeight w:val="2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целевых показателе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я показателя по год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rHeight w:val="2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квадратных метров расселенного аварийного жилищного фонда, тысяч квадратных метро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6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23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676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8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0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0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78026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граждан, расселенных из аварийного жилищного фонда, челове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3</w:t>
            </w:r>
          </w:p>
        </w:tc>
      </w:tr>
    </w:tbl>
    <w:p>
      <w:pPr>
        <w:pStyle w:val="Style2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аблицу 4 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ределение финансовых ресурсов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к настоящему постановлению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Настоящее постановление вступает в силу после его официального опубликования и действует по 31 декабря 2026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924" w:gutter="0" w:header="426" w:top="482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right="-2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 декабря 2023 года № 846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306"/>
        <w:gridCol w:w="1583"/>
        <w:gridCol w:w="2127"/>
        <w:gridCol w:w="1134"/>
        <w:gridCol w:w="850"/>
        <w:gridCol w:w="851"/>
        <w:gridCol w:w="992"/>
        <w:gridCol w:w="992"/>
        <w:gridCol w:w="992"/>
        <w:gridCol w:w="851"/>
        <w:gridCol w:w="850"/>
        <w:gridCol w:w="851"/>
      </w:tblGrid>
      <w:tr>
        <w:trPr>
          <w:tblHeader w:val="true"/>
          <w:trHeight w:val="40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основного мероприятия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48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6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.</w:t>
            </w:r>
          </w:p>
        </w:tc>
      </w:tr>
      <w:tr>
        <w:trPr>
          <w:tblHeader w:val="true"/>
          <w:trHeight w:val="24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и приобретение жилья (1, 2, 3, 4, 11, 12)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8 01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6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 2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4 6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 30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33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96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965,8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7 59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5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9 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2 88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66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1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17,5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 4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7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6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 5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4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4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48,3</w:t>
            </w:r>
          </w:p>
        </w:tc>
      </w:tr>
      <w:tr>
        <w:trPr>
          <w:trHeight w:val="48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жиль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8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4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жилья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5 85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0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 3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 86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33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96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965,8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6 93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6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4 8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 43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66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1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17,5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8 92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2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3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 5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4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4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48,3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.1.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жилья в целях переселения граждан из аварийного жилищного фонда (признанного таковым после 1 января 2017 года)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7 6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2 8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 86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33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96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571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6 94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4 8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 43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66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1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822,7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66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4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4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48,3</w:t>
            </w:r>
          </w:p>
        </w:tc>
      </w:tr>
      <w:tr>
        <w:trPr>
          <w:trHeight w:val="168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.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ья в целях переселения граждан из аварийного жилищного фонда (признанного таковым после 1 января 2017 года) (4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66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9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2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 4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  <w:br/>
              <w:t xml:space="preserve"> (1, 2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 Белоярского района (1,2,3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 587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4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82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4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4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54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8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освобождению и формированию земельных участков для жилищного строительства (4, 14)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8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0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74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67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9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5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1.</w:t>
            </w:r>
          </w:p>
        </w:tc>
        <w:tc>
          <w:tcPr>
            <w:tcW w:w="23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освобождению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05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44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бождение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78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58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9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23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9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5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1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392 00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 21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 4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 9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2 8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4 33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 33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 96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 965,8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0 33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3 0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2 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4 55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 66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 21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 217,5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1 6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 28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 7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8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 7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77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4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48,3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градостроительной деятельности на территории Белоярского района (5,6,7,8)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 6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91,6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64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1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6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0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91,6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49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9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0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6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7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7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2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65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6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091,6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 64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887,0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01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8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,6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9)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3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8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 (10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3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23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6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98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0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480" w:hRule="atLeast"/>
        </w:trPr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2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куп жилых помещений в аварийном жилищном фонде (11,12)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ос аварийного жилищного фонда (11,12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2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 (11,12,13)</w:t>
              <w:br/>
              <w:br/>
              <w:br/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55 55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 5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80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, УЖК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2 01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 1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, КФ, УЖК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7 04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5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15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, УЖК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49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1.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ых помещений, планируемых для переселения граждан из аварийного жилого фонда (признанного таковым до 1 января 2017 года) (13)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 44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 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 4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39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 6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 05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 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8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1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4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60 17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6 86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4 28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9 5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80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2 01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 1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7 04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 5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 15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 11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39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 0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9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4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муниципальной программе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700 0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8 15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5 7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7 6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7 1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5 9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42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 05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 057,4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2 26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62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7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1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 2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67 01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4 73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8 24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2 8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5 2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6 16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 55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10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104,5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0 80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 79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 7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 6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9 6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 23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87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5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52,9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964" w:gutter="0" w:header="567" w:top="709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7:07:00Z</dcterms:created>
  <dc:creator>Татаринова Наталья Александровна</dc:creator>
  <dc:description/>
  <cp:keywords/>
  <dc:language>en-US</dc:language>
  <cp:lastModifiedBy>1</cp:lastModifiedBy>
  <cp:lastPrinted>2023-12-25T17:06:00Z</cp:lastPrinted>
  <dcterms:modified xsi:type="dcterms:W3CDTF">2023-12-28T07:07:00Z</dcterms:modified>
  <cp:revision>2</cp:revision>
  <dc:subject/>
  <dc:title/>
</cp:coreProperties>
</file>