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января 2024 года                                                                                                                  № 5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1 к постановлен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2 916 898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15 90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63 62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4 36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71 642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1 23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3 18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 71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 718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2 172 991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76 162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50 441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2 65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2 650,3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2 2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8 500,0 тыс.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255 559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255 559,7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1 январ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№ 5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828"/>
        <w:gridCol w:w="1276"/>
        <w:gridCol w:w="992"/>
        <w:gridCol w:w="851"/>
        <w:gridCol w:w="992"/>
        <w:gridCol w:w="851"/>
        <w:gridCol w:w="992"/>
        <w:gridCol w:w="850"/>
        <w:gridCol w:w="851"/>
        <w:gridCol w:w="850"/>
        <w:gridCol w:w="1985"/>
      </w:tblGrid>
      <w:tr>
        <w:trPr>
          <w:tblHeader w:val="true"/>
          <w:trHeight w:val="28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28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жилищного строительства, тыс.кв.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5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</w:tr>
      <w:tr>
        <w:trPr>
          <w:trHeight w:val="12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36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2</w:t>
            </w:r>
          </w:p>
        </w:tc>
      </w:tr>
      <w:tr>
        <w:trPr>
          <w:trHeight w:val="5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января 2024 года № 56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2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50"/>
        <w:gridCol w:w="1437"/>
        <w:gridCol w:w="1499"/>
        <w:gridCol w:w="1192"/>
        <w:gridCol w:w="1134"/>
        <w:gridCol w:w="992"/>
        <w:gridCol w:w="1077"/>
        <w:gridCol w:w="1024"/>
        <w:gridCol w:w="1105"/>
        <w:gridCol w:w="1105"/>
        <w:gridCol w:w="939"/>
        <w:gridCol w:w="283"/>
        <w:gridCol w:w="704"/>
        <w:gridCol w:w="125"/>
      </w:tblGrid>
      <w:tr>
        <w:trPr>
          <w:tblHeader w:val="true"/>
          <w:trHeight w:val="40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5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6 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 67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 303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 21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5 5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 09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2 88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2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1 3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2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1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 7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377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 86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 21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4 8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438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2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8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2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1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9 8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 88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 86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 21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8 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438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2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80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2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1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9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44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7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7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4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443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8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3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10 8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2 876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4 330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 215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961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8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11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4 55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 204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413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 6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 765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77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1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48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6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6,5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4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1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406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6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236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5 5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80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 0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, УЖК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7 0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15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4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9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4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494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79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62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1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865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1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0 1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80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2 0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7 0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15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 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9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916 8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7 11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 90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 622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368,8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368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2 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21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72 9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 238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6 162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 441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650,3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650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1 6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 66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23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181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18,5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18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января 2024 года № 56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реализуемые на принципах проектн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40"/>
        <w:gridCol w:w="1407"/>
        <w:gridCol w:w="1214"/>
        <w:gridCol w:w="1235"/>
        <w:gridCol w:w="1150"/>
        <w:gridCol w:w="1499"/>
        <w:gridCol w:w="1109"/>
        <w:gridCol w:w="945"/>
        <w:gridCol w:w="1098"/>
        <w:gridCol w:w="960"/>
        <w:gridCol w:w="960"/>
        <w:gridCol w:w="1090"/>
        <w:gridCol w:w="957"/>
      </w:tblGrid>
      <w:tr>
        <w:trPr>
          <w:trHeight w:val="81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55 559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 018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5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7 04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 158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497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4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18:00Z</dcterms:created>
  <dc:creator>Татаринова Наталья Александровна</dc:creator>
  <dc:description/>
  <cp:keywords/>
  <dc:language>en-US</dc:language>
  <cp:lastModifiedBy>1</cp:lastModifiedBy>
  <cp:lastPrinted>2024-01-19T11:24:00Z</cp:lastPrinted>
  <dcterms:modified xsi:type="dcterms:W3CDTF">2024-01-31T07:18:00Z</dcterms:modified>
  <cp:revision>2</cp:revision>
  <dc:subject/>
  <dc:title/>
</cp:coreProperties>
</file>