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8 февраля 2021 года                                                                                                                     № 7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 направленных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Портфель проектов «Жилье и городская среда» – 1 095 416,9 тыс. рублей, в том числе:</w:t>
            </w:r>
          </w:p>
          <w:p>
            <w:pPr>
              <w:pStyle w:val="Normal"/>
              <w:spacing w:before="0" w:after="200"/>
              <w:jc w:val="both"/>
              <w:rPr>
                <w:strike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- региональный проект «Обеспечение устойчивого сокращения непригодного для проживания жилищного фонда» – 1 095 416,9 тыс. 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387 887,9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192 841,6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1 036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 596,2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0 588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846 888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12 523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39 272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142 117,0 тыс.рубл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348 158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2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79 619,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3 052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59 068,6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.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70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8 февраля 2021 года № 76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23"/>
        <w:gridCol w:w="1551"/>
        <w:gridCol w:w="2311"/>
        <w:gridCol w:w="1223"/>
        <w:gridCol w:w="1254"/>
        <w:gridCol w:w="1038"/>
        <w:gridCol w:w="1027"/>
        <w:gridCol w:w="1026"/>
        <w:gridCol w:w="1027"/>
        <w:gridCol w:w="1035"/>
      </w:tblGrid>
      <w:tr>
        <w:trPr>
          <w:tblHeader w:val="true"/>
          <w:trHeight w:val="40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48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6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 776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604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3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67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33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70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9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7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3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6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07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74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93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3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1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жиль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1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48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2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жиль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55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55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6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34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67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33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70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9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72,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3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6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85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6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6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3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6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1.</w:t>
            </w:r>
          </w:p>
        </w:tc>
        <w:tc>
          <w:tcPr>
            <w:tcW w:w="26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2.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3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</w:tr>
      <w:tr>
        <w:trPr>
          <w:trHeight w:val="147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87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46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2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</w:tr>
      <w:tr>
        <w:trPr>
          <w:trHeight w:val="158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4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46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</w:tr>
      <w:tr>
        <w:trPr>
          <w:trHeight w:val="316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82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82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4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42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07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07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1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9 858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 218,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403,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234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667,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335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 311,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929,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607,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272,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934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68,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2 547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 288,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3796,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961,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33,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66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46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0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5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8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9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50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5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4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7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9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8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85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7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5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2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194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24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68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152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2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3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2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 46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80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45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36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36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368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 009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750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25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45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54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19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8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8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8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59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5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7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7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7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663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3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 76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6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615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3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75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70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3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40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77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77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77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1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55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6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ос аварийного жилищного фонда (11,12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8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1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6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)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 5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215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327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977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0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10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7 77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65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74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54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94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96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 20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91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46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4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 568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77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55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39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1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95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4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5 80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 868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4287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9637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790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7100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7 77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565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747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9 548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 94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 966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03 20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 91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346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648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 568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8778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 829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39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 076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60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395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3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муниципальной программе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87 887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8 155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5757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3179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1921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1774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8 15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624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792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9 619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052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9 068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46 88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 730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8244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2523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927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2117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2 84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 799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6 720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 036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596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88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8 февраля 2021 года № 7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40"/>
        <w:gridCol w:w="1539"/>
        <w:gridCol w:w="1119"/>
        <w:gridCol w:w="978"/>
        <w:gridCol w:w="980"/>
        <w:gridCol w:w="1816"/>
        <w:gridCol w:w="1117"/>
        <w:gridCol w:w="1119"/>
        <w:gridCol w:w="977"/>
        <w:gridCol w:w="978"/>
        <w:gridCol w:w="977"/>
        <w:gridCol w:w="950"/>
        <w:gridCol w:w="805"/>
      </w:tblGrid>
      <w:tr>
        <w:trPr>
          <w:trHeight w:val="81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9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Жилье и городская среда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5 41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 977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7 087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54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9 028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 480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300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48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95 41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 215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 327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8 977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 909,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 100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7 087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565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747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548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46,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966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9 028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910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 463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 480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 568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 77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300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39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16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948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95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355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6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6:00Z</dcterms:created>
  <dc:creator>Татаринова Наталья Александровна</dc:creator>
  <dc:description/>
  <cp:keywords/>
  <dc:language>en-US</dc:language>
  <cp:lastModifiedBy>Виктория Русак</cp:lastModifiedBy>
  <cp:lastPrinted>2021-02-08T10:25:00Z</cp:lastPrinted>
  <dcterms:modified xsi:type="dcterms:W3CDTF">2021-02-08T06:19:00Z</dcterms:modified>
  <cp:revision>4</cp:revision>
  <dc:subject/>
  <dc:title/>
</cp:coreProperties>
</file>