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3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/>
      </w:pPr>
      <w:r>
        <w:rPr/>
        <w:t>от 6 июня 2024 года                                                                                                            № 403</w:t>
      </w:r>
    </w:p>
    <w:p>
      <w:pPr>
        <w:pStyle w:val="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Белоярского района от 30 июня 2021 года № 545</w:t>
      </w:r>
    </w:p>
    <w:p>
      <w:pPr>
        <w:pStyle w:val="31"/>
        <w:ind w:firstLine="7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3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12" w:leader="none"/>
        </w:tabs>
        <w:ind w:left="0" w:firstLine="709"/>
        <w:jc w:val="both"/>
        <w:rPr/>
      </w:pPr>
      <w:r>
        <w:rPr>
          <w:szCs w:val="24"/>
        </w:rPr>
        <w:t> </w:t>
      </w:r>
      <w:r>
        <w:rPr>
          <w:szCs w:val="24"/>
        </w:rPr>
        <w:t>Внести в приложение «Муниципальная программа Белоярского района «</w:t>
      </w:r>
      <w:r>
        <w:rPr>
          <w:bCs/>
          <w:szCs w:val="24"/>
        </w:rPr>
        <w:t>Укрепление общественного здоровья жителей Белоярского района</w:t>
      </w:r>
      <w:r>
        <w:rPr>
          <w:szCs w:val="24"/>
        </w:rPr>
        <w:t>» (далее – муниципальная программа) к </w:t>
      </w:r>
      <w:r>
        <w:rPr>
          <w:color w:val="000000"/>
          <w:szCs w:val="24"/>
        </w:rPr>
        <w:t>постановлению администрации Белоярского района от 30 июня 2021 года № 545 «Об утверждении муниципальной программы Белоярского района «</w:t>
      </w:r>
      <w:r>
        <w:rPr>
          <w:bCs/>
          <w:color w:val="000000"/>
          <w:szCs w:val="24"/>
        </w:rPr>
        <w:t>Укрепление общественного здоровья жителей Белоярского района</w:t>
      </w:r>
      <w:r>
        <w:rPr>
          <w:color w:val="000000"/>
          <w:szCs w:val="24"/>
        </w:rPr>
        <w:t>»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left="-24" w:firstLine="724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Целевые показатели муниципальной программы» паспорта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110"/>
      </w:tblGrid>
      <w:tr>
        <w:trPr>
          <w:trHeight w:val="70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доля граждан, принявших участие в массовых спортивных мероприятиях, от общей численности населения, процент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доля граждан, систематически занимающихся  физической культурой и спортом, от общей численности населения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ровень обеспеченности населения спортивными сооружениями исходя из единовременной пропускной способности объектов спорта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 количество команд дошкольных образовательных учреждений, принявших участие в муниципальных спортивных соревнованиях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личество профилактических мероприятий по повышению уровня знаний о здоровом образе жизни у граждан и мотивации к отказу от вредных привычек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количество мероприятий и акций, направленных на формирование негативного общественного мнения среди молодежи к потреблению алкоголя, табачной или никотинсодержащей продукции, немедицинскому потреблению наркотиков, единиц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никотинсодержащей продукции и немедицинскому потреблению наркотиков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 количество профилактических мероприятий в период противогриппозной иммунизации перед эпидемическим сезоном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9) 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количество информационных материалов по вопросам профилактики сердечно-сосудистых заболеваний, единиц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) количество лекц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2) 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, единиц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количество участников команд трудовых коллективов Белоярского района, принявших участие в Спартакиаде среди трудовых коллективов Белоярского района, единиц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15) доля учащихся (старше 13 лет) общеобразовательных учреждений,  принявших участие в социально-психологическом тестировании, направленном на 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, </w:t>
            </w:r>
            <w:r>
              <w:rPr>
                <w:color w:val="000000"/>
                <w:sz w:val="24"/>
                <w:szCs w:val="24"/>
              </w:rPr>
              <w:t>от общей численности учащихся общеобразовательных учреждений (старше 13 лет),</w:t>
            </w:r>
            <w:r>
              <w:rPr>
                <w:sz w:val="24"/>
                <w:szCs w:val="24"/>
              </w:rPr>
              <w:t xml:space="preserve"> процент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доля учащихся общеобразовательных учреждений, охваченных занятиями цикла внеурочных занятий «Разговоры о важном» по профилактике потребления алкоголя с приглашением врачей, сотрудников полиции, спортсменов, социальных работников и других специалистов, процент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 количество заседаний муниципальной комиссии по делам несовершеннолетних и защите их прав, на которых рассматривались вопросы об эффективности принимаемых мер по предупреждению потребления несовершеннолетними алкогольной продукции, единиц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 количество оперативных профилактических рейдов по местам концентрации несовершеннолетних, единиц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) количество несовершеннолетних, признанных находящимися в социально опасном положении в результате употребления алкогольной продукции, снятых с профилактического учета, единиц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) таблицу 2 «Перечень основных мероприятий муниципальной программы, их связь с целевыми показателями» </w:t>
      </w:r>
      <w:r>
        <w:rPr>
          <w:sz w:val="24"/>
          <w:szCs w:val="24"/>
        </w:rPr>
        <w:t>муниципальной программы дополнить</w:t>
      </w:r>
      <w:r>
        <w:rPr>
          <w:bCs/>
          <w:sz w:val="24"/>
          <w:szCs w:val="24"/>
        </w:rPr>
        <w:t xml:space="preserve"> позициями 2.6 - 2.9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10"/>
        <w:gridCol w:w="2695"/>
        <w:gridCol w:w="295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цикла внеурочных занятий «Разговоры о важном» по профилактике потребления алкоголя с приглашением врачей, сотрудников полиции, спортсменов, социальных работников и других специалист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общеобразовательных учреждений, охваченных занятиями цикла внеурочных занятий «Разговоры о важном» по профилактике потребления алкоголя с приглашением врачей, сотрудников полиции, спортсменов, социальных работников и других специалист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как отношение количества учащихся общеобразовательных учреждений, охваченных занятиями цикла внеурочных занятий «Разговоры о важном» по профилактике потребления алкоголя с приглашением врачей, сотрудников полиции, спортсменов, социальных работников и других специалистов, к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щей численности учащихся общеобразовательных учреждений, </w:t>
            </w:r>
            <w:r>
              <w:rPr>
                <w:sz w:val="24"/>
                <w:szCs w:val="24"/>
              </w:rPr>
              <w:t>умноженное на 100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на заседаниях муниципальной комиссии по делам несовершеннолетних и защите их прав вопросов об эффективности принимаемых мер по предупреждению потребления несовершеннолетними алкогольной продук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седаний муниципальной комиссии по делам несовершеннолетних и защите их прав, на которых рассматривались вопросы об эффективности принимаемых мер по предупреждению потребления несовершеннолетними алкогольной продукци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заседаний муниципальной комиссии по делам несовершеннолетних и защите их прав, на которых рассматривались вопросы об эффективности принимаемых мер по предупреждению потребления несовершеннолетними алкогольной продукц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квартальных оперативных профилактических рейдов по местам концентрации несовершеннолетних с участием представителей ОМВД России по Белоярскому район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еративных профилактических рейдов по местам концентрации несовершеннолетни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оперативных профилактических рейдов по местам концентрации несовершеннолетних, проведенных за отчетный пери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ализации межведомственных индивидуальных программ социально-педагогической реабилитации несовершеннолетних, признанных находящимися в социально опасном положении в результате употребления алкогольной продук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совершеннолетних, признанных находящимися в социально опасном положении в результате употребления алкогольной продукции, снятых с профилактического учета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несовершеннолетних, признанных находящимися в социально опасном положении в результате употребления алкогольной продукции, снятых с профилактического учета, за отчетный период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3) таблицу 3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муниципальной программы дополнить позициями 16 - 19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46"/>
        <w:gridCol w:w="1335"/>
        <w:gridCol w:w="690"/>
        <w:gridCol w:w="675"/>
        <w:gridCol w:w="675"/>
        <w:gridCol w:w="705"/>
        <w:gridCol w:w="705"/>
        <w:gridCol w:w="675"/>
        <w:gridCol w:w="1332"/>
      </w:tblGrid>
      <w:tr>
        <w:trPr>
          <w:tblHeader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4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общеобразовательных учреждений, охваченных занятиями цикла внеурочных занятий «Разговоры о важном» по профилактике потребления алкоголя с приглашением врачей, сотрудников полиции, спортсменов, социальных работников и других специалистов, процен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седаний муниципальной комиссии по делам несовершеннолетних и защите их прав, на которых рассматривались вопросы об эффективности принимаемых мер по предупреждению потребления несовершеннолетними алкогольной продукции, един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еративных профилактических рейдов по местам концентрации несовершеннолетних, един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овершеннолетних, признанных находящимися в социально опасном положении в результате употребления алкогольной продукции, снятых с профилактического учета, един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у 7 «План мероприятий по укреплению общественного здоровья жителей Белоярского района» признать утратившей силу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Белоярского района</w:t>
        <w:tab/>
        <w:tab/>
        <w:tab/>
        <w:tab/>
        <w:tab/>
        <w:tab/>
        <w:tab/>
        <w:t xml:space="preserve">                 С.П.Маненков</w:t>
      </w:r>
    </w:p>
    <w:sectPr>
      <w:type w:val="nextPage"/>
      <w:pgSz w:w="11906" w:h="16838"/>
      <w:pgMar w:left="1418" w:right="851" w:gutter="0" w:header="0" w:top="567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примечания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8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Обычный (веб)2"/>
    <w:basedOn w:val="Normal"/>
    <w:qFormat/>
    <w:pPr>
      <w:spacing w:before="100" w:after="100"/>
    </w:pPr>
    <w:rPr>
      <w:rFonts w:eastAsia="PMingLiU;新細明體"/>
      <w:color w:val="36555F"/>
      <w:lang w:eastAsia="zh-TW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4:25:00Z</dcterms:created>
  <dc:creator>BelovolovaTV</dc:creator>
  <dc:description/>
  <cp:keywords/>
  <dc:language>en-US</dc:language>
  <cp:lastModifiedBy>RePack by Diakov</cp:lastModifiedBy>
  <cp:lastPrinted>2024-05-15T16:03:00Z</cp:lastPrinted>
  <dcterms:modified xsi:type="dcterms:W3CDTF">2024-06-13T04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D3FEEB2DE462D90A00CC99D4455EE</vt:lpwstr>
  </property>
  <property fmtid="{D5CDD505-2E9C-101B-9397-08002B2CF9AE}" pid="3" name="KSOProductBuildVer">
    <vt:lpwstr>1049-11.2.0.9984</vt:lpwstr>
  </property>
</Properties>
</file>