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286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АДМИНИСТРАЦИЯ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0 июня 2021 года</w:t>
        <w:tab/>
        <w:tab/>
        <w:tab/>
        <w:tab/>
        <w:tab/>
        <w:tab/>
        <w:tab/>
        <w:t xml:space="preserve">                           № 5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крепление общественного здоровья жителей Белоярского района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Законом Ханты-Мансийского автономного округа – Югры             от 27 сентября 2015 года № 73-оз «Об осуществлении органами местного самоуправления муниципальных образований Ханты-Мансийского автономного округа - Югры отдельных полномочий в сфере охраны здоровья граждан»,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 Утвердить прилагаемую муниципальную программу Белоярского района «Укрепление общественного здоровья жителей Белояр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 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июня 2021 года № 54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Укрепление общественного здоровья жителей Белоярского район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74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общественного здоровья жителей Белоярского район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культуре администрации Белоярского район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Создание условий для формирования у населения Белоярского района мотивации для занятий физической культурой и спортом.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Создание условий для формирования мотивации у жителей Белоярского района к ведению здорового образа жизни и отказу от вредных привычек.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Повышение информированности населения Белоярского района о факторах риска возникновения заболеваний и травматизм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и проектов (проекты), направленных на реализацию в Ханты-Мансийском автономном округе – Югре  национальных и федеральных проектов (программ) Российской Федерации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ь проектов «Демография» - 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й проект «Укрепление общественного здоровья (ХМАО-Югра)» - 0,0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доля граждан, принявших участие в массовых спортивных мероприятиях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доля граждан, систематически занимающихся  физической культурой и спортом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ровень обеспеченности населения спортивными сооружениями исходя из единовременной пропускной способности объектов спорта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команд дошкольных образовательных учреждений, принявших участие в муниципальных спортивных соревнованиях, единиц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личество профилактических мероприятий по повышению уровня знаний о здоровом образе жизни у граждан и мотивации к отказу от вредных привычек, единиц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количество мероприятий и акций, направленных на формирование негативного общественного мнения среди молодежи к потреблению алкоголя, табачной или никотинсодержащей продукции, немедицинскому потреблению наркотиков, единиц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никотинсодержащей продукции и немедицинскому потреблению наркотиков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 количество профилактических мероприятий в период противогриппозной иммунизации перед эпидемическим сезоном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информационных материалов по вопросам профилактики сердечно-сосудистых заболеваний, един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 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2024 годы</w:t>
            </w:r>
          </w:p>
        </w:tc>
      </w:tr>
      <w:tr>
        <w:trPr>
          <w:trHeight w:val="62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Белоярского района на 2021-2024 годы составляет 6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– 15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15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од – 15,0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0 тысяч рублей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й программой не предусмотрены реализация национальной предпринимательской инициативы, формирование благоприятных условий для развития малого и среднего предпринимательства. Муниципальная программа не содержит мер по стимулированию к созданию и применению инновационных технологий в реализации мероприятий. Реализация программных мероприятий предусматривает привлечение волонтерских (добровольческих) объединений, социально ориентированных некоммерческих организаций, осуществляющих деятельность в социальной сфере, к участию в проведении мероприятий, направленных на пропаганду здорового образа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 муниципальной программы осуществляются меры, направленные на снижение рисков не достижения конечных результа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рис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изменение действующего федерального законодательства и окружного законодательства в сфере охраны здоровь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неполное финансирование муниципальной программы, не позволяющее при отсутствии финансирования – реализовать, при неполном финансировании – эффективно и в полной мере реализовать запланированные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проведением мониторинга планируемых изменений федерального законодательства и окружного законодательства в сфере охраны здоровь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своевременной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ением постоянного и оперативного мониторинга реализации муниципальной программы и ее мероприятий, а также проведением ежегодной оценки ее эффективности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екты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нкуренции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не содержит мер по развитию конкуренции в установленной сфере деятельности и реализации стандарта развития конкуренции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проект муниципальной программы и изменений в нее, а также перечень соисполни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ывает проект муниципальной программы с соисполнителям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ает проект муниципальной программы на официальном сайте органов местного самоуправления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ивает проведение экспертизы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ализацию муниципальной программы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годовой отчет о ходе реализации муниципальной программы за отчетный финансовый год.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29"/>
        <w:gridCol w:w="4241"/>
        <w:gridCol w:w="5474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  <w:r>
              <w:rPr>
                <w:rFonts w:cs="Calibri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Создание условий для формирования у населения Белоярского района мотивации для занятий физической культурой и спорт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граждан, принявших участие в массовых спортивных мероприятиях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систематически занимающихся  физической культурой и спортом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принявших участие </w:t>
            </w:r>
            <w:r>
              <w:rPr>
                <w:color w:val="000000"/>
                <w:sz w:val="24"/>
                <w:szCs w:val="24"/>
              </w:rPr>
              <w:t>в массовых физкультурных мероприятиях,</w:t>
            </w:r>
            <w:r>
              <w:rPr>
                <w:sz w:val="24"/>
                <w:szCs w:val="24"/>
              </w:rPr>
              <w:t xml:space="preserve"> к общей численности населения, умноженное на 100%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</w:t>
            </w:r>
            <w:r>
              <w:rPr>
                <w:color w:val="000000"/>
                <w:sz w:val="24"/>
                <w:szCs w:val="24"/>
              </w:rPr>
              <w:t>систематически занимающихся  физической культурой и спортом (</w:t>
            </w:r>
            <w:r>
              <w:rPr>
                <w:sz w:val="24"/>
                <w:szCs w:val="24"/>
              </w:rPr>
              <w:t>форма статистической отчетности №1-ФК, утверждена приказом Росстата от 27.03.2019 г. № 172), к общей численности населения в возрасте от 3 до 79 лет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единовременной пропускной способности имеющихся спортивных сооружений (форма статистической отчетности №1-ФК, утверждена приказом Росстата от 27.03.2019 г. № 172) к необходимой нормативной единовременной пропускной способности спортивных сооружений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казатель рассчитывается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утем суммирования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количества команд дошкольных образовательных учреждений, принявших участие в муниципальных спортивных соревнованиях, проведенных за отчетный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 («Лыжня России», «Кросс Нации»)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 («Папа, мама, Я – спортивная семья», муниципальный этап «Губернаторских состязаний»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2 «</w:t>
            </w:r>
            <w:r>
              <w:rPr>
                <w:sz w:val="24"/>
                <w:szCs w:val="24"/>
              </w:rPr>
              <w:t xml:space="preserve">Создание условий для формирования мотивации у </w:t>
            </w:r>
            <w:r>
              <w:rPr>
                <w:bCs/>
                <w:sz w:val="24"/>
                <w:szCs w:val="24"/>
              </w:rPr>
              <w:t>жителей Белоярского района</w:t>
            </w:r>
            <w:r>
              <w:rPr>
                <w:sz w:val="24"/>
                <w:szCs w:val="24"/>
              </w:rPr>
              <w:t xml:space="preserve"> к ведению здорового образа жизни и отказу от вредных привычек</w:t>
            </w:r>
            <w:r>
              <w:rPr>
                <w:bCs/>
                <w:sz w:val="24"/>
                <w:szCs w:val="24"/>
              </w:rPr>
              <w:t xml:space="preserve">»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ассовых мероприяти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</w:t>
            </w:r>
            <w:r>
              <w:rPr>
                <w:bCs/>
                <w:sz w:val="24"/>
                <w:szCs w:val="24"/>
              </w:rPr>
              <w:t xml:space="preserve">,  информированию о пагубном влиянии вредных привычек на здоровье граждан </w:t>
            </w:r>
            <w:r>
              <w:rPr>
                <w:sz w:val="24"/>
                <w:szCs w:val="24"/>
              </w:rPr>
              <w:t>и пропаганде отказа от вредных привычек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проведённых профилактических мероприятий и акций</w:t>
            </w:r>
            <w:r>
              <w:rPr>
                <w:bCs/>
                <w:sz w:val="24"/>
                <w:szCs w:val="24"/>
              </w:rPr>
              <w:t xml:space="preserve"> с привлечением наркологов, сотрудников полиции в учреждениях образования, физической культуры, спорта и молодежной политики, </w:t>
            </w:r>
            <w:r>
              <w:rPr>
                <w:sz w:val="24"/>
                <w:szCs w:val="24"/>
              </w:rPr>
              <w:t>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распространенных информационных материалов, направленных на пропаганду здорового образа жизни, и количества размещенных информационных материалов,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в рамках Всемирного дня здоровь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акция «Меняю сигарету на конфету» в рамках Международного дня отказа от ку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акция в рамках Международного дня борьбы с наркомани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в рамках Всероссийского Дня трезвости и борьбы с алкоголизм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rFonts w:cs="Calibri"/>
                <w:sz w:val="24"/>
                <w:szCs w:val="24"/>
              </w:rPr>
              <w:t xml:space="preserve">районная акция «Не преступи черту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 xml:space="preserve">акция «Марафон здоровь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rStyle w:val="29pt"/>
                <w:color w:val="000000"/>
                <w:sz w:val="24"/>
                <w:szCs w:val="24"/>
              </w:rPr>
              <w:t>цикл мероприятий, посвящённых Всемирному дню без таба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29pt"/>
                <w:color w:val="000000"/>
                <w:sz w:val="24"/>
                <w:szCs w:val="24"/>
              </w:rPr>
              <w:t>- цикл мероприятий, посвящённых М</w:t>
            </w:r>
            <w:r>
              <w:rPr>
                <w:sz w:val="24"/>
                <w:szCs w:val="24"/>
              </w:rPr>
              <w:t xml:space="preserve">еждународному дню борьбы против злоупотребления наркотиками и их незаконного </w:t>
            </w:r>
            <w:r>
              <w:rPr>
                <w:bCs/>
                <w:iCs/>
                <w:sz w:val="24"/>
                <w:szCs w:val="24"/>
              </w:rPr>
              <w:t>оборот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 ак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 распространению информационных материалов среди несовершеннолетн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редупреждению употребления несовершеннолетними в немедицинских целях наркотических средств, психотропных и одурманивающих веществ, никотинсодержащей продукции, отравлений спиртосодержащей продукцией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3"/>
                <w:color w:val="FF0000"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а 3 «Повышение </w:t>
            </w:r>
            <w:r>
              <w:rPr>
                <w:bCs/>
                <w:sz w:val="24"/>
                <w:szCs w:val="24"/>
              </w:rPr>
              <w:t>информированности населения Белоярского района о факторах риска возникновения заболеваний и травматизм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ирование граждан о факторах риска развития заболеваний, о мерах для профилактики заболеваний и травматизма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ероприятий в период противогриппозной иммунизации перед эпидемическим сезоном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Профилактические мероприятия в период противогриппозной иммунизации перед эпидемическим сезоном (общешкольные родительские собрания с участием врачей-педиатров </w:t>
            </w:r>
            <w:r>
              <w:rPr>
                <w:rFonts w:cs="Calibri"/>
                <w:sz w:val="24"/>
                <w:szCs w:val="24"/>
                <w:shd w:fill="FFFFFF" w:val="clear"/>
              </w:rPr>
              <w:t>бюджетного учреждения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shd w:fill="FFFFFF" w:val="clear"/>
              </w:rPr>
              <w:t>ХМАО-Югры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  <w:shd w:fill="FFFFFF" w:val="clear"/>
              </w:rPr>
              <w:t>«Белоярская районная больница»,</w:t>
            </w:r>
            <w:r>
              <w:rPr>
                <w:rFonts w:cs="Calibri"/>
                <w:sz w:val="24"/>
                <w:szCs w:val="24"/>
              </w:rPr>
              <w:t xml:space="preserve"> разъяснительная работа среди педагогических работников, учащихся (воспитанников), родителей (законных представителей) о необходимости и эффективности противогриппозной иммунизации с получением информированного согласия родителей и учащихся (старше 15 лет)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highlight w:val="cyan"/>
              </w:rPr>
            </w:pPr>
            <w:r>
              <w:rPr>
                <w:rFonts w:cs="Calibri"/>
                <w:sz w:val="24"/>
                <w:szCs w:val="24"/>
                <w:highlight w:val="cyan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: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&lt;*&gt; Сроки реализации мероприятий, направленных на </w:t>
      </w:r>
      <w:r>
        <w:rPr>
          <w:sz w:val="24"/>
          <w:szCs w:val="24"/>
        </w:rPr>
        <w:t>профилактику заболеваний и формированию здорового образа жизни установлены «</w:t>
      </w:r>
      <w:r>
        <w:rPr>
          <w:rFonts w:cs="Calibri"/>
          <w:sz w:val="24"/>
          <w:szCs w:val="24"/>
        </w:rPr>
        <w:t>Планом мероприятий по укреплению общественного здоровья жителей Белоярского района»</w:t>
      </w:r>
      <w:r>
        <w:rPr>
          <w:sz w:val="24"/>
          <w:szCs w:val="24"/>
        </w:rPr>
        <w:t xml:space="preserve"> в соответствии с таблицей 6 настоящ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&lt;**&gt; </w:t>
      </w:r>
      <w:r>
        <w:rPr>
          <w:sz w:val="24"/>
          <w:szCs w:val="24"/>
        </w:rPr>
        <w:t>Финансирование мероприятий муниципальной программы не предусмотрено в связи с тем, что расходы по данному направлению производятся за счет текущего финансирования средств массовой информации, предусмотренных муниципальной программой «Развитие культуры Белоярского района на 2019-2024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781"/>
        <w:gridCol w:w="3097"/>
        <w:gridCol w:w="1211"/>
        <w:gridCol w:w="1210"/>
        <w:gridCol w:w="1210"/>
        <w:gridCol w:w="1217"/>
        <w:gridCol w:w="1888"/>
      </w:tblGrid>
      <w:tr>
        <w:trPr>
          <w:tblHeader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принявших участие в массовых спортивных мероприятиях, от общей численности населения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систематически занимающихся  физической культурой и спортом, от общей численности населения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 9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734"/>
        <w:gridCol w:w="1800"/>
        <w:gridCol w:w="1800"/>
        <w:gridCol w:w="1284"/>
        <w:gridCol w:w="1412"/>
        <w:gridCol w:w="1412"/>
        <w:gridCol w:w="1412"/>
        <w:gridCol w:w="1412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 (1,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 (5, 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5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800"/>
        <w:gridCol w:w="1116"/>
        <w:gridCol w:w="1327"/>
        <w:gridCol w:w="1037"/>
        <w:gridCol w:w="2040"/>
        <w:gridCol w:w="904"/>
        <w:gridCol w:w="1327"/>
        <w:gridCol w:w="1327"/>
        <w:gridCol w:w="1327"/>
        <w:gridCol w:w="13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ограф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крепление общественного здоровья (ХМАО-Югра)</w:t>
            </w:r>
            <w:r>
              <w:rPr>
                <w:bCs/>
                <w:sz w:val="22"/>
                <w:szCs w:val="22"/>
              </w:rPr>
              <w:t>» &lt;*&gt;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&lt;*&gt; Муниципальная программа </w:t>
      </w:r>
      <w:r>
        <w:rPr>
          <w:sz w:val="24"/>
          <w:szCs w:val="24"/>
        </w:rPr>
        <w:t>создана во исполнение плана мероприятий регионального проекта Ханты-Мансийского автономного округа – Югры «Формирование системы мотивации граждан к здоровому образу жизни, включая здоровое питание и отказ от вредных привычек» (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Укрепление общественного здоровья (ХМАО-Югра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обеспечивающего достижение целей, результатов и показателей федерального проекта «Формирование системы мотивации граждан к здоровому образу жизни, включая здоровое питание и отказ от вредных привычек» («Укрепление общественного здоровья»), входящего в состав национального проекта «Демография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укреплению общественного здоровья жителей Белоя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53"/>
        <w:gridCol w:w="3562"/>
        <w:gridCol w:w="3182"/>
        <w:gridCol w:w="3657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исполн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(исполнитель)</w:t>
            </w:r>
          </w:p>
        </w:tc>
      </w:tr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4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массовых спортивных мероприят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4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числа воспитанников дошкольных образовательных учреждений, принявших участие в муниципальных спортивных соревнован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ероприятий, направленных на пропаганду здорового образа жизн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уровня мотивации у жителей  к ведению здорового образа жизни и отказу от вредных привыч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граждан о факторах риска развития заболеваний, о мерах для профилактики заболеваний и травматизм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филактические мероприятия в период противогриппозной иммунизации перед эпидемическим сезон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4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факторах риска развития заболеваний, о мерах для профилактики заболеван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176" w:hanging="0"/>
              <w:jc w:val="both"/>
              <w:rPr>
                <w:lang w:eastAsia="zh-CN"/>
              </w:rPr>
            </w:pPr>
            <w:r>
              <w:rPr>
                <w:rStyle w:val="29pt"/>
                <w:sz w:val="24"/>
                <w:szCs w:val="24"/>
              </w:rPr>
              <w:t>Лекция для граждан пожилого возраста «Профилактика сердечно-сосудистых заболеваний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6" w:righ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Style w:val="29pt"/>
                <w:bCs/>
                <w:sz w:val="24"/>
                <w:szCs w:val="24"/>
              </w:rPr>
              <w:t>Лекция для граждан пожилого возраста «Какие симптомы говорят о проблемах с сердцем?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ВИЧ/СПИ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наркомании и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амяти жертв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обследованию населения Белоярского района на ВИЧ-инфекци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оп, ВИЧ\СПИД!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Белоярский политехнический колледж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молоч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предстатель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матологическое просвещение родителей, воспитателей, детей о значении гигиены полости рта, правильном питании, о необходимости лечения зубов на ранних стадиях заболевания, в том числе с проведением уроков гигиены полости р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информированности населения Белоярского района о профилактике травматизма в производственной и бытовой сред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корпоративных программ по укреплению здоровья работник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</w:t>
      </w:r>
      <w:r>
        <w:rPr>
          <w:bCs/>
          <w:sz w:val="24"/>
          <w:szCs w:val="24"/>
        </w:rPr>
        <w:t>&lt;*&gt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4"/>
        <w:gridCol w:w="1674"/>
        <w:gridCol w:w="1746"/>
        <w:gridCol w:w="3063"/>
        <w:gridCol w:w="1701"/>
        <w:gridCol w:w="2410"/>
        <w:gridCol w:w="421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&lt;*&gt; </w:t>
      </w:r>
      <w:r>
        <w:rPr>
          <w:sz w:val="24"/>
          <w:szCs w:val="24"/>
        </w:rPr>
        <w:t>Муниципальной программой не предусмотрено  строительство, реконструкция, приобретение  объектов, направленных на достижение целей и  решение задач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Heading3Char">
    <w:name w:val="Heading 3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odyTextIndent3Char">
    <w:name w:val="Body Text Indent 3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16:00Z</dcterms:created>
  <dc:creator>1</dc:creator>
  <dc:description/>
  <dc:language>en-US</dc:language>
  <cp:lastModifiedBy>Vika</cp:lastModifiedBy>
  <cp:lastPrinted>2021-06-17T14:25:00Z</cp:lastPrinted>
  <dcterms:modified xsi:type="dcterms:W3CDTF">2021-06-30T06:16:00Z</dcterms:modified>
  <cp:revision>2</cp:revision>
  <dc:subject/>
  <dc:title/>
</cp:coreProperties>
</file>