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749"/>
      </w:tblGrid>
      <w:tr>
        <w:trPr/>
        <w:tc>
          <w:tcPr>
            <w:tcW w:w="4573" w:type="dxa"/>
            <w:tcBorders/>
          </w:tcPr>
          <w:p>
            <w:pPr>
              <w:pStyle w:val="3"/>
              <w:jc w:val="both"/>
              <w:rPr>
                <w:sz w:val="26"/>
              </w:rPr>
            </w:pPr>
            <w:r>
              <w:rPr/>
              <w:t xml:space="preserve">от 1 октября 2019 года </w:t>
            </w:r>
          </w:p>
        </w:tc>
        <w:tc>
          <w:tcPr>
            <w:tcW w:w="4749" w:type="dxa"/>
            <w:tcBorders/>
          </w:tcPr>
          <w:p>
            <w:pPr>
              <w:pStyle w:val="3"/>
              <w:rPr/>
            </w:pPr>
            <w:r>
              <w:rPr/>
              <w:t xml:space="preserve">                                                                № </w:t>
            </w:r>
            <w:r>
              <w:rPr/>
              <w:t>804</w:t>
            </w:r>
          </w:p>
        </w:tc>
      </w:tr>
    </w:tbl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ложение к постановлен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лоярского района от 31 октября 2018 года № 104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становлением администрации Белоярского района от     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 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1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bCs/>
        </w:rPr>
        <w:t xml:space="preserve">2) </w:t>
      </w:r>
      <w:r>
        <w:rPr/>
        <w:t>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Исполняющий обязанности </w:t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ы Белоярского района</w:t>
            </w:r>
          </w:p>
        </w:tc>
        <w:tc>
          <w:tcPr>
            <w:tcW w:w="4574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Ойнец</w:t>
            </w:r>
          </w:p>
        </w:tc>
      </w:tr>
    </w:tbl>
    <w:p>
      <w:pPr>
        <w:sectPr>
          <w:type w:val="nextPage"/>
          <w:pgSz w:w="11906" w:h="16838"/>
          <w:pgMar w:left="1701" w:right="127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 октября 2019 года № 80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носимые в таблицу 3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«Развитие малого и среднего предпринимательства и туризма в Белоярском районе на 2019-2024 годы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Таблица 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3"/>
        <w:gridCol w:w="4090"/>
        <w:gridCol w:w="4964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 «Повышение роли малого и среднего предпринимательства в экономике Белоярского района»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2 «Обеспечение благоприятного инвестиционного климата на территории Белоярского района»</w:t>
            </w:r>
          </w:p>
        </w:tc>
      </w:tr>
      <w:tr>
        <w:trPr>
          <w:trHeight w:val="22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3 «Содействие туристской деятельности и создание благоприятных условий для ее развития на территории Белоярского района»</w:t>
            </w:r>
          </w:p>
        </w:tc>
      </w:tr>
      <w:tr>
        <w:trPr>
          <w:trHeight w:val="49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«Мониторинг и формирование благоприятного общественного мнения о деятельности субъектов малого и среднего предпринимательства»</w:t>
            </w:r>
          </w:p>
        </w:tc>
      </w:tr>
      <w:tr>
        <w:trPr>
          <w:trHeight w:val="51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«Обеспечение доступности финансовой, образовательной и информационно-консультационной поддержки для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Совершенствование механизмов поддержки предпринимательства»</w:t>
            </w:r>
          </w:p>
        </w:tc>
      </w:tr>
      <w:tr>
        <w:trPr>
          <w:trHeight w:val="39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 «Поддержка развития предпринимательства в сфере туризма»</w:t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 в Белоярском районе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по содержанию авторечвокзала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тва на территории Белоярского район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атель определяется </w:t>
            </w:r>
            <w:r>
              <w:rPr>
                <w:rFonts w:eastAsia="Calibri"/>
              </w:rPr>
              <w:t>по фактическому значению количества</w:t>
            </w:r>
            <w:r>
              <w:rPr/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5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начинающих предпринимателей, получивших финансовую поддержку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Фактическое значение количества </w:t>
            </w:r>
            <w:r>
              <w:rPr/>
              <w:t>начинающих предпринимателей, получивших финансовую поддержку</w:t>
            </w:r>
            <w:r>
              <w:rPr>
                <w:rFonts w:eastAsia="Calibri"/>
              </w:rPr>
              <w:t xml:space="preserve"> за отчетный период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(или) деятельность в социальной сфере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на аренду (субаренду) нежилых помещений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по обязательной и добровольной сертификации (декларированию) продукции (в том числе продовольственного сырья) местных товаропроизводителей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, связанных со специальной оценкой условий труда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по приобретению оборудования (основных средств) и лицензионных программных продук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на приобретение сырья, расходных материалов и инструментов, необходимых для производства продукции и изделий народных художественных промыслов и ремесе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, связанных с созданием и (или) развитие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центров времяпрепровождения детей, в том числе групп кратковременного пребывания дет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дошкольных образовательных центр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начинающи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, связанных с началом предпринимательской деятельност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о государственной регистрации юридического лица и индивидуального предпринимател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на аренду (субаренду)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на оплату коммунальных услуг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на приобретение основных средств (оборудование, оргтехника, мебель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- на приобретение инвентаря (производственног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значения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ходы на рекламу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ыплаты по передаче прав на франшизу (паушальный взнос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на ремонтные работы нежилых помещений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сельскохозяйственным товаропроизводителям по доставке кормов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93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по доставке муки субъектам, осуществляющим деятельность по производству и реализации населению хлеба и хлебобулочных изделий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80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Федеральный проект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«Популяризация предпринимательства»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Показатель определяется </w:t>
            </w:r>
            <w:r>
              <w:rPr>
                <w:rFonts w:eastAsia="Calibri"/>
              </w:rPr>
              <w:t>по фактическому значению количества</w:t>
            </w:r>
            <w:r>
              <w:rPr/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Организация мониторинга деятельности субъектов малого и среднего предпринимательства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Организация мероприятий по информационно-консультационной поддержке, популяризации и пропаганде предпринимательской деятельности: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муниципальных выставок, выставок-ярмарок, выставок-форумов, бизнес-выставок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участия субъектов в межмуниципальных, региональных и межрегиональных выставках-ярмарках, выставках, форумах и конгрессных мероприятий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конкурсных и иных мероприятий (круглые столы, деловые встречи, семинары, семинары-совещания, слеты, мастер-классы и т.д.), в целях популяризации и создания положительного мнения о предпринимательской деятельности, повышение информированности граждан и субъектов МСП о возможностях для развития бизнеса и о существующих мерах поддержки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изготовление (приобретение) продукции, способствующей повышению информированности граждан и субъектов о возможностях для развития бизнеса и о существующих мерах и программах поддержки (брошюры, буклеты, лифлеты, листовки, информационные растяжки, баннеры, информационные сборники, ролл-аппа, презентационные материалы, видеоролики, видеосюжеты, информационные стенды и др.)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Развитие инновационного и молодежного предпринимательства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мероприятий, направленных на вовлечение молодежи в предпринимательскую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организация конкурсных и иных мероприятий (круглые столы, встречи, семинары, слеты, съезды, фестивали, турниры и др.) в целях вовлечения молодежи в предпринимательскую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готовление (приобретение) продукции, способствующей вовлечению молодежи в предпринимательскую деятельность (брошюр, буклетов, лифлетов, листовок, презентационных материалов, видеороликов, видеосюжетов, информационных стендов и др.)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 октября 2019 года № 80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вносимые в таблицу 5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малого и среднего предпринимательства и туризма в Белоярском районе на 2019-2024 годы»</w:t>
      </w:r>
    </w:p>
    <w:p>
      <w:pPr>
        <w:pStyle w:val="Normal"/>
        <w:jc w:val="right"/>
        <w:rPr/>
      </w:pPr>
      <w:r>
        <w:rPr>
          <w:rFonts w:eastAsia="Calibri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30"/>
        <w:gridCol w:w="1731"/>
        <w:gridCol w:w="1559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7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развитию малого и среднего предпринимательства в Белоярском районе (1-4, 6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по содержанию авторечвокзал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</w:tr>
      <w:tr>
        <w:trPr>
          <w:trHeight w:val="1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убъектам малого и среднего предпринимательства, осуществляющим регулярные автомобильные перевозк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субъектам малого и среднего предпринимательства, осуществляющим деятельность в сфере переработки рыбы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«Расширение доступа субъектов малого и среднего предпринимательства к финансовым ресурсам, в том числе к льготному финансированию» (1, 2, 3, 5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</w:tr>
      <w:tr>
        <w:trPr>
          <w:trHeight w:val="5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1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,2,3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</w:tr>
      <w:tr>
        <w:trPr>
          <w:trHeight w:val="4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начинающих предпринимателей (1, 2, 3, 5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8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</w:tr>
      <w:tr>
        <w:trPr>
          <w:trHeight w:val="5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11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 (1,2,3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</w:tr>
      <w:tr>
        <w:trPr>
          <w:trHeight w:val="8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«Популяризация предпринимательства" (2, 4, 6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</w:tr>
      <w:tr>
        <w:trPr>
          <w:trHeight w:val="5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 4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7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ConsPlusNormal1"/>
        <w:widowControl/>
        <w:ind w:left="72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».</w:t>
      </w:r>
    </w:p>
    <w:sectPr>
      <w:type w:val="nextPage"/>
      <w:pgSz w:orient="landscape" w:w="16838" w:h="11906"/>
      <w:pgMar w:left="1134" w:right="536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56:00Z</dcterms:created>
  <dc:creator>HarkavlukSV</dc:creator>
  <dc:description/>
  <dc:language>en-US</dc:language>
  <cp:lastModifiedBy>Morgunova</cp:lastModifiedBy>
  <cp:lastPrinted>2019-05-27T09:56:00Z</cp:lastPrinted>
  <dcterms:modified xsi:type="dcterms:W3CDTF">2019-10-01T06:56:00Z</dcterms:modified>
  <cp:revision>2</cp:revision>
  <dc:subject/>
  <dc:title/>
</cp:coreProperties>
</file>