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декабря 2024 года                                                                                                      № 1023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становлением администрации Белоярского района                                от 3 сентября 2018 года № 776 «Об утверждении 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«О Перечне муниципальных программ Белоярского района» п о с т а н о в л я ю: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1. Прекратить реализацию муниципальной программы Белоярского района  «Развитие малого и среднего предпринимательства и туризма», утвержденной постановлением администрации Белоярского района </w:t>
      </w:r>
      <w:r>
        <w:rPr>
          <w:rFonts w:eastAsia="Times New Roman" w:cs="Times New Roman" w:ascii="Times New Roman" w:hAnsi="Times New Roman"/>
        </w:rPr>
        <w:t>от 31 октября 2018 года № 1048 «Об утверждении муниципальной программы Белоярского района «Развитие малого и среднего предпринимательства и туризма».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Признать утратившими силу постановления администрации Белоярского района: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>от 31 октября 2018 года № 1048 «Об утверждении муниципальной программы Белоярского района «Развитие малого и среднего предпринимательства и туризм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2 апреля 2019 № 288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30 мая 2019 № 488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26 августа 2019 № 722 «О внесении изменения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 октября 2019 № 804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4 февраля 2020 № 97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3 апреля 2020 № 339 «О внесении изменения в приложение к постановлению администрации Белоярского района от 31 октября 2018 года № 1048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23 июля 2020 № 659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0 сентября 2020 № 789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10 декабря 2020 № 1081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23 декабря 2020 № 1132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9 февраля 2021 № 82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27 апреля 2021 № 324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4 августа 2021 № 634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3 декабря 2021 № 990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9 февраля 2022 № 103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4 мая 2022 № 429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3 сентября 2022 № 845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7 декабря 2022 № 1131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29 декабря 2022 № 1218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7 февраля 2023 № 70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9 июня 2023 № 402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7 декабря 2023 № 752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5 февраля 2024 № 76 «О внесении изменений в приложение к постановлению администрации Белоярского района от 31 октября 2018 года № 1048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3 ноября 2024 № 735 «О внесении изменений в приложение к постановлению администрации Белоярского района от 31 октября 2018 года № 1048».</w:t>
      </w:r>
    </w:p>
    <w:p>
      <w:pPr>
        <w:pStyle w:val="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, но не ранее 1 января  2025 года.</w:t>
      </w:r>
    </w:p>
    <w:p>
      <w:pPr>
        <w:pStyle w:val="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2:00Z</dcterms:created>
  <dc:creator>shabanova</dc:creator>
  <dc:description/>
  <cp:keywords/>
  <dc:language>en-US</dc:language>
  <cp:lastModifiedBy>RePack by Diakov</cp:lastModifiedBy>
  <cp:lastPrinted>2024-12-11T16:26:00Z</cp:lastPrinted>
  <dcterms:modified xsi:type="dcterms:W3CDTF">2025-01-09T07:12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