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3"/>
              <w:jc w:val="both"/>
              <w:rPr>
                <w:sz w:val="26"/>
              </w:rPr>
            </w:pPr>
            <w:r>
              <w:rPr/>
              <w:t>от 4 февраля 2020 года</w:t>
            </w:r>
          </w:p>
        </w:tc>
        <w:tc>
          <w:tcPr>
            <w:tcW w:w="4574" w:type="dxa"/>
            <w:tcBorders/>
          </w:tcPr>
          <w:p>
            <w:pPr>
              <w:pStyle w:val="3"/>
              <w:rPr/>
            </w:pPr>
            <w:r>
              <w:rPr/>
              <w:t xml:space="preserve">                                                               № </w:t>
            </w:r>
            <w:r>
              <w:rPr/>
              <w:t>97</w:t>
            </w:r>
          </w:p>
        </w:tc>
      </w:tr>
    </w:tbl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 к постановл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администрации Белоярского района от     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п о с т а н о в л я ю: 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    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1) паспорт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         </w:t>
      </w:r>
      <w:r>
        <w:rPr/>
        <w:t>2) таблицу 5 «</w:t>
      </w:r>
      <w:r>
        <w:rPr>
          <w:rFonts w:eastAsia="Calibri"/>
        </w:rPr>
        <w:t>Перечень основных мероприятий муниципальной программы, объемы и источники их финансирования</w:t>
      </w:r>
      <w:r>
        <w:rPr/>
        <w:t>» Программы изложить в редакции согласно приложению 2 к настоящему постановлению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</w:rPr>
        <w:t xml:space="preserve">3) </w:t>
      </w:r>
      <w:r>
        <w:rPr/>
        <w:t>таблицу 5.1 «</w:t>
      </w:r>
      <w:r>
        <w:rPr>
          <w:bCs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  <w:r>
        <w:rPr/>
        <w:t>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Белоярского района</w:t>
            </w:r>
          </w:p>
        </w:tc>
        <w:tc>
          <w:tcPr>
            <w:tcW w:w="4574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П.Манен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4 февраля 2020 года № 9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муниципальной программы</w:t>
      </w:r>
      <w:r>
        <w:rPr>
          <w:b/>
        </w:rPr>
        <w:t xml:space="preserve"> Белоярского района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и среднего предпринимательства и туризма в Белоярском районе на 2019 - 2024 годы</w:t>
            </w:r>
          </w:p>
        </w:tc>
      </w:tr>
      <w:tr>
        <w:trPr>
          <w:trHeight w:val="11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иродопользования, сельского хозяйства и развития предпринимательства администрации Белоярского района (далее - УПСХиРП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autoSpaceDE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роли малого и среднего предпринимательства в экономике Белояр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благоприятного инвестиционного климата на территории Белояр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Содействие туристской деятельности и создание благоприятных условий для ее развития на территории Белояр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ниторинг и формирование благоприятного общественного мнения о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оступности финансовой, образовательной и информационно-консультационной поддержки для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3. Совершенствование механизмов поддержки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4. Поддержка развития предпринимательства в сфере туриз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д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ртфели проектов (проекты), направленные на реализацию в Ханты-Мансийском автономном округе - Югре национальных и федеральных  проектов (программ) Российской Федерации, параметры их финансового обеспечени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фель проектов «Малое и среднее предпринимательство и поддержка индивидуальной предпринимательской инициативы» - 30 077,6 тыс. рублей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- 26 246,1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ональный проект «Популяризация предпринимательства» - 3 831,5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4" w:hanging="0"/>
              <w:jc w:val="both"/>
              <w:rPr/>
            </w:pPr>
            <w:r>
              <w:rPr/>
              <w:t>количество субъектов малого и среднего предпринимательства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-104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-104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;</w:t>
            </w:r>
          </w:p>
          <w:p>
            <w:pPr>
              <w:pStyle w:val="Normal"/>
              <w:numPr>
                <w:ilvl w:val="0"/>
                <w:numId w:val="2"/>
              </w:numPr>
              <w:ind w:left="-104" w:hanging="0"/>
              <w:jc w:val="both"/>
              <w:rPr/>
            </w:pPr>
            <w:r>
              <w:rPr/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-104" w:hanging="0"/>
              <w:jc w:val="both"/>
              <w:rPr/>
            </w:pPr>
            <w:r>
              <w:rPr/>
              <w:t>количество начинающих предпринимателей, получивших финансовую поддержку, единиц;</w:t>
            </w:r>
          </w:p>
          <w:p>
            <w:pPr>
              <w:pStyle w:val="Normal"/>
              <w:numPr>
                <w:ilvl w:val="0"/>
                <w:numId w:val="2"/>
              </w:numPr>
              <w:ind w:left="-104" w:hanging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, единиц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-2024 годы составляет 54 347,9 тыс.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 счет средств бюджета Белоярского района – 26 429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9 год – 4 975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 290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4 290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4 290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4 290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4 290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7 918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9 год – 4 951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 593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4 593,4 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4 593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4 593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4 год – 4 593,4 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4 февраля 2020 года № 97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вносимые в таблицу 5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«Таблица 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30"/>
        <w:gridCol w:w="1873"/>
        <w:gridCol w:w="1559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малого и среднего предпринимательства в Белоярском районе (1-4, 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 2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0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по содержанию авторечвокзал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 7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0</w:t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убъектам малого и среднего предпринимательства, осуществляющим регулярные автомобильные перевозк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убъектам малого и среднего предпринимательства, осуществляющим деятельность в сфере переработки рыбы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9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7,7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7,9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6,7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начинающих предпринимателей (1, 2, 3, 5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5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1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ях с ограниченными сроками завоза грузов (продукции), на территории Белоярского района (1,2,3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гиональный проект «Популяризация предпринимательств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, 4, 6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4, 6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7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3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884,2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3,4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90,8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  <w:t>»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__________________________________</w:t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Normal1"/>
        <w:widowControl/>
        <w:ind w:left="720" w:hanging="0"/>
        <w:jc w:val="right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4 февраля 2020 года № 97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вносимые в таблицу 5.1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«Таблица </w:t>
      </w:r>
      <w:r>
        <w:rPr>
          <w:bCs/>
        </w:rPr>
        <w:t>5.1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3"/>
        <w:gridCol w:w="1701"/>
        <w:gridCol w:w="850"/>
        <w:gridCol w:w="1276"/>
        <w:gridCol w:w="1134"/>
        <w:gridCol w:w="1276"/>
        <w:gridCol w:w="850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46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06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87,9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7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3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ртфелю проектов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1"/>
        <w:widowControl/>
        <w:ind w:left="720" w:hanging="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orient="landscape" w:w="16838" w:h="11906"/>
      <w:pgMar w:left="1134" w:right="536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04:00Z</dcterms:created>
  <dc:creator>HarkavlukSV</dc:creator>
  <dc:description/>
  <dc:language>en-US</dc:language>
  <cp:lastModifiedBy>Кононенко</cp:lastModifiedBy>
  <cp:lastPrinted>2020-02-04T11:40:00Z</cp:lastPrinted>
  <dcterms:modified xsi:type="dcterms:W3CDTF">2020-02-05T06:04:00Z</dcterms:modified>
  <cp:revision>2</cp:revision>
  <dc:subject/>
  <dc:title/>
</cp:coreProperties>
</file>