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7 декабря 2022 года                                                                                                          № 1131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малого и среднего предпринимательства и туризма»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(далее – Программа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4 годы составляет 78 957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а счет средств бюджета Белоярского района –         59 017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17 22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15 96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12 37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 – 4 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 – 4 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(далее – бюджет автономного округа) в размере - 19 939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9 год – 4 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 – 9 7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 – 2 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 – 2 980,1 тыс. рублей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региональных проектов муниципальной программы, изложить в следующей редакции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53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тфель проектов «Малое и среднее предпринимательство и поддержка индивидуальной предпринимательской инициативы» - 15 843,5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иональный проект «Популяризация предпринимательства» - 77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иональный проект «Создание условий для легкого старта и комфортного ведения бизнеса» - 9 90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гиональный проект «Акселерация субъектов малого и среднего предпринимательства» - 5 162,8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3) 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4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5) таблицу 5 «Мероприятия, реализуемые на принципах проектного управления»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декабря 2022 года № 1131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3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Целевые показатели муниципальной программы</w:t>
      </w:r>
      <w:r>
        <w:rPr>
          <w:b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03"/>
        <w:gridCol w:w="1418"/>
        <w:gridCol w:w="992"/>
        <w:gridCol w:w="1134"/>
        <w:gridCol w:w="992"/>
        <w:gridCol w:w="992"/>
        <w:gridCol w:w="993"/>
        <w:gridCol w:w="992"/>
        <w:gridCol w:w="1813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чения показателя по годам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 г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 и самозанятых граждан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 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1 </w:t>
            </w:r>
            <w:r>
              <w:rPr>
                <w:rFonts w:eastAsia="Times New Roman"/>
                <w:lang w:val="en-US" w:eastAsia="ru-RU"/>
              </w:rPr>
              <w:t>5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1 </w:t>
            </w:r>
            <w:r>
              <w:rPr>
                <w:rFonts w:eastAsia="Times New Roman"/>
                <w:lang w:val="en-US" w:eastAsia="ru-RU"/>
              </w:rPr>
              <w:t>53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 них количество самозанятых граждан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9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2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4,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начинающих предпринимателей, получивших финансовую поддержку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физических лиц в возрасте до 35 лет (включительно), вовлеченных в реализацию мероприяти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енность туристов, размещенных в коллективных средствах размеще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8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7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отношение среднесписочной численности работников коллективных средств размещения в текущем году к уровню предыдущего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оказанной консультационной помощи гражданам по защите прав потребителе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, получивших неотложные меры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lang w:eastAsia="ru-RU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</w:t>
            </w:r>
            <w:r>
              <w:rPr>
                <w:rFonts w:eastAsia="Times New Roman"/>
                <w:lang w:eastAsia="ru-RU"/>
              </w:rPr>
              <w:t xml:space="preserve">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убъектов малого и среднего предпринимательства – получателей финансовой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6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/>
      </w:pPr>
      <w:r>
        <w:rPr>
          <w:rFonts w:eastAsia="Times New Roman"/>
          <w:sz w:val="24"/>
          <w:szCs w:val="24"/>
          <w:lang w:eastAsia="ru-RU"/>
        </w:rPr>
        <w:t xml:space="preserve">Приложение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декабря 2022 года № 1131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спределение финансовых ресурсов муниципальной программы</w:t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313"/>
        <w:gridCol w:w="1573"/>
        <w:gridCol w:w="1970"/>
        <w:gridCol w:w="941"/>
        <w:gridCol w:w="938"/>
        <w:gridCol w:w="938"/>
        <w:gridCol w:w="938"/>
        <w:gridCol w:w="938"/>
        <w:gridCol w:w="938"/>
        <w:gridCol w:w="938"/>
      </w:tblGrid>
      <w:tr>
        <w:trPr>
          <w:tblHeader w:val="true"/>
          <w:trHeight w:val="437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омер основного меро-            приятия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656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2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1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451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9 45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15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04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 214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6 001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704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04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 214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444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 116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2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2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07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 242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27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273,0</w:t>
            </w:r>
          </w:p>
        </w:tc>
      </w:tr>
      <w:tr>
        <w:trPr>
          <w:trHeight w:val="678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04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942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051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6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3</w:t>
            </w:r>
          </w:p>
        </w:tc>
      </w:tr>
      <w:tr>
        <w:trPr>
          <w:trHeight w:val="193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9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9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90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806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739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 17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422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 407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4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1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 162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28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 877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 904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7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 733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58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3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5 297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 096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 43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7 351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8 24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 04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 980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7 053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 05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167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 371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387" w:hRule="atLeast"/>
        </w:trPr>
        <w:tc>
          <w:tcPr>
            <w:tcW w:w="14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3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1 96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6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 96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 17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6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 на финансовое обеспечение затрат в связи с деятельностью гостиниц в целях создания условий для развития приоритетных направлений туризма на территории Белоярского района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3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8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1 96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0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78 95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6 96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8 22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15 351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9 939,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 741,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2 980,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9 01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7 22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5 96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12 371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Style20"/>
        <w:jc w:val="right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7 декабря 2022 года № 113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носимые в таблицу 5 муниципальной программы Белоярского района «Развитие малого и среднего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принимательства и туризм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«Таблица </w:t>
      </w:r>
      <w:r>
        <w:rPr>
          <w:rFonts w:eastAsia="Times New Roman"/>
          <w:bCs/>
          <w:sz w:val="24"/>
          <w:szCs w:val="24"/>
          <w:lang w:eastAsia="ru-RU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71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3"/>
        <w:gridCol w:w="2127"/>
        <w:gridCol w:w="850"/>
        <w:gridCol w:w="993"/>
        <w:gridCol w:w="1134"/>
        <w:gridCol w:w="1418"/>
        <w:gridCol w:w="850"/>
        <w:gridCol w:w="992"/>
        <w:gridCol w:w="993"/>
        <w:gridCol w:w="992"/>
        <w:gridCol w:w="992"/>
        <w:gridCol w:w="992"/>
        <w:gridCol w:w="993"/>
        <w:gridCol w:w="993"/>
        <w:gridCol w:w="993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19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9 905,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806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73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9 17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42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4 40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</w:rPr>
              <w:t>73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4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1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 1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8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 9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7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 8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 3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 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3 1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 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9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9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0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  <w:t>».</w:t>
      </w:r>
    </w:p>
    <w:sectPr>
      <w:type w:val="nextPage"/>
      <w:pgSz w:orient="landscape" w:w="16838" w:h="11906"/>
      <w:pgMar w:left="720" w:right="720" w:gutter="0" w:header="0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4:24:00Z</dcterms:created>
  <dc:creator>Голубкова Елена Валентиновна</dc:creator>
  <dc:description/>
  <dc:language>en-US</dc:language>
  <cp:lastModifiedBy>Vika</cp:lastModifiedBy>
  <cp:lastPrinted>2022-12-07T09:24:00Z</cp:lastPrinted>
  <dcterms:modified xsi:type="dcterms:W3CDTF">2022-12-07T0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0684599234C66BE226D844DC50982</vt:lpwstr>
  </property>
  <property fmtid="{D5CDD505-2E9C-101B-9397-08002B2CF9AE}" pid="3" name="KSOProductBuildVer">
    <vt:lpwstr>1049-11.2.0.11417</vt:lpwstr>
  </property>
</Properties>
</file>