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4 августа 2021 года                                                                                                           № 6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      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694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 проектов (программ) Российской Федерации, параметры их финансового обеспеч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ь проектов «Малое и среднее предпринимательство и поддержка индивидуальной предпринимательской инициативы» - 17 580,5 тыс. рублей в том числе: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Популяризация предпринимательства» - 775,0 тыс. руб.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Создание условий для легкого старта и комфортного ведения бизнеса» - 14 519,8 тыс. руб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Акселерация субъектов малого и среднего предпринимательства» - 2 285,7 тыс. руб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позицию паспорта Программы «Целевые показатели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694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  <w:tab/>
              <w:t>количество субъектов малого и среднего предпринимательства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  <w:tab/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  <w:tab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  <w:tab/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  <w:tab/>
              <w:t>количество начинающих предпринимателей, получивших финансовую поддержку,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  <w:tab/>
              <w:t>количество физических лиц в возрасте до 35 лет (включительно), вовлеченных в реализацию мероприятий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  <w:tab/>
              <w:t>численность туристов, размещенных в коллективных средствах размещения,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</w:t>
              <w:tab/>
              <w:t>соотношение среднесписочной численности работников коллективных средств размещения в текущем году к уровню предыдущего года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</w:t>
              <w:tab/>
              <w:t>количество оказанной консультационной помощи гражданам по защите прав потребителей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  <w:tab/>
              <w:t>количество субъектов малого и среднего предпринимательства, получивших неотложные меры поддержки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</w:t>
              <w:tab/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количество субъектов малого и среднего предпринимательства – получателей финансовой поддержки,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численность занятых в сфере малого и среднего предпринимательства, включая индивидуальных предпринимателей и самозанятых, тыс.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количество новых рабочих мест, созданных субъектами малого и среднего предпринимательства – получателями финансовой поддержки, единиц.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 «Финансовое обеспечение муниципальной программ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694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72 826,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1 334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5 961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 61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 61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3 94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1 492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 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 266,4 тыс. рублей.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Целевые показатели муниципальной программы»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редакции согласно приложению 2 к настоящему постановлению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3 к настоящему постановлению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4 августа 2021 года № 6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мые в таблицу 3 муниципальной программы Белоярского района «Развитие малого и средне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3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их связь с целевыми показателями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726"/>
        <w:gridCol w:w="3074"/>
        <w:gridCol w:w="4701"/>
      </w:tblGrid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1 «Повышение роли малого и среднего предпринимательства в экономике Белоярского района»</w:t>
            </w:r>
          </w:p>
        </w:tc>
      </w:tr>
      <w:tr>
        <w:trPr>
          <w:trHeight w:val="242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2 «Обеспечение благоприятного инвестиционного климата на территории Белоярского района»</w:t>
            </w:r>
          </w:p>
        </w:tc>
      </w:tr>
      <w:tr>
        <w:trPr>
          <w:trHeight w:val="186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 «Мониторинг и формирование благоприятного общественного мнения о деятельности субъектов малого и среднего предпринимательства»</w:t>
            </w:r>
          </w:p>
        </w:tc>
      </w:tr>
      <w:tr>
        <w:trPr>
          <w:trHeight w:val="518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 «Обеспечение доступности финансовой, образовательной и информационно-консультационной поддержки для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 «Совершенствование механизмов поддержки предпринимательства»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«Развитие малого и среднего предпринимательства в Белоярском районе»</w:t>
            </w:r>
          </w:p>
        </w:tc>
      </w:tr>
      <w:tr>
        <w:trPr>
          <w:trHeight w:val="4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казатель определяется в соответствии с фактическими данными, предоставляемыми Межрайонной инспекцией Федеральной налоговой службы России № 8 по Ханты-Мансийскому автономному округу – Югре на конец отчет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, умноженное на 100%. Среднесписочная численность работников малых,  средних  и крупных предприятий представляется на основании данных органов Федеральной налоговой служб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проведенных мероприятий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фактическому значению колич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1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неотложных мер поддержки субъек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лого и среднего предпринимательства, осуществляющим деятельность в отраслях, пострадавших от распространения новой коронавирусной инфекции, вызванн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19 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убъектов малого и среднего предпринимательства получивших неотложные меры поддер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 количества субъектов малого и среднего предпринимательства, осуществляющих деятельность в отраслях, пострадавших от распространения новой коронавирусной инфекции, и   получивших неотложные меры поддержки за отчетный период</w:t>
            </w:r>
          </w:p>
        </w:tc>
      </w:tr>
      <w:tr>
        <w:trPr>
          <w:trHeight w:val="5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 части  затрат на  аренду (субаренду) нежилых помещений, находящихся в коммерческой собственност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коммунальные услуги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по оплате жилищно-коммунальных услуг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в торговых объектах труднодоступных и отдаленных населенных пунктов Белоярского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путем суммирования количества действующих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рговых мест в труднодоступных и отдаленных населенных пунктах Белоярского района (с.Ванзеват, с.Тугияны, д.Пашторы), обеспечивающих жителей продовольственными товарами</w:t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пуляризация предпринимательства»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яч человек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физических лиц в возрасте до 35 лет (включительно), вовлеченных в реализацию мероприятий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как отношение количества субъектов малого и среднего предпринимательства (единиц) к среднегодовой численности постоянного населения отчетного года (человек), умноженное на 10000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годовая численность постоянного населения представляется в соответствии с данными органов Федеральной службы государственной статисти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проведенных мероприятий за отчетный период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фактическому значению колич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веденных мероприятий и лиц, участвующих в них за отчетный период</w:t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новационного и молодежного предпринимательства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чинающих предпринимателей, получивших финансовую поддержку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оказанной финансовой поддержки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 соответствии с фактическими данными, предоставляемы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ами малого и среднего предпринимательства – получателями финансовой поддерж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на конец отчет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им данным количества самозанятых граждан, численности работников субъектов в сфере малого и среднего предпринимательства и численности индивидуальных предпринимателей на конец отчетного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ктическое значение количе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нающих предпринимателей, получивших финансовую поддержк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 отчетный период.</w:t>
            </w:r>
          </w:p>
        </w:tc>
      </w:tr>
      <w:tr>
        <w:trPr>
          <w:trHeight w:val="13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Белоярском районе на возмещение части затра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осударственную регистрацию юридического лица и индивидуального предпринима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ренду (субаренду)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плату коммунальных услуг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основных средств (оборудование, оргтехник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инвентаря производствен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клам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выплаты по передаче прав на франшизу (паушальный взно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монтные работы в нежилых помещениях, выполняемые при подготовке помещений к эксплуатации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 – получателей финансовой поддерж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ому значению количества оказанной финансовой поддержки за отчетный период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определяется по фактическим данным количества самозанятых граждан, численности работников субъектов в сфере малого и среднего предпринимательства и численности индивидуальных предпринимателей на конец отчетного период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 соответствии с фактическими данными, предоставляемы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ъектами малого и среднего предпринимательства – получателями финансовой поддерж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на конец отчетного периода.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, осуществляющим социально значимые (приоритетные) виды деятельности в Белоярском районе на возмещение части затра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аренду (субаренду) не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приобретение оборудования (основных средств) и лицензионных программ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оплату коммунальных услуг нежил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и (или) доставку кормов для сельскохозяйственных животных и птиц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риобретение и (или) доставку муки для производства хлеба и хлебобулочных изделий.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3 «Создание благоприятных условий для развития туризма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 «Содействие устойчивому развитию и совершенствованию индустрии  туризм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73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туристов, размещенных в коллективных средствах раз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казатель определяется п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у проведенных ночевок туристам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ответствии с фактическими данными, предоставляемыми коллективными средствами размещения на территории Белоярского района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, направленных на расширение спектра туристских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Соотношение среднесписочной численности работников коллективных средств размещения в текущем году к уровню предыдущего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рассчитывается как отношение  среднесписочной численности работников коллективных средств размещения за отчетный год  к уровню предыдущего года, умноженное на 100 процентов. 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4 «Создание системы защиты прав потребителей в Белоярском районе, направленной на минимизацию рисков нарушения законных прав и интересов потребителей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5 «Осуществление защиты прав потребителей на территории Белоярского района»</w:t>
            </w:r>
          </w:p>
        </w:tc>
      </w:tr>
      <w:tr>
        <w:trPr>
          <w:trHeight w:val="137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«Развитие системы защиты прав потребителей в Белоярском районе»</w:t>
            </w:r>
          </w:p>
        </w:tc>
      </w:tr>
      <w:tr>
        <w:trPr>
          <w:trHeight w:val="11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реализации, обеспечению и защите прав потребителей органами местного самоуправления Белоярского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казанной консультационной помощи гражданам по защите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определяе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фактическому количеству консультаций по вопросам защиты прав потребителей, оказанных администрацией Белоярского района потребителя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отчетный пери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4 августа 2021 года № 634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«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мые в таблицу 4 муниципальной программы Белоярского района «Развитие малого и сред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03"/>
        <w:gridCol w:w="1418"/>
        <w:gridCol w:w="992"/>
        <w:gridCol w:w="1134"/>
        <w:gridCol w:w="992"/>
        <w:gridCol w:w="992"/>
        <w:gridCol w:w="993"/>
        <w:gridCol w:w="992"/>
        <w:gridCol w:w="1559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субъектов малого и среднего предпринимательства в расчете на 10 тыс. человек населения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роприятий, организованных для субъектов малого и среднего предпринимательства и лиц, желающих начать предпринимательскую деятельность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чинающих предпринимателей, получивших финансовую поддержку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физических лиц в возрасте до 35 лет (включительно), вовлеченных в реализацию мероприяти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туристов, размещенных в коллективных средствах размещения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казанной консультационной помощи гражданам по защите прав потребителей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, получивших неотложные меры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ичество торговых мест в труднодоступных и отдаленных населенных пунктах Белоярского района, обеспечивающих жителей продовольственными товарам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убъектов малого и среднего предпринимательства – получателей финансовой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овых рабочих мест, созданных субъектами малого и среднего предпринимательства – получателями финансовой поддержк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4 августа 2021 года №</w:t>
      </w:r>
      <w:r>
        <w:rPr>
          <w:rFonts w:cs="Times New Roman" w:ascii="Times New Roman" w:hAnsi="Times New Roman"/>
          <w:lang w:eastAsia="ru-RU"/>
        </w:rPr>
        <w:t xml:space="preserve"> 6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941"/>
        <w:gridCol w:w="1572"/>
        <w:gridCol w:w="1641"/>
        <w:gridCol w:w="1078"/>
        <w:gridCol w:w="957"/>
        <w:gridCol w:w="1116"/>
        <w:gridCol w:w="1039"/>
        <w:gridCol w:w="957"/>
        <w:gridCol w:w="957"/>
        <w:gridCol w:w="1156"/>
      </w:tblGrid>
      <w:tr>
        <w:trPr>
          <w:tblHeader w:val="true"/>
          <w:trHeight w:val="78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9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586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5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3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0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0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25,0</w:t>
            </w:r>
          </w:p>
        </w:tc>
      </w:tr>
      <w:tr>
        <w:trPr>
          <w:trHeight w:val="133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0</w:t>
            </w:r>
          </w:p>
        </w:tc>
      </w:tr>
      <w:tr>
        <w:trPr>
          <w:trHeight w:val="99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казывающим услуги пользования базами для стоянок маломерных су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6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1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 (1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5,12-14)*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1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39,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37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37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7,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12-14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5,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5,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 16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09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43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8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945,0</w:t>
            </w:r>
          </w:p>
        </w:tc>
      </w:tr>
      <w:tr>
        <w:trPr>
          <w:trHeight w:val="455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79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0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 37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5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16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61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6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945,0</w:t>
            </w:r>
          </w:p>
        </w:tc>
      </w:tr>
      <w:tr>
        <w:trPr>
          <w:trHeight w:val="41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659,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65,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96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07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(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65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9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5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6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9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659,7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865,9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95,9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963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70,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93,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 826,3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926,9</w:t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962,6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227,8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882,0</w:t>
            </w:r>
          </w:p>
        </w:tc>
        <w:tc>
          <w:tcPr>
            <w:tcW w:w="9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882,0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45,0</w:t>
            </w:r>
          </w:p>
        </w:tc>
      </w:tr>
      <w:tr>
        <w:trPr>
          <w:trHeight w:val="413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492,2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51,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41,9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66,4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 334,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75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220,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961,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615,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615,6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9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В период 2019-2020 года 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. Изменения в национальный проект «Малое и среднее предпринимательство и поддержка индивидуальной предпринимательской инициативы» утверждены протоколом Проектного комитета ХМАО-Югры от 18.02.2021 №2/25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4 августа 2021 года № 63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таблицу 5.1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аблиц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71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3"/>
        <w:gridCol w:w="2127"/>
        <w:gridCol w:w="850"/>
        <w:gridCol w:w="993"/>
        <w:gridCol w:w="1134"/>
        <w:gridCol w:w="1418"/>
        <w:gridCol w:w="850"/>
        <w:gridCol w:w="992"/>
        <w:gridCol w:w="993"/>
        <w:gridCol w:w="992"/>
        <w:gridCol w:w="992"/>
        <w:gridCol w:w="992"/>
        <w:gridCol w:w="993"/>
        <w:gridCol w:w="993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6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3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45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0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06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о портфелю проектов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 5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 3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01:00Z</dcterms:created>
  <dc:creator>Голубкова Елена Валентиновна</dc:creator>
  <dc:description/>
  <dc:language>en-US</dc:language>
  <cp:lastModifiedBy>Vika</cp:lastModifiedBy>
  <cp:lastPrinted>2021-08-04T10:01:00Z</cp:lastPrinted>
  <dcterms:modified xsi:type="dcterms:W3CDTF">2021-08-04T05:01:00Z</dcterms:modified>
  <cp:revision>2</cp:revision>
  <dc:subject/>
  <dc:title/>
</cp:coreProperties>
</file>