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9 февраля 2022 года                                                                                                          № 10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4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становление администрации Белоярского района от  31 октября 2018 года № 1048 «Об утверждении муниципальной программы Белоярского района «Развитие малого и среднего предпринимательства и туризма в Белоярском районе на 2019 – 2024 годы» (далее – Постановление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наименовании Постановления слова «в Белоярском районе на 2019 – 2024 годы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пункте 1 Постановления слова «в Белоярском районе на 2019 – 2024 годы»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нести в приложение «Муниципальная программа Белоярского района «Развитие малого и среднего предпринимательства и туризма в Белоярском районе на 2019 – 2024 годы» к Постановлению изменение, изложив его в редакции согласно приложению к настоящему 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Настоящее постановление вступает в силу после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9 февраля 2022 года № 10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 октября 2018 года № 104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 Белояр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звитие малого и среднего предпринимательства и туризм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Белояр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муниципальная программ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лого и среднего предпринимательства и туризма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– 2024 годы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риродопользования, сельского хозяйства и развития предпринимательства администрации Белоярского района (далее - УПСХиРП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роли малого и среднего предпринимательства в экономике Белояр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благоприятного инвестиционного климата на территории Белояр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благоприятных условий для развития туризма на территории Белояр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системы защиты прав потребителей в Белоярском районе, направленной на минимизацию рисков нарушения законных прав и интересов потребителей.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ниторинг и формирование благоприятного общественного мнения о деятельности субъектов малого и среднего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доступности финансовой, образовательной и информационно-консультационной поддержки для субъектов малого и среднего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вершенствование механизмов поддержки предпринима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действие устойчивому развитию и совершенствованию индустрии туриз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уществление защиты прав потребителей на территории Белоярского района.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лого и среднего предпринимательства в Белоярском район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туризма в Белоярском районе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Развитие системы защиты прав потребителей в Белоярском районе»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  <w:tab/>
              <w:t>количество субъектов малого и среднего предпринимательства и самозанятых граждан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  <w:tab/>
              <w:t>число субъектов малого и среднего предпринимательства в расчете на 10 тыс. человек населения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  <w:tab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  <w:tab/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</w:t>
              <w:tab/>
              <w:t>количество начинающих предпринимателей, получивших финансовую поддержку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</w:t>
              <w:tab/>
              <w:t>количество физических лиц в возрасте до 35 лет (включительно), вовлеченных в реализацию мероприятий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</w:t>
              <w:tab/>
              <w:t>численность туристов, размещенных в коллективных средствах размещения,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</w:t>
              <w:tab/>
              <w:t>соотношение среднесписочной численности работников коллективных средств размещения в текущем году к уровню предыдущего года,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</w:t>
              <w:tab/>
              <w:t>количество оказанной консультационной помощи гражданам по защите прав потребителей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</w:t>
              <w:tab/>
              <w:t>количество субъектов малого и среднего предпринимательства, получивших неотложные меры поддержки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</w:t>
              <w:tab/>
              <w:t>количество торговых мест в труднодоступных и отдаленных населенных пунктах Белоярского района, обеспечивающих жителей продовольственными товарами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) количество субъектов малого и среднего предпринимательства – получателей финансовой поддержки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) численность занятых в сфере малого и среднего предпринимательства, включая индивидуальных предпринимателей и самозанятых, тыс.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) количество новых рабочих мест, созданных субъектами малого и среднего предпринимательства – получателями финансовой поддержки, единиц.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-2024 годы составляет 70 384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51 017,5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 97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7 220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15 961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 371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 244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4 244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из средств бюджета Ханты-Мансийского автономного округа – Югры (далее – бюджет автономного округа) в размере  - 19 366,6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 9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 741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 266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 407,2 тыс. рублей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региональных проек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фель проектов «Малое и среднее предпринимательство и поддержка индивидуальной предпринимательской инициативы» - 15 240,4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Популяризация предпринимательства» - 77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Создание условий для легкого старта и комфортного ведения бизнеса» - 9 90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Акселерация субъектов малого и среднего предпринимательства» - 4 559,7 тыс. рублей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налоговых расходов Белояр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налоговых расходов Белоярского района по муниципальной программе за 2022 - 2024 годы составляет 13 320,0 тыс.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 44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 44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4 440,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полномочий ответственного исполнителя (соисполнителя) муниципальной программ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505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мочия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 структуру муниципальной программы, а также перечень соисполнителей муниципальной программы (при необходимости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ивает разработку проекта муниципальной программы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(проекта муниципального правового акта о внесении изменений в муниципальную программу)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го согласовани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щает проект муниципальной программы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(проект муниципального правового акта о внесении изменений в муниципальную программу)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фициальном сайте органов местного самоуправления  Белоярского района в разделе «Общественное обсуждение»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Разрабатывает и утверждает в пределах своих полномочий нормативные правовые акты, необходимые для реализации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Организует реализацию муниципальной программы, обеспечивает внесение изменений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существляет управление, обеспечивает целевое и эффективное использование бюджетных средств, выделяемых на реализацию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Формирует годовой отчет о ходе реализации муниципальной программ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дготавливает и уточняет перечень программных мероприятий и объемы финансирования основных мероприятий на очередной финансовый год и плановый период, а также механизм реализации муниципальной программы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а 2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основных мероприятий муниципальной программы, их связь с целевыми показателями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726"/>
        <w:gridCol w:w="3074"/>
        <w:gridCol w:w="4701"/>
      </w:tblGrid>
      <w:tr>
        <w:trPr>
          <w:tblHeader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сновного мероприят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1 «Повышение роли малого и среднего предпринимательства в экономике Белоярского района»</w:t>
            </w:r>
          </w:p>
        </w:tc>
      </w:tr>
      <w:tr>
        <w:trPr>
          <w:trHeight w:val="242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2 «Обеспечение благоприятного инвестиционного климата на территории Белоярского района»</w:t>
            </w:r>
          </w:p>
        </w:tc>
      </w:tr>
      <w:tr>
        <w:trPr>
          <w:trHeight w:val="186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 «Мониторинг и формирование благоприятного общественного мнения о деятельности субъектов малого и среднего предпринимательства»</w:t>
            </w:r>
          </w:p>
        </w:tc>
      </w:tr>
      <w:tr>
        <w:trPr>
          <w:trHeight w:val="518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 «Обеспечение доступности финансовой, образовательной и информационно-консультационной поддержки для субъектов малого и среднего предпринимательства»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 «Совершенствование механизмов поддержки предпринимательства»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«Развитие малого и среднего предпринимательства в Белоярском районе»</w:t>
            </w:r>
          </w:p>
        </w:tc>
      </w:tr>
      <w:tr>
        <w:trPr>
          <w:trHeight w:val="41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развитию малого и среднего предпринимательства в Белоярском районе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самозанятых гражд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субъектов малого и среднего предпринимательства в расчете на 10 тысяч человек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физических лиц в возрасте до 35 лет (включительно), вовлеченных в реализацию мероприятий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оказатель определяется в соответствии с фактическими данными, предоставляемыми Межрайонной инспекцией Федеральной налоговой службы России № 7 по Ханты-Мансийскому автономному округу – Югре на конец отчетно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, умноженное на 10000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 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, умноженное на 100%. Среднесписочная численность работников малых,  средних  и крупных предприятий представляется на основании данных органов Федеральной налоговой служб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определяется по фактическому значению количества проведенных мероприятий за отчетный период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 определяетс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фактическому значению количе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мероприятий и лиц, участвующих в них за отчетный период</w:t>
            </w:r>
          </w:p>
        </w:tc>
      </w:tr>
      <w:tr>
        <w:trPr>
          <w:trHeight w:val="1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по содержанию авторечвокзала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оказывающим услуги пользования базами для стоянок маломерных судов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4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уляризация предпринимательства на территории Белоярского района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неотложных мер поддержки субъек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лого и среднего предпринимательства, осуществляющим деятельность в отраслях, пострадавших от распространения новой коронавирусной инфекции, вызван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VI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19  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убъектов малого и среднего предпринимательства получивших неотложные меры поддерж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чение количества субъектов малого и среднего предпринимательства, осуществляющих деятельность в отраслях, пострадавших от распространения новой коронавирусной инфекции, и   получивших неотложные меры поддержки за отчетный период</w:t>
            </w:r>
          </w:p>
        </w:tc>
      </w:tr>
      <w:tr>
        <w:trPr>
          <w:trHeight w:val="5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части затрат на аренду (субаренду) нежилых помещений, находящихся в коммерческой собственности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части затрат на коммунальные услуги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части затрат по оплате жилищно-коммунальных услуг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субъектам малого и среднего предпринимательства, осуществляющим торговлю продовольственными товарами в торговых объектах труднодоступных и отдаленных населенных пунктов Белоярского район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торговых мест в труднодоступных и отдаленных населенных пунктах Белоярского района, обеспечивающих жителей продовольственными товарам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 рассчитывается путем суммирования количества действующих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орговых мест в труднодоступных и отдаленных населенных пунктах Белоярского района (с.Ванзеват, с.Тугияны, д.Пашторы), обеспечивающих жителей продовольственными товарами</w:t>
            </w:r>
          </w:p>
        </w:tc>
      </w:tr>
      <w:tr>
        <w:trPr>
          <w:trHeight w:val="42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иональный проек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пуляризация предпринимательства»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субъектов малого и среднего предпринимательства в расчете на 10 тысяч человек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физических лиц в возрасте до 35 лет (включительно), вовлеченных в реализацию мероприятий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, умноженное на 10000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пределяется по фактическому значению количества проведенных мероприятий за отчетный период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 определяетс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фактическому значению количе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мероприятий и лиц, участвующих в них за отчетный период</w:t>
            </w:r>
          </w:p>
        </w:tc>
      </w:tr>
      <w:tr>
        <w:trPr>
          <w:trHeight w:val="42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нновационного и молодежного предпринимательства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«Создание условий для легкого старта и комфортного ведения бизнеса»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 – получателей финансовой поддерж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овых рабочих мест, созданных субъектами малого и среднего предпринимательства – получателями финансовой поддерж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занятых в сфере малого и среднего предпринимательства, включая индивидуальных предпринимателей и самозанят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ачинающих предпринимателей, получивших финансовую поддержку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пределяется по фактическому значению количества оказанной финансовой поддержки за отчетный период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атель определяетс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в соответствии с фактическими данными, предоставляемым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ъектами малого и среднего предпринимательства – получателями финансовой поддерж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на конец отчетно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определяется по фактическим данным количества самозанятых граждан, численности работников субъектов в сфере малого и среднего предпринимательства и численности индивидуальных предпринимателей на конец отчетного пери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актическое значение количест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нающих предпринимателей, получивших финансовую поддержк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 отчетный период.</w:t>
            </w:r>
          </w:p>
        </w:tc>
      </w:tr>
      <w:tr>
        <w:trPr>
          <w:trHeight w:val="13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субъектов малого и среднего предпринимательства (впервые зарегистрированным и действующим менее 1 года), осуществляющим социально значимые (приоритетные) виды деятельности в Белоярском районе на возмещение части затра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государственную регистрацию юридического лица и индивидуального предпринима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ренду (субаренду) нежилых помещ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оплату коммунальных услуг нежилых помещ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приобретение основных средств (оборудование, оргтехника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приобретение инвентаря производственного на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реклам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выплаты по передаче прав на франшизу (паушальный взнос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ремонтные работы в нежилых помещениях, выполняемые при подготовке помещений к эксплуатации.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«Акселерация субъектов малого и среднего предприниматель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 – получателей финансовой поддерж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занятых в сфере малого и среднего предпринимательства, включая индивидуальных предпринимателей и самозанят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овых рабочих мест, созданных субъектами малого и среднего предпринимательства – получателями финансовой поддержки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пределяется по фактическому значению количества оказанной финансовой поддержки за отчетный период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определяется по фактическим данным количества самозанятых граждан, численности работников субъектов в сфере малого и среднего предпринимательства и численности индивидуальных предпринимателей на конец отчетного период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атель определяетс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в соответствии с фактическими данными, предоставляемым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ъектами малого и среднего предпринимательства – получателями финансовой поддерж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на конец отчетного периода.</w:t>
            </w:r>
          </w:p>
        </w:tc>
      </w:tr>
      <w:tr>
        <w:trPr>
          <w:trHeight w:val="67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субъектов малого и среднего предпринимательства, осуществляющим социально значимые (приоритетные) виды деятельности в Белоярском районе на возмещение части затра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 аренду (субаренду) нежил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 приобретение оборудования (основных средств) и лицензионных программн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 оплату коммунальных услуг нежилых помещ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приобретение и (или) доставку кормов для сельскохозяйственных животных и птиц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приобретение и (или) доставку муки для производства хлеба и хлебобулочных изделий.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3 «Создание благоприятных условий для развития туризма на территории Белоярского района»</w:t>
            </w:r>
          </w:p>
        </w:tc>
      </w:tr>
      <w:tr>
        <w:trPr>
          <w:trHeight w:val="13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 «Содействие устойчивому развитию и совершенствованию индустрии туризма»</w:t>
            </w:r>
          </w:p>
        </w:tc>
      </w:tr>
      <w:tr>
        <w:trPr>
          <w:trHeight w:val="13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«Развитие туризма в Белоярском районе»</w:t>
            </w:r>
          </w:p>
        </w:tc>
      </w:tr>
      <w:tr>
        <w:trPr>
          <w:trHeight w:val="73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организации и осуществления эффективной туристской деятельности на территории Белоярского района. &lt;*&gt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туристов, размещенных в коллективных средствах раз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казатель определяется по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у проведенных ночевок туристам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 соответствии с фактическими данными, предоставляемыми коллективными средствами размещения на территории Белоярского района за отчетны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, направленных на расширение спектра туристских услуг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 на финансовое обеспечение затрат в связи с деятельностью гостиниц в целях создания условий для развития приоритетных направлений туризма на территории Белоярского района 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4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, а также в связи с дополнительными мерами по предотвращению завоза и распространения новой коронавирусной инфекции, вызванной COVID-19 в Ханты-Мансийском автономном округе –Югр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Соотношение среднесписочной численности работников коллективных средств размещения в текущем году к уровню предыдущего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 рассчитывается как отношение  среднесписочной численности работников коллективных средств размещения за отчетный год  к уровню предыдущего года, умноженное на 100 процентов. </w:t>
            </w:r>
          </w:p>
        </w:tc>
      </w:tr>
      <w:tr>
        <w:trPr>
          <w:trHeight w:val="13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4 «Создание системы защиты прав потребителей в Белоярском районе, направленной на минимизацию рисков нарушения законных прав и интересов потребителей»</w:t>
            </w:r>
          </w:p>
        </w:tc>
      </w:tr>
      <w:tr>
        <w:trPr>
          <w:trHeight w:val="13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5 «Осуществление защиты прав потребителей на территории Белоярского района»</w:t>
            </w:r>
          </w:p>
        </w:tc>
      </w:tr>
      <w:tr>
        <w:trPr>
          <w:trHeight w:val="13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«Развитие системы защиты прав потребителей в Белоярском районе»</w:t>
            </w:r>
          </w:p>
        </w:tc>
      </w:tr>
      <w:tr>
        <w:trPr>
          <w:trHeight w:val="111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реализации, обеспечению и защите прав потребителей органами местного самоуправления Белоярского район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казанной консультационной помощи гражданам по защите прав потреб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 определяетс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фактическому количеству консультаций по вопросам защиты прав потребителей, оказанных администрацией Белоярского района потребителя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отчетный период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6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мероприятия реализуются в соответствии с Планом основных мероприятий по развитию приоритетных направлений развития туризма на территории Белоярского района, утверждаемым постановлением администрации Белоярского района  на очередной год.</w:t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103"/>
        <w:gridCol w:w="1418"/>
        <w:gridCol w:w="992"/>
        <w:gridCol w:w="1134"/>
        <w:gridCol w:w="992"/>
        <w:gridCol w:w="992"/>
        <w:gridCol w:w="993"/>
        <w:gridCol w:w="992"/>
        <w:gridCol w:w="1559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я показател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убъектов малого и среднего предпринимательства и самозанятых граждан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3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 них количество самозанятых граждан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субъектов малого и среднего предпринимательства в расчете на 10 тыс. человек населения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начинающих предпринимателей, получивших финансовую поддержку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физических лиц в возрасте до 35 лет (включительно), вовлеченных в реализацию мероприятий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туристов, размещенных в коллективных средствах размещения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8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ношение среднесписочной численности работников коллективных средств размещения в текущем году к уровню предыдущего год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казанной консультационной помощи гражданам по защите прав потребителей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убъектов малого и среднего предпринимательства, получивших неотложные меры поддержки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личество торговых мест в труднодоступных и отдаленных населенных пунктах Белоярского района, обеспечивающих жителей продовольственными товарами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убъектов малого и среднего предпринимательства – получателей финансовой поддержки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занятых в сфере малого и среднего предпринимательства, включая индивидуальных предпринимателей и самозанятых, 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новых рабочих мест, созданных субъектами малого и среднего предпринимательства – получателями финансовой поддержки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а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tbl>
      <w:tblPr>
        <w:tblW w:w="145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313"/>
        <w:gridCol w:w="1573"/>
        <w:gridCol w:w="1970"/>
        <w:gridCol w:w="941"/>
        <w:gridCol w:w="938"/>
        <w:gridCol w:w="938"/>
        <w:gridCol w:w="938"/>
        <w:gridCol w:w="938"/>
        <w:gridCol w:w="938"/>
        <w:gridCol w:w="938"/>
      </w:tblGrid>
      <w:tr>
        <w:trPr>
          <w:tblHeader w:val="true"/>
          <w:trHeight w:val="437" w:hRule="atLeast"/>
        </w:trPr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основного меро-            приятия</w:t>
            </w:r>
          </w:p>
        </w:tc>
        <w:tc>
          <w:tcPr>
            <w:tcW w:w="3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656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62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61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blHeader w:val="true"/>
          <w:trHeight w:val="315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5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 1 «Развитие малого и среднего предпринимательства в Белоярском районе»</w:t>
            </w:r>
          </w:p>
        </w:tc>
      </w:tr>
      <w:tr>
        <w:trPr>
          <w:trHeight w:val="451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развитию малого и среднего предпринимательства в Белоярском районе (1-4, 6,10,11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484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45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57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48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52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31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45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4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48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444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по содержанию авторечвокзала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146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25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2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77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73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73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73,0</w:t>
            </w:r>
          </w:p>
        </w:tc>
      </w:tr>
      <w:tr>
        <w:trPr>
          <w:trHeight w:val="678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оказывающим услуги пользования базами для стоянок маломерных судов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942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уляризация предпринимательства на территории Белоярского района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1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3</w:t>
            </w:r>
          </w:p>
        </w:tc>
      </w:tr>
      <w:tr>
        <w:trPr>
          <w:trHeight w:val="193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 (10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12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12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и субъектам малого и среднего предпринимательства, осуществляющим торговлю продовольственными товарами  в торговых объектах труднодоступных и отдаленных населенных пунктов Белоярского района (11)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19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ональный  проект «Популяризация предпринимательства» (2, 4, 6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9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развития субъектов малого и среднего предпринимательства (2, 4, 6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нновационного и молодежного предпринимательства (2, 6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ональный проект «Создание условий для легкого старта и комфортного ведения бизнеса» (5,12-14)*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905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06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39,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71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22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07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ональный проект «Акселерация субъектов малого и среднего предпринимательства» (12-14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59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85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74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31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1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0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9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того по подпрограмме 1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724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26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096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434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778,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670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51,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46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66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07,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053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75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050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67,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71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315" w:hRule="atLeast"/>
        </w:trPr>
        <w:tc>
          <w:tcPr>
            <w:tcW w:w="145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2 «Развитие туризма в Белоярском районе»</w:t>
            </w:r>
          </w:p>
        </w:tc>
      </w:tr>
      <w:tr>
        <w:trPr>
          <w:trHeight w:val="55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рганизации и осуществления эффективной туристской деятельности на территории Белоярского района (7,8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59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6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6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7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8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 (7)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10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, а также в связи с дополнительными мерами по предотвращению завоза и распространения новой коронавирусной инфекции, вызванной COVID-19 в Ханты-Мансийском автономном округе –Югре (8)</w:t>
            </w:r>
          </w:p>
        </w:tc>
        <w:tc>
          <w:tcPr>
            <w:tcW w:w="1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659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6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65" w:hRule="atLeast"/>
        </w:trPr>
        <w:tc>
          <w:tcPr>
            <w:tcW w:w="10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6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7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9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того по подпрограмме 2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59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6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93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963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7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93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598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муниципальной программ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 384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926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 962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 227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778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44,3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 366,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951,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741,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66,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407,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98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 017,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975,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 220,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961,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371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44,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44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В период 2019-2020 года 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. Изменения в национальный проект «Малое и среднее предпринимательство и поддержка индивидуальной предпринимательской инициативы» утверждены протоколом Проектного комитета ХМАО-Югры от 18.02.2021 №2/258.</w:t>
      </w:r>
    </w:p>
    <w:p>
      <w:pPr>
        <w:pStyle w:val="Heading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5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, реализуемые на принципах проектного у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tbl>
      <w:tblPr>
        <w:tblW w:w="15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564"/>
        <w:gridCol w:w="1743"/>
        <w:gridCol w:w="850"/>
        <w:gridCol w:w="851"/>
        <w:gridCol w:w="992"/>
        <w:gridCol w:w="1604"/>
        <w:gridCol w:w="961"/>
        <w:gridCol w:w="1122"/>
        <w:gridCol w:w="1123"/>
        <w:gridCol w:w="1122"/>
        <w:gridCol w:w="1122"/>
        <w:gridCol w:w="1122"/>
        <w:gridCol w:w="1123"/>
      </w:tblGrid>
      <w:tr>
        <w:trPr>
          <w:tblHeader w:val="true"/>
          <w:trHeight w:val="30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Популяризация предпринимательств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4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-2024 го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Создание условий для легкого старта и комфортного ведения бизнес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2,13,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-2024 го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90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06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3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171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22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0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6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13,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-2024 го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59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8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7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31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71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60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ртфелю проектов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4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38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93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8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33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21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951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593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66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07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22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блица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речень реализуемых объектов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&lt;*&g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Cs w:val="20"/>
          <w:highlight w:val="green"/>
          <w:lang w:eastAsia="ru-RU"/>
        </w:rPr>
      </w:pPr>
      <w:r>
        <w:rPr>
          <w:rFonts w:eastAsia="Times New Roman" w:cs="Calibri" w:ascii="Times New Roman" w:hAnsi="Times New Roman"/>
          <w:szCs w:val="20"/>
          <w:highlight w:val="green"/>
          <w:lang w:eastAsia="ru-RU"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2315"/>
        <w:gridCol w:w="1984"/>
        <w:gridCol w:w="2552"/>
        <w:gridCol w:w="2409"/>
        <w:gridCol w:w="3119"/>
        <w:gridCol w:w="2977"/>
      </w:tblGrid>
      <w:tr>
        <w:trPr>
          <w:trHeight w:val="6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щ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ханизм ре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финансировани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  <w:highlight w:val="green"/>
          <w:lang w:eastAsia="ru-RU"/>
        </w:rPr>
      </w:pPr>
      <w:r>
        <w:rPr>
          <w:rFonts w:eastAsia="Times New Roman" w:cs="Calibri"/>
          <w:szCs w:val="20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2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&lt;*&gt; Муниципальной программой не предусмотрено строительство (реконструкция) объектов капитального строительства, направленных на достижение ее целей и решение задач.</w:t>
      </w:r>
    </w:p>
    <w:p>
      <w:pPr>
        <w:pStyle w:val="Normal"/>
        <w:widowControl w:val="false"/>
        <w:autoSpaceDE w:val="false"/>
        <w:spacing w:lineRule="auto" w:line="240" w:before="22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720" w:right="720" w:gutter="0" w:header="0" w:top="15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45:00Z</dcterms:created>
  <dc:creator>Голубкова Елена Валентиновна</dc:creator>
  <dc:description/>
  <dc:language>en-US</dc:language>
  <cp:lastModifiedBy>Vika</cp:lastModifiedBy>
  <cp:lastPrinted>2022-02-09T09:44:00Z</cp:lastPrinted>
  <dcterms:modified xsi:type="dcterms:W3CDTF">2022-02-09T04:45:00Z</dcterms:modified>
  <cp:revision>2</cp:revision>
  <dc:subject/>
  <dc:title/>
</cp:coreProperties>
</file>