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6 декабря 2019 года</w:t>
        <w:tab/>
        <w:tab/>
        <w:tab/>
        <w:tab/>
        <w:tab/>
        <w:t xml:space="preserve"> </w:t>
        <w:tab/>
        <w:tab/>
        <w:t xml:space="preserve">                        № 10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, изложить в следующей редакции:</w:t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62630,6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51036,1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 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7609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 630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2930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 630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630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(далее - бюджет автономного округа) – 11594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951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32,3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32,3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32,3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2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22,9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851" w:footer="709" w:bottom="96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6 декабря 2019 года № 1090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45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1843"/>
        <w:gridCol w:w="1969"/>
        <w:gridCol w:w="1016"/>
        <w:gridCol w:w="992"/>
        <w:gridCol w:w="960"/>
        <w:gridCol w:w="960"/>
        <w:gridCol w:w="1089"/>
        <w:gridCol w:w="960"/>
        <w:gridCol w:w="960"/>
        <w:gridCol w:w="13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95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93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5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color w:val="000000"/>
                <w:sz w:val="24"/>
                <w:szCs w:val="24"/>
              </w:rPr>
              <w:t xml:space="preserve">твердыми коммунальными </w:t>
            </w:r>
            <w:r>
              <w:rPr>
                <w:sz w:val="24"/>
                <w:szCs w:val="24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6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7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К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59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8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8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6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</w:t>
            </w:r>
            <w:r>
              <w:rPr>
                <w:sz w:val="24"/>
                <w:szCs w:val="24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4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8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7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9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1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9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и мероприятий межпоселенческого характера по охране окружающей среды (6, 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1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7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5,7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</w:tr>
      <w:tr>
        <w:trPr>
          <w:trHeight w:val="100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городских лес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10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воспитание и формирование экологической культуры (8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 56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124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в Белоярском район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1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37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образовательных учреждениях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учреждениях культуры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63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2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63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63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3,6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3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30,7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</w:t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67" w:gutter="0" w:header="0" w:top="1701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09:00Z</dcterms:created>
  <dc:creator>Гончаров Андрей Николаевич</dc:creator>
  <dc:description/>
  <dc:language>en-US</dc:language>
  <cp:lastModifiedBy>Morgunova</cp:lastModifiedBy>
  <cp:lastPrinted>2019-12-26T10:05:00Z</cp:lastPrinted>
  <dcterms:modified xsi:type="dcterms:W3CDTF">2019-12-26T07:09:00Z</dcterms:modified>
  <cp:revision>2</cp:revision>
  <dc:subject/>
  <dc:title/>
</cp:coreProperties>
</file>