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91" w:hanging="0"/>
        <w:jc w:val="center"/>
        <w:rPr/>
      </w:pPr>
      <w:r>
        <w:rPr/>
        <w:t xml:space="preserve">от 26 ноябр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№ 79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Белоярского 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1. Внести в приложение «Муниципальная программа Белоярского района «Охрана окружающей среды» к постановлению администрации Белоярского района от 30 октября 2018 года № 1032 «Об утверждении муниципальной программы Белоярского района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 xml:space="preserve">1) </w:t>
      </w:r>
      <w:r>
        <w:rPr/>
        <w:t>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6 годы составляет 545 318,7   тыс. рублей, в том числе: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 555,3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137,7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562,1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520,4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346,3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7 251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54 149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9 796,9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 –                         181 996,2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412,5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 216,7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9 817,4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 662,0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  363 322,5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7,9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9,6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6 906 ,7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94 331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6 год – 134,9 тыс. рубл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1"/>
        <w:rPr/>
      </w:pPr>
      <w:r>
        <w:rPr/>
        <w:t>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) таблицу 5 «Мероприятия, реализуемые на принципах проектного управления»</w:t>
      </w:r>
      <w:r>
        <w:rPr/>
        <w:t xml:space="preserve"> </w:t>
      </w:r>
      <w:r>
        <w:rPr>
          <w:szCs w:val="20"/>
        </w:rPr>
        <w:t>Программы изложить в редакции согласно приложению 2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Cs w:val="20"/>
        </w:rPr>
        <w:t>Глава Белоярского района                                                                                           С.П.Маненков</w:t>
      </w:r>
    </w:p>
    <w:p>
      <w:pPr>
        <w:pStyle w:val="Normal"/>
        <w:keepNext w:val="true"/>
        <w:numPr>
          <w:ilvl w:val="0"/>
          <w:numId w:val="0"/>
        </w:numPr>
        <w:ind w:firstLine="708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1133" w:gutter="0" w:header="0" w:top="1440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ab/>
        <w:t>ПРИЛОЖЕНИЕ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ноября 2024 года № 790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храна окружающей среды»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56"/>
        <w:jc w:val="right"/>
        <w:rPr/>
      </w:pPr>
      <w:r>
        <w:rPr/>
        <w:t xml:space="preserve"> </w:t>
      </w:r>
      <w:r>
        <w:rPr/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286"/>
        <w:gridCol w:w="1315"/>
        <w:gridCol w:w="1276"/>
        <w:gridCol w:w="1169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555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0" w:name="RANGE!A1%3AM56"/>
            <w:r>
              <w:rPr>
                <w:color w:val="000000"/>
                <w:sz w:val="18"/>
                <w:szCs w:val="18"/>
              </w:rPr>
              <w:t>Номер основного мероприятия</w:t>
            </w:r>
            <w:bookmarkEnd w:id="0"/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8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420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3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истемы обращения с твердыми коммунальными отходами в Белоярском районе (1-4)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 6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6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9,5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4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7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177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, КМС, У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5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7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42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8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8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4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мест (площадок) накопления твердых коммунальных от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198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36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"Комплексная система обращения с твердыми коммунальными отходами" (1)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ярский межпоселенческий полигон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10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66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74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5,5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69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4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4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9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5,5</w:t>
            </w:r>
          </w:p>
        </w:tc>
      </w:tr>
      <w:tr>
        <w:trPr>
          <w:trHeight w:val="73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ультивация полигона ТБО в г.Белоярск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3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2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9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5,5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ый проект «Ликвидация объектов накопленного вреда окружающей среде»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7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1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4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69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3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7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10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4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69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0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3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</w:tr>
      <w:tr>
        <w:trPr>
          <w:trHeight w:val="2415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4.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7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3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</w:tr>
      <w:tr>
        <w:trPr>
          <w:trHeight w:val="300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.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>
          <w:trHeight w:val="390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</w:t>
            </w:r>
          </w:p>
        </w:tc>
      </w:tr>
      <w:tr>
        <w:trPr>
          <w:trHeight w:val="345" w:hRule="atLeast"/>
        </w:trPr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5 3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5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13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6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52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4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 25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 14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796,9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 32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 90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4 33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735" w:hRule="atLeast"/>
        </w:trPr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 99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60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8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45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41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21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34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8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662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».</w:t>
      </w:r>
      <w:bookmarkStart w:id="1" w:name="P172"/>
      <w:bookmarkEnd w:id="1"/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6 ноября 2024 года № 79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/>
        <w:t>«Охрана окружающей сре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ероприятия, реализуемые на принципах проектного управления</w:t>
      </w:r>
      <w:r>
        <w:rPr/>
        <w:t xml:space="preserve"> &lt;*&gt;</w:t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204"/>
        <w:gridCol w:w="1276"/>
        <w:gridCol w:w="1134"/>
        <w:gridCol w:w="1276"/>
        <w:gridCol w:w="1276"/>
        <w:gridCol w:w="1417"/>
        <w:gridCol w:w="992"/>
        <w:gridCol w:w="851"/>
        <w:gridCol w:w="709"/>
        <w:gridCol w:w="708"/>
        <w:gridCol w:w="567"/>
        <w:gridCol w:w="567"/>
        <w:gridCol w:w="851"/>
        <w:gridCol w:w="992"/>
        <w:gridCol w:w="709"/>
      </w:tblGrid>
      <w:tr>
        <w:trPr>
          <w:tblHeader w:val="true"/>
          <w:trHeight w:val="33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ртфеля проек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про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ероприя-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.</w:t>
            </w:r>
          </w:p>
        </w:tc>
      </w:tr>
      <w:tr>
        <w:trPr>
          <w:tblHeader w:val="true"/>
          <w:trHeight w:val="3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колог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Сохранение уникальных водных объектов» (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Комплексная система обращения с твердыми коммунальными отходами" (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79 456,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79 456,1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50 276,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276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37 397,7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37 397,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1 782,4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91 782,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«Ликвидация объектов накопленного вреда окружающей среде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43 846,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81102,7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62 743,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00 692,6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7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9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43 154,0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8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</w:rPr>
              <w:t>внебюджет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</w:tbl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Style24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33:00Z</dcterms:created>
  <dc:creator>www.PHILka.RU</dc:creator>
  <dc:description/>
  <cp:keywords/>
  <dc:language>en-US</dc:language>
  <cp:lastModifiedBy>RePack by Diakov</cp:lastModifiedBy>
  <cp:lastPrinted>2024-11-13T14:13:00Z</cp:lastPrinted>
  <dcterms:modified xsi:type="dcterms:W3CDTF">2024-11-27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