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2 июля 2021 года</w:t>
        <w:tab/>
        <w:tab/>
        <w:tab/>
        <w:tab/>
        <w:tab/>
        <w:tab/>
        <w:tab/>
        <w:t xml:space="preserve">                          № 6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380 475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64 186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9 48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8 61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5 50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3 514,8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316 288,3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52 233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52 233,4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аблицу 7 «Перечень объектов капитального строительства» муниципальной программы изложить в редакции согласно приложению 2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 1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2 июля2021 года № 612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3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54"/>
        <w:gridCol w:w="1843"/>
        <w:gridCol w:w="1535"/>
        <w:gridCol w:w="1102"/>
        <w:gridCol w:w="992"/>
        <w:gridCol w:w="1110"/>
        <w:gridCol w:w="1079"/>
        <w:gridCol w:w="1245"/>
        <w:gridCol w:w="1134"/>
        <w:gridCol w:w="968"/>
        <w:gridCol w:w="8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39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и финансиро-вания</w:t>
            </w:r>
          </w:p>
        </w:tc>
        <w:tc>
          <w:tcPr>
            <w:tcW w:w="763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53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170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12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14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74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2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 23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22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09,9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9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3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 6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 66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246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12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 12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7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36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36,6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3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6,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3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39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6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5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895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,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0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6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39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й 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0 47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13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721,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 73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 748,2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 288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 23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 233,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18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8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611,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1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14,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;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2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2 июля 2021 года № 612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7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/>
      </w:pPr>
      <w:r>
        <w:rPr>
          <w:sz w:val="24"/>
          <w:szCs w:val="24"/>
        </w:rPr>
        <w:t>«Таблица 7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реализуемых объект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2999"/>
        <w:gridCol w:w="1984"/>
        <w:gridCol w:w="1701"/>
        <w:gridCol w:w="1559"/>
        <w:gridCol w:w="3713"/>
        <w:gridCol w:w="33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ярский межпоселенческий полигон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пределяется проектир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-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с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автономного округ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елоярского райо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(средства инвестора)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397" w:right="397" w:gutter="0" w:header="0" w:top="130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4:25:00Z</dcterms:created>
  <dc:creator>Гончаров Андрей Николаевич</dc:creator>
  <dc:description/>
  <dc:language>en-US</dc:language>
  <cp:lastModifiedBy>Vika</cp:lastModifiedBy>
  <cp:lastPrinted>2021-07-22T09:25:00Z</cp:lastPrinted>
  <dcterms:modified xsi:type="dcterms:W3CDTF">2021-07-22T04:25:00Z</dcterms:modified>
  <cp:revision>2</cp:revision>
  <dc:subject/>
  <dc:title/>
</cp:coreProperties>
</file>