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24 дека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№ 9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1. 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507 548,4   тыс. рублей, в том числе: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346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6 954,1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16 675,6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9 796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81 699,3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 216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9 817,4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 662,0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325 849,1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6 906 ,7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56 858,2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34,9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) таблицу 5 «Мероприятия, реализуемые на принципах проектного управления»</w:t>
      </w:r>
      <w:r>
        <w:rPr/>
        <w:t xml:space="preserve"> </w:t>
      </w:r>
      <w:r>
        <w:rPr>
          <w:szCs w:val="20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Cs w:val="20"/>
        </w:rPr>
        <w:t>Глава Белоярского района     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1440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ab/>
        <w:t>ПРИЛОЖЕНИЕ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24 года № 94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храна окружающей среды»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286"/>
        <w:gridCol w:w="1315"/>
        <w:gridCol w:w="1276"/>
        <w:gridCol w:w="1169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55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M56"/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  <w:bookmarkEnd w:id="0"/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6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177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КМС, 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42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19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36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Комплексная система обращения с твердыми коммунальными отходами" (1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 45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4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23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71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9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32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32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2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4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241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39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 54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5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13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95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 6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96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 8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9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 8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69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6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8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5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4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2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0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8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662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».</w:t>
      </w:r>
      <w:bookmarkStart w:id="1" w:name="P172"/>
      <w:bookmarkEnd w:id="1"/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4 декабря 2024 года № 9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/>
        <w:t>«Охрана окружающе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04"/>
        <w:gridCol w:w="1276"/>
        <w:gridCol w:w="1134"/>
        <w:gridCol w:w="1276"/>
        <w:gridCol w:w="1276"/>
        <w:gridCol w:w="1417"/>
        <w:gridCol w:w="992"/>
        <w:gridCol w:w="851"/>
        <w:gridCol w:w="709"/>
        <w:gridCol w:w="708"/>
        <w:gridCol w:w="567"/>
        <w:gridCol w:w="567"/>
        <w:gridCol w:w="851"/>
        <w:gridCol w:w="992"/>
        <w:gridCol w:w="709"/>
      </w:tblGrid>
      <w:tr>
        <w:trPr>
          <w:tblHeader w:val="true"/>
          <w:trHeight w:val="33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тфеля про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хранение уникальных водных объектов» (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Комплексная система обращения с твердыми коммунальными отходами" (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4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 45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16"/>
                <w:szCs w:val="16"/>
              </w:rPr>
              <w:t>25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3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7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7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3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16"/>
                <w:szCs w:val="16"/>
              </w:rPr>
              <w:t>81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2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</w:rPr>
              <w:t>внебюдже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Style2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19:00Z</dcterms:created>
  <dc:creator>www.PHILka.RU</dc:creator>
  <dc:description/>
  <cp:keywords/>
  <dc:language>en-US</dc:language>
  <cp:lastModifiedBy>RePack by Diakov</cp:lastModifiedBy>
  <cp:lastPrinted>2024-12-19T12:03:00Z</cp:lastPrinted>
  <dcterms:modified xsi:type="dcterms:W3CDTF">2024-12-24T0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