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5 июн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  № 365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0"/>
        </w:rPr>
        <w:t xml:space="preserve">1) </w:t>
      </w:r>
      <w:r>
        <w:rPr/>
        <w:t>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/>
        <w:t>«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393 422,1   тыс. рублей, в том числе: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 247,5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7 399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3 944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4 055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                        130 843,2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 981,8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2 132,4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 831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941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                   262 578,9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25 265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25 266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3,4 тыс. рубл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2026 год – 113,4 тыс. рублей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/>
      </w:pPr>
      <w:r>
        <w:rPr/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2)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3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1133" w:gutter="0" w:header="0" w:top="1440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23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  <w:bookmarkStart w:id="0" w:name="P172"/>
      <w:bookmarkStart w:id="1" w:name="P172"/>
      <w:bookmarkEnd w:id="1"/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5 июня 2023 года № 365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имые в таблицу 3 муниципальной программы Белоярского района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храна окружающей среды»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742"/>
        <w:gridCol w:w="709"/>
        <w:gridCol w:w="850"/>
        <w:gridCol w:w="709"/>
        <w:gridCol w:w="709"/>
        <w:gridCol w:w="850"/>
        <w:gridCol w:w="709"/>
        <w:gridCol w:w="675"/>
        <w:gridCol w:w="159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лощадок временного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женность очищенной береговой полосы водных объе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Количество населения, вовлеченного в мероприятия по очистке береговой полосы водных объектов,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»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5 июня 2023 года № 36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/>
      </w:pPr>
      <w:r>
        <w:rPr/>
        <w:t xml:space="preserve"> </w:t>
      </w:r>
      <w:r>
        <w:rPr/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</w:rPr>
      </w:pPr>
      <w:r>
        <w:rPr>
          <w:b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5"/>
        <w:gridCol w:w="1418"/>
        <w:gridCol w:w="127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снов-ного мероп-риятия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твердыми коммунальными отходами в Белоярском районе (1-4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 46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47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1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</w:tr>
      <w:tr>
        <w:trPr>
          <w:trHeight w:val="75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3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26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26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42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 400,2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20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3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1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498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65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3 70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5 23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5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23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9 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31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734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028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9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 42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3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52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 24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39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4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5,1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 578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6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6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84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41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3 98</w:t>
            </w:r>
            <w:r>
              <w:rPr>
                <w:b/>
                <w:bCs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13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1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»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4:57:00Z</dcterms:created>
  <dc:creator>www.PHILka.RU</dc:creator>
  <dc:description/>
  <dc:language>en-US</dc:language>
  <cp:lastModifiedBy>Попова Людмила Сергеевна</cp:lastModifiedBy>
  <cp:lastPrinted>2023-06-05T09:57:00Z</cp:lastPrinted>
  <dcterms:modified xsi:type="dcterms:W3CDTF">2023-06-05T04:58:00Z</dcterms:modified>
  <cp:revision>3</cp:revision>
  <dc:subject/>
  <dc:title/>
</cp:coreProperties>
</file>