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 июля 2020 года</w:t>
        <w:tab/>
        <w:tab/>
        <w:tab/>
        <w:tab/>
        <w:tab/>
        <w:tab/>
        <w:tab/>
        <w:t xml:space="preserve">                          № 6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75 604,2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64 103,9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 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7 489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5 734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 33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6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11 500,3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0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0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0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09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9 июля 2020 года № 673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47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1843"/>
        <w:gridCol w:w="1851"/>
        <w:gridCol w:w="1016"/>
        <w:gridCol w:w="992"/>
        <w:gridCol w:w="1110"/>
        <w:gridCol w:w="960"/>
        <w:gridCol w:w="1089"/>
        <w:gridCol w:w="960"/>
        <w:gridCol w:w="961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08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7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209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</w:rPr>
              <w:t xml:space="preserve">твердыми коммунальными </w:t>
            </w:r>
            <w:r>
              <w:rPr>
                <w:sz w:val="24"/>
                <w:szCs w:val="24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 74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679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24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671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56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9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72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6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88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 569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8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 25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87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87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4 16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9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8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5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утилизации твердых бытовых отходов 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игон утилизации твердых бытовых отходов в п.Сору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8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9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8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</w:tr>
      <w:tr>
        <w:trPr>
          <w:trHeight w:val="134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82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6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городских ле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оспитание и формирование экологической культуры (8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 37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124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экологическом воспитании и формировании экологической культуры, организация и проведение в Белоярском район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37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образовательных учреждениях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учреждениях культуры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60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598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4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8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10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489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4,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8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Calibri"/>
          <w:sz w:val="24"/>
          <w:szCs w:val="24"/>
        </w:rPr>
        <w:t>».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70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5:15:00Z</dcterms:created>
  <dc:creator>Гончаров Андрей Николаевич</dc:creator>
  <dc:description/>
  <dc:language>en-US</dc:language>
  <cp:lastModifiedBy>Vika</cp:lastModifiedBy>
  <cp:lastPrinted>2020-07-29T10:15:00Z</cp:lastPrinted>
  <dcterms:modified xsi:type="dcterms:W3CDTF">2020-07-29T05:15:00Z</dcterms:modified>
  <cp:revision>2</cp:revision>
  <dc:subject/>
  <dc:title/>
</cp:coreProperties>
</file>