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30 </w:t>
      </w:r>
      <w:r>
        <w:rPr>
          <w:sz w:val="24"/>
          <w:szCs w:val="24"/>
        </w:rPr>
        <w:t>октября 2018 года</w:t>
        <w:tab/>
        <w:tab/>
        <w:tab/>
        <w:tab/>
        <w:tab/>
        <w:tab/>
        <w:tab/>
        <w:t xml:space="preserve">                        № </w:t>
      </w:r>
      <w:r>
        <w:rPr>
          <w:sz w:val="24"/>
          <w:szCs w:val="24"/>
          <w:lang w:val="en-US"/>
        </w:rPr>
        <w:t>1032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«Охрана окружающей среды на 2019 – 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постановлением администрации Белоярского района от                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    «О Перечне муниципальных программ Белоярского района на 2019 – 2024 годы»               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Белоярского района </w:t>
      </w:r>
      <w:r>
        <w:rPr>
          <w:rFonts w:eastAsia="Calibri;Calibri"/>
          <w:sz w:val="24"/>
          <w:szCs w:val="24"/>
        </w:rPr>
        <w:t>«Охрана окружающей среды на 2019 – 2024 годы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794" w:footer="709" w:bottom="79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Белоярского района</w:t>
      </w:r>
    </w:p>
    <w:p>
      <w:pPr>
        <w:pStyle w:val="Normal"/>
        <w:ind w:left="538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30 октября 2018 года № 1032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 Белоярск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«Охрана окружающей среды на 2019 – 2024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муниципальной программы</w:t>
      </w:r>
      <w:r>
        <w:rPr>
          <w:b/>
          <w:sz w:val="24"/>
          <w:szCs w:val="24"/>
        </w:rPr>
        <w:t xml:space="preserve"> Белояр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на 2019 – 2024 годы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сельскому хозяйству, природопользованию и вопросам малочисленных народов Севера администрации Белоярского района (далее – </w:t>
            </w:r>
            <w:r>
              <w:rPr>
                <w:sz w:val="22"/>
                <w:szCs w:val="22"/>
              </w:rPr>
              <w:t>УСХП)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учету и контролю за расходованием финансовых средств администрации Белоярского района (далее – ОУиК)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риродной среды, предотвращение негативного воздействия хозяйственной и иной деятельности на окружающую среду и ликвидацию ее последствий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нижение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Формирование экологической культуры и ответственного отношения к природе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, в том числе, на реализацию в Ханты-Мансийском автономном округе – Югре</w:t>
            </w:r>
          </w:p>
          <w:p>
            <w:pPr>
              <w:pStyle w:val="ConsPlusNonformat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 и федеральных проектов (программ)</w:t>
            </w:r>
          </w:p>
          <w:p>
            <w:pPr>
              <w:pStyle w:val="ConsPlusNonformat"/>
              <w:ind w:lef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логия»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полигонов твердых коммунальных отходов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рекультивированных объектов размещения отходов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тяженность береговой линии, очищенной от бытового мусора в границах населенных пунктов, километров;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;Calibri"/>
                <w:sz w:val="24"/>
                <w:szCs w:val="24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5195,5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 счет средств бюджета Белоярского района – 34458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120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622,6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63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1822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63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630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форме субвенций (далее - бюджет автономного округа) – 737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22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22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22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22,9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22,9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22,9 тыс. 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имулирование инвестиционной и инновационной деятельности, 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9"/>
                <w:tab w:val="left" w:pos="3045" w:leader="none"/>
                <w:tab w:val="right" w:pos="4995" w:leader="none"/>
              </w:tabs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ой деловой сред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им из приоритетных направлений по привлечению инвестиций является сфера обращения с твердыми коммунальными отходами. В Ханты-Мансийском автономном округе – Югре сформирована нормативно-правовая база, обеспечивающая регулирование полномочий в сфере обращения с твердыми коммунальными отходами, позволяющая инвестору оценить существующую ситуацию, определить направление государственной политики в области обращения с отход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проек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 не предусмотрена реализация инвестиционных прое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нкурен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развития конкуренции на рынке предоставления услуг и закупки товаров в сфере охраны окружающей среды, реализация мероприятий муниципальной программы осуществляется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. Контрактная система в сфере закупок основывается на принципах открытости, прозрачности информации о контрактной системе в сфере закупок, обеспечения конкуренции, профессионализма заказчиков, стимулирования инноваций, единства контрактной системы в сфере закупок, ответственности за результативность обеспечения государственных и муниципальных нужд, эффективности осуществления закупок. Контрактная система направлена на создание равных условий для обеспечения конкуренции между участниками закупок.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(подрядчиком, исполнителем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полномочий ответственного исполнителя (соисполнителя)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моч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беспечивает разработку проекта муниципальной программы, ее согласование с соисполнителя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Формирует структуру муниципальной программы, а также перечень соисполнителе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Разрабатывает в пределах своих полномочий нормативные правовые акты, необходимые для выполнения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Осуществляет управление, обеспечивает целевое и эффективное использование бюджетных средств, выделяемых на реализацию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  <w:t>Формирует годовой отчет о ходе реализации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Соисполнитель муниципальной программ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304" w:right="737" w:gutter="0" w:header="0" w:top="567" w:footer="709" w:bottom="765"/>
          <w:pgNumType w:start="1" w:fmt="decimal"/>
          <w:formProt w:val="false"/>
          <w:titlePg/>
          <w:textDirection w:val="lrTb"/>
          <w:docGrid w:type="default" w:linePitch="272" w:charSpace="0"/>
        </w:sect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3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96"/>
        <w:gridCol w:w="3686"/>
        <w:gridCol w:w="5103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9"/>
                <w:tab w:val="left" w:pos="5421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«Сохранение природной среды, предотвращение негативного воздействия хозяйственной и иной деятельности на окружающую среду и ликвидацию ее последствий»</w:t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негативного воздействия отходов производства и потребления на окружающую сре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обращения с отходами в Белоярском райо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лигонов твердых коммунальных отход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от базового значения на момент разработки муниципальной программы – 2 построенных полиг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ердых коммунальных отх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учетом планового увели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ных полигонов твердых коммунальных отход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троительство Белоярского межпоселенческого полигона ТК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хемы размещения мест (площадок) накопления твердых коммунальных отходов и формирование реестра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объектов накопленного экологического вреда окружающей сред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рекультивированных объектов размещения отход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от базового значения на момент разработки муниципальной программы – 0 единиц ликвидированных объектов накопленного экологического вреда окружающей среде, с учетом планового увеличения рекультивированных объектов размещения отход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полигона ТБО в г.Белоярск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мероприятий межпоселенческого характера по охране окружающей сред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яженность береговой линии, очищенной от бытового мусора в границах населенных пункт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исходя из базового значения – 10 километров береговой линии в границах населенных пунктов, ежегодно очищаемой от бытового мусора, в рамках проведения экологических субботников и мероприятий по санитарному содержанию мест общественного пользования и отдыха на водных объектах и очистке береговой лини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линии в границах населенных пунктов от бытового мусор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eastAsia="Calibri;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;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ьзования, охраны, защиты, воспроизводства городских лесов и зеленых насаждений в г.Белоярск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мирование экологической культуры и ответственного отношения к при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просвещение населен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населения, вовлеченного в эколого-просветительские и эколого-образовательные мероприятия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от базового значения на момент разработки муниципальной программы – 30%, с учетом ежегодного планового увеличения доли населения, вовлеченного в эколого-просветительские и эколого-образовательные мероприятия, от общего количества населения Белоярского район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экологическом просвещении, формирование экологической культуры в области обращения с твердыми коммунальными отходам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учреждениях мероприятий, приуроченных к Международной экологической акции «Спасти и сохранить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чреждениях культуры мероприятий, приуроченных к Международной экологической акции «Спасти и сохранить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172"/>
      <w:bookmarkStart w:id="1" w:name="P172"/>
      <w:bookmarkEnd w:id="1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991"/>
        <w:gridCol w:w="993"/>
        <w:gridCol w:w="992"/>
        <w:gridCol w:w="992"/>
        <w:gridCol w:w="992"/>
        <w:gridCol w:w="993"/>
        <w:gridCol w:w="2552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реализации программ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;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тяженность береговой линии, очищенной от бытового мусора в границах населенных пун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;Calibri"/>
                <w:sz w:val="24"/>
                <w:szCs w:val="24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  <w:t>Таблица 5</w:t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  <w:lang w:eastAsia="en-US"/>
        </w:rPr>
      </w:pPr>
      <w:r>
        <w:rPr>
          <w:rFonts w:eastAsia="Calibri;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tbl>
      <w:tblPr>
        <w:tblW w:w="155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827"/>
        <w:gridCol w:w="1843"/>
        <w:gridCol w:w="22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7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57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rHeight w:val="5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истемы обращения с отходами в Белоярском районе (1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1303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3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12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К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2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 и формирова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6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3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2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123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8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892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2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 мероприятий межпоселенческого характера по охране окружающей среды (3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20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118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,7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линии в границах населенных пунктов от бытового мусор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5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2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1800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7</w:t>
            </w:r>
          </w:p>
        </w:tc>
      </w:tr>
      <w:tr>
        <w:trPr>
          <w:trHeight w:val="100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городских лесов и уход за зелеными насаждениями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10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071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ческое просвещение населения (4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256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12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в Белоярском районе, направленных на экологическое просвещение и формирование экологической культуры в Белоярском районе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Х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91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377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образовательных учреждениях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 учреждениях культуры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38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5195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5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3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,6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73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;Calibri"/>
                <w:color w:val="000000"/>
                <w:sz w:val="22"/>
                <w:szCs w:val="22"/>
                <w:lang w:eastAsia="en-US"/>
              </w:rPr>
              <w:t>34458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0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2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,7</w:t>
            </w:r>
          </w:p>
        </w:tc>
      </w:tr>
    </w:tbl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Таблица 6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 программы и мер по их преодолен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35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а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реодолению риск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законодательства Российской Федерации и законодательства Ханты-Мансийского автономного округа – Югры, длительность формирования нормативно-правовой базы, необходимой для эффективной реализации муниципальной программы, что может привести к существенному увеличению планируемых сроков или изменению условий реализации программных мероприятий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предполагает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мониторинга планируемых изменений в законодательстве Российской Федерации и Ханты-Мансийского автономного округа – Югры в сфере охраны окружающей среды и смежных областя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ую корректировку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е снижение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иска осуществляется посредство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ежегодного уточнения финансовых средств, предусмотренных на реализацию мероприятий муниципальной программы, в зависимости от достигнутых результатов и установленных приоритетов для первоочередного финансирова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ния бюджетных расходов с применением методик оценки эффективности бюджетных расх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риски, связанные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минимизации рисков 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- мониторинг реализации муниципаль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убликация отчетов о ходе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объектов капитального строи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3544"/>
        <w:gridCol w:w="2126"/>
        <w:gridCol w:w="31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троительств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ий межпоселенческий полигон Т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яется проектир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валочного грунта – 1862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площадь земельного участка занятого отходами – 2482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яется проектир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яется проектир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4 г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полигона ТБО в г.Белоярск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яется проектиров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г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footerReference w:type="first" r:id="rId9"/>
      <w:type w:val="nextPage"/>
      <w:pgSz w:orient="landscape" w:w="16838" w:h="11906"/>
      <w:pgMar w:left="567" w:right="56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;Arial" w:hAnsi="Arial;Arial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alibri" w:hAnsi="Calibri;Calibri" w:eastAsia="Times New Roman" w:cs="Calibri;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DBC1C2A5D5ECC656D4D1AE11A40ADB0464DAC19D04FF4136A9A1EA94C3QEqDF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05:00Z</dcterms:created>
  <dc:creator>Гончаров Андрей Николаевич</dc:creator>
  <dc:description/>
  <dc:language>en-US</dc:language>
  <cp:lastModifiedBy>Morgunova</cp:lastModifiedBy>
  <cp:lastPrinted>2018-10-30T15:46:00Z</cp:lastPrinted>
  <dcterms:modified xsi:type="dcterms:W3CDTF">2018-10-31T04:05:00Z</dcterms:modified>
  <cp:revision>2</cp:revision>
  <dc:subject/>
  <dc:title/>
</cp:coreProperties>
</file>