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от 11 декабря 2023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№ 767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Белоярского 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Внести в приложение «Муниципальная программа Белоярского района «Охрана окружающей среды» к постановлению администрации Белоярского района от 30 октября 2018 года № 1032 «Об утверждении муниципальной программы Белоярского района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 xml:space="preserve">1) </w:t>
      </w:r>
      <w:r>
        <w:rPr/>
        <w:t>позицию «Финансовое обеспечение муниципальной программы» паспорта Программы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6 годы составляет 394 281,4   тыс. рублей, в том числе: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 555,3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13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56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520,4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270,1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01 235,8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13 944,9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4 055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–                         131 700,7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412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6 140,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0 831,2</w:t>
            </w: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3 831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941,7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                     262 580,7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,9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9,6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50 404,6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3,4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6 год – 113,4 тыс. рубл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/>
      </w:pPr>
      <w:r>
        <w:rPr/>
        <w:t>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2) таблицу 4 «Распределение финансовых ресурсов муниципальной программы» Программы изложить в редакции согласно приложению 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1133" w:gutter="0" w:header="0" w:top="851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right"/>
        <w:rPr/>
      </w:pPr>
      <w:bookmarkStart w:id="0" w:name="P172"/>
      <w:bookmarkEnd w:id="0"/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11 декабря 2023 года № 76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,</w:t>
      </w:r>
    </w:p>
    <w:p>
      <w:pPr>
        <w:pStyle w:val="Normal"/>
        <w:autoSpaceDE w:val="false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/>
        <w:t>«Охрана окружающей среды»</w:t>
      </w:r>
    </w:p>
    <w:p>
      <w:pPr>
        <w:pStyle w:val="Normal"/>
        <w:spacing w:lineRule="auto" w:line="256"/>
        <w:jc w:val="right"/>
        <w:rPr/>
      </w:pPr>
      <w:r>
        <w:rPr/>
        <w:t xml:space="preserve"> </w:t>
      </w:r>
      <w:r>
        <w:rPr/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55"/>
        <w:gridCol w:w="1418"/>
        <w:gridCol w:w="1275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-ного мероп-риятия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ращения с твердыми коммунальными отходами в Белоярском районе (1-4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 408 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0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 25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6</w:t>
            </w:r>
          </w:p>
        </w:tc>
      </w:tr>
      <w:tr>
        <w:trPr>
          <w:trHeight w:val="75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40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40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67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400,2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45, 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84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2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9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ий межпоселенческий полигон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9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437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59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3 98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5 52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33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62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76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023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9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полигона ТБО в г.Белояр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9 21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73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6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6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32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49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3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87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 28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3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6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52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 23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4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5,1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 580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 40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4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700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8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5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41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 140</w:t>
            </w:r>
            <w:r>
              <w:rPr>
                <w:b/>
                <w:bCs/>
                <w:sz w:val="18"/>
                <w:szCs w:val="18"/>
              </w:rPr>
              <w:t>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 83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1,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».</w:t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55:00Z</dcterms:created>
  <dc:creator>www.PHILka.RU</dc:creator>
  <dc:description/>
  <cp:keywords/>
  <dc:language>en-US</dc:language>
  <cp:lastModifiedBy>1</cp:lastModifiedBy>
  <cp:lastPrinted>2023-12-01T16:30:00Z</cp:lastPrinted>
  <dcterms:modified xsi:type="dcterms:W3CDTF">2023-12-12T09:55:00Z</dcterms:modified>
  <cp:revision>2</cp:revision>
  <dc:subject/>
  <dc:title/>
</cp:coreProperties>
</file>