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inline distT="0" distB="0" distL="0" distR="0">
            <wp:extent cx="695960" cy="93789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6" t="-89" r="-10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БЕЛОЯРСКИЙ РАЙОН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655" w:leader="none"/>
        </w:tabs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ДУМА БЕЛОЯРСКОГО РАЙОНА</w:t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РЕШЕНИЕ</w:t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rPr/>
      </w:pPr>
      <w:r>
        <w:rPr>
          <w:szCs w:val="20"/>
          <w:lang w:val="en-US" w:eastAsia="en-US"/>
        </w:rPr>
        <w:t xml:space="preserve">от 5 декабря 2024 года                                                                                                         № 83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бюджете Белоярского района на 2025 год и плановый период 2026 и 2027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Бюджетным кодексом Российской Федерации                                           от 31 июля 1998 года № 145-ФЗ (далее - Бюджетный кодекс Российской Федерации), Законом Ханты-Мансийского автономного округа - Югры от 10 ноября 2008 года                       № 132-оз "О межбюджетных отношениях в Ханты-Мансийском автономном округе - Югре", Уставом Белоярского района, решением Думы Белоярского района от 5 октября 2007 года № 49 "Об утверждении Положения об отдельных вопросах организации и осуществления бюджетного процесса в Белоярском районе" Дума Белоярского района       </w:t>
      </w:r>
      <w:r>
        <w:rPr>
          <w:b/>
        </w:rPr>
        <w:t>р е ш и л а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основные характеристики бюджета Белоярского района (далее - бюджет района) на 2025 год:</w:t>
      </w:r>
    </w:p>
    <w:p>
      <w:pPr>
        <w:pStyle w:val="Normal"/>
        <w:autoSpaceDE w:val="false"/>
        <w:ind w:firstLine="709"/>
        <w:jc w:val="both"/>
        <w:rPr/>
      </w:pPr>
      <w:r>
        <w:rPr/>
        <w:t>1) прогнозируемый общий объем доходов бюджета района в сумме 5</w:t>
      </w:r>
      <w:r>
        <w:rPr>
          <w:lang w:val="en-US"/>
        </w:rPr>
        <w:t> </w:t>
      </w:r>
      <w:r>
        <w:rPr/>
        <w:t>320 107 700,00 рублей, в том числе безвозмездные поступления в сумме 3 611 404 400,00 рублей 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бюджета района в сумме 5 407 866 8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3) прогнозируемый дефицит бюджета района в сумме 87 759 1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4) верхний предел муниципального внутреннего долга района на 1 января 2026 года в сумме 292 382 400,00 рублей, в том числе верхний предел долга по муниципальным гарантиям района в валюте Российской Федерации - 0,00 рублей, 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5) объем расходов на обслуживание муниципального долга района на 2025 год в сумме 239 800,0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2. Утвердить основные характеристики бюджета района на плановый период 2026 и 2027 годов:</w:t>
      </w:r>
    </w:p>
    <w:p>
      <w:pPr>
        <w:pStyle w:val="Normal"/>
        <w:autoSpaceDE w:val="false"/>
        <w:ind w:firstLine="709"/>
        <w:jc w:val="both"/>
        <w:rPr/>
      </w:pPr>
      <w:r>
        <w:rPr/>
        <w:t>1) прогнозируемый общий объем доходов бюджета района на 2026 год в сумме 4 516 935 900,00 рублей и на 2027 год в сумме 4 670 825 700,00 рублей, в том числе безвозмездные поступления на 2026 год в сумме 2 962 436 000,00 рублей и на 2027 год в сумме 3 054 008 600,00 рублей, 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бюджета района на 2026 год в сумме 4 605 587 300,00 рублей, в том числе условно утвержденные расходы в сумме 41 578 800,00 рублей и на 2027 год в сумме 4 760 521 300,00 рублей, в том числе условно утвержденные расходы в сумме 86 325 7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3) прогнозируемый дефицит бюджета района на 2026 год в сумме 88 651 400,00 рублей и на 2027 год в сумме 89 695 6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4) верхний предел муниципального внутреннего долга района на 1 января 2027 года в сумме 310 641 700,00 рублей и на 1 января 2028 года в сумме 322 579 700,00 рублей, в том числе верхний предел долга по муниципальным гарантиям района в валюте Российской Федерации в плановом периоде 2026 и 2027 годах - 0,00 рублей, 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5) объем расходов на обслуживание муниципального долга Белоярского района на 2026 год в сумме 263 300,00 рублей и на 2027 год в сумме 272 500,0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3. Утвердить источники внутреннего финансирования дефицита бюджета района на 2025 год согласно приложению 4 и плановый период 2026 и 2027 годов согласно приложению 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4. Учесть, что доходы бюджета района формируются в соответствии с действующим законодательством за счет федеральных, региональных, местных налогов и сборов, налогов, предусмотренных специальными налоговыми режимами, неналоговых доходов, а также доходов в соответствии с нормативами отчислений согласно Закону Ханты-Мансийского автономного округа - Югры от 28 ноября 2024 года № 80-оз "О бюджете Ханты-Мансийского автономного округа - Югры на 2025 год и на плановый период 2026 и 2027 годов", Закону Ханты-Мансийского автономного округа - Югры от 10 ноября 2008 года № 132-оз "О межбюджетных отношениях в Ханты-Мансийском автономном округе - Югре".</w:t>
      </w:r>
    </w:p>
    <w:p>
      <w:pPr>
        <w:pStyle w:val="Normal"/>
        <w:autoSpaceDE w:val="false"/>
        <w:ind w:firstLine="709"/>
        <w:jc w:val="both"/>
        <w:rPr/>
      </w:pPr>
      <w:r>
        <w:rPr/>
        <w:t>5. Установить, что муниципальные унитарные предприятия Белоярского района ежегодно перечисляют в бюджет района часть прибыли, остающейся в их распоряжении после уплаты налогов и иных обязательных платежей, в размерах, определяемых в порядке, установленном решением Думы Белоярского района от 3 октября 2018 года № 45 "Об утверждении Порядка определения и перечисления в бюджет Белоярского района части прибыли, остающейся в распоряжении муниципальных унитарных предприятий Белоярского района после уплаты налогов и иных обязательных платежей".</w:t>
      </w:r>
    </w:p>
    <w:p>
      <w:pPr>
        <w:pStyle w:val="Normal"/>
        <w:autoSpaceDE w:val="false"/>
        <w:ind w:firstLine="709"/>
        <w:jc w:val="both"/>
        <w:rPr/>
      </w:pPr>
      <w:r>
        <w:rPr/>
        <w:t>6. Утвердить общий объем дотаций бюджету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5 год в сумме 194 610 9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2) на 2026 год в сумме 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3) на 2027 год в сумме 0,0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7. Утвердить объем и распределение субсидий бюджету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5 год в сумме 1 063 811 700,00 рублей согласно приложению 6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на 2026 год в сумме 593 435 100,00 рублей и на 2027 год в сумме 686 326 000,00 рублей согласно приложению 7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8. Утвердить объем и распределение субвенций бюджету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5 год в сумме 2 015 693 200,00 рублей согласно приложению 8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на 2026 год в сумме 2 034 784 800,00 рублей и на 2027 год в сумме 2 036 050 600,00 рублей согласно приложению 9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9. Утвердить общий объем иных межбюджетных трансфертов бюджету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5 год в сумме 317 288 600,00 рублей, в том числе межбюджетные трансферты бюджету района из бюджетов поселений района на осуществление части полномочий по решению вопросов местного значения в соответствии с заключёнными соглашениями в сумме 242 285 1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2) на 2026 год в сумме 314 216 100,00 рублей, в том числе межбюджетные трансферты бюджету района из бюджетов поселений района на осуществление части полномочий по решению вопросов местного значения в соответствии с заключенными соглашениями в сумме 239 238 2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3) на 2027 год в сумме 311 632 000,00 рублей, в том числе межбюджетные трансферты бюджету района из бюджетов поселений района на осуществление части полномочий по решению вопросов местного значения в соответствии с заключенными соглашениями в сумме 236 602 3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Утвердить распределение иных межбюджетных трансфертов бюджету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5 год согласно приложению 10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на плановый период 2026 и 2027 годов согласно приложению 1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0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5 год согласно приложению 1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на плановый период 2026 и 2027 годов согласно приложению 1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1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5 год согласно приложению 1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на плановый период 2026 и 2027 годов согласно приложению 1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2. Утвердить распределение бюджетных ассигнований по разделам и подразделам классификации расходов бюджета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5 год согласно приложению 16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на плановый период 2026 и 2027 годов согласно приложению 17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3. Утвердить ведомственную структуру расходов бюджета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5 год согласно приложению 18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на плановый период 2026 и 2027 годов согласно приложению 19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4. Утвердить объем бюджетных ассигнований муниципального дорожного фонда Белоярского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5 год в сумме 201 231 400,00 рублей, в том числе за счёт средств межбюджетных трансфертов бюджету района из бюджетов поселений района на осуществление части полномочий по решению вопросов местного значения в соответствии с заключёнными соглашениями в сумме 68 093 8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2) на 2026 год в сумме 201 302 000,00 рублей, в том числе за счет средств межбюджетных трансфертов бюджету района из бюджетов поселений района на осуществление части полномочий по решению вопросов местного значения в соответствии с заключенными соглашениями в сумме 67 570 7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3) на 2027 год в сумме 203 622 300,00 рублей, в том числе за счет средств межбюджетных трансфертов бюджету района из бюджетов поселений района на осуществление части полномочий по решению вопросов местного значения в соответствии с заключенными соглашениями в сумме 68 379 600,0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15. Утвердить объем бюджетных ассигнований на исполнение плана мероприятий, указанных в пункте 1 статьи 16.6, пункте 1 статьи 75.1 и пункте 1 статьи 78.2 Федерального закона от 10 января 2002 года № 7-ФЗ "Об охране окружающей среды", в рамках реализации муниципальной программы "Охрана окружающей среды":</w:t>
      </w:r>
    </w:p>
    <w:p>
      <w:pPr>
        <w:pStyle w:val="Normal"/>
        <w:autoSpaceDE w:val="false"/>
        <w:ind w:firstLine="709"/>
        <w:jc w:val="both"/>
        <w:rPr/>
      </w:pPr>
      <w:r>
        <w:rPr/>
        <w:t>на 2025 год в сумме 3 740 4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на 2026 год в сумме 36 022 7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на 2027 год в сумме 3 740 400,0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16. Утвердить в составе расходов бюджета района резервный фонд администрации Белоярского района (далее - администрация района) на 2025 год в сумме 500 000,00 рублей, на 2026 год в сумме 500 000,00 рублей, на 2027 год в сумме 500 000,00 рублей. Выделение и использование бюджетных ассигнований резервного фонда администрации района определяется в порядке, установленном постановлением администрации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Утвердить в составе расходов бюджета района бюджетные ассигнования, иным образом зарезервированные на 2025 год в сумме 83 168 294,70 рублей, на 2026 год в сумме 0,00 рублей, на 2027 год в сумме 0,00 рублей. Порядок использования и перераспределения бюджетных ассигнований, зарезервированных в составе расходов бюджета района, устанавливается администрацией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ия использования зарезервированных бюджетных ассигнований:</w:t>
      </w:r>
    </w:p>
    <w:p>
      <w:pPr>
        <w:pStyle w:val="Normal"/>
        <w:autoSpaceDE w:val="false"/>
        <w:ind w:firstLine="709"/>
        <w:jc w:val="both"/>
        <w:rPr/>
      </w:pPr>
      <w:r>
        <w:rPr/>
        <w:t>- на социально значимые расходы, связанные с оплатой труда и начислениями на выплаты по оплате труда, социальным обеспечением населения, оплатой коммунальных услуг, уплатой налогов и предоставлением межбюджетных трансфертов бюджетам поселений в границах Белоярского района;</w:t>
      </w:r>
    </w:p>
    <w:p>
      <w:pPr>
        <w:pStyle w:val="Normal"/>
        <w:autoSpaceDE w:val="false"/>
        <w:ind w:firstLine="709"/>
        <w:jc w:val="both"/>
        <w:rPr/>
      </w:pPr>
      <w:r>
        <w:rPr/>
        <w:t>- на обеспечение доли софинансирования при участии в государственных программах Ханты-Мансийского автономного округа - Югры;</w:t>
      </w:r>
    </w:p>
    <w:p>
      <w:pPr>
        <w:pStyle w:val="Normal"/>
        <w:autoSpaceDE w:val="false"/>
        <w:ind w:firstLine="709"/>
        <w:jc w:val="both"/>
        <w:rPr/>
      </w:pPr>
      <w:r>
        <w:rPr/>
        <w:t>- на обеспечение расходных обязательств на реализацию основных мероприятий муниципальных программ Белоярск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17. Утвердить общий объем бюджетных ассигнований на исполнение публичных нормативных обязательств на 2025 год в сумме 8 627 900,00 рублей, на 2026 год в сумме 7 127 900,00 рублей, на 2027 год в сумме 7 127 900,0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18. Утвердить общий объем межбюджетных трансфертов бюджетам поселений Белоярского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5 год в сумме 190 571 1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2) на 2026 год в сумме 185 267 8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3) на 2027 год в сумме 191 014 3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Утвердить распределение межбюджетных трансфертов бюджетам поселений Белоярского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5 год согласно приложению 20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на плановый период 2026 и 2027 годов согласно приложению 2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9. Утвердить общий объем дотации на выравнивание бюджетной обеспеченности поселений из бюджета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1) на 2025 год в сумме 129 474 5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2) на 2026 год в сумме 126 362 5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3) на 2027 год в сумме 126 166 700,0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В общем объеме дотации на выравнивание бюджетной обеспеченности поселений из бюджета района собственные средства бюджета района предусмотрены от налоговых и неналоговых доходов бюджета района (без учета утвержденного объема поступлений налоговых доходов по дополнительным нормативам отчислений):</w:t>
      </w:r>
    </w:p>
    <w:p>
      <w:pPr>
        <w:pStyle w:val="Normal"/>
        <w:autoSpaceDE w:val="false"/>
        <w:ind w:firstLine="709"/>
        <w:jc w:val="both"/>
        <w:rPr/>
      </w:pPr>
      <w:r>
        <w:rPr/>
        <w:t>1) на 2025 год в размере 2,3 процента;</w:t>
      </w:r>
    </w:p>
    <w:p>
      <w:pPr>
        <w:pStyle w:val="Normal"/>
        <w:autoSpaceDE w:val="false"/>
        <w:ind w:firstLine="709"/>
        <w:jc w:val="both"/>
        <w:rPr/>
      </w:pPr>
      <w:r>
        <w:rPr/>
        <w:t>2) на 2026 год в размере 2,3 процента;</w:t>
      </w:r>
    </w:p>
    <w:p>
      <w:pPr>
        <w:pStyle w:val="Normal"/>
        <w:autoSpaceDE w:val="false"/>
        <w:ind w:firstLine="709"/>
        <w:jc w:val="both"/>
        <w:rPr/>
      </w:pPr>
      <w:r>
        <w:rPr/>
        <w:t>3) на 2027 год в размере 2,3 процента.</w:t>
      </w:r>
    </w:p>
    <w:p>
      <w:pPr>
        <w:pStyle w:val="Normal"/>
        <w:autoSpaceDE w:val="false"/>
        <w:ind w:firstLine="709"/>
        <w:jc w:val="both"/>
        <w:rPr/>
      </w:pPr>
      <w:r>
        <w:rPr/>
        <w:t>Утвердить распределение дотаций на выравнивание бюджетной обеспеченности поселений на 2025 год согласно приложению 22 к настоящему решению, на плановый период 2026 и 2027 годов согласно приложению 2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20. Распределение межбюджетных трансфертов бюджетам поселений Белоярского района (за исключением межбюджетных трансфертов, распределение которых утверждено приложениями 20 и 21 к настоящему решению) осуществляется в соответствии с правилами предоставления межбюджетных трансфертов из бюджета района бюджетам городских и сельских поселений в границах района, утвержденными решением Думы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21. Бюджетные инвестиции в объекты капитального строительства и на приобретение объектов недвижимого имущества в муниципальную собственность осуществляются в соответствии с муниципальными программами Белоярского района и порядком, установленным постановлением администрации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е субсидий на осуществление капитальных вложений в объекты капитального строительства муниципальной собственности и на приобретение объектов недвижимого имущества в муниципальную собственность осуществляются в соответствии с муниципальными программами Белоярского района и порядком, установленным постановлением администрации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22. Установить, что в соответствии со статьей 78 Бюджетного кодекса Российской Федерации в составе расходов бюджета района предусмотрены средства на предоставление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, выполнением работ, оказанием услуг на 2025 год и плановый период 2026 и 2027 годов, в случаях и объеме, согласно приложению 24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е субсидий осуществляется в пределах бюджетных ассигнований, предусмотренных настоящим решением, на основании договоров, заключаемых между администрацией района и получателями указанных субсидий в порядке, установленном постановлениями администрации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е субсидий юридическим лицам, индивидуальным предпринимателям, являющимся стороной концессионных соглашений, осуществляется в соответствии с условиями и сроками, предусмотренными концессионными соглашениями, заключенными в порядке, определенном законодательством Российской Федерации о концессионных соглашениях.</w:t>
      </w:r>
    </w:p>
    <w:p>
      <w:pPr>
        <w:pStyle w:val="Normal"/>
        <w:autoSpaceDE w:val="false"/>
        <w:ind w:firstLine="709"/>
        <w:jc w:val="both"/>
        <w:rPr/>
      </w:pPr>
      <w:r>
        <w:rPr/>
        <w:t>Определить получателями:</w:t>
      </w:r>
    </w:p>
    <w:p>
      <w:pPr>
        <w:pStyle w:val="Normal"/>
        <w:autoSpaceDE w:val="false"/>
        <w:ind w:firstLine="709"/>
        <w:jc w:val="both"/>
        <w:rPr/>
      </w:pPr>
      <w:r>
        <w:rPr/>
        <w:t>- субсидии в целях финансового обеспечения затрат в связи с производством сельскохозяйственной продукции и продукции первичной переработки, произведенной из сельскохозяйственного сырья собственного производства - общество с ограниченной ответственностью "Сельскохозяйственное предприятие "Белоярское";</w:t>
      </w:r>
    </w:p>
    <w:p>
      <w:pPr>
        <w:pStyle w:val="Normal"/>
        <w:autoSpaceDE w:val="false"/>
        <w:ind w:firstLine="709"/>
        <w:jc w:val="both"/>
        <w:rPr/>
      </w:pPr>
      <w:r>
        <w:rPr/>
        <w:t>- субсидии на финансовое обеспечение затрат в связи с оказанием гостиничных услуг в целях создания условий для развития приоритетных направлений туризма на территории Белоярского района - общество с ограниченной ответственностью "Городской центр торговли";</w:t>
      </w:r>
    </w:p>
    <w:p>
      <w:pPr>
        <w:pStyle w:val="Normal"/>
        <w:autoSpaceDE w:val="false"/>
        <w:ind w:firstLine="709"/>
        <w:jc w:val="both"/>
        <w:rPr/>
      </w:pPr>
      <w:r>
        <w:rPr/>
        <w:t>- субсидии в целях возмещения затрат в связи с оказанием услуг торговли для обеспечения труднодоступных и отдаленных поселений Белоярского района д. Нумто, д. Юильск продовольственными и непродовольственными товарами - общество с ограниченной ответственностью "Городской центр торговли";</w:t>
      </w:r>
    </w:p>
    <w:p>
      <w:pPr>
        <w:pStyle w:val="Normal"/>
        <w:autoSpaceDE w:val="false"/>
        <w:ind w:firstLine="709"/>
        <w:jc w:val="both"/>
        <w:rPr/>
      </w:pPr>
      <w:r>
        <w:rPr/>
        <w:t>- субсидии в целях возмещения затрат в связи с оказанием услуг торговли для обеспечения труднодоступных и отдаленных поселений Белоярского района д. Пашторы, с. Тугияны продовольственными и непродовольственными товарами - индивидуальный предприниматель Дьяченко Марина Сергеевна;</w:t>
      </w:r>
    </w:p>
    <w:p>
      <w:pPr>
        <w:pStyle w:val="Normal"/>
        <w:autoSpaceDE w:val="false"/>
        <w:ind w:firstLine="709"/>
        <w:jc w:val="both"/>
        <w:rPr/>
      </w:pPr>
      <w:r>
        <w:rPr/>
        <w:t>- субсидии в целях возмещения затрат в связи с оказанием услуг по обслуживанию пассажиров и содержанию пассажирской станции в г. Белоярский - общество с ограниченной ответственностью "Белоярскавтотранс";</w:t>
      </w:r>
    </w:p>
    <w:p>
      <w:pPr>
        <w:pStyle w:val="Normal"/>
        <w:autoSpaceDE w:val="false"/>
        <w:ind w:firstLine="709"/>
        <w:jc w:val="both"/>
        <w:rPr/>
      </w:pPr>
      <w:r>
        <w:rPr/>
        <w:t>- субсидии в целях возмещения затрат в связи с оказанием ритуальных услуг по погребению согласно гарантированному перечню услуг по погребению, не возмещаемых за счет государственных внебюджетных фондов и бюджетов иных уровней - общество с ограниченной ответственностью "Бюро ритуальных услуг";</w:t>
      </w:r>
    </w:p>
    <w:p>
      <w:pPr>
        <w:pStyle w:val="Normal"/>
        <w:autoSpaceDE w:val="false"/>
        <w:ind w:firstLine="709"/>
        <w:jc w:val="both"/>
        <w:rPr/>
      </w:pPr>
      <w:r>
        <w:rPr/>
        <w:t>- субсидии на возмещение недополученных доходов организации, осуществляющей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Белоярского района по цене электрической энергии зоны централизованного электроснабжения - акционерное общество "Югорская энергетическая компания децентрализованной зоны";</w:t>
      </w:r>
    </w:p>
    <w:p>
      <w:pPr>
        <w:pStyle w:val="Normal"/>
        <w:autoSpaceDE w:val="false"/>
        <w:ind w:firstLine="709"/>
        <w:jc w:val="both"/>
        <w:rPr/>
      </w:pPr>
      <w:r>
        <w:rPr/>
        <w:t>- субсидии на возмещение недополученных доходов в связи с оказанием населению услуг по перевозке пассажиров и багажа воздушным транспортом между поселениями в границах Белоярского района - акционерное общество "ЮТэйр - Вертолетные услуги";</w:t>
      </w:r>
    </w:p>
    <w:p>
      <w:pPr>
        <w:pStyle w:val="Normal"/>
        <w:autoSpaceDE w:val="false"/>
        <w:ind w:firstLine="709"/>
        <w:jc w:val="both"/>
        <w:rPr/>
      </w:pPr>
      <w:r>
        <w:rPr/>
        <w:t>- субсидии на возмещение недополученных доходов в связи с оказанием населению услуг по перевозке пассажиров и багажа речным транспортом между поселениями в границах Белоярского района - акционерное общество "Северречфлот";</w:t>
      </w:r>
    </w:p>
    <w:p>
      <w:pPr>
        <w:pStyle w:val="Normal"/>
        <w:autoSpaceDE w:val="false"/>
        <w:ind w:firstLine="709"/>
        <w:jc w:val="both"/>
        <w:rPr/>
      </w:pPr>
      <w:r>
        <w:rPr/>
        <w:t>- субсидии на возмещение недополученных доходов в связи с оказанием населению услуг по регулярным перевозкам пассажиров автомобильным (кроме такси) транспортом между поселениями в границах Белоярского района и на территории городского поселения Белоярский - общество с ограниченной ответственностью "Белоярскавтотранс"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субсидия в целях возмещения затрат в связи с производством, переработкой мяса оленей - акционерное общество "Казымская оленеводческая компания". </w:t>
      </w:r>
    </w:p>
    <w:p>
      <w:pPr>
        <w:pStyle w:val="Normal"/>
        <w:autoSpaceDE w:val="false"/>
        <w:ind w:firstLine="709"/>
        <w:jc w:val="both"/>
        <w:rPr/>
      </w:pPr>
      <w:r>
        <w:rPr/>
        <w:t>23. Установить, что в соответствии со статьей 78.1 Бюджетного кодекса Российской Федерации в составе расходов бюджета района предусмотрены средства на предоставление субсидий (кроме субсидий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) некоммерческим организациям, не являющимся казенными учреждениями на 2025 год и плановый период 2026 и 2027 годов, в случаях и объеме, согласно приложению 2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Определить получателем субсидии на реализацию мероприятий, направленных на повышение финансовой грамотности на территории Белоярского района - автономную некоммерческую организацию "Ресурсный центр креативных и этнографических кластеров".</w:t>
      </w:r>
    </w:p>
    <w:p>
      <w:pPr>
        <w:pStyle w:val="Normal"/>
        <w:autoSpaceDE w:val="false"/>
        <w:ind w:firstLine="709"/>
        <w:jc w:val="both"/>
        <w:rPr/>
      </w:pPr>
      <w:r>
        <w:rPr/>
        <w:t>24. Остатки средств бюджета района на начало текущего финансового года в объеме, определяемом правовым актом Думы Белоярского района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Белоярский район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 в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недостаточности денежных средств на едином счете бюджета Белоярского района, необходимых для осуществления кассовых выплат из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/>
        <w:t>оплаты муниципальных контрактов, срок оплаты которых приходится на начало текущего года;</w:t>
      </w:r>
    </w:p>
    <w:p>
      <w:pPr>
        <w:pStyle w:val="Normal"/>
        <w:autoSpaceDE w:val="false"/>
        <w:ind w:firstLine="709"/>
        <w:jc w:val="both"/>
        <w:rPr/>
      </w:pPr>
      <w:r>
        <w:rPr/>
        <w:t>оплаты муниципальных контрактов, срок оплаты которых приходился на отчетный год.</w:t>
      </w:r>
    </w:p>
    <w:p>
      <w:pPr>
        <w:pStyle w:val="Normal"/>
        <w:autoSpaceDE w:val="false"/>
        <w:ind w:firstLine="709"/>
        <w:jc w:val="both"/>
        <w:rPr/>
      </w:pPr>
      <w:r>
        <w:rPr/>
        <w:t>25. Комитет по финансам в соответствии с пунктом 8 статьи 217 Бюджетного кодекса Российской Федерации вправе вносить изменения в показатели сводной бюджетной росписи бюджета района, связанные с особенностями исполнения бюджета района, без внесения изменений в настоящее решение, по следующим дополнительным основаниям:</w:t>
      </w:r>
    </w:p>
    <w:p>
      <w:pPr>
        <w:pStyle w:val="Normal"/>
        <w:autoSpaceDE w:val="false"/>
        <w:ind w:firstLine="709"/>
        <w:jc w:val="both"/>
        <w:rPr/>
      </w:pPr>
      <w:r>
        <w:rPr/>
        <w:t>1) перераспределение субвенций, субсидий и иных межбюджетных трансфертов, имеющих целевое назначение, по муниципальным программам, главным распорядителям средств бюджета района и поселениям Белоярского района;</w:t>
      </w:r>
    </w:p>
    <w:p>
      <w:pPr>
        <w:pStyle w:val="Normal"/>
        <w:autoSpaceDE w:val="false"/>
        <w:ind w:firstLine="709"/>
        <w:jc w:val="both"/>
        <w:rPr/>
      </w:pPr>
      <w:r>
        <w:rPr/>
        <w:t>2) перераспределение бюджетных ассигнований на социально значимые расходы, на обеспечение доли софинансирования бюджета района при участии в государственных программах автономного округа, предоставление межбюджетных трансфертов бюджетам поселений в границах Белоярского района и в иных случаях по распоряжению администрации района, зарезервированных в рамках комплекса процессных мероприятий "Эффективное управление резервными средствами и муниципальным долгом Белоярского района" муниципальной программы Белоярского района "Управление муниципальными финансами в Белоярском районе", между главными распорядителями, получателями средств бюджета района, разделами, подразделами, целевыми статьями и видами расходов бюджета;</w:t>
      </w:r>
    </w:p>
    <w:p>
      <w:pPr>
        <w:pStyle w:val="Normal"/>
        <w:autoSpaceDE w:val="false"/>
        <w:ind w:firstLine="709"/>
        <w:jc w:val="both"/>
        <w:rPr/>
      </w:pPr>
      <w:r>
        <w:rPr/>
        <w:t>3) перераспределение бюджетных ассигнований между главными распорядителями средств на финансовое обеспечение передаваемого имущества, штатной численности;</w:t>
      </w:r>
    </w:p>
    <w:p>
      <w:pPr>
        <w:pStyle w:val="Normal"/>
        <w:autoSpaceDE w:val="false"/>
        <w:ind w:firstLine="709"/>
        <w:jc w:val="both"/>
        <w:rPr/>
      </w:pPr>
      <w:r>
        <w:rPr/>
        <w:t>4) перераспределение бюджетных ассигнований между программами, структурными элементами (мероприятиями) муниципальных программ Белоярского района, а также между их исполнителями и соисполнителями;</w:t>
      </w:r>
    </w:p>
    <w:p>
      <w:pPr>
        <w:pStyle w:val="Normal"/>
        <w:autoSpaceDE w:val="false"/>
        <w:ind w:firstLine="709"/>
        <w:jc w:val="both"/>
        <w:rPr/>
      </w:pPr>
      <w:r>
        <w:rPr/>
        <w:t>5) перераспределение бюджетных ассигнований по разделам, подразделам, целевым статьям и видам расходов классификации расходов, в пределах общего объема бюджетных ассигнований, предусмотренных главному распорядителю средств бюджета в текущем финансовом году;</w:t>
      </w:r>
    </w:p>
    <w:p>
      <w:pPr>
        <w:pStyle w:val="Normal"/>
        <w:autoSpaceDE w:val="false"/>
        <w:ind w:firstLine="709"/>
        <w:jc w:val="both"/>
        <w:rPr/>
      </w:pPr>
      <w:r>
        <w:rPr/>
        <w:t>6) уменьшение бюджетных ассигнований на сумму, израсходованную получателями бюджетных средств незаконно или не по целевому назначению, по предписаниям контрольных органов;</w:t>
      </w:r>
    </w:p>
    <w:p>
      <w:pPr>
        <w:pStyle w:val="Normal"/>
        <w:autoSpaceDE w:val="false"/>
        <w:ind w:firstLine="709"/>
        <w:jc w:val="both"/>
        <w:rPr/>
      </w:pPr>
      <w:r>
        <w:rPr/>
        <w:t>7) изменение бюджетной классификации расходов бюджета без изменения целевого направления средств;</w:t>
      </w:r>
    </w:p>
    <w:p>
      <w:pPr>
        <w:pStyle w:val="Normal"/>
        <w:autoSpaceDE w:val="false"/>
        <w:ind w:firstLine="709"/>
        <w:jc w:val="both"/>
        <w:rPr/>
      </w:pPr>
      <w:r>
        <w:rPr/>
        <w:t>8) изменение бюджетных ассигнований на основании уведомлений о предоставлении межбюджетных трансфертов из бюджета автономного округа, не имеющих целевого назначения;</w:t>
      </w:r>
    </w:p>
    <w:p>
      <w:pPr>
        <w:pStyle w:val="Normal"/>
        <w:autoSpaceDE w:val="false"/>
        <w:ind w:firstLine="709"/>
        <w:jc w:val="both"/>
        <w:rPr/>
      </w:pPr>
      <w:r>
        <w:rPr/>
        <w:t>9) увеличение бюджетных ассигнований на сумму не использованных по состоянию на начало текущего финансового года остатков средств дорожного фонда района для последующего использования на те же цели;</w:t>
      </w:r>
    </w:p>
    <w:p>
      <w:pPr>
        <w:pStyle w:val="Normal"/>
        <w:autoSpaceDE w:val="false"/>
        <w:ind w:firstLine="709"/>
        <w:jc w:val="both"/>
        <w:rPr/>
      </w:pPr>
      <w:r>
        <w:rPr/>
        <w:t>10) распределение бюджетных ассигнований за счет остатков средств бюджета района на начало текущего финансового года в объеме, определенном решением Думы Белоярского района, на увеличение бюджетных ассигнований в текущем финансовом году на оплату заключенных от имени Белоярского района муниципальных контрактов на поставку товаров, выполнение работ, оказание услуг, подлежавших оплате, в соответствии с условиями этих муниципальных контрактов,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autoSpaceDE w:val="false"/>
        <w:ind w:firstLine="709"/>
        <w:jc w:val="both"/>
        <w:rPr/>
      </w:pPr>
      <w:r>
        <w:rPr/>
        <w:t>26. Установить, что в 2025 году Комитет по финансам осуществляет (за исключением случаев, предусмотренных ст. 242.27 Бюджетного кодекса Российской Федерации) казначейское сопровождение средств, предоставляемых из бюджета Белоярского района в соответствии с настоящим пунктом. Казначейскому сопровождению подлежат:</w:t>
      </w:r>
    </w:p>
    <w:p>
      <w:pPr>
        <w:pStyle w:val="Normal"/>
        <w:autoSpaceDE w:val="false"/>
        <w:ind w:firstLine="709"/>
        <w:jc w:val="both"/>
        <w:rPr/>
      </w:pPr>
      <w:r>
        <w:rPr/>
        <w:t>1) авансовые платежи по муниципальным контрактам о поставке товаров, выполнения работ, оказания услуг на сумму более 100 000 000,00 рублей, источником финансового обеспечения, исполнения которых являются средства предоставляемые из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/>
        <w:t>2) авансовые платежи по контрактам (договорам) о поставке товаров, выполнении работ, оказании услуг, заключаемым на сумму более 100 000 000,00 рублей бюджетными и автономными учреждениями района, лицевые счета которым открыты в Комитете по финансам;</w:t>
      </w:r>
    </w:p>
    <w:p>
      <w:pPr>
        <w:pStyle w:val="Normal"/>
        <w:autoSpaceDE w:val="false"/>
        <w:ind w:firstLine="709"/>
        <w:jc w:val="both"/>
        <w:rPr/>
      </w:pPr>
      <w:r>
        <w:rPr/>
        <w:t>3) средства, получаемые участниками казначейского сопровождения, в случаях, установленных федеральными законами, решениями Правительства Российской Федерации (включая средства, указанные в абзаце четвертом подпункта 1 статьи 242.27 Бюджетного кодекса Российской Федерации).</w:t>
      </w:r>
    </w:p>
    <w:p>
      <w:pPr>
        <w:pStyle w:val="Normal"/>
        <w:autoSpaceDE w:val="false"/>
        <w:ind w:firstLine="709"/>
        <w:jc w:val="both"/>
        <w:rPr/>
      </w:pPr>
      <w:r>
        <w:rPr/>
        <w:t>27. Открытие и ведение лицевых счетов автономных учреждений и бюджетных учреждений, созданных на базе имущества, находящегося в собственности Белоярского района, осуществляется в Комитете по финансам в установленном им порядке.</w:t>
      </w:r>
    </w:p>
    <w:p>
      <w:pPr>
        <w:pStyle w:val="Normal"/>
        <w:autoSpaceDE w:val="false"/>
        <w:ind w:firstLine="709"/>
        <w:jc w:val="both"/>
        <w:rPr/>
      </w:pPr>
      <w:r>
        <w:rPr/>
        <w:t>28. Установить, что не использованные на 1 января 2025 года остатки межбюджетных трансфертов, полученные бюджетом района из бюджета автономного округа в форме субсидий, субвенций и иных межбюджетных трансфертов, имеющих целевое назначение, подлежат возврату в бюджет автономного округа в 2025 году: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первых 5 рабочих дней - средства федерального бюджета;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первых 15 рабочих дней - средства бюджета автономного округа.</w:t>
      </w:r>
    </w:p>
    <w:p>
      <w:pPr>
        <w:pStyle w:val="Normal"/>
        <w:autoSpaceDE w:val="false"/>
        <w:ind w:firstLine="709"/>
        <w:jc w:val="both"/>
        <w:rPr/>
      </w:pPr>
      <w:r>
        <w:rPr/>
        <w:t>29. Установить, что органы местного самоуправления Белоярского района не вправе принимать решения, приводящие к увеличению в 2025 году и плановом периоде 2026-2027 годов численности лиц, замещающих муниципальные должности, должности муниципальной службы, а также работников органов местного самоуправления (за исключением случаев принятия решений по перераспределению функций (полномочий) или наделению ими) и муниципальных учреждений (за исключением случаев принятия решений по перераспределению функций (полномочий) или наделению ими, по вводу (приобретению) новых объектов капитального строительства).</w:t>
      </w:r>
    </w:p>
    <w:p>
      <w:pPr>
        <w:pStyle w:val="Normal"/>
        <w:autoSpaceDE w:val="false"/>
        <w:ind w:firstLine="709"/>
        <w:jc w:val="both"/>
        <w:rPr/>
      </w:pPr>
      <w:r>
        <w:rPr/>
        <w:t>Рекомендовать органам местного самоуправления городского и сельских поселений в границах Белоярского района принять аналогичные решения.</w:t>
      </w:r>
    </w:p>
    <w:p>
      <w:pPr>
        <w:pStyle w:val="Normal"/>
        <w:autoSpaceDE w:val="false"/>
        <w:ind w:firstLine="709"/>
        <w:jc w:val="both"/>
        <w:rPr/>
      </w:pPr>
      <w:r>
        <w:rPr/>
        <w:t>30. В 2025 году и в плановом периоде 2026 и 2027 годов предусмотрено предоставление бюджетного кредита из бюджета автономного округа Белоярскому району для северного завоза продукции (товаров) в связи с ограниченными сроками доставки на срок до одного года, в пределах общего объема ассигнований, предусмотренных в составе источников финансирования дефицита бюджета района согласно приложениям 4, 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Бюджетный кредит Белоярскому району предоставляется на условиях целевого использования, возмездности (по процентным кредитам), срочности, возвратности.</w:t>
      </w:r>
    </w:p>
    <w:p>
      <w:pPr>
        <w:pStyle w:val="Normal"/>
        <w:autoSpaceDE w:val="false"/>
        <w:ind w:firstLine="709"/>
        <w:jc w:val="both"/>
        <w:rPr/>
      </w:pPr>
      <w:r>
        <w:rPr/>
        <w:t>Бюджетный кредит Белоярскому району для северного завоза продукции (товаров) в связи с ограниченными сроками доставки в районы автономного округа предоставляется на условиях оплаты процентов за пользование кредитом в размере 0,1 процента годовых.</w:t>
      </w:r>
    </w:p>
    <w:p>
      <w:pPr>
        <w:pStyle w:val="Normal"/>
        <w:autoSpaceDE w:val="false"/>
        <w:ind w:firstLine="709"/>
        <w:jc w:val="both"/>
        <w:rPr/>
      </w:pPr>
      <w:r>
        <w:rPr/>
        <w:t>Срок возврата бюджетного кредита, предоставленного, из бюджета автономного округа, не может превышать один год с момента его получения.</w:t>
      </w:r>
    </w:p>
    <w:p>
      <w:pPr>
        <w:pStyle w:val="Normal"/>
        <w:autoSpaceDE w:val="false"/>
        <w:ind w:firstLine="709"/>
        <w:jc w:val="both"/>
        <w:rPr/>
      </w:pPr>
      <w:r>
        <w:rPr/>
        <w:t>Учесть, что финансирование расходов для целей северного завоза продукции (товаров) в связи с ограниченными сроками доставки с привлечением юридических лиц осуществляется за счет средств бюджета автономного округа в соответствии с договором о предоставлении бюджетного кредита, заключенным между Департаментом финансов автономного округа и администрацией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31. Утвердить программу муниципальных внутренних заимствований Белоярского района на 2025 год и плановый период 2026 и 2027 годов согласно приложению 2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32. Утвердить перечень главных распорядителей средств бюджета района на 2025 год и плановый период 2026 и 2027 годов согласно приложению 27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33. Опубликовать настоящее решение в газете "Белоярские вести. Официальный выпуск".</w:t>
      </w:r>
    </w:p>
    <w:p>
      <w:pPr>
        <w:pStyle w:val="Normal"/>
        <w:autoSpaceDE w:val="false"/>
        <w:ind w:firstLine="709"/>
        <w:jc w:val="both"/>
        <w:rPr/>
      </w:pPr>
      <w:r>
        <w:rPr/>
        <w:t>34. Настоящее решение вступает в силу после официального опубликования, но не ранее 1 января 2025 го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Председатель Думы Белоярского района                                                           А.Г.Берестов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Глава Белоярского района                                                                                     С.П.Маненков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284" w:top="1418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b/>
      <w:bCs/>
      <w:sz w:val="28"/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Courier New;Courier New" w:hAnsi="Courier New;Courier New" w:cs="Courier New;Courier New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 w:val="false"/>
      <w:i w:val="false"/>
      <w:sz w:val="26"/>
      <w:szCs w:val="26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i w:val="false"/>
      <w:sz w:val="26"/>
      <w:szCs w:val="26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Mangal;Courier New"/>
      <w:sz w:val="28"/>
      <w:szCs w:val="28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Mangal;Courier New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;Courier New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Mangal;Courier New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Mangal;Courier New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eastAsia="zh-CN" w:bidi="ar-SA"/>
    </w:rPr>
  </w:style>
  <w:style w:type="paragraph" w:styleId="Caaieiaie1">
    <w:name w:val="caaieiaie 1"/>
    <w:basedOn w:val="Normal"/>
    <w:next w:val="Normal"/>
    <w:qFormat/>
    <w:pPr>
      <w:keepNext w:val="true"/>
      <w:ind w:left="0" w:right="0" w:firstLine="720"/>
      <w:jc w:val="center"/>
    </w:pPr>
    <w:rPr>
      <w:b/>
      <w:sz w:val="4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eastAsia="zh-CN" w:bidi="ar-SA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right="0" w:hanging="0"/>
    </w:pPr>
    <w:rPr>
      <w:b/>
      <w:sz w:val="28"/>
    </w:rPr>
  </w:style>
  <w:style w:type="paragraph" w:styleId="Style18">
    <w:name w:val="Всегда"/>
    <w:basedOn w:val="Normal"/>
    <w:qFormat/>
    <w:pPr>
      <w:tabs>
        <w:tab w:val="clear" w:pos="709"/>
        <w:tab w:val="left" w:pos="1701" w:leader="none"/>
      </w:tabs>
      <w:spacing w:lineRule="auto" w:line="360"/>
      <w:ind w:left="0" w:right="0" w:firstLine="567"/>
      <w:jc w:val="both"/>
    </w:pPr>
    <w:rPr>
      <w:rFonts w:eastAsia="Calibri" w:cs="Times New Roman;Times New Roman"/>
    </w:rPr>
  </w:style>
  <w:style w:type="paragraph" w:styleId="14">
    <w:name w:val="Текст1"/>
    <w:basedOn w:val="Normal"/>
    <w:qFormat/>
    <w:pPr/>
    <w:rPr>
      <w:rFonts w:ascii="Calibri" w:hAnsi="Calibri" w:eastAsia="Calibri" w:cs="Calibri"/>
      <w:sz w:val="22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TashlykovaIL</dc:creator>
  <dc:description/>
  <cp:keywords/>
  <dc:language>en-US</dc:language>
  <cp:lastModifiedBy>RePack by Diakov</cp:lastModifiedBy>
  <cp:lastPrinted>2024-11-08T10:33:00Z</cp:lastPrinted>
  <dcterms:modified xsi:type="dcterms:W3CDTF">2024-12-05T10:20:00Z</dcterms:modified>
  <cp:revision>5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CE2CD2207041F483EFB973A61A15C3</vt:lpwstr>
  </property>
  <property fmtid="{D5CDD505-2E9C-101B-9397-08002B2CF9AE}" pid="3" name="KSOProductBuildVer">
    <vt:lpwstr>1049-11.2.0.9984</vt:lpwstr>
  </property>
</Properties>
</file>