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5 ноября 2019 года</w:t>
        <w:tab/>
        <w:tab/>
        <w:tab/>
        <w:tab/>
        <w:tab/>
        <w:tab/>
        <w:tab/>
        <w:tab/>
        <w:t xml:space="preserve">               № 89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                   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» </w:t>
      </w:r>
      <w:r>
        <w:rPr>
          <w:bCs/>
          <w:sz w:val="24"/>
          <w:szCs w:val="24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1) позицию «Финансовое обеспечение муниципальной программы» паспорта Программы  изложить в следующей реда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86 871,1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 – 3 627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83 243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9 год – 14 23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3 54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3 8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3 8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3 8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4 год – 13 866,6 тыс. рублей»;</w:t>
            </w:r>
          </w:p>
        </w:tc>
      </w:tr>
    </w:tbl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5 ноября 2019 года № 897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 на 2019 - 2024 годы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5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4010"/>
        <w:gridCol w:w="1984"/>
        <w:gridCol w:w="1417"/>
        <w:gridCol w:w="1135"/>
        <w:gridCol w:w="1134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основных мероприятий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399" w:hRule="atLeast"/>
        </w:trPr>
        <w:tc>
          <w:tcPr>
            <w:tcW w:w="15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Укрепление пожарной безопасности»</w:t>
            </w:r>
          </w:p>
        </w:tc>
      </w:tr>
      <w:tr>
        <w:trPr>
          <w:trHeight w:val="160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о делам гражданской обороны и чрезвычайным ситуациям администрации Белоярского района (далее – отдел 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ивопожарная пропаганда и обучение населения городского поселения Белоярский мерам пожарной безопасности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5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7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8,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 3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6 6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 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773,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6 7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4 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1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61,2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3 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4 1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3 5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3 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3 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3 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13 856,6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6 8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4 8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4 1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4 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4 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4 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4 471,2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3 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83 2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 2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 5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 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 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 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3 866,6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37:00Z</dcterms:created>
  <dc:creator>А.Н.Гончаров</dc:creator>
  <dc:description/>
  <dc:language>en-US</dc:language>
  <cp:lastModifiedBy>Кононенко</cp:lastModifiedBy>
  <cp:lastPrinted>2019-11-05T09:37:00Z</cp:lastPrinted>
  <dcterms:modified xsi:type="dcterms:W3CDTF">2019-11-11T10:37:00Z</dcterms:modified>
  <cp:revision>2</cp:revision>
  <dc:subject/>
  <dc:title/>
</cp:coreProperties>
</file>