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31 </w:t>
      </w:r>
      <w:r>
        <w:rPr>
          <w:sz w:val="24"/>
          <w:szCs w:val="24"/>
        </w:rPr>
        <w:t>октября 2018 года</w:t>
        <w:tab/>
        <w:tab/>
        <w:tab/>
        <w:tab/>
        <w:tab/>
        <w:tab/>
        <w:tab/>
        <w:t xml:space="preserve">                         №</w:t>
      </w:r>
      <w:r>
        <w:rPr>
          <w:sz w:val="24"/>
          <w:szCs w:val="24"/>
          <w:lang w:val="en-US"/>
        </w:rPr>
        <w:t xml:space="preserve"> 1036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                    на 2019 - 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               «О Перечне муниципальных программ Белоярского района на 2019-2024 годы»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 Утвердить муниципальную программу Белоярского района </w:t>
      </w:r>
      <w:r>
        <w:rPr>
          <w:rFonts w:eastAsia="Calibri;Calibri"/>
          <w:sz w:val="24"/>
          <w:szCs w:val="24"/>
        </w:rPr>
        <w:t>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                              на 2019 - 2024 годы»</w:t>
      </w:r>
      <w:r>
        <w:rPr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>
          <w:szCs w:val="24"/>
        </w:rPr>
      </w:pPr>
      <w:r>
        <w:rPr>
          <w:szCs w:val="24"/>
        </w:rPr>
      </w:r>
    </w:p>
    <w:p>
      <w:pPr>
        <w:pStyle w:val="32"/>
        <w:jc w:val="both"/>
        <w:rPr>
          <w:szCs w:val="24"/>
        </w:rPr>
      </w:pPr>
      <w:r>
        <w:rPr>
          <w:szCs w:val="24"/>
        </w:rPr>
      </w:r>
    </w:p>
    <w:p>
      <w:pPr>
        <w:pStyle w:val="32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  <w:r>
        <w:br w:type="page"/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1 октября 2018 года № 1036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- 2024 годы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/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ражданской обороны и чрезвычайным ситуациям администрации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повышение уровня пожарной безопасности в городском поселении Белоярский и на объектах муниципальной собственности Белояр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вышение уровня защиты населения и территории Белоярского района от угроз природного и техногенного 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обеспечение безопасности населения Белоярского района в местах массового отдыха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) создание условий для осуществления эффективной деятельности муниципального казенного учреждения «Единая дежурно-диспетчерская служба Белоярского района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) построение и развитие на территории Белоярского района аппаратно-программного комплекса «Безопасный город» (далее – АПК БГ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;Arial" w:cs="Arial;Arial"/>
                <w:sz w:val="24"/>
                <w:szCs w:val="24"/>
              </w:rPr>
              <w:t>1) обеспечение первичных мер пожарной безопасности в границах городского поселения Белоярск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вышение эффективности мер защиты населения Белоярского района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;Arial" w:cs="Arial;Arial"/>
                <w:sz w:val="24"/>
                <w:szCs w:val="24"/>
              </w:rPr>
              <w:t xml:space="preserve">3) повышение эффективности принимаемых мер направленных на </w:t>
            </w:r>
            <w:r>
              <w:rPr>
                <w:sz w:val="24"/>
                <w:szCs w:val="24"/>
              </w:rPr>
              <w:t>обеспечение безопасности населения Белоярского района в местах массового отдыха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) обеспечение эффективной деятельности муниципального казенного учреждения «Единая дежурно-диспетчерская служба Белоярского района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Arial;Arial" w:cs="Arial;Arial"/>
                <w:sz w:val="24"/>
                <w:szCs w:val="24"/>
              </w:rPr>
              <w:t>5) повышение эффективности систем мониторинга и предупреждения чрезвычайных ситуаций, происшествий и правонарушений входящих в состав АПК БГ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 «Укрепление пожарной безопасности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 в том числе на реализацию в Ханты-Мансийском автономном округе - Югре  национальных и федеральных проектов (программ) Российской Феде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зарегистрированных пожаров на объектах муниципальной собственности Белоярского района, единиц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озданных резервов (запасов) материальных ресурсов для ликвидации последствий чрезвычайных ситуаций и в целях гражданской обороны, в процентах от установленных норм обеспечения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населения Белоярского района прошедшего обучение в области гражданской обороны и защиты от чрезвычайных ситуаций, проценто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происшествий (в том числе гибели людей) в местах массового отдыха людей на водных объектах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, баллов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ятых в эксплуатацию технических систем, входящих в состав АПК БГ на территории Белоярского района, процентов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1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86411,5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– 3627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82783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19 год – 13771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0 год – 13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1 год – 13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2 год – 138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2023 год – 13866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3866,6 тыс. рубле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89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обеспечения устойчивого социально-экономического развития Белоярского района, а также приемлемого уровня безопасности жизнедеятельности, необходимого уровня защищенности населения и  территории Белоярского района, материальных и культурных ценностей от опасностей, возникающих при военных конфликтах и чрезвычайных ситуациях, необходимого уровня защищенности населения, имущества от пожаров, при заключении контрактов в соответствии с действующим законодательством предусматриваются мероприятия для участников малого и среднего предпринимательства в объеме не менее 35% совокупного годового объема закупок. При определении поставщиков (подрядчиков, исполнителей) в извещениях об осуществлении закупок устанавливается ограничение в отношении участников закупок, которыми могут быть только субъекты малого предпринимательства, социально ориентированные некоммерческие организац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муниципальной программы осуществляется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лномочий ответственного исполнителя (соисполнителя)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Разработка и принятие нормативных правовых актов, необходимых для реализаци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Заключение муниципальных контрактов на приобретение товаров (оказание услуг, выполнение работ) для муниципальных нужд, заключаемых ответственным исполнителем и соисполнителями муниципальной программы в установленном законодательством Российской Федерации порядк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Ежегодное формирова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результатов и ожидаемых целевых показателей реализаци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Обеспечение управления муниципальной программой, эффективное использование бюджетных средств, выделенных на её реализацию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Предоставление отчета о ходе реализаци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Со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Заключение муниципальных контрактов на приобретение товаров (оказание услуг, выполнение работ) для муниципальных нужд, заключаемых ответственным исполнителем и соисполнителями муниципальной программы в установленном законодательством Российской Федерации порядк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Ежегодное формирова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результатов и ожидаемых целевых показателей реализаци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Обеспечение эффективного использования бюджетных средств, выделенных на  реализацию программных мероприяти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Предоставление данных для отчета о ходе реализаци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муниципальной 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2752"/>
        <w:gridCol w:w="2694"/>
        <w:gridCol w:w="3260"/>
      </w:tblGrid>
      <w:tr>
        <w:trPr>
          <w:tblHeader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«Повышение уровня пожарной безопасности в городском поселении Белоярский и на объектах муниципальной собственности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1 «О</w:t>
            </w:r>
            <w:r>
              <w:rPr>
                <w:rFonts w:eastAsia="Arial;Arial" w:cs="Arial;Arial"/>
                <w:sz w:val="24"/>
                <w:szCs w:val="24"/>
              </w:rPr>
              <w:t>беспечение первичных мер пожарной безопасности в границах городского поселения Белоярски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46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пожарная пропаганда и обучение населения городского поселения Белоярский мерам пожар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жаров на объектах муниципальной собственност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ическим данным предоставляемым отделом надзорной и профилактической работы по г.Белоярский и району Управления надзорной деятельности и профилактической рабо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(далее – ОНД по г.Белоярский)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«Повышение уровня защиты населения и территории Белоярского района от угроз природного и техногенного  характера»</w:t>
            </w:r>
          </w:p>
        </w:tc>
      </w:tr>
      <w:tr>
        <w:trPr>
          <w:trHeight w:val="64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вышение эффективности мер защиты населения Белоярского района от чрезвычайных ситуаций природного и техногенного характер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и обеспечение сохранности  созданных резервов (запасов) материальных ресурсов для ликвидации последствий чрезвычайных ситуаций и в целях гражданской обор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зданных резервов (запасов) материальных ресурсов для ликвидации последствий чрезвычайных ситуаций и в целях гражданской обор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оводится по фактическому наличию материальных ресурсов входящих в состав резерва к установленному составу резерва материальных ресурсов в соответствии с постановлением администрации Белоярского района от 22 сентября 2014 года № 1300 «О создании резервов материальных ресурсов (запасов) Белоярского района для ликвидации чрезвычайных ситуаций муниципального характера и в целях гражданской обороны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Белоярского района прошедшего обучение в области гражданской обороны и защиты от чрезвычайных ситу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роводится по форму-ле ЦП = 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100, 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– целевой показатель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населения прошедшего обучение по установленным программам обучения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бщее количество населения подлежащего обучению по установленным программам обучения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рется из Доклада об организации и итогах подготовки населения в области гражданской защиты (форма 1 ОБУЧ) за соответствующий го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уществления мероприятий по проведению дезинсекции и дерат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населенных пунктов, в которых проведены противоэпидемиологические мероприятия по снижению численности кровососущих комаров и барьерной дератизации осуществляется в соответствии с заключенным муниципальным контрактом на оказание услуг по дезинсекционной (ларвицидной) обработке, барьерной дератизации, а также сбору и утилизации трупов животных на территории Белоярского района на соответствующий год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«Обеспечение безопасности населения Белоярского района в местах массового отдыха на водных объектах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Повышение эффективности принимаемых мер направленных на обеспечение безопасности населения Белоярского района в местах массового отдыха на водных объектах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на водных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исшествий (в том числе гибели людей) в местах массового отдыха людей на водных объект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ическим данным предоставляемым Березовским инспекторским отделением Федерального казенного учреждения «Центр ГИМС МЧС России по Ханты-Мансийскому автономному округу – Югре»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 «Создание условий для осуществления эффективной деятельности муниципального казенного учреждения «Единая дежурно-диспетчерская служба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«Обеспечение эффективной деятельности муниципального казенного учреждения «Единая дежурно-диспетчерская служба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ическим данным предоставляемым федеральным казенным учреждением «Центр управления в кризисных ситуациях Главного управления МЧС России по Ханты-Мансийскому автономному округу – Югре»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«Построение и развитие на территории Белоярского района аппаратно-программного комплекса «Безопасный город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Повышение эффективности систем мониторинга и предупреждения чрезвычайных ситуаций, происшествий и правонарушений входящих в состав АПК БГ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ятых в эксплуатацию технических систем, входящих в состав АПК БГ на территори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в процентах от установленного проектом по построению и развитию АПК БГ на территории Белоярского района количества технических систем подлежащих включению в состав АПК БГ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2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7"/>
        <w:gridCol w:w="4619"/>
        <w:gridCol w:w="1701"/>
        <w:gridCol w:w="991"/>
        <w:gridCol w:w="993"/>
        <w:gridCol w:w="992"/>
        <w:gridCol w:w="992"/>
        <w:gridCol w:w="992"/>
        <w:gridCol w:w="993"/>
        <w:gridCol w:w="2472"/>
      </w:tblGrid>
      <w:tr>
        <w:trPr>
          <w:tblHeader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 теля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жаров на объектах муниципальной собственности Белоярского района, едини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озданных резервов (запасов) материальных ресурсов для ликвидации последствий чрезвычайных ситуаций и в целях гражданской обороны, процен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Белоярского района прошедшего обучение в области гражданской обороны и защиты от чрезвычайных ситуаций, процент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, единиц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Количество происшествий (в том числе гибели людей) в местах массового отдыха людей на водных объектах, единиц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,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принятых в эксплуатацию технических систем, входящих в состав АПК БГ на территории Белоярского района,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jc w:val="center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;Calibri"/>
          <w:sz w:val="22"/>
          <w:szCs w:val="22"/>
          <w:lang w:eastAsia="en-US"/>
        </w:rPr>
      </w:pPr>
      <w:r>
        <w:rPr>
          <w:rFonts w:eastAsia="Calibri;Calibri"/>
          <w:sz w:val="22"/>
          <w:szCs w:val="22"/>
          <w:lang w:eastAsia="en-US"/>
        </w:rPr>
      </w:r>
    </w:p>
    <w:tbl>
      <w:tblPr>
        <w:tblW w:w="1582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3654"/>
        <w:gridCol w:w="2813"/>
        <w:gridCol w:w="1442"/>
        <w:gridCol w:w="1022"/>
        <w:gridCol w:w="92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;Calibri"/>
                <w:sz w:val="22"/>
                <w:szCs w:val="22"/>
                <w:lang w:eastAsia="en-US"/>
              </w:rPr>
            </w:pPr>
            <w:r>
              <w:rPr>
                <w:rFonts w:eastAsia="Calibri;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9" w:hRule="atLeast"/>
        </w:trPr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  <w:p>
            <w:pPr>
              <w:pStyle w:val="Normal"/>
              <w:autoSpaceDE w:val="false"/>
              <w:jc w:val="both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одпрограмме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320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5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54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759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98,8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362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32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2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7631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7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3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2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2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86351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143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1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362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8272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6,6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86411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1,2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362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8278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6,6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567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027"/>
        <w:gridCol w:w="4777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федерального законодательства и законодательства Ханты-Мансийского автономного округа – Югры в сфере гражданской обороны, защиты населения и территории Ханты-Мансийского автономного округа - Югры от чрезвычайных ситуаций природного и техногенного характера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м мониторинга планируемых изменений федерального законодательства и законодательства Ханты-Мансийского автономного округа – Югры в сфере гражданской обороны, защиты населения и территории Ханты-Мансийского автономного округа - Югры от чрезвычайных ситуаций природного и техногенного характера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й корректировкой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существенного превышения расходов, необходимых для осуществления мероприятий, по сравнению с прогнозными данным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иска осуществляетс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м бюджетных расходов с применением методик оценки эффективности бюджетных расход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м первоочередных (приоритетных) направлений, увязанных с достижением установленных целевых показателей, в пределах утвержденного (доведенного) объема финансирования по муниципальной программе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й корректировкой мероприятий и показателей результативности, перераспределение финансовых ресурсов в целях целенаправленного и эффективного расходования бюджетных средст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  <w:r>
        <w:rPr>
          <w:sz w:val="22"/>
          <w:szCs w:val="22"/>
        </w:rPr>
        <w:t>*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609"/>
        <w:gridCol w:w="1802"/>
        <w:gridCol w:w="2259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*Муниципальной программой не предусмотрено строительство объектов, направленных на достижение целей и решение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845</wp:posOffset>
                </wp:positionV>
                <wp:extent cx="1170305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2.35pt" to="279.85pt,2.35pt" ID="Прямая соединительная линия 1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;Arial" w:hAnsi="Arial;Arial" w:cs="Arial;Arial"/>
      <w:sz w:val="20"/>
      <w:szCs w:val="20"/>
    </w:rPr>
  </w:style>
  <w:style w:type="character" w:styleId="1">
    <w:name w:val="Заголовок 1 Знак"/>
    <w:qFormat/>
    <w:rPr>
      <w:b/>
      <w:sz w:val="28"/>
      <w:szCs w:val="20"/>
    </w:rPr>
  </w:style>
  <w:style w:type="character" w:styleId="3">
    <w:name w:val="Заголовок 3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C1C2A5D5ECC656D4D1AE11A40ADB0464DAC19D04FF4136A9A1EA94C3QEq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1:00Z</dcterms:created>
  <dc:creator>Гончаров</dc:creator>
  <dc:description/>
  <dc:language>en-US</dc:language>
  <cp:lastModifiedBy>Morgunova</cp:lastModifiedBy>
  <cp:lastPrinted>2018-10-31T09:58:00Z</cp:lastPrinted>
  <dcterms:modified xsi:type="dcterms:W3CDTF">2018-10-31T06:51:00Z</dcterms:modified>
  <cp:revision>2</cp:revision>
  <dc:subject/>
  <dc:title/>
</cp:coreProperties>
</file>