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18 июля 2023 года                                                                                                            № 463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106" w:leader="none"/>
        </w:tabs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>1) позицию «Соисполнители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356"/>
        <w:gridCol w:w="6836"/>
      </w:tblGrid>
      <w:tr>
        <w:trPr>
          <w:trHeight w:val="2436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 опеки и попечительства администрации Белоярского района (далее – ООиП, до 01.01.2023 год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 (далее – отдел по организации деятельности КДНиЗП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</w:t>
            </w:r>
            <w:r>
              <w:rPr>
                <w:bCs/>
                <w:iCs/>
                <w:sz w:val="24"/>
                <w:szCs w:val="24"/>
              </w:rPr>
              <w:t>жилищно-коммунального хозяйства</w:t>
            </w:r>
            <w:r>
              <w:rPr>
                <w:sz w:val="24"/>
                <w:szCs w:val="24"/>
              </w:rPr>
              <w:t xml:space="preserve"> администрации Белоярского района (далее – УЖКХ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апитального строительства администрации Белоярского района (далее – УКС); 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делам молодежи, физической культуре и спорту администрации Белоярского района (далее – КДМ,ФКиС);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итет муниципальной собственности администрации Белоярского района (далее – КМС).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b/>
          <w:sz w:val="24"/>
          <w:szCs w:val="24"/>
        </w:rPr>
        <w:t>2) позицию «Задачи муниципальной программы» паспорта муниципальной программы изложить в следующей редакции:</w:t>
      </w:r>
      <w:r>
        <w:rPr/>
        <w:t xml:space="preserve"> </w:t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356"/>
        <w:gridCol w:w="6836"/>
      </w:tblGrid>
      <w:tr>
        <w:trPr>
          <w:trHeight w:val="2436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Содействие развитию социальной сферы на территории Белояр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>Обеспечение условий для реализации интеллектуальных, культурных потребностей граждан, организации отдыха и оздоровления детей на территории Белоярского район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  <w:r>
              <w:rPr>
                <w:bCs/>
                <w:sz w:val="24"/>
                <w:szCs w:val="24"/>
              </w:rPr>
              <w:t xml:space="preserve">Обеспечение доступности </w:t>
            </w:r>
            <w:r>
              <w:rPr>
                <w:sz w:val="24"/>
                <w:szCs w:val="24"/>
                <w:lang w:eastAsia="en-US"/>
              </w:rPr>
              <w:t>жилых помещений инвалидов                и общего имущества в многоквартирных домах, входящих                в состав муниципального жилищного фонда Белоярского района, частного жилищного фонда, расположенного                           на территории городского поселения Белоярский, в которых проживают инвалиды, с учётом потребностей инвалидов                      и обеспечения условий их доступности для инвали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Оказание поддержки социально ориентированным некоммерческим организациям, осуществляющим деятельность на территории Белоярск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szCs w:val="24"/>
              </w:rPr>
              <w:t>5. Создание условий для развития, совершенствования и повышения эффективности муниципального управления в сфере социальной политики.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84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600"/>
        <w:jc w:val="both"/>
        <w:rPr/>
      </w:pPr>
      <w:r>
        <w:rPr>
          <w:sz w:val="24"/>
          <w:szCs w:val="24"/>
        </w:rPr>
        <w:t>3) позицию «Параметры финансового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Общий объем финансирования муниципальной программы  </w:t>
            </w:r>
            <w:r>
              <w:rPr>
                <w:szCs w:val="24"/>
              </w:rPr>
              <w:t xml:space="preserve">на 2019 - 2026 годы  составляет – 283 734,9 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287,9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1 775,8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7 572,0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5 615,4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 305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9 589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 589,1 тыс.рублей;</w:t>
            </w:r>
          </w:p>
          <w:p>
            <w:pPr>
              <w:pStyle w:val="3"/>
              <w:jc w:val="both"/>
              <w:rPr/>
            </w:pPr>
            <w:r>
              <w:rPr/>
              <w:t>1) за счет средств бюджета Белоярского района – 70 840,5</w:t>
            </w:r>
            <w:r>
              <w:rPr>
                <w:szCs w:val="24"/>
              </w:rPr>
              <w:t xml:space="preserve"> тыс.рублей, </w:t>
            </w:r>
            <w:r>
              <w:rPr/>
              <w:t>в том числе 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 441,1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313,9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 764,1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0 636,6 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– 209 958,6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50 872,1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14 978,8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13 744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 13 027,5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13 027,5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средств бюджета Российской Федерации (далее – федеральный бюджет) – 2 935,8 тыс.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 2 935,8 тыс.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аблицу 2 «Перечень основных мероприятий муниципальной  программы, их связь с целевыми показателями» </w:t>
      </w:r>
      <w:r>
        <w:rPr>
          <w:sz w:val="24"/>
          <w:szCs w:val="24"/>
        </w:rPr>
        <w:t>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5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sz w:val="24"/>
          <w:szCs w:val="24"/>
        </w:rPr>
        <w:t xml:space="preserve">от 18 июля 2023 года № 463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2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2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745"/>
        <w:gridCol w:w="4536"/>
        <w:gridCol w:w="6237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 «</w:t>
            </w:r>
            <w:r>
              <w:rPr>
                <w:bCs/>
                <w:sz w:val="24"/>
                <w:szCs w:val="24"/>
              </w:rPr>
              <w:t>Укрепление социальной защищенности и повышение качества жизни социальных групп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 «</w:t>
            </w:r>
            <w:r>
              <w:rPr>
                <w:bCs/>
                <w:sz w:val="24"/>
                <w:szCs w:val="24"/>
              </w:rPr>
              <w:t>Содействие развитию социальной сферы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5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2 «</w:t>
            </w:r>
            <w:r>
              <w:rPr>
                <w:bCs/>
                <w:sz w:val="24"/>
                <w:szCs w:val="24"/>
              </w:rPr>
              <w:t>Обеспечение условий для реализации интеллектуальных, культурных потребностей граждан, организации отдыха и оздоровления детей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5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3 «</w:t>
            </w:r>
            <w:r>
              <w:rPr>
                <w:bCs/>
                <w:sz w:val="24"/>
                <w:szCs w:val="24"/>
              </w:rPr>
              <w:t xml:space="preserve">Обеспечение  доступности </w:t>
            </w:r>
            <w:r>
              <w:rPr>
                <w:sz w:val="24"/>
                <w:szCs w:val="24"/>
                <w:lang w:eastAsia="en-US"/>
              </w:rPr>
              <w:t>жилых помещений инвалидов и общего имущества в многоквартирных домах, входящих в состав муниципального жилищного фонда Белоярского района, частного жилищного фонда, расположенного на территории городского поселения Белоярский, в которых проживают инвалиды, с учётом потребностей инвалидов и обеспечения условий их доступности для инвалидов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52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1 «</w:t>
            </w:r>
            <w:r>
              <w:rPr>
                <w:bCs/>
                <w:sz w:val="24"/>
                <w:szCs w:val="24"/>
              </w:rPr>
              <w:t>Реализация мероприятий социальной политики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социальной политики на территории Белоярского район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мероприятиями, направленными на повышение качества жизни населения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предоставленных детям-сиротам и детям, оставшимся без попечения родителе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граждан, охваченных социально-значимыми мероприятиями  и мероприятиями, направленными на повышение качества жизни населения Белоярского район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жилых помещений, предоставленных  гражданам из числа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</w:tr>
      <w:tr>
        <w:trPr>
          <w:trHeight w:val="9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ёмным родителям (вознаграждение приемным родителям)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/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/>
              <w:t>Организация отдыха и оздоровления детей-сирот и детей, оставшихся без попечения родителей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ёмным родителям (ремонт жилых помещений)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pacing w:before="0" w:after="160"/>
              <w:outlineLvl w:val="0"/>
              <w:rPr>
                <w:bCs/>
              </w:rPr>
            </w:pPr>
            <w:r>
              <w:rPr>
                <w:bCs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испособлению жилых помещений инвалидов и общего имущества в многоквартирных домах, в которых проживают инвалиды, с учётом потребностей инвалидов и обеспечению условий их доступности для инвалид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«Оказание поддержки социально ориентированным некоммерческим организациям, осуществляющим деятельность на территории Белоярского района»</w:t>
            </w:r>
          </w:p>
        </w:tc>
      </w:tr>
      <w:tr>
        <w:trPr>
          <w:trHeight w:val="11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ддержка социально ориентированных некоммерческих организаций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оциально ориентированным некоммерческим организациям на реализацию социально значимых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финансовую поддержк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граждан, охваченных социально значимыми мероприятиями, проводимыми социально ориентированными некоммерческими организация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социально ориентированных некоммерческих организаций, получивших финансовую поддержку на реализацию социально значимых проек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граждан, принявших участие в социально значимых мероприятиях, проводимых социально ориентированными некоммерческими организациями, получившими финансовую поддержку на реализацию социально значимых проект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4"/>
                <w:szCs w:val="24"/>
              </w:rPr>
              <w:t>(COVID-19) 2020 го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социально ориентированными некоммерческими организациями, получившими финансовую поддержку в отчетном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социально ориентированных некоммерческих организаций, получивших субсидии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змещения затрат за коммунальные и арендные платежи в период введения ограничительных мер, направленных на профилактику и устранение последствий распространения новой коронавирусной инфекции (COVID-19),  за отчетный пери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информационной, консультационной поддержки социально ориентированным некоммерческим организаци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оциально ориентированных некоммерческих организаций, получивших информационную, консультационную поддерж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ь рассчитывается путем суммирования количества социально ориентированных некоммерческих организаций, получивших информационную, консультационную поддержку за отчетный перио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«Создание условий для развития, совершенствования и повышения эффективности муниципального управления в сфере социальной политики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Обеспечение реализации муниципальной программы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в сфере опеки и попеч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 опеки и попечительств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>
          <w:trHeight w:val="17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из расчета фактически оказа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осуществлению контроля за использованием и распоряжением жилыми помещениями отдельных категорий граждан, к объему финансирования, необходимому для исполнения полномочий в сфере  контроля за использованием и распоряжением жилыми помещениями отдельных категорий гражда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образованию и организации деятельности комиссии по делам несовершеннолетних и защите их прав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 трудовых отношений и государственного управления охраной труда, к объему финансирования, необходимому для исполнения полномочий в сфере  трудовых отношений и государственного управления охраной тру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* до 01.01.202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sz w:val="24"/>
          <w:szCs w:val="24"/>
        </w:rPr>
        <w:t xml:space="preserve">от 18 июля 2023 года № 463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31"/>
        <w:gridCol w:w="1708"/>
        <w:gridCol w:w="1783"/>
        <w:gridCol w:w="107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73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            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>
          <w:tblHeader w:val="true"/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272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51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6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</w:tr>
      <w:tr>
        <w:trPr>
          <w:trHeight w:val="518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6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</w:tr>
      <w:tr>
        <w:trPr>
          <w:trHeight w:val="76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1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, КО, КК, КДМ,ФКи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</w:tr>
      <w:tr>
        <w:trPr>
          <w:trHeight w:val="41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</w:tr>
      <w:tr>
        <w:trPr>
          <w:trHeight w:val="237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rPr/>
            </w:pPr>
            <w:r>
              <w:rPr/>
              <w:t>(вознаграждение приемным родителям)*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*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, КМС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-сирот и детей, оставшихся без попечения родителей*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*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, УЖКХ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9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</w:tr>
      <w:tr>
        <w:trPr>
          <w:trHeight w:val="1332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по приспособлению жилых помещений инвалидов и общего имущества в многоквартирных домах, в которых проживают инвалиды, с учётом потребностей инвалидов и обеспечению условий их доступности для инвалид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 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 6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6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3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</w:tr>
      <w:tr>
        <w:trPr>
          <w:trHeight w:val="518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федеральны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7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4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</w:tr>
      <w:tr>
        <w:trPr>
          <w:trHeight w:val="254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6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412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(5-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ОТиСП, ООиП*, </w:t>
            </w:r>
          </w:p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3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2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</w:tr>
      <w:tr>
        <w:trPr>
          <w:trHeight w:val="32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9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по опеке и попечительству*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6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*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*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4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</w:tr>
      <w:tr>
        <w:trPr>
          <w:trHeight w:val="554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2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</w:tr>
      <w:tr>
        <w:trPr>
          <w:trHeight w:val="7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</w:tr>
      <w:tr>
        <w:trPr>
          <w:trHeight w:val="698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</w:tr>
      <w:tr>
        <w:trPr>
          <w:trHeight w:val="649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3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1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8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 9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9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6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 7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9,1</w:t>
            </w:r>
          </w:p>
        </w:tc>
      </w:tr>
      <w:tr>
        <w:trPr>
          <w:trHeight w:val="49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 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4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8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8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* до 01.01.2023 года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851" w:gutter="0" w:header="794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бычный (веб)2"/>
    <w:basedOn w:val="Normal"/>
    <w:qFormat/>
    <w:pPr>
      <w:spacing w:before="100" w:after="100"/>
    </w:pPr>
    <w:rPr>
      <w:rFonts w:eastAsia="PMingLiU;新細明體"/>
      <w:color w:val="36555F"/>
      <w:lang w:eastAsia="zh-TW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4:51:00Z</dcterms:created>
  <dc:creator>BelovolovaTV</dc:creator>
  <dc:description/>
  <cp:keywords/>
  <dc:language>en-US</dc:language>
  <cp:lastModifiedBy>Виктория Русак</cp:lastModifiedBy>
  <cp:lastPrinted>2023-07-07T15:18:00Z</cp:lastPrinted>
  <dcterms:modified xsi:type="dcterms:W3CDTF">2023-07-18T0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BECF2777F4130A570AE94364B0796</vt:lpwstr>
  </property>
  <property fmtid="{D5CDD505-2E9C-101B-9397-08002B2CF9AE}" pid="3" name="KSOProductBuildVer">
    <vt:lpwstr>1049-11.2.0.11537</vt:lpwstr>
  </property>
</Properties>
</file>