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>от 9 февраля 2021 года                                                                                                            № 83</w:t>
      </w:r>
    </w:p>
    <w:p>
      <w:pPr>
        <w:pStyle w:val="3"/>
        <w:rPr>
          <w:szCs w:val="24"/>
        </w:rPr>
      </w:pPr>
      <w:r>
        <w:rPr>
          <w:szCs w:val="24"/>
        </w:rPr>
        <w:t xml:space="preserve"> 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риложение к постановлению администраци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) позицию «Финансовое обеспечение муниципальной программы» паспорта муниципальной программы изложить в следующей редакции:</w:t>
      </w:r>
      <w:r>
        <w:rPr/>
        <w:t xml:space="preserve"> </w:t>
      </w:r>
    </w:p>
    <w:tbl>
      <w:tblPr>
        <w:tblW w:w="100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61"/>
        <w:gridCol w:w="7043"/>
        <w:gridCol w:w="403"/>
      </w:tblGrid>
      <w:tr>
        <w:trPr>
          <w:trHeight w:val="5094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20-2024 годы составляет 440 393,6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 40 945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13 44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5 149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5 96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6 149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4 год – 10 241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форме субвенций  (далее – бюджет автономного округа) –  399 447,8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45 846,8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02 790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104 866,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104 866,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4 год – 41 077,2  тыс. рублей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муниципальной программы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ab/>
        <w:t xml:space="preserve">            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9 февраля 2021 года № 83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4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18"/>
        <w:gridCol w:w="1843"/>
        <w:gridCol w:w="1559"/>
        <w:gridCol w:w="1276"/>
        <w:gridCol w:w="1276"/>
        <w:gridCol w:w="1276"/>
        <w:gridCol w:w="1276"/>
        <w:gridCol w:w="1275"/>
        <w:gridCol w:w="1134"/>
      </w:tblGrid>
      <w:tr>
        <w:trPr>
          <w:tblHeader w:val="true"/>
          <w:trHeight w:val="855" w:hRule="atLeast"/>
        </w:trPr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            приятия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615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 «Реализация мероприятий социальной политики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 624,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698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 551,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409,7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594,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70,4</w:t>
            </w:r>
          </w:p>
        </w:tc>
      </w:tr>
      <w:tr>
        <w:trPr>
          <w:trHeight w:val="253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 56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26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 751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795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79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48,9</w:t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06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42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9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14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9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21,5</w:t>
            </w:r>
          </w:p>
        </w:tc>
      </w:tr>
      <w:tr>
        <w:trPr>
          <w:trHeight w:val="110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и компенсаций  гражданам Белоя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УОТиСП, КО, КК, КДМ,ФК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62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4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5,8</w:t>
            </w:r>
          </w:p>
        </w:tc>
      </w:tr>
      <w:tr>
        <w:trPr>
          <w:trHeight w:val="1269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7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</w:tr>
      <w:tr>
        <w:trPr>
          <w:trHeight w:val="18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 235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9,7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350,7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350,7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350,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</w:tr>
      <w:tr>
        <w:trPr>
          <w:trHeight w:val="706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44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6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21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259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5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</w:tr>
      <w:tr>
        <w:trPr>
          <w:trHeight w:val="968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и оздоровлени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 88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25,0</w:t>
            </w:r>
          </w:p>
        </w:tc>
      </w:tr>
      <w:tr>
        <w:trPr>
          <w:trHeight w:val="753" w:hRule="atLeast"/>
        </w:trPr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99,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48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 6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32 6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 5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4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5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70,4</w:t>
            </w:r>
          </w:p>
        </w:tc>
      </w:tr>
      <w:tr>
        <w:trPr>
          <w:trHeight w:val="78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 5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20 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 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7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7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48,9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06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4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9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1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21,5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>
          <w:trHeight w:val="144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82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</w:t>
            </w:r>
            <w:r>
              <w:rPr>
                <w:sz w:val="22"/>
                <w:szCs w:val="22"/>
              </w:rPr>
              <w:t>году (3,4)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58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81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11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177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(5-9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ОТиСП, ООиП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 88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57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03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 67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02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1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50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5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</w:tr>
      <w:tr>
        <w:trPr>
          <w:trHeight w:val="1471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4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</w:tr>
      <w:tr>
        <w:trPr>
          <w:trHeight w:val="1795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6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</w:tr>
      <w:tr>
        <w:trPr>
          <w:trHeight w:val="126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5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3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</w:tr>
      <w:tr>
        <w:trPr>
          <w:trHeight w:val="966" w:hRule="atLeast"/>
        </w:trPr>
        <w:tc>
          <w:tcPr>
            <w:tcW w:w="58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 88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3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300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 393,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 287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 940,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 831,1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 015,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318,7</w:t>
            </w:r>
          </w:p>
        </w:tc>
      </w:tr>
      <w:tr>
        <w:trPr>
          <w:trHeight w:val="253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9 4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 84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 79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 866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 86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77,2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 94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44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14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964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14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41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1134" w:gutter="0" w:header="79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2">
    <w:name w:val="Заголовок 2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2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4:59:00Z</dcterms:created>
  <dc:creator>BelovolovaTV</dc:creator>
  <dc:description/>
  <dc:language>en-US</dc:language>
  <cp:lastModifiedBy>Vika</cp:lastModifiedBy>
  <cp:lastPrinted>2021-02-09T09:59:00Z</cp:lastPrinted>
  <dcterms:modified xsi:type="dcterms:W3CDTF">2021-02-09T04:59:00Z</dcterms:modified>
  <cp:revision>2</cp:revision>
  <dc:subject/>
  <dc:title/>
</cp:coreProperties>
</file>