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5 июня 2024 года                                                                                                          № 446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1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            </w:t>
            </w:r>
            <w:r>
              <w:rPr>
                <w:szCs w:val="24"/>
              </w:rPr>
              <w:t xml:space="preserve">на 2019 - 2026 годы  составляет – 300 964,4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9 565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4 970,5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3 896,6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 896,6 тыс.рублей;</w:t>
            </w:r>
          </w:p>
          <w:p>
            <w:pPr>
              <w:pStyle w:val="3"/>
              <w:jc w:val="both"/>
              <w:rPr/>
            </w:pPr>
            <w:r>
              <w:rPr/>
              <w:t xml:space="preserve">1) за счет средств бюджета Белоярского района – 80 254,0 </w:t>
            </w:r>
            <w:r>
              <w:rPr>
                <w:szCs w:val="24"/>
              </w:rPr>
              <w:t xml:space="preserve">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4 380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9 167,5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17 774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 15 184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 15 80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 15 803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5 803,0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Российской Федерации                 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5 июня 2024 года № 446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07"/>
        <w:gridCol w:w="1479"/>
        <w:gridCol w:w="1539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         приятия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blHeader w:val="true"/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5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, направленных на повышение качества жизни неработающих пенсионеров       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, КО, КК, КДМ,ФКиС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1,5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</w:tr>
      <w:tr>
        <w:trPr>
          <w:trHeight w:val="144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вознаграждение приемным родителям)&lt;*&gt;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&lt;*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, КМС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 3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9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6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&lt;*&gt;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 &lt;*&gt;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, УЖК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8.</w:t>
            </w:r>
          </w:p>
        </w:tc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8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</w:tr>
      <w:tr>
        <w:trPr>
          <w:trHeight w:val="553" w:hRule="atLeast"/>
        </w:trPr>
        <w:tc>
          <w:tcPr>
            <w:tcW w:w="6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08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0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3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706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0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1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1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93,6</w:t>
            </w:r>
          </w:p>
        </w:tc>
      </w:tr>
      <w:tr>
        <w:trPr>
          <w:trHeight w:val="330" w:hRule="atLeast"/>
        </w:trPr>
        <w:tc>
          <w:tcPr>
            <w:tcW w:w="15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 (3,4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8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7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15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(5-9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, ООиП*,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3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 организации деятельности   КДНиЗ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7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556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еятельности по опеке и попечительству &lt;*&gt;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6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 &lt;*&gt;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иП*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 организации деятельности   КДНиЗ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</w:tr>
      <w:tr>
        <w:trPr>
          <w:trHeight w:val="59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9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63,8</w:t>
            </w:r>
          </w:p>
        </w:tc>
      </w:tr>
      <w:tr>
        <w:trPr>
          <w:trHeight w:val="39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4.</w:t>
            </w:r>
          </w:p>
        </w:tc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ТиСП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7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</w:tr>
      <w:tr>
        <w:trPr>
          <w:trHeight w:val="53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2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3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1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8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2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485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7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9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6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9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2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7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5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9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96,6</w:t>
            </w:r>
          </w:p>
        </w:tc>
      </w:tr>
      <w:tr>
        <w:trPr>
          <w:trHeight w:val="48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7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4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8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03,0</w:t>
            </w:r>
          </w:p>
        </w:tc>
      </w:tr>
      <w:tr>
        <w:trPr>
          <w:trHeight w:val="720" w:hRule="atLeast"/>
        </w:trPr>
        <w:tc>
          <w:tcPr>
            <w:tcW w:w="6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2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4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76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93,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 xml:space="preserve">&lt;*&gt; </w:t>
      </w:r>
      <w:r>
        <w:rPr>
          <w:sz w:val="24"/>
          <w:szCs w:val="24"/>
        </w:rPr>
        <w:t xml:space="preserve">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56:00Z</dcterms:created>
  <dc:creator>BelovolovaTV</dc:creator>
  <dc:description/>
  <cp:keywords/>
  <dc:language>en-US</dc:language>
  <cp:lastModifiedBy>1</cp:lastModifiedBy>
  <cp:lastPrinted>2024-06-11T10:12:00Z</cp:lastPrinted>
  <dcterms:modified xsi:type="dcterms:W3CDTF">2024-06-25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2.2.0.13306</vt:lpwstr>
  </property>
</Properties>
</file>