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30 декабря 2022 года                                                                                                      № 1233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е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 </w:t>
            </w:r>
            <w:r>
              <w:rPr>
                <w:color w:val="000000"/>
                <w:szCs w:val="24"/>
              </w:rPr>
              <w:t xml:space="preserve">на 2019 - 2024 годы  составляет – 317 055,8  </w:t>
            </w:r>
            <w:r>
              <w:rPr>
                <w:color w:val="000000"/>
              </w:rPr>
              <w:t>тыс. рублей,         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9 287,9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71 775,8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67 572,0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58 880,4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9 539,7  тыс.рублей;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</w:rPr>
              <w:t>1) за счет средств бюджета Белоярского района – 54 254,3</w:t>
            </w:r>
            <w:r>
              <w:rPr>
                <w:color w:val="000000"/>
                <w:szCs w:val="24"/>
              </w:rPr>
              <w:t xml:space="preserve"> тыс.рублей, </w:t>
            </w: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3 441,1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13 313,9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13 764,1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6 903,0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6 832,2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                          - 259 865,7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 50 872,1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 51 977,4 тыс.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 52 707,5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за счет средств бюджета Российской Федерации (далее – федеральный бюджет) – 2 935,8 тыс.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 2 935,8 тыс.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0 декабря 2022 года № 1233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206"/>
        <w:gridCol w:w="1288"/>
        <w:gridCol w:w="1365"/>
        <w:gridCol w:w="1288"/>
        <w:gridCol w:w="1229"/>
        <w:gridCol w:w="1240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4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.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405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2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4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7,0</w:t>
            </w:r>
          </w:p>
        </w:tc>
      </w:tr>
      <w:tr>
        <w:trPr>
          <w:trHeight w:val="572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17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8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6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2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</w:tr>
      <w:tr>
        <w:trPr>
          <w:trHeight w:val="114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6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</w:tr>
      <w:tr>
        <w:trPr>
          <w:trHeight w:val="275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7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9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8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9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9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4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9</w:t>
            </w:r>
          </w:p>
        </w:tc>
      </w:tr>
      <w:tr>
        <w:trPr>
          <w:trHeight w:val="11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</w:tr>
      <w:tr>
        <w:trPr>
          <w:trHeight w:val="5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иП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6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>
          <w:trHeight w:val="284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2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34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007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федераль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17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26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64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24,8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16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4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82,2</w:t>
            </w:r>
          </w:p>
        </w:tc>
      </w:tr>
      <w:tr>
        <w:trPr>
          <w:trHeight w:val="171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6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</w:tr>
      <w:tr>
        <w:trPr>
          <w:trHeight w:val="214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, 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113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28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686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ке и попечительству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786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6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63,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4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5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</w:tr>
      <w:tr>
        <w:trPr>
          <w:trHeight w:val="7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9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69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3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1005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93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 11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28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68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0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 05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28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77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5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88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539,7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865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84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46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872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97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70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254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44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1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76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32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02:00Z</dcterms:created>
  <dc:creator>BelovolovaTV</dc:creator>
  <dc:description/>
  <dc:language>en-US</dc:language>
  <cp:lastModifiedBy>Бордун</cp:lastModifiedBy>
  <cp:lastPrinted>2022-12-30T09:10:00Z</cp:lastPrinted>
  <dcterms:modified xsi:type="dcterms:W3CDTF">2023-01-09T11:02:00Z</dcterms:modified>
  <cp:revision>2</cp:revision>
  <dc:subject/>
  <dc:title/>
</cp:coreProperties>
</file>