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0 октября 2019 года</w:t>
        <w:tab/>
        <w:tab/>
        <w:tab/>
        <w:tab/>
        <w:t xml:space="preserve">     </w:t>
        <w:tab/>
        <w:tab/>
        <w:tab/>
        <w:t xml:space="preserve">                          № 8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Развитие социальной политики на территории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 2020-2024 годах</w:t>
      </w:r>
      <w:r>
        <w:rPr>
          <w:rFonts w:eastAsia="Calibri"/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постановлением администрации Белоярского района от 3 сентября 2018 года №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     «О Перечне муниципальных программ Белоярского района на 2019 – 2024 годы»                       п о с т а н о в л я ю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прилагаемую муниципальную программу Белоярского района «</w:t>
      </w:r>
      <w:r>
        <w:rPr>
          <w:bCs/>
          <w:color w:val="000000"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Порядки реализации мероприятий социальной политики, п</w:t>
      </w:r>
      <w:r>
        <w:rPr>
          <w:bCs/>
          <w:color w:val="000000"/>
          <w:sz w:val="24"/>
          <w:szCs w:val="24"/>
        </w:rPr>
        <w:t>оддержки социально ориентированных некоммерческих организаций,</w:t>
      </w:r>
      <w:r>
        <w:rPr>
          <w:sz w:val="24"/>
          <w:szCs w:val="24"/>
        </w:rPr>
        <w:t xml:space="preserve"> предусмотренных муниципальной программой </w:t>
      </w:r>
      <w:r>
        <w:rPr>
          <w:bCs/>
          <w:sz w:val="24"/>
          <w:szCs w:val="24"/>
        </w:rPr>
        <w:t xml:space="preserve">Белоярского района «Развитие социальной политики на территории Белоярского района в 2020-2024 годах», </w:t>
      </w:r>
      <w:r>
        <w:rPr>
          <w:sz w:val="24"/>
          <w:szCs w:val="24"/>
        </w:rPr>
        <w:t xml:space="preserve"> определяются нормативными правовыми актам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анты-Мансийского автономного округа – Югры,  постановлениями администрации Белояр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0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Исполняющий обязанност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ы Белоярского района                                                                                            А.В.Ойнец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октября 2019 года № 889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  <w:r>
        <w:rPr>
          <w:rFonts w:eastAsia="Calibri"/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Развитие социальной политики на территории Белоярского района в 2020-2024 годах</w:t>
      </w:r>
      <w:r>
        <w:rPr>
          <w:rFonts w:eastAsia="Calibri"/>
          <w:b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оциальной политики на территории Белоярского района в 2020-2024 год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 опеки и попечительства администрации Белоярского района (далее – ООи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рганизации деятельности   комиссии по делам несовершеннолетних и защите их прав администрации Белоярского района (далее – отдел по организации деятельности КДНиЗП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социальной защищенности и повышение качества жизни социальных групп Белоярского района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Содействие развитию социальной сферы на территории Белояр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Cs/>
                <w:sz w:val="24"/>
                <w:szCs w:val="24"/>
              </w:rPr>
              <w:t>Оказание поддержки социально ориентированным некоммерческим организациям, осуществляющим деятельность на территории Белояр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Создание условий для развития, совершенствования и повышения эффективности муниципального управления в сфере социальной политики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 социальной политики на территории Белоярского района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</w:t>
            </w:r>
            <w:r>
              <w:rPr>
                <w:bCs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3 «</w:t>
            </w:r>
            <w:r>
              <w:rPr>
                <w:bCs/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е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ономном округе - Юг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ртфель проектов «Образование» - 3 019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гиональный проект «Поддержка семей, имеющих детей» - 3 019,6 тыс.рублей</w:t>
            </w:r>
          </w:p>
          <w:p>
            <w:pPr>
              <w:pStyle w:val="Normal"/>
              <w:widowControl w:val="false"/>
              <w:autoSpaceDE w:val="false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ивших финансовую поддержку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в сфере опеки и попечительства, процен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 процен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процен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процент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20-2024 годы составляет 411 107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57 92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1 42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1 6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1 592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1 68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1 592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 (далее – бюджет автономного округа) –            353 178,6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03 782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94 771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72 469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41 077,2 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41 077,2  тыс. 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й программе заложены механизмы, направленные на повышение качества жизни населения Белоярского района, с</w:t>
            </w:r>
            <w:r>
              <w:rPr>
                <w:bCs/>
                <w:sz w:val="24"/>
                <w:szCs w:val="24"/>
              </w:rPr>
              <w:t>одействие развитию социальной сферы на территории Белоярского района, 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4"/>
                <w:szCs w:val="24"/>
              </w:rPr>
              <w:t xml:space="preserve">. Одним из направлений муниципальной программы является финансовая поддержка социально ориентированных некоммерческих организаций, деятельность которых направлена на реализацию </w:t>
            </w:r>
            <w:r>
              <w:rPr>
                <w:bCs/>
                <w:sz w:val="24"/>
                <w:szCs w:val="24"/>
              </w:rPr>
              <w:t xml:space="preserve">социально значимых мероприятий и </w:t>
            </w:r>
            <w:r>
              <w:rPr>
                <w:sz w:val="24"/>
                <w:szCs w:val="24"/>
              </w:rPr>
              <w:t>решение социально значимых задач</w:t>
            </w:r>
            <w:r>
              <w:rPr>
                <w:bCs/>
                <w:sz w:val="24"/>
                <w:szCs w:val="24"/>
              </w:rPr>
              <w:t xml:space="preserve"> в Белоярском район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развития конкуренции на рынке предоставления услуг и закупки товаров для организации социально значимых мероприятий, реализация отдельных мероприятий муниципальной программы осуществляется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гласовывает с соисполнителями муниципальной программы возможные сроки выполнения мероприятий, объемы и источники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ает проект муниципальной программы на официальном сайте органов местного самоуправления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ивает в установленном порядке проведение экспертизы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все необходимые документы (служебная записка, заявка на выделение (уточнение) бюджетных ассигнований из бюджета Белоярского района) для внесения изменений в муниципальн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сет ответственность за своевременную и качественную реализацию муниципальной программы, осуществляет управление, обеспечивает целевое и эффективное использование средств, выделяемых на ее ре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отчет о ходе реализации муниципальной программы и использовании финансовых средств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исполнител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уществляю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сут ответственность за качественное и своевременное выполнение программных мероприятий, целевое и эффективное использование средств, выделяемых на их ре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атывают в пределах своих полномочий нормативные правовые акты, необходимые для выполнения мероприяти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равляют ответственному исполнителю предложения по уточнению (изменению) объемов финансирования мероприятий программы, механизма реализации муниципальной программы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ставляют ответственному исполнителю пояснительную записку и отчет о ходе реализации мероприятий муниципальной программы и использовании финансовых средств в разрезе источников финансир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4536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 «</w:t>
            </w:r>
            <w:r>
              <w:rPr>
                <w:bCs/>
                <w:sz w:val="22"/>
                <w:szCs w:val="22"/>
              </w:rPr>
              <w:t>Укрепление социальной защищенности и повышение качества жизни социальных групп Белоярского район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</w:t>
            </w:r>
            <w:r>
              <w:rPr>
                <w:bCs/>
                <w:sz w:val="22"/>
                <w:szCs w:val="22"/>
              </w:rPr>
              <w:t>Содействие развитию социальной сферы на территории Белоярского район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дача 2 «</w:t>
            </w:r>
            <w:r>
              <w:rPr>
                <w:bCs/>
                <w:sz w:val="22"/>
                <w:szCs w:val="22"/>
              </w:rPr>
              <w:t>Обеспечение условий для реализации интеллектуальных, культурных потребностей граждан, организации отдыха и оздоровления детей на территории Белоярского район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bCs/>
                <w:color w:val="000000"/>
                <w:sz w:val="22"/>
                <w:szCs w:val="22"/>
              </w:rPr>
              <w:t>Реализация мероприятий социальной политики на территории Белоярского район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72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социальной политики на территории Белоярского район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предоставленных детям-сиротам и детям, оставшимся без попечения родител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утем суммирования количества граждан, охваченных социально-значимыми мероприятиями  и мероприятиями, направленными на повышение качества жизни населения Белоярского район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утем суммирования количества жилых помещений, предоставленных  гражданам из числа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</w:tr>
      <w:tr>
        <w:trPr>
          <w:trHeight w:val="9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spacing w:before="0" w:after="16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Оказание поддержки социально ориентированным некоммерческим организациям, осуществляющим деятельность на территории Белоярского района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оциально ориентированным некоммерческим организациям на реализацию социально значимы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 граждан, охваченных социально значимыми мероприятиями, проводимыми социально ориентированными некоммерческими организация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утем суммирования количества социально ориентированных некоммерческих организаций, получивших финансовую поддержку на реализацию социально значимых прое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утем суммирования количества граждан, принявших участие в социально значимых мероприятиях, проводимых социально ориентированными некоммерческими организациями, получившими финансовую поддержку на реализацию социально значимых проектов</w:t>
            </w:r>
          </w:p>
        </w:tc>
      </w:tr>
      <w:tr>
        <w:trPr>
          <w:trHeight w:val="26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Создание условий для развития, совершенствования и повышения эффективности муниципального управления в сфере социальной политики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</w:t>
            </w: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ровень обеспечения выполнения переданных отдельных государственных полномочий   в сфере опеки и попеч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опеки и попечительства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>
          <w:trHeight w:val="17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из расчета фактически оказа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существлению контроля за использованием и распоряжением жилыми помещениями отдельных категорий граждан, к объему финансирования, необходимому для исполнения полномочий в сфере  контроля за использованием и распоряжением жилыми помещениями отдельных категорий гражда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по образованию и организации деятельности комиссии по делам несовершеннолетних и защите их прав, к объему финансирования, необходимому для исполнения переданных отдельных государственных полномоч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фактического объема финансирования, направленного на выполнение переданных отдельных государственных полномочий в сфере  трудовых отношений и государственного управления охраной труда, к объему финансирования, необходимому для исполнения полномочий в сфере  трудовых отношений и государственного управления охраной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172"/>
      <w:bookmarkEnd w:id="0"/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105"/>
        <w:gridCol w:w="1400"/>
        <w:gridCol w:w="1331"/>
        <w:gridCol w:w="967"/>
        <w:gridCol w:w="967"/>
        <w:gridCol w:w="967"/>
        <w:gridCol w:w="967"/>
        <w:gridCol w:w="1917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хваченных мероприятиями, направленными на повышение качества жизни населения Белоярского района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, предоставленных детям-сиротам и детям, оставшимся без попечения родителей, с учетом использования  средств бюджета Ханты-Мансийского автономного округа – Югры в форме субвенций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ориентированных некоммерческих организаций, получивших финансовую поддержку, 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граждан, охваченных социально значимыми мероприятиями, проводимыми социально ориентированными некоммерческими организациями, 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опеки и попечительства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оказанных услуг психолого-педагогической, методической и консультативной помощи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едини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отдельных государственных полномочий по осуществлению контроля за использованием и распоряжением жилыми помещениями отдельных категорий граждан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по образованию и организации деятельности комиссии по делам несовершеннолетних и защите их пра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выполнения переданных отдельных государственных полномочий   в сфере  трудовых отношений и государственного управления охраной тру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8"/>
        <w:gridCol w:w="1843"/>
        <w:gridCol w:w="1559"/>
        <w:gridCol w:w="1276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8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6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социальной политики на территории Белоярского района (1,2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, 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59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18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3,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4,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1,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1,7</w:t>
            </w:r>
          </w:p>
        </w:tc>
      </w:tr>
      <w:tr>
        <w:trPr>
          <w:trHeight w:val="253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63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8,9</w:t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,8</w:t>
            </w:r>
          </w:p>
        </w:tc>
      </w:tr>
      <w:tr>
        <w:trPr>
          <w:trHeight w:val="110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, направленных на повышение качества жизни неработающих пенсионеров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81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и компенсаций  граждана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,8</w:t>
            </w:r>
          </w:p>
        </w:tc>
      </w:tr>
      <w:tr>
        <w:trPr>
          <w:trHeight w:val="1269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 муниципальной служб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7</w:t>
            </w:r>
          </w:p>
        </w:tc>
      </w:tr>
      <w:tr>
        <w:trPr>
          <w:trHeight w:val="18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56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26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4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56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706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олнительных гарантий прав на имущество и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5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9,9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из малообеспеченных семей, детей-сирот и детей, оставшихся без попечения родителей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77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6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3</w:t>
            </w:r>
          </w:p>
        </w:tc>
      </w:tr>
      <w:tr>
        <w:trPr>
          <w:trHeight w:val="94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,00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 социально значимых мероприятий  для граждан Белоярского район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4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31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1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21,7</w:t>
            </w:r>
          </w:p>
        </w:tc>
      </w:tr>
      <w:tr>
        <w:trPr>
          <w:trHeight w:val="7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63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7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8,9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0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2,8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 «Поддержка социально ориентированных некоммерческих организаций»</w:t>
            </w:r>
          </w:p>
        </w:tc>
      </w:tr>
      <w:tr>
        <w:trPr>
          <w:trHeight w:val="144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Финансовая поддержка социально ориентированных некоммерческих организаций на реализацию социально значимых проектов  (3,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688" w:hRule="atLeast"/>
        </w:trPr>
        <w:tc>
          <w:tcPr>
            <w:tcW w:w="5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14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177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(5-9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ОТиСП, ООиП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67 0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8,0</w:t>
            </w:r>
          </w:p>
        </w:tc>
      </w:tr>
      <w:tr>
        <w:trPr>
          <w:trHeight w:val="1471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существлению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и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179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 организации деятельности   КДНиЗ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53 5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4,0</w:t>
            </w:r>
          </w:p>
        </w:tc>
      </w:tr>
      <w:tr>
        <w:trPr>
          <w:trHeight w:val="12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ТиС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9 2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7</w:t>
            </w:r>
          </w:p>
        </w:tc>
      </w:tr>
      <w:tr>
        <w:trPr>
          <w:trHeight w:val="251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6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28,3</w:t>
            </w:r>
          </w:p>
        </w:tc>
      </w:tr>
      <w:tr>
        <w:trPr>
          <w:trHeight w:val="68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 107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204,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10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062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759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70,0</w:t>
            </w:r>
          </w:p>
        </w:tc>
      </w:tr>
      <w:tr>
        <w:trPr>
          <w:trHeight w:val="253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7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78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77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77,2</w:t>
            </w:r>
          </w:p>
        </w:tc>
      </w:tr>
      <w:tr>
        <w:trPr>
          <w:trHeight w:val="870" w:hRule="atLeast"/>
        </w:trPr>
        <w:tc>
          <w:tcPr>
            <w:tcW w:w="5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9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2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592,8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5.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Мероприятия, реализуемые на принципах проектного управления, направленные, в том числе на исполн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национальных и федеральных проектов (программ) Российской Федераци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94"/>
        <w:gridCol w:w="1653"/>
        <w:gridCol w:w="1182"/>
        <w:gridCol w:w="1461"/>
        <w:gridCol w:w="1287"/>
        <w:gridCol w:w="1783"/>
        <w:gridCol w:w="1085"/>
        <w:gridCol w:w="1025"/>
        <w:gridCol w:w="1025"/>
        <w:gridCol w:w="1025"/>
        <w:gridCol w:w="1025"/>
        <w:gridCol w:w="102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зование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«Поддержка семей, имеющих детей»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1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1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риск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о преодолению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федерального законодательства и законодательства Ханты-Мансийского автономного округа – Югры в социальной сфере, в сфере опеки и попечительства, деятельности муниципальных комиссий по делам несовершеннолетних и защите их прав, трудовых отношений и государственного управления охраной труда, контроля за использованием и распоряжением жилыми помещениями отдельных категорий граждан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риска осуществляетс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проведением мониторинга планируемых изменений федерального законодательства и законодательства Ханты-Мансийского автономного округа – Югры в социальной сфере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воевременной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существенного превышения расходов, необходимых для осуществления мероприятий, по сравнению с прогнозными данным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риска осуществляется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м бюджетных расходов с применением методик оценки эффективности бюджетных расходов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м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муниципальной программе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й корректировкой мероприятий и показателей результативности, перераспределение финансовых ресурсов в целях целенаправленного и эффективного расходования бюджетных средст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ъектов капитального строительства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5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троитель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sectPr>
      <w:footerReference w:type="default" r:id="rId8"/>
      <w:footerReference w:type="first" r:id="rId9"/>
      <w:type w:val="nextPage"/>
      <w:pgSz w:orient="landscape" w:w="16838" w:h="11906"/>
      <w:pgMar w:left="567" w:right="567" w:gutter="0" w:header="0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DBC1C2A5D5ECC656D4D1AE11A40ADB0464DAC19D04FF4136A9A1EA94C3QEqDF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3:00Z</dcterms:created>
  <dc:creator>Гончаров Андрей Николаевич</dc:creator>
  <dc:description/>
  <dc:language>en-US</dc:language>
  <cp:lastModifiedBy>Кононенко</cp:lastModifiedBy>
  <cp:lastPrinted>2019-10-30T11:25:00Z</cp:lastPrinted>
  <dcterms:modified xsi:type="dcterms:W3CDTF">2019-10-30T09:13:00Z</dcterms:modified>
  <cp:revision>2</cp:revision>
  <dc:subject/>
  <dc:title/>
</cp:coreProperties>
</file>