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outlineLvl w:val="1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120015</wp:posOffset>
            </wp:positionV>
            <wp:extent cx="647700" cy="8839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19 ноября 2020 года                                                                                                                   № 968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Соисполнители муниципальной программы» паспорта муниципальной программы изложить в следующей редакции: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3433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опеки и попечительства администрации Белоярского района (далее – ООи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организации деятельности   комиссии по делам несовершеннолетних и защите их прав администрации Белоярского района (далее – отдел по организации деятельности КДНиЗП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</w:t>
            </w:r>
            <w:r>
              <w:rPr>
                <w:b w:val="false"/>
                <w:szCs w:val="24"/>
                <w:lang w:val="ru-RU"/>
              </w:rPr>
              <w:t>;</w:t>
            </w:r>
          </w:p>
          <w:p>
            <w:pPr>
              <w:pStyle w:val="Heading2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итет муниципальной собственности администрации Белоярского района (далее – КМС)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позицию «Финансовое обеспечение муниципальной программы» паспорта муниципальной программы изложить в следующей редакции: 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509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359 028,2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62 940,2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6 43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1 638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1 592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1 682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1 592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296 088,0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46 692,1 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94 771,9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72 469,6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41 077,2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851" w:gutter="0" w:header="794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>Исполняющий обязанности главы Белоярского района                                                  А.В. Ойнец</w:t>
        <w:tab/>
        <w:tab/>
        <w:tab/>
        <w:tab/>
        <w:tab/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9 ноября 2020 года № 968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38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7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3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14,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1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1,7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9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7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24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0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33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1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4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56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7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2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80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3 967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037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</w:tr>
      <w:tr>
        <w:trPr>
          <w:trHeight w:val="54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3 2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237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39,8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50,0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39,8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   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 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35 9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21,7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20 6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5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</w:t>
            </w:r>
            <w:r>
              <w:rPr>
                <w:sz w:val="22"/>
                <w:szCs w:val="22"/>
              </w:rPr>
              <w:t>году (3,4)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34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496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6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 028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125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410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062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75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70,0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 08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69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7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6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94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43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even" r:id="rId5"/>
      <w:headerReference w:type="default" r:id="rId6"/>
      <w:type w:val="nextPage"/>
      <w:pgSz w:orient="landscape" w:w="16838" w:h="11906"/>
      <w:pgMar w:left="992" w:right="1134" w:gutter="0" w:header="79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3:00Z</dcterms:created>
  <dc:creator>BelovolovaTV</dc:creator>
  <dc:description/>
  <dc:language>en-US</dc:language>
  <cp:lastModifiedBy>Vika</cp:lastModifiedBy>
  <cp:lastPrinted>2020-11-19T09:53:00Z</cp:lastPrinted>
  <dcterms:modified xsi:type="dcterms:W3CDTF">2020-11-19T04:53:00Z</dcterms:modified>
  <cp:revision>2</cp:revision>
  <dc:subject/>
  <dc:title/>
</cp:coreProperties>
</file>