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от 15 апреля 2021 года                                                                                                          № 28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9 года № 889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 октября 2019 года № 889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/>
        <w:t xml:space="preserve"> </w:t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1"/>
        <w:gridCol w:w="7043"/>
        <w:gridCol w:w="403"/>
      </w:tblGrid>
      <w:tr>
        <w:trPr>
          <w:trHeight w:val="509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440 846,9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41 399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 44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5 30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6 11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6 30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0 24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399 447,8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45 846,8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02 790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04 86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) раздел «Подпрограмма 1 «Реализация мероприятий социальной политики на территории Белоярского района»» таблицы 3 «Перечень основных мероприятий муниципальной программы, их связь с целевыми показателями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ей 1.1.7 следующего содержания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98"/>
        <w:gridCol w:w="2390"/>
        <w:gridCol w:w="238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5 апреля 2021 года № 28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2"/>
          <w:szCs w:val="22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172"/>
      <w:bookmarkEnd w:id="0"/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105"/>
        <w:gridCol w:w="1400"/>
        <w:gridCol w:w="1331"/>
        <w:gridCol w:w="967"/>
        <w:gridCol w:w="967"/>
        <w:gridCol w:w="967"/>
        <w:gridCol w:w="967"/>
        <w:gridCol w:w="1327"/>
      </w:tblGrid>
      <w:tr>
        <w:trPr>
          <w:tblHeader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опеки и попечительства,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-значимых мероприятий, запланированных к проведению в период действия ограничительных мер, направленных на профилактику и устранение последствий распространения новой коронавирусной инфекции (COVID-19), фактически проведенных в течение 2020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оциально ориентированных некоммерческих организаций, получивших финансовую поддержку </w:t>
            </w:r>
            <w:r>
              <w:rPr>
                <w:sz w:val="22"/>
                <w:szCs w:val="22"/>
                <w:lang w:eastAsia="en-US"/>
              </w:rPr>
              <w:t xml:space="preserve">в период введения ограничительных мер, направленных на профилактику и устранение последствий распространения новой коронавирусной инфекции </w:t>
            </w:r>
            <w:r>
              <w:rPr>
                <w:sz w:val="22"/>
                <w:szCs w:val="22"/>
              </w:rPr>
              <w:t>(COVID-19) в 2020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5 апреля 2021 года № 28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93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2 г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 077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702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56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7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51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КО, КК, КДМ,ФК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2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,8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235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50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50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4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96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8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,0</w:t>
            </w:r>
          </w:p>
        </w:tc>
      </w:tr>
      <w:tr>
        <w:trPr>
          <w:trHeight w:val="753" w:hRule="atLeast"/>
        </w:trPr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50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8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 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7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70,4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5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1,5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82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социально ориентированным некоммерческим организациям, пострадавшим в результате введения ограничительных мер, направленных на профилактику и устранение последствий распространения новой коронавирусной инфекции (COVID-19) в 2020 </w:t>
            </w:r>
            <w:r>
              <w:rPr>
                <w:sz w:val="22"/>
                <w:szCs w:val="22"/>
              </w:rPr>
              <w:t>году (3,4)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8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1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67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2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6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 7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966" w:hRule="atLeast"/>
        </w:trPr>
        <w:tc>
          <w:tcPr>
            <w:tcW w:w="58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8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07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 846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87,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 091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 982,2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166,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18,7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 4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4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 79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 8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79520</wp:posOffset>
                      </wp:positionH>
                      <wp:positionV relativeFrom="paragraph">
                        <wp:posOffset>-7620</wp:posOffset>
                      </wp:positionV>
                      <wp:extent cx="3692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7.6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 39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3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1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3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4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3:00Z</dcterms:created>
  <dc:creator>BelovolovaTV</dc:creator>
  <dc:description/>
  <dc:language>en-US</dc:language>
  <cp:lastModifiedBy>Vika</cp:lastModifiedBy>
  <cp:lastPrinted>2021-04-15T09:58:00Z</cp:lastPrinted>
  <dcterms:modified xsi:type="dcterms:W3CDTF">2021-04-15T05:03:00Z</dcterms:modified>
  <cp:revision>2</cp:revision>
  <dc:subject/>
  <dc:title/>
</cp:coreProperties>
</file>