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6 мая 2020 года                                                                                                                 № 376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зицию «Финансовое обеспечение муниципальной программы» паспорта муниципальной программы изложить в следующей редакции: 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509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413 647,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58 058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1 552,1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1 638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1 592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1 682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1 592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355 588,6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06 192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94 771,9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72 469,6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41 077,2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зицию 2 </w:t>
      </w:r>
      <w:r>
        <w:rPr>
          <w:bCs/>
          <w:sz w:val="24"/>
          <w:szCs w:val="24"/>
        </w:rPr>
        <w:t xml:space="preserve">таблицы 4 «Целевые показатели муниципальной программы» </w:t>
      </w:r>
      <w:r>
        <w:rPr>
          <w:sz w:val="24"/>
          <w:szCs w:val="24"/>
        </w:rPr>
        <w:t>муниципальной программы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51"/>
        <w:gridCol w:w="850"/>
        <w:gridCol w:w="967"/>
        <w:gridCol w:w="967"/>
        <w:gridCol w:w="967"/>
        <w:gridCol w:w="967"/>
        <w:gridCol w:w="13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9000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9000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90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6 мая 2020 года № 376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78 999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58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3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14,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1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1,7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25 04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80 12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3 9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0 73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81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56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26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4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56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76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1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76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7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3 5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</w:tr>
      <w:tr>
        <w:trPr>
          <w:trHeight w:val="94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9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 99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85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1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1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21,7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 04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12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9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73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688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33 65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67 0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53 5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9 24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251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13 647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7 74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410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062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75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70,0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5 58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 19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7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6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 0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 55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36:00Z</dcterms:created>
  <dc:creator>BelovolovaTV</dc:creator>
  <dc:description/>
  <dc:language>en-US</dc:language>
  <cp:lastModifiedBy>Vika</cp:lastModifiedBy>
  <cp:lastPrinted>2020-04-29T09:44:00Z</cp:lastPrinted>
  <dcterms:modified xsi:type="dcterms:W3CDTF">2020-05-06T04:36:00Z</dcterms:modified>
  <cp:revision>2</cp:revision>
  <dc:subject/>
  <dc:title/>
</cp:coreProperties>
</file>