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апреля 2020 года                                                                                                                 № 35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2 037 292,5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73 093,3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02 354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6 093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7 397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6 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564 199,2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28 009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12 258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61 444,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3 740,6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апреля 2020 года № 35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Таблица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544"/>
        <w:gridCol w:w="637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ивлечение частных инвестиций в жилищно-коммунальный комплекс Белоярского район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 Источник информации: организация, осуществляющая водоснаб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Источник информации: организация, осуществляющая водоснаб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ключенных концессионных соглашений в сфере водоснабжения, водоотведения. Источник информации: органы местного самоуправления Белоярского район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с.Казым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анализационных очистных сооружений в с.Полноват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убсидии на возмещение недополученных доходов организациям, осуществляющим реализацию сжиженного газа по социально ориентированным розничным ценам,  населению на территории сельских поселений Белояр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, в том числе администрир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электроэнергии, реализуемой  в зоне децентрализованного электроснаб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 =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реализ.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/ 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лан.к реализ.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 х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еализ.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реализованной электроэнергии (кВ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лан.креализ.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  - количество планируемой к реализации электроэнергии (кВт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ля расчета показателя учитываются объемы электрической энергии в зоне децентрализованного электр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населения и приравненным категориям потребителей по социально ориентированным тарифам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-предприятия жилищно-коммунального и агропромышленного комплексов, субъектам малого и среднего предпринимательства, организациям бюджетной сферы по цене электрической энергии зоны централизованного электроснабжения</w:t>
            </w:r>
          </w:p>
        </w:tc>
      </w:tr>
      <w:tr>
        <w:trPr>
          <w:trHeight w:val="1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потреб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Кобесп / Кд х 10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 - количество обеспеченности (тыс.руб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тыс.руб.).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едеральный проект «Чистая в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ь 2.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3 «Развитие энергосбережения и повышение энерго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2 «Энергосбережение и повышение энергетической эффективности»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, на основании информации,  предоставленной органами местного самоуправления и муниципальными учреждениями Белоярского района</w:t>
            </w:r>
          </w:p>
        </w:tc>
      </w:tr>
      <w:tr>
        <w:trPr>
          <w:trHeight w:val="1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4.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тд = Котд / Кд x 10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тд - количество отремонтированных МК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МКД,  требующих капитального ремонта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ь 3.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5.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6.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4 «Обеспечение благоустройства территории городского поселения Белоярский»**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текущего содержания объектов благоустройства на территории г.п. Белоя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-количество обеспеченности (м2, кВт, ед., тыс.руб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м2, кВт, ед., тыс.руб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4 = КНПфк / КНПпл x 100, где: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НПфк - количество населенных пунктов,  в которых проведены мероприятия в связи с наступившими юбилейными датами;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НПпл - количество населенных пунктов Белоярского района, в которых запланировано проведение мероприятий в связи с наступившими юбилейными да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 мероприятиям в связи с наступившими юбилейными датами относят проекты инициативного бюджетирования,  по изготовлению и установке объектов монументально-декоративного искусства: памятников, монументов, памятных знаков, мемориальных досок, стел, скульптурных композиций; по обустройству и (или) оборудованию парков, скверов, площадей.</w:t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Благоустройство капитальн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энергоснабжения сети уличного ос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-количество обеспеченности (м2, кВт, ед., тыс.руб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м2, кВт, ед., тыс.руб.).</w:t>
            </w:r>
          </w:p>
        </w:tc>
      </w:tr>
      <w:tr>
        <w:trPr>
          <w:trHeight w:val="1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одержание и благоустройство межпоселенческих мест захоронений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мест захоронений, зданий и сооружений похоронного назнач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мест захоронений, зданий и сооружений похоронного назначения, расположенных на территории городского поселения Белоярский.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-количество обеспеченности (ед., тыс.руб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ед., тыс.руб.).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8. Финансовое обеспечение мероприятий по энергосбережению и повышению энергетической эффективности в муниципальных учреждениях Белоярского района представлено в соответствии с таблицей 10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4 «Обеспечение благоустройства территории городского поселения Белоярский» возможно при проведении мероприятий в соответствии с таблицей 9.»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апреля 2020 года № 354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3"/>
        <w:gridCol w:w="1447"/>
        <w:gridCol w:w="1807"/>
        <w:gridCol w:w="1573"/>
        <w:gridCol w:w="1021"/>
        <w:gridCol w:w="956"/>
        <w:gridCol w:w="971"/>
        <w:gridCol w:w="910"/>
        <w:gridCol w:w="1021"/>
        <w:gridCol w:w="103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5 10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31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9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90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183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09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 68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429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 655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0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34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21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929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929,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0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0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ого 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систем  газораспределения, теплоснабжения, водоснабжения  и водоотведения, в  том числе с применением композитных материалов,  в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 419,2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83,8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 270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395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49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8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по социально ориентированным розничным ценам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 367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364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03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47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1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687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9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5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15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8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 проект "Чистая вода" (1,2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 78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41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7 99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59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8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20,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 782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414,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7 99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59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8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20,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 678 167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 293,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 567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 63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61 69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 009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467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283,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308,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191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5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5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00,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 59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896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09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896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34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98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 292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81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4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11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83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06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11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городского поселения Белоярский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4 88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579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2 381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579,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 037 292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 363,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8 352,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 841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</w:tr>
      <w:tr>
        <w:trPr>
          <w:trHeight w:val="30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64 19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 009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3 09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 354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93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39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4:28:00Z</dcterms:created>
  <dc:creator>Татаринова Наталья Александровна</dc:creator>
  <dc:description/>
  <dc:language>en-US</dc:language>
  <cp:lastModifiedBy>Vika</cp:lastModifiedBy>
  <cp:lastPrinted>2020-04-28T09:26:00Z</cp:lastPrinted>
  <dcterms:modified xsi:type="dcterms:W3CDTF">2020-04-28T04:28:00Z</dcterms:modified>
  <cp:revision>2</cp:revision>
  <dc:subject/>
  <dc:title/>
</cp:coreProperties>
</file>