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7 октября 2020 года                                                                                                               № 904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в приложение к постановлени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лоярского района от 31 октября 2018 года № 105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snapToGrid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ании постановления администрации Белоярского района от 3 сентября 2018 года № 776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утверждении Порядка принятия решений о разработке, формировании и реализации муниципальных программ Белоярского район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  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риложение «Муниципальная программа Белоярского района «Развитие жилищно-коммунального комплекса и повышение энергетической эффективности в Белоярском районе на 2019 – 2024 годы» (далее – Программа) к постановлению администрации Белоярского района от 31 октября 2018 года № 1055 «Об утверждении муниципальной программы Белоярского района «Развитие жилищно-коммунального комплекса и повышение энергетической эффективности в Белоярском районе на 2019 – 2024 годы»  следующие изменения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зицию паспорта Программы «Целевые показатели муниципальной программы» изложить в следующей редакции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«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</w:tblGrid>
      <w:tr>
        <w:trPr>
          <w:trHeight w:val="1313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евые показатели муниципальной программы 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Удельный вес проб воды, отбор которых произведен из водопроводной сети, не отвечающих гигиеническим нормативам по санитарно-химическим показателям, процент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Удельный вес проб воды, отбор которых произведен из водопроводной сети, не отвечающих гигиеническим нормативам  по микробиологическим показателям, процент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Привлечение частных инвестиций в жилищно-коммунальный комплекс Белоярского района, контракт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Объем реализации сжиженного газа населению на территории сельских поселений Белоярского района, кг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Объем реализации электрической энергии в зоне децентрализованного электроснабжения, тыс. кВт/ч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Обеспечение компенсацией транспортных расходов, предусмотренной в соответствии с государственной поддержкой досрочного завоза продукции (товаров) от потребности, процент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 Количество заключенных энергосервисных договоров (контрактов) органами местного самоуправления и муниципальными учреждениями Белоярского района, ед.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 Доля отремонтированных многоквартирных домов в г. Белоярский от общего количества МКД, требующих капитального ремонта, процент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Обеспечение текущего содержания объектов благоустройства на территории городского поселения Белоярский, процент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 Обеспечение энергоснабжения сети уличного освещения, процент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 Количество обслуживаемых мест захоронений, зданий и сооружений похоронного назначения, единиц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 Обеспечение оказания услуг  по погребению согласно гарантированному перечню, процент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 Доля населенных пунктов Белоярского района, в которых проведены мероприятия в связи с наступившими юбилейными датами, процент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 Доля электроэнергии, реализуемой  в зоне децентрализованного электроснабжения, процент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 Протяженность  ветхих инженерных сетей газораспределения, теплоснабжения, водоснабжения и водоотведения, прошедших капитальный ремонт (замену), метр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6. Количество ветхого, аварийного или вышедшего из строя оборудования, в отношении которого произведен капитальный ремонт (замена), единиц;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 Количество модернизируемых и автоматизируемых объектов коммунального комплекса  за предыдущий отчетный период, единиц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;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зицию паспорта Программы «Финансовое обеспечение муниципальной программы» изложить в следующей редакции: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985"/>
        <w:gridCol w:w="7830"/>
        <w:gridCol w:w="567"/>
      </w:tblGrid>
      <w:tr>
        <w:trPr>
          <w:trHeight w:val="12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униципальной программы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униципальной программы на 2019 - 2024 годы составляет 1 884 092,6 тысяч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 счет средств бюджета Белоярского района – 474 387,1 тысяч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53 262,6 тысяч рублей;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103 647,9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56 093,7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67 397,9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46 992,5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</w:t>
            </w:r>
            <w:r>
              <w:rPr>
                <w:rFonts w:eastAsia="Times New Roman" w:cs="Calibri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992,5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в виде межбюджетных трансфертов (далее – бюджет автономного округа) -  1 409 705,5 тысяч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415 006,1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73 515,8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312 258,4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461 444,0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73 740,6 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од – 73 740,6 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таблицу 4 «Целевые показатели муниципальной программы» Программы дополнить позицией 17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43"/>
        <w:gridCol w:w="2126"/>
        <w:gridCol w:w="993"/>
        <w:gridCol w:w="851"/>
        <w:gridCol w:w="850"/>
        <w:gridCol w:w="851"/>
        <w:gridCol w:w="850"/>
        <w:gridCol w:w="709"/>
        <w:gridCol w:w="850"/>
        <w:gridCol w:w="1276"/>
        <w:gridCol w:w="567"/>
      </w:tblGrid>
      <w:tr>
        <w:trPr>
          <w:trHeight w:val="389" w:hRule="atLeast"/>
        </w:trPr>
        <w:tc>
          <w:tcPr>
            <w:tcW w:w="25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7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  <w:t>показателя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Наименование целевых показателей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Базовый показатель на начало реализации программы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Значение показателя по годам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Целевое значение показателя на момент окончания реализации программы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  <w:tr>
        <w:trPr>
          <w:trHeight w:val="1088" w:hRule="atLeas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модернизируемых и автоматизируемых объектов коммунального комплекса  за предыдущий отчетный период, 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53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99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53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аблицу 3 «Перечень основных мероприятий муниципальной программы, их связь с целевыми показателями</w:t>
      </w:r>
      <w:r>
        <w:rPr>
          <w:rFonts w:cs="Times New Roman" w:ascii="Times New Roman" w:hAnsi="Times New Roman"/>
          <w:bCs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1 к настоящему постановл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таблицу 5 «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ечень основных мероприятий муниципальной программы, объемы и источники их финансирования» </w:t>
      </w:r>
      <w:r>
        <w:rPr>
          <w:rFonts w:cs="Times New Roman" w:ascii="Times New Roman" w:hAnsi="Times New Roman"/>
          <w:sz w:val="24"/>
          <w:szCs w:val="24"/>
        </w:rPr>
        <w:t>Программы изложить в редакции согласно приложению 2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а Белоярского района                                                                                      С.П.Маненк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991" w:gutter="0" w:header="340" w:top="70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от 27 октября 2020 года № 904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3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 в Белоярском районе на 2019 – 2024 годы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Таблица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муниципальной программы, их связь с целевыми показателями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1"/>
        <w:gridCol w:w="3544"/>
        <w:gridCol w:w="637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основного 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целевого показ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 значения целевого показателя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trHeight w:val="16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ь 1 «Повышение надежности и качества предоставления жилищно-коммунальных услуг»</w:t>
            </w:r>
          </w:p>
        </w:tc>
      </w:tr>
      <w:tr>
        <w:trPr>
          <w:trHeight w:val="16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1 «Повышение эффективности, качества и надежности поставки коммунальных ресурсов»</w:t>
            </w:r>
          </w:p>
        </w:tc>
      </w:tr>
      <w:tr>
        <w:trPr>
          <w:trHeight w:val="16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2 «Обеспечение равных прав потребителей на получение энергетических ресурсов»</w:t>
            </w:r>
          </w:p>
        </w:tc>
      </w:tr>
      <w:tr>
        <w:trPr>
          <w:trHeight w:val="16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1 «Модернизация и реформирование жилищно-коммунального комплекса Белоярского района»</w:t>
            </w:r>
          </w:p>
        </w:tc>
      </w:tr>
      <w:tr>
        <w:trPr>
          <w:trHeight w:val="8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конструкция, расширение, модернизация и капитальный ремонт объектов коммунального комплекс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ый вес проб воды, отбор которых произведен из водопроводной сети, не отвечающих гигиеническим нормативам по санитарно-химическим показателям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ый вес проб воды, отбор которых произведен из водопроводной сети, не отвечающих гигиеническим нормативам по микробиологическим показателям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лечение частных инвестиций в жилищно-коммунальный комплекс Белоярского района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ь рассчитывается как отношение показателя числа исследованных проб по санитарно-химическим показателям не соответствующих гигиеническим нормативам, и показателя общего числа отобранных проб в водопроводах.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 информации: организация, осуществляющая водоснабжение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ь рассчитывается как отношение показателя числа исследованных проб по микробиологическим показателям не соответствующих гигиеническим нормативам, и показателя общего числа отобранных проб в водопроводах.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 информации: организация, осуществляющая водоснабжение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актическое значение заключенных концессионных соглашений в сфере водоснабжения, водоотведения.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 информации: органы местного самоуправления Белоярского района</w:t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ирование и строительство локальных систем водоснабжения и (или) водоотведения  в целях обеспечения муниципальных учреждений Белоярского района качественной водой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водоснабжением г.Белоярский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ительство канализационных очистных сооружений в с.Казым Белоярского район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ительство канализационных очистных сооружений в с.Полноват Белоярского район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изация мероприятий по капитальному ремонту (с заменой) систем газораспределения, теплоснабжения, водоснабжения и водоотведения, в  том числе с применением композитных материалов, в г.Белоярский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Протяженность  ветхих инженерных сетей газораспределения, теплоснабжения, водоснабжения и водоотведения, прошедших капитальный ремонт (замену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Количество ветхого, аварийного или вышедшего из строя оборудования, в отношении которого произведен капитальный ремонт (замена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Фактическое значение ветхих инженерных сетей газораспределения, теплоснабжения, водоснабжения и водоотведения, прошедших капитальный ремонт (замену) за отчетный период  в соответствии с утвержденным планом по подготовке к осенне-зимнему перио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Фактическое значение ветхого, аварийного или вышедшего из строя оборудования, в отношении которого произведен капитальный ремонт (замена) за отчетный период  в соответствии с утвержденным планом по подготовке к осенне-зимнему периоду.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едоставление субсидии на возмещение недополученных доходов организациям, осуществляющим реализацию сжиженного газа по социально ориентированным розничным ценам,  населению на территории сельских поселений Белоярского райо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реализации сжиженного газа населению на территории сельских поселений Белоярского райо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определяется на основании отчетных данных за предыдущий период с учетом планируемых объемов финансирования на реализацию мероприятий, в том числе администрирование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в целях возмещения затрат в связи с модернизацией объектов коммунального комплекса на территории городского поселения Белоярс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одернизируемых и автоматизируемых объектов коммунального комплекса  за предыдущий отчетный период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ое значение объектов коммунального комплекса, которые были модернизированы и автоматизированы в предыдущем отчетном году</w:t>
            </w:r>
          </w:p>
        </w:tc>
      </w:tr>
      <w:tr>
        <w:trPr>
          <w:trHeight w:val="68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1.4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оставление субсидий  в целях возмещения части недополученных доходов в связи с реализацией  электрической энергии в зоне децентрализованного электроснабж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реализации электрической энергии в зоне децентрализованного электроснабж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определяется на основании отчетных данных за предыдущий период с учетом планируемых объемов финансирования на реализацию мероприятий</w:t>
            </w:r>
          </w:p>
        </w:tc>
      </w:tr>
      <w:tr>
        <w:trPr>
          <w:trHeight w:val="5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электроэнергии, реализуемой  в зоне децентрализованного электроснабжения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ассчитывается по формуле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 =К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реализ. </w:t>
            </w:r>
            <w:r>
              <w:rPr>
                <w:rFonts w:cs="Times New Roman" w:ascii="Times New Roman" w:hAnsi="Times New Roman"/>
                <w:sz w:val="20"/>
              </w:rPr>
              <w:t>/ К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план.к реализ.</w:t>
            </w:r>
            <w:r>
              <w:rPr>
                <w:rFonts w:cs="Times New Roman" w:ascii="Times New Roman" w:hAnsi="Times New Roman"/>
                <w:sz w:val="20"/>
              </w:rPr>
              <w:t xml:space="preserve"> х 100%,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де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реализ.</w:t>
            </w:r>
            <w:r>
              <w:rPr>
                <w:rFonts w:cs="Times New Roman" w:ascii="Times New Roman" w:hAnsi="Times New Roman"/>
                <w:sz w:val="20"/>
              </w:rPr>
              <w:t xml:space="preserve"> – количество реализованной электроэнергии (кВт)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план.креализ.</w:t>
            </w:r>
            <w:r>
              <w:rPr>
                <w:rFonts w:cs="Times New Roman" w:ascii="Times New Roman" w:hAnsi="Times New Roman"/>
                <w:sz w:val="20"/>
              </w:rPr>
              <w:t xml:space="preserve">  - количество планируемой к реализации электроэнергии (кВт)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расчета показателя учитываются объемы электрической энергии в зоне децентрализованного электроснабжения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-населения и приравненным категориям потребителей по социально ориентированным тарифам;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предприятия жилищно-коммунального и агропромышленного комплексов, субъектам малого и среднего предпринимательства, организациям бюджетной сферы по цене электрической энергии зоны централизованного электроснабжения</w:t>
            </w:r>
          </w:p>
        </w:tc>
      </w:tr>
      <w:tr>
        <w:trPr>
          <w:trHeight w:val="15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енсация транспортных расходов, предусмотренная в соответствии с государственной поддержкой досрочного завоза продукции (товаров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еспечение компенсацией транспортных расходов, предусмотренной в соответствии с государственной поддержкой досрочного завоза продукции (товаров) от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требности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ассчитывается по формуле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есп =Кобесп / Кд х 100%,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де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бесп - количество обеспеченности (тыс.руб.)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д - количество необходимой обеспеченности (тыс.руб.).</w:t>
            </w:r>
          </w:p>
        </w:tc>
      </w:tr>
      <w:tr>
        <w:trPr>
          <w:trHeight w:val="7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деральный проект «Чистая вода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дельный вес проб воды, отбор которых произведен из водопроводной сети, не отвечающих гигиеническим нормативам по санитарно-химическим показателям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ый вес проб воды, отбор которых произведен из водопроводной сети, не отвечающих гигиеническим нормативам по микробиологическим показателям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ассчитывается как отношение показателя числа исследованных проб по санитарно-химическим показателям не соответствующих гигиеническим нормативам, и показателя общего числа отобранных проб в водопроводах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 информации: организация, осуществляющая водоснабжение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азатель рассчитывается как отношение показателя числа исследованных проб по микробиологическим показателям не соответствующих гигиеническим нормативам, и показателя общего числа отобранных проб в водопроводах. 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Источник информации: организация, осуществляющая водоснабжение</w:t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1.6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водоснабжением г.Белоярский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1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ь 2. «Улучшение технического состояния многоквартирных домов, расположенных на территории Белоярского района, повышение энергетической эффективности»</w:t>
            </w:r>
          </w:p>
        </w:tc>
      </w:tr>
      <w:tr>
        <w:trPr>
          <w:trHeight w:val="141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3 «Развитие энергосбережения и повышение энергоэффективности»</w:t>
            </w:r>
          </w:p>
        </w:tc>
      </w:tr>
      <w:tr>
        <w:trPr>
          <w:trHeight w:val="141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2 «Энергосбережение и повышение энергетической эффективности»*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мероприятий по энергосбережению и повышению энергетической эффектив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заключенных энергосервисных договоров (контрактов) органами местного самоуправления и муниципальными учреждениями Белоярского райо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ое значение заключенных энергосервисных договоров (контрактов) органами местного самоуправления и муниципальными учреждениями Белоярского района  за отчетный период, на основании информации,  предоставленной органами местного самоуправления и муниципальными учреждениями Белоярского района</w:t>
            </w:r>
          </w:p>
        </w:tc>
      </w:tr>
      <w:tr>
        <w:trPr>
          <w:trHeight w:val="125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4. «Содействие проведению капитального ремонта многоквартирных домов»</w:t>
            </w:r>
          </w:p>
        </w:tc>
      </w:tr>
      <w:tr>
        <w:trPr>
          <w:trHeight w:val="279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3 «Проведение капитального ремонта многоквартирных домов»</w:t>
            </w:r>
          </w:p>
        </w:tc>
      </w:tr>
      <w:tr>
        <w:trPr>
          <w:trHeight w:val="1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йствие проведению капитального ремонта многоквартирных дом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отремонтированных многоквартирных домов в г. Белоярский от общего количества МКД, требующих капитального ремон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ассчитывается по формул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тд = Котд / Кд x 100%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тд - количество отремонтированных МКД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д - количество МКД,  требующих капитального ремонта</w:t>
            </w:r>
          </w:p>
        </w:tc>
      </w:tr>
      <w:tr>
        <w:trPr>
          <w:trHeight w:val="225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ь 3. «Создание условий, способствующих повышению уровня и качества жизни жителей городского поселения Белоярский»</w:t>
            </w:r>
          </w:p>
        </w:tc>
      </w:tr>
      <w:tr>
        <w:trPr>
          <w:trHeight w:val="225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5. «Содержание объектов внешнего благоустройства муниципальной собственности на территории городского поселения Белоярский»</w:t>
            </w:r>
          </w:p>
        </w:tc>
      </w:tr>
      <w:tr>
        <w:trPr>
          <w:trHeight w:val="225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6. «Повышение уровня благоустройства территории городского поселения Белоярский»</w:t>
            </w:r>
          </w:p>
        </w:tc>
      </w:tr>
      <w:tr>
        <w:trPr>
          <w:trHeight w:val="411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4 «Обеспечение благоустройства территории городского поселения Белоярский»**</w:t>
            </w:r>
          </w:p>
        </w:tc>
      </w:tr>
      <w:tr>
        <w:trPr>
          <w:trHeight w:val="17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благоустройства и озеленения территории городского поселения Белоярски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текущего содержания объектов благоустройства на территории г.п. Белоярский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населенных пунктов Белоярского района, в которых проведены мероприятия в связи с наступившими юбилейными датами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ассчитывается по формуле: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Добесп = Кобесп / Кд х 100%, 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бесп-количество обеспеченности (м2, кВт, ед., тыс.руб.)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д - количество необходимой обеспеченности (м2, кВт, ед., тыс.руб.)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ассчитывается по формул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4 = КНПфк / КНПпл x 100, где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НПфк - количество населенных пунктов,  в которых проведены мероприятия в связи с наступившими юбилейными датами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НПпл - количество населенных пунктов Белоярского района, в которых запланировано проведение мероприятий в связи с наступившими юбилейными датами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 мероприятиям в связи с наступившими юбилейными датами относят проекты инициативного бюджетирования,  по изготовлению и установке объектов монументально-декоративного искусства: памятников, монументов, памятных знаков, мемориальных досок, стел, скульптурных композиций; по обустройству и (или) оборудованию парков, скверов, площадей.</w:t>
            </w:r>
          </w:p>
        </w:tc>
      </w:tr>
      <w:tr>
        <w:trPr>
          <w:trHeight w:val="7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зеленение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мероприятия по благоустройству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лагоустройство капитального характер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йствие развитию исторических и иных местных традиций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хническая эксплуатация, содержание, ремонт и организация энергоснабжения сети уличного освещения на территории городского поселения Белоярс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энергоснабжения сети уличного освещ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ассчитывается по формул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есп = Кобесп / Кд х 100%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бесп-количество обеспеченности (м2, кВт, ед., тыс.руб.)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д - количество необходимой обеспеченности (м2, кВт, ед., тыс.руб.).</w:t>
            </w:r>
          </w:p>
        </w:tc>
      </w:tr>
      <w:tr>
        <w:trPr>
          <w:trHeight w:val="19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ние и благоустройство межпоселенческих мест захоронений на территории городского поселения Белоярс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обслуживаемых мест захоронений, зданий и сооружений похоронного назначен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оказания услуг по погребению согласно гарантированному перечн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обслуживаемых мест захоронений, зданий и сооружений похоронного назначения, расположенных на территории городского поселения Белоярский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ь рассчитывается по формул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есп = Кобесп / Кд х 100%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де: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бесп-количество обеспеченности (ед., тыс.руб.)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д - количество необходимой обеспеченности (ед., тыс.руб.).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Целевые показатели в области энергосбережения и повышения энергетической эффективности на территории Белоярского района, достижение которых обеспечивается в результате координации мероприятий по энергосбережению и повышению энергетической эффективности муниципальных учреждений и муниципальных унитарных предприятий, представлены в соответствии с таблицей 8. Финансовое обеспечение мероприятий по энергосбережению и повышению энергетической эффективности в муниципальных учреждениях Белоярского района представлено в соответствии с таблицей 10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 Достижение результата мероприятия по обеспечению текущего содержания объектов благоустройства на территории городского поселения Белоярский подпрограммы 4 «Обеспечение благоустройства территории городского поселения Белоярский» возможно при проведении мероприятий в соответствии с таблицей 9.».</w:t>
      </w:r>
    </w:p>
    <w:p>
      <w:p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67" w:right="709" w:gutter="0" w:header="340" w:top="993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color w:val="FF0000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color w:val="FF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ПРИЛОЖЕНИЕ 2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от 27 октября 2020 года № 904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/>
          <w:sz w:val="20"/>
          <w:szCs w:val="20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5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 в Белоярском районе на 2019 – 2024 годы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лица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592"/>
        <w:gridCol w:w="1447"/>
        <w:gridCol w:w="1806"/>
        <w:gridCol w:w="1573"/>
        <w:gridCol w:w="1021"/>
        <w:gridCol w:w="956"/>
        <w:gridCol w:w="971"/>
        <w:gridCol w:w="909"/>
        <w:gridCol w:w="1021"/>
        <w:gridCol w:w="1037"/>
      </w:tblGrid>
      <w:tr>
        <w:trPr>
          <w:trHeight w:val="48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основного мероприятия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основных мероприятий муниципальной программы (связь с показателями муниципальной программы)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74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59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</w:tr>
      <w:tr>
        <w:trPr>
          <w:trHeight w:val="5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1 «Модернизация и реформирование жилищно-коммунального комплекса Белоярского района»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онструкция , расширение, модернизация, строительство и капитальный ремонт объектов коммунального комплекса (1,2,3,17)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, УЖКХ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6 889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9 316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 093,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300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059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059,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059,7</w:t>
            </w:r>
          </w:p>
        </w:tc>
      </w:tr>
      <w:tr>
        <w:trPr>
          <w:trHeight w:val="39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8 02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6 290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 003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770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 653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 653,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 653,7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 864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025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090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530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6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6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оектирование и строительство локальных систем водоснабжения и (или) водоотведения  в целях обеспечения муниципальных учреждений Белоярского района качественной водой 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8 294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2 26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34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6 147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5 147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147,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13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34,4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2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по капитальному ремонту (с заменой) газопроводов, систем теплоснабжения, водоснабжения и водоотведения для подготовки к осенне-зимнему периоду, в  том числе с применением композитных материалов в г.Белояр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0 094,6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 056,1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559,2</w:t>
            </w:r>
          </w:p>
        </w:tc>
        <w:tc>
          <w:tcPr>
            <w:tcW w:w="97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300,2</w:t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059,7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059,7</w:t>
            </w:r>
          </w:p>
        </w:tc>
        <w:tc>
          <w:tcPr>
            <w:tcW w:w="10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059,7</w:t>
            </w:r>
          </w:p>
        </w:tc>
      </w:tr>
      <w:tr>
        <w:trPr>
          <w:trHeight w:val="49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1 878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 143,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 003,3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770,1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 653,7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 653,7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 653,7</w:t>
            </w:r>
          </w:p>
        </w:tc>
      </w:tr>
      <w:tr>
        <w:trPr>
          <w:trHeight w:val="46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216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912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555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530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6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6,0</w:t>
            </w:r>
          </w:p>
        </w:tc>
      </w:tr>
      <w:tr>
        <w:trPr>
          <w:trHeight w:val="67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3.</w:t>
            </w:r>
          </w:p>
        </w:tc>
        <w:tc>
          <w:tcPr>
            <w:tcW w:w="35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в целях возмещения затрат в связи с модернизацией объектов коммунального комплекса на территории г.п.Белоярский</w:t>
            </w:r>
          </w:p>
        </w:tc>
        <w:tc>
          <w:tcPr>
            <w:tcW w:w="14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50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50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</w:t>
            </w:r>
          </w:p>
        </w:tc>
        <w:tc>
          <w:tcPr>
            <w:tcW w:w="35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и на возмещение недополученных доходов организациям, осуществляющим реализацию сжиженного газа населению на территории сельских поселений Белоярского района (в том числе администрирование) (4)</w:t>
            </w:r>
          </w:p>
        </w:tc>
        <w:tc>
          <w:tcPr>
            <w:tcW w:w="144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7,4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,3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,2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,3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,3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,3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3.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 в целях возмещения части недополученных доходов в связи с реализацией  электрической энергии в зоне децентрализованного электроснабжения  (5,14)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8 367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 42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 364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 803,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26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26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26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4 472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434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 411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 687,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 979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 979,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 979,6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895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85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953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15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80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80,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80,4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4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пенсация транспортных расходов, предусмотренная в соответствии с государственной поддержкой досрочного завоза продукции (товаров) (6)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З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227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80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47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780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780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47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47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5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проект "Чистая вода" (1,2)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9 368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1 259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8 108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6 399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8 696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7 703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 968,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563,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405,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5.1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9 368,3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1 259,5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8 108,8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6 399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8 696,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7 703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 968,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563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405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1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525 380,1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8 616,9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 506,2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3 567,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0 635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 527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 527,0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407 205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2 506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 515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2 258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1 444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 740,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 740,6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8 174,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 110,8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 990,4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 308,8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 191,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786,4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786,4</w:t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дпрограмма 2 «Энергосбережение и повышение энергетической эффективности» </w:t>
            </w:r>
          </w:p>
        </w:tc>
      </w:tr>
      <w:tr>
        <w:trPr>
          <w:trHeight w:val="54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мероприятий по энергосбережению и повышению энергетической эффективности (7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ЖКХ, КМС 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1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5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2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5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1,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3 «Проведение капитального ремонта многоквартирных домов»</w:t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1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йствие проведению капитального ремонта многоквартирных домов (8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53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52,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00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053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52,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00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11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4 «Обеспечение благоустройства территории городского поселения Белоярский»</w:t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благоустройства и озеленения территории городского поселения Белоярский (9,13)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ЖКХ, УКС, КМС 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4 256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410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 559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490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598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598,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598,8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1 756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 910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 559,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490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598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598,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598,8</w:t>
            </w:r>
          </w:p>
        </w:tc>
      </w:tr>
      <w:tr>
        <w:trPr>
          <w:trHeight w:val="33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1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зеленение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647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77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998,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02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90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90,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90,1</w:t>
            </w:r>
          </w:p>
        </w:tc>
      </w:tr>
      <w:tr>
        <w:trPr>
          <w:trHeight w:val="27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2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 358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055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 148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788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788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788,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788,8</w:t>
            </w:r>
          </w:p>
        </w:tc>
      </w:tr>
      <w:tr>
        <w:trPr>
          <w:trHeight w:val="270" w:hRule="atLeast"/>
        </w:trPr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3.</w:t>
            </w:r>
          </w:p>
        </w:tc>
        <w:tc>
          <w:tcPr>
            <w:tcW w:w="35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 капитального характера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1 409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 253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412,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19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19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19,9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4.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йствие развитию исторических и иных местных традиций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МС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25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25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2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хническая эксплуатация, содержание, ремонт и организация энергоснабжения сети уличного освещения на территории городского поселения Белоярский (10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 612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924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280,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117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430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430,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430,2</w:t>
            </w:r>
          </w:p>
        </w:tc>
      </w:tr>
      <w:tr>
        <w:trPr>
          <w:trHeight w:val="57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3.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и благоустройство межпоселенческих мест захоронений на территории Белоярского района (11,12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449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64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77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77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77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77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77,0</w:t>
            </w:r>
          </w:p>
        </w:tc>
      </w:tr>
      <w:tr>
        <w:trPr>
          <w:trHeight w:val="240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4</w:t>
            </w:r>
          </w:p>
        </w:tc>
        <w:tc>
          <w:tcPr>
            <w:tcW w:w="14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4 318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6 899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 016,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 784,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20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206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206,0</w:t>
            </w:r>
          </w:p>
        </w:tc>
      </w:tr>
      <w:tr>
        <w:trPr>
          <w:trHeight w:val="31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1 818,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4 399,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 016,4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 784,8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206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206,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206,0</w:t>
            </w:r>
          </w:p>
        </w:tc>
      </w:tr>
      <w:tr>
        <w:trPr>
          <w:trHeight w:val="255" w:hRule="atLeast"/>
        </w:trPr>
        <w:tc>
          <w:tcPr>
            <w:tcW w:w="6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муниципальной программе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84 092,6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8 268,7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7 163,7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8 352,1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8 841,9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 733,1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 733,1</w:t>
            </w:r>
          </w:p>
        </w:tc>
      </w:tr>
      <w:tr>
        <w:trPr>
          <w:trHeight w:val="300" w:hRule="atLeast"/>
        </w:trPr>
        <w:tc>
          <w:tcPr>
            <w:tcW w:w="6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409 705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5 006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 515,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2 258,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1 444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 740,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 740,6</w:t>
            </w:r>
          </w:p>
        </w:tc>
      </w:tr>
      <w:tr>
        <w:trPr>
          <w:trHeight w:val="450" w:hRule="atLeast"/>
        </w:trPr>
        <w:tc>
          <w:tcPr>
            <w:tcW w:w="6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4 387,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3 262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3 647,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 093,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 397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 992,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 992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».</w:t>
      </w:r>
    </w:p>
    <w:sectPr>
      <w:headerReference w:type="default" r:id="rId7"/>
      <w:headerReference w:type="first" r:id="rId8"/>
      <w:type w:val="nextPage"/>
      <w:pgSz w:orient="landscape" w:w="16838" w:h="11906"/>
      <w:pgMar w:left="709" w:right="709" w:gutter="0" w:header="340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4:18:00Z</dcterms:created>
  <dc:creator>Татаринова Наталья Александровна</dc:creator>
  <dc:description/>
  <dc:language>en-US</dc:language>
  <cp:lastModifiedBy>Vika</cp:lastModifiedBy>
  <cp:lastPrinted>2020-10-27T09:18:00Z</cp:lastPrinted>
  <dcterms:modified xsi:type="dcterms:W3CDTF">2020-10-27T04:18:00Z</dcterms:modified>
  <cp:revision>2</cp:revision>
  <dc:subject/>
  <dc:title/>
</cp:coreProperties>
</file>