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декабря 2019 года                                                                                                      № 113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                  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    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аспорт Программы изложить в редакции согласно приложению 1 к настоящему постановлению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)  таблицу 3 «Перечень основных мероприятий муниципальной программы, их связь с целевыми показателями» Программы изложить в редакции согласно приложению 2 к настоящему постановлению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таблицу 4 «Целевые показатели муниципальной программ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изложить в редакции согласно приложению 3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4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исключить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9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  по обеспечению текущего содержания объектов благоустройства на территории городского поселения Белоярск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5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30 декабря 2019 года № 1131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вносимые в паспорт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ar-SA"/>
        </w:rPr>
        <w:t>Развитие жилищно-коммунального комплекса и повышение энергетической эффективности в Белоярском районе на 2019 - 2024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Белоярского район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муниципальная программа)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 и повышение энергетической эффективности в Белоярском районе на 2019 - 2024 годы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Белоярского района (далее - УКС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заказа администрации Белоярского района (далее – ОМЗ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муниципальной собственности администрации Белоярского района (далее – КМС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надежности и качества предоставления жилищно-коммунальных услуг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технического состояния многоквартирных домов, расположенных на территории Белоярского района, повышение энергетической эффективности на территории Белоярского район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, способствующих повышению уровня и качества жизни жителей городского поселения Белоярс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, качества и надежности поставки коммунальных ресурс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равных прав потребителей на получение энергетических ресурс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энергосбережения и повышение энергоэффективност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действие проведению капитального ремонта многоквартирных дом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е объектов внешнего благоустройства муниципальной собственности на территории городского поселения Белоярски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вышение уровня благоустройства территории городского поселения Белоярский</w:t>
            </w:r>
          </w:p>
        </w:tc>
      </w:tr>
      <w:tr>
        <w:trPr>
          <w:trHeight w:val="2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hyperlink w:anchor="P16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еформирование жилищно-коммунального комплекса Белоярского района»;</w:t>
            </w:r>
          </w:p>
          <w:p>
            <w:pPr>
              <w:pStyle w:val="ConsPlusNormal1"/>
              <w:jc w:val="both"/>
              <w:rPr/>
            </w:pPr>
            <w:hyperlink w:anchor="P19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нергосбережение и повышение энергетической эффективности»;</w:t>
            </w:r>
          </w:p>
          <w:p>
            <w:pPr>
              <w:pStyle w:val="ConsPlusNormal1"/>
              <w:jc w:val="both"/>
              <w:rPr/>
            </w:pPr>
            <w:hyperlink w:anchor="P20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капитального ремонта многоквартирных домов»;</w:t>
            </w:r>
          </w:p>
          <w:p>
            <w:pPr>
              <w:pStyle w:val="ConsPlusNormal1"/>
              <w:jc w:val="both"/>
              <w:rPr/>
            </w:pPr>
            <w:hyperlink w:anchor="P2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Подпрограмма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4 «Обеспечение благоустройства территории городского поселения Белоярский»</w:t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проб воды, отбор которых произведен из водопроводной сети, не отвечающих гигиеническим нормативам  по микробиологическим показателям, процент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заключенных энергосервисных договоров (контрактов) органами местного самоуправления и муниципальными учреждениями Белоярского района, ед.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ля отремонтированных многоквартирных домов в г. Белоярский от общего количества МКД, требующих капитального ремонта, процент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еспечение энергоснабжения сети уличного освещения, процент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оличество обслуживаемых мест захоронений, зданий и сооружений похоронного назначения, единиц;</w:t>
            </w:r>
          </w:p>
          <w:p>
            <w:pPr>
              <w:pStyle w:val="ConsPlusNormal1"/>
              <w:ind w:firstLine="2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еспечение оказания услуг  по погребению согласно гарантированному перечню, процент;</w:t>
            </w:r>
          </w:p>
          <w:p>
            <w:pPr>
              <w:pStyle w:val="ConsPlusNormal1"/>
              <w:ind w:firstLine="2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ля населенных пунктов Белоярского района, в которых проведены мероприятия в связи с наступившими юбилейными датами, процент</w:t>
            </w:r>
          </w:p>
        </w:tc>
      </w:tr>
      <w:tr>
        <w:trPr>
          <w:trHeight w:val="44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616 352,8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18 099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61 043,4 тыс.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09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5 72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  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098 252,9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07 22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4 398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39 623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9 001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69 001,9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9 001,9 тыс. рублей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1133" w:gutter="0" w:header="0" w:top="127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декабря 2019 года №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113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ar-SA"/>
        </w:rPr>
        <w:t>Развитие жилищно-коммунального комплекса и повышение энергетической эффективности в Белоярском районе на 2019 – 2024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/>
        <w:t>Перечень основных мероприятий муниципальной программы, их связь с целевыми показателям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3544"/>
        <w:gridCol w:w="637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Цель 1 «Повышение надежности и качества предоставления жилищно-коммунальных услуг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2 «Обеспечение равных прав потребителей на получение энергетически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ивлечение частных инвестиций в жилищно-коммунальный комплекс Белоярского район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 Источник информации: организация, осуществляющая водоснаб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Источник информации: организация, осуществляющая водоснабж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ключенных концессионных соглашений в сфере водоснабжения, водоотведения. Источник информации: органы местного самоуправления Белоярского района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с.Казым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очистные сооружения в п.Сору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сжиженного газа населению на территории сельских поселений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, в том числе администрирова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Кобесп / Кд х 10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 - количество обеспеченности (тыс.руб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необходимой обеспеченности (тыс.руб.).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Цель 2. «Улучшение технического состояния многоквартирных домов, расположенных на территории Белоярского района, повышение энергетической эффективности»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3 «Развитие энергосбережения и повышение энергоэффективности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программа 2 «Энергосбережение и повышение энергетической эффективности»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актическое значение заключенных энергосервисных договоров (контрактов) органами местного самоуправления и муниципальными учреждениями Белоярского района  за отчетный период, на основании информации,  предоставленной органами местного самоуправления и муниципальными учреждениями Белоярского района</w:t>
            </w:r>
          </w:p>
        </w:tc>
      </w:tr>
      <w:tr>
        <w:trPr>
          <w:trHeight w:val="1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4. «Содействие проведению капитального ремонта многоквартирных домов»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отремонтированных многоквартирных домов в г. Белоярский от общего количества МКД, требующих капитального ремо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тд = Котд / Кд x 100%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тд - количество отремонтированных МК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МКД,  требующих капитального ремонта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Цель 3.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5. «Содержание объектов внешнего благоустройства муниципальной собственности н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адача 6. «Повышение уровня благоустройств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дпрограмма 4 «Обеспечение благоустройства территории городского поселения Белоярский»**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рганизация благоустройства и озеленения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текущего содержания объектов благоустройства на территории г.п. Белоя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 Кобесп / Кд х 100%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-количество обеспеченности (м2, кВт, ед., тыс.руб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необходимой обеспеченности (м2, кВт, ед., тыс.руб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spacing w:lineRule="auto" w:line="240" w:before="0" w:after="0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4 = КНПфк / КНПпл x 100, где: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НПфк - количество населенных пунктов,  в которых проведены мероприятия в связи с наступившими юбилейными датами;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НПпл - количество населенных пунктов Белоярского района, в которых запланировано проведение мероприятий в связи с наступившими юбилейными да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 мероприятиям в связи с наступившими юбилейными датами относят проекты инициативного бюджетирования,  по изготовлению и установке объектов монументально-декоративного искусства: памятников, монументов, памятных знаков, мемориальных досок, стел, скульптурных композиций; по обустройству и (или) оборудованию парков, скверов, площадей.</w:t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зел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Благоустройство капитальн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энергоснабжения сети уличного ос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 Кобесп / Кд х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-количество обеспеченности (м2, кВт, ед., тыс.руб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необходимой обеспеченности (м2, кВт, ед., тыс.руб.).</w:t>
            </w:r>
          </w:p>
        </w:tc>
      </w:tr>
      <w:tr>
        <w:trPr>
          <w:trHeight w:val="1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одержание и благоустройство межпоселенческих мест захоронений на территории Белояр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мест захоронений, зданий и сооружений похоронного назнач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мест захоронений, зданий и сооружений похоронного назначения, расположенных на территории городского поселения Белоярский.</w:t>
            </w:r>
          </w:p>
          <w:p>
            <w:pPr>
              <w:pStyle w:val="Normal"/>
              <w:spacing w:lineRule="auto" w:line="240" w:before="0" w:after="0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 Кобесп / Кд х 100%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-количество обеспеченности (ед., тыс.руб.)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- количество необходимой обеспеченности (ед., тыс.руб.).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Целевые показатели в области энергосбережения и повышения энергетической эффективности на территории Белоярского района, достижение которых обеспечивается в результате координации мероприятий по энергосбережению и повышению энергетической эффективности муниципальных учреждений и муниципальных унитарных предприятий, представлены в соответствии с таблицей 8. Финансовое обеспечение мероприятий по энергосбережению и повышению энергетической эффективности в муниципальных учреждениях Белоярского района представлено в соответствии с таблицей 10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Достижение результата мероприятия по обеспечению текущего содержания объектов благоустройства на территории городского поселения Белоярский подпрограммы 4 «Обеспечение благоустройства территории городского поселения Белоярский» возможно при проведении мероприятий в соответствии с таблицей 9.»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декабря 2019 года №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1131</w:t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701"/>
        <w:gridCol w:w="992"/>
        <w:gridCol w:w="1134"/>
        <w:gridCol w:w="1134"/>
        <w:gridCol w:w="1134"/>
        <w:gridCol w:w="1134"/>
        <w:gridCol w:w="992"/>
        <w:gridCol w:w="2127"/>
      </w:tblGrid>
      <w:tr>
        <w:trPr>
          <w:tblHeader w:val="true"/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9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, (%)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9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, (%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ивлечение частных инвестиций в жилищно-коммунальный комплекс Белоярского района, (контракт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отремонтированных многоквартирных домов в г. Белоярский от общего количества МКД, требующих капитального ремонта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энергоснабжения сети уличного освещения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обслуживаемых мест захоронений, зданий и сооружений похоронного назначения,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оказания услуг по погребению согласно гарантированному перечню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декабря 2019 года № 11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2"/>
        <w:gridCol w:w="1447"/>
        <w:gridCol w:w="1806"/>
        <w:gridCol w:w="1573"/>
        <w:gridCol w:w="1021"/>
        <w:gridCol w:w="956"/>
        <w:gridCol w:w="971"/>
        <w:gridCol w:w="909"/>
        <w:gridCol w:w="1021"/>
        <w:gridCol w:w="1037"/>
      </w:tblGrid>
      <w:tr>
        <w:trPr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51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,2,3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5 67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 69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 88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 95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91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 655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 71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78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 44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566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62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1 86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 09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62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585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 472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8 635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 754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621,4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1 86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 094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62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773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660,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812,2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812,2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 227,4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32,9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 097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19,6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12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1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</w:tr>
      <w:tr>
        <w:trPr>
          <w:trHeight w:val="100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 10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19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7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7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73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73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 093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34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27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2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2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27,5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1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45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5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5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5,8</w:t>
            </w:r>
          </w:p>
        </w:tc>
      </w:tr>
      <w:tr>
        <w:trPr>
          <w:trHeight w:val="81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38 863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0 13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 995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37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373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37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95 7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4 7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398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 62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00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110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 891,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731,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71,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71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71,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71,8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1,13,14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 03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9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3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4 53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93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3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83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26,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3,7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6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67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64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64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64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 40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136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64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93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17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5,16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4 73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36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35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708,6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2 236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36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350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708,6</w:t>
            </w:r>
          </w:p>
        </w:tc>
      </w:tr>
      <w:tr>
        <w:trPr>
          <w:trHeight w:val="255" w:hRule="atLeast"/>
        </w:trPr>
        <w:tc>
          <w:tcPr>
            <w:tcW w:w="6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6 352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4 491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6 703,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 724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082,4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082,4</w:t>
            </w:r>
          </w:p>
        </w:tc>
      </w:tr>
      <w:tr>
        <w:trPr>
          <w:trHeight w:val="30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98 2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7 2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398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9 62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001,9</w:t>
            </w:r>
          </w:p>
        </w:tc>
      </w:tr>
      <w:tr>
        <w:trPr>
          <w:trHeight w:val="45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8 09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1 043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 09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080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72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080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 080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709" w:right="709" w:gutter="0" w:header="34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ПРИЛОЖЕНИЕ 5</w:t>
      </w:r>
    </w:p>
    <w:p>
      <w:pPr>
        <w:pStyle w:val="ConsPlusTitle"/>
        <w:jc w:val="right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к постановлению администрации Белоярского района</w:t>
      </w:r>
    </w:p>
    <w:p>
      <w:pPr>
        <w:pStyle w:val="ConsPlusTitle"/>
        <w:jc w:val="right"/>
        <w:rPr>
          <w:rFonts w:ascii="Times New Roman CYR" w:hAnsi="Times New Roman CYR" w:cs="Times New Roman CYR"/>
          <w:b w:val="false"/>
          <w:b w:val="false"/>
          <w:sz w:val="20"/>
        </w:rPr>
      </w:pPr>
      <w:r>
        <w:rPr>
          <w:rFonts w:cs="Times New Roman CYR" w:ascii="Times New Roman CYR" w:hAnsi="Times New Roman CYR"/>
          <w:b w:val="false"/>
          <w:sz w:val="20"/>
        </w:rPr>
        <w:t>от 30 декабря 2019 года № 113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9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9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 по обеспечению текущего содержания объектов благоустрой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городского поселения Белояр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1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134"/>
        <w:gridCol w:w="1276"/>
        <w:gridCol w:w="1417"/>
        <w:gridCol w:w="1134"/>
        <w:gridCol w:w="1134"/>
        <w:gridCol w:w="1276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тротуаров и площадей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детских игровых площадок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нежных город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азон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и содержание цвет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опор освещения и светильников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нергоснабжения сети уличного освещения не менее, тыс.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световой иллюминац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ест захоронений, зданий и сооружений похоронного назначе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567" w:right="851" w:gutter="0" w:header="34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54:00Z</dcterms:created>
  <dc:creator>Татаринова Наталья Александровна</dc:creator>
  <dc:description/>
  <dc:language>en-US</dc:language>
  <cp:lastModifiedBy>Morgunova</cp:lastModifiedBy>
  <cp:lastPrinted>2019-12-30T09:46:00Z</cp:lastPrinted>
  <dcterms:modified xsi:type="dcterms:W3CDTF">2019-12-30T08:54:00Z</dcterms:modified>
  <cp:revision>2</cp:revision>
  <dc:subject/>
  <dc:title/>
</cp:coreProperties>
</file>