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255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바탕" w:cs="Times New Roman"/>
          <w:b/>
          <w:b/>
          <w:sz w:val="16"/>
          <w:szCs w:val="24"/>
          <w:lang w:val="en-US" w:eastAsia="ko-KR"/>
        </w:rPr>
      </w:pPr>
      <w:r>
        <w:rPr>
          <w:rFonts w:eastAsia="Batang;바탕" w:cs="Times New Roman" w:ascii="Times New Roman" w:hAnsi="Times New Roman"/>
          <w:b/>
          <w:sz w:val="16"/>
          <w:szCs w:val="24"/>
          <w:lang w:val="en-US"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от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8 апреля 2024 года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№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ти в приложение «Муниципальная программа Белоярского райо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рограмма) к постановлению администрации Белоярского района от 31 октября 2018 года                  № 1055 «Об утверждении муниципальной программы Белоярского района «Развитие жилищно-коммунального комплекса и повышение энергетической эффективности»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  <w:t>1) позицию «Целевые показатели муниципальной программы» паспорта Программы дополнить пунктом 25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Целевые показатели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  <w:lang w:eastAsia="ko-KR"/>
              </w:rPr>
              <w:t>25) количество разработанных отчетных топливно-энергетических балансов Белоярского района, единиц в год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1" w:firstLine="709"/>
        <w:rPr>
          <w:rFonts w:ascii="Times New Roman" w:hAnsi="Times New Roman" w:eastAsia="Batang;바탕" w:cs="Times New Roman"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eastAsia="ko-KR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араметры финансового обеспеч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бщий объем финансирования муниципальной программы на 2019 - 2026 годы составляет -  3 170 258,1 тысяч рублей, в том числ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568 268,7 тысяч рублей;</w:t>
              <w:tab/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134 428,0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244 984,3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310 827,5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760 919,0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736 170,2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 – 221 138,4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 – 193 522,0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) за счет средств бюджета Белоярского района – 919 613,0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153 262,6 тысяч рублей;</w:t>
              <w:tab/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79 912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101 431,6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105 360,1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112 918,7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130 146,8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 – 121 924,1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 – 114 656,6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) за счет средств бюджета Ханты-Мансийского автономного округа – Югры (далее – бюджет автономного округа)  -  2 241 414,1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415 006,1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54 515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143 552,7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205 467,4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642 266,3 тысяч рублей;</w:t>
            </w:r>
          </w:p>
          <w:p>
            <w:pPr>
              <w:pStyle w:val="Normal"/>
              <w:spacing w:lineRule="auto" w:line="240" w:before="0" w:after="0"/>
              <w:ind w:firstLine="36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602 526,4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5 год – 99 214,3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6 год – 78 865,4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– 9 231,0 тысяч рублей, в том числе: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5 734,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3 497,0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ицию паспорта Программы, касающуюся параметров финансового обеспечения региональных проектов,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араметры финансового обеспечения региональных проект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Портфель проектов «Жилье и городская среда» –  979 880,4 тыс. рублей, в том числе: 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егиональный проект «Чистая вода» – 979 880,4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аблицу 2 «Перечень основных мероприятий муниципальной программы, их связь с целевыми показателями» Программы дополнить позицией 2.1.3  следующего содержа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85"/>
        <w:gridCol w:w="2835"/>
        <w:gridCol w:w="2693"/>
        <w:gridCol w:w="3402"/>
        <w:gridCol w:w="567"/>
      </w:tblGrid>
      <w:tr>
        <w:trPr>
          <w:trHeight w:val="454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сновного мероприя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целевого показате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значения целевого показателя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  <w:tr>
        <w:trPr>
          <w:trHeight w:val="23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отчетного топливно-энергетического баланса Белояр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зработанных отчетных топливно-энергетических балансов Белояр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Показатель определяется как  фактическое количество разработанных отчетных топливно-энергетических балансов Белоярского района  за отчетный пери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информации: органы местного самоуправления Белоярского района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в таблице 2 «Перечень основных мероприятий муниципальной программы, их связь с целевыми показателями» Программы позиции 4.3 – 4.3.1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85"/>
        <w:gridCol w:w="2835"/>
        <w:gridCol w:w="2693"/>
        <w:gridCol w:w="3402"/>
        <w:gridCol w:w="567"/>
      </w:tblGrid>
      <w:tr>
        <w:trPr>
          <w:tblHeader w:val="true"/>
          <w:trHeight w:val="55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сновного мероприя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целевого показате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значения целевого показателя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»;</w:t>
            </w:r>
          </w:p>
        </w:tc>
      </w:tr>
      <w:tr>
        <w:trPr>
          <w:tblHeader w:val="true"/>
          <w:trHeight w:val="23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1452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 и благоустройство межпоселенческих мест захоронений на территории городского поселения Белоярск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оказания услуг по погребению согласно гарантированному перечню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бесп = Кобесп / Кд 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бесп- количество обеспеченности (ед., тыс.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д - количество необходимой обеспеченности (ед., тыс.руб.)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ы местного самоуправления Белоярского район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2535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редоставление субсидий в целях возмещения специализированным службам по вопросам похоронного дела стоимости услуг согласно гарантированному перечню услуг по погребению умерших 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ru-RU"/>
              </w:rPr>
            </w:r>
          </w:p>
        </w:tc>
      </w:tr>
      <w:tr>
        <w:trPr>
          <w:trHeight w:val="774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оительство, реконструкция (расширение) мест погреб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 в таблице 3 «Целевые показатели муниципальной программы» Программы позицию 21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26"/>
        <w:gridCol w:w="1529"/>
        <w:gridCol w:w="996"/>
        <w:gridCol w:w="576"/>
        <w:gridCol w:w="576"/>
        <w:gridCol w:w="576"/>
        <w:gridCol w:w="576"/>
        <w:gridCol w:w="576"/>
        <w:gridCol w:w="576"/>
        <w:gridCol w:w="576"/>
        <w:gridCol w:w="576"/>
        <w:gridCol w:w="1770"/>
        <w:gridCol w:w="425"/>
      </w:tblGrid>
      <w:tr>
        <w:trPr>
          <w:trHeight w:val="243" w:hRule="atLeast"/>
        </w:trPr>
        <w:tc>
          <w:tcPr>
            <w:tcW w:w="33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16"/>
                <w:szCs w:val="16"/>
                <w:lang w:eastAsia="ko-KR"/>
              </w:rPr>
              <w:t>показателя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6"/>
                <w:szCs w:val="16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eastAsia="ru-RU"/>
              </w:rPr>
              <w:t>Наименование целевых показателей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6"/>
                <w:szCs w:val="16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4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6"/>
                <w:szCs w:val="16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eastAsia="ru-RU"/>
              </w:rPr>
              <w:t>Значение показателя по годам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6"/>
                <w:szCs w:val="16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42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  <w:tr>
        <w:trPr>
          <w:trHeight w:val="243" w:hRule="atLeast"/>
        </w:trPr>
        <w:tc>
          <w:tcPr>
            <w:tcW w:w="33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33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33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замены ветхих инженерных сетей теплоснабжения, водоснабжения, водоотведения от общей протяженности ветхих инженерных сетей теплоснабжения, водоснабжения, водоотведения (%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4</w:t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 таблицу 3 «Целевые показатели муниципальной программы» Программы дополнить позицией 25 следующего содержа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26"/>
        <w:gridCol w:w="1529"/>
        <w:gridCol w:w="996"/>
        <w:gridCol w:w="576"/>
        <w:gridCol w:w="576"/>
        <w:gridCol w:w="576"/>
        <w:gridCol w:w="576"/>
        <w:gridCol w:w="576"/>
        <w:gridCol w:w="576"/>
        <w:gridCol w:w="576"/>
        <w:gridCol w:w="576"/>
        <w:gridCol w:w="1770"/>
        <w:gridCol w:w="425"/>
      </w:tblGrid>
      <w:tr>
        <w:trPr>
          <w:trHeight w:val="243" w:hRule="atLeast"/>
        </w:trPr>
        <w:tc>
          <w:tcPr>
            <w:tcW w:w="33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16"/>
                <w:szCs w:val="16"/>
                <w:lang w:eastAsia="ko-KR"/>
              </w:rPr>
              <w:t>показателя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6"/>
                <w:szCs w:val="16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eastAsia="ru-RU"/>
              </w:rPr>
              <w:t>Наименование целевых показателей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6"/>
                <w:szCs w:val="16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4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6"/>
                <w:szCs w:val="16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eastAsia="ru-RU"/>
              </w:rPr>
              <w:t>Значение показателя по годам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6"/>
                <w:szCs w:val="16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6"/>
                <w:szCs w:val="16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42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  <w:tr>
        <w:trPr>
          <w:trHeight w:val="243" w:hRule="atLeast"/>
        </w:trPr>
        <w:tc>
          <w:tcPr>
            <w:tcW w:w="33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33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33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разработанных отчетных топливно-энергетических балансов Белояр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ед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таблицу 4 «Распределение финансовых ресурсов муниципальной программы» 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таблицу 5 «Мероприятия, реализуемые на принципах проектного управления» Программы изложить в редакции согласно приложению 2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49" w:gutter="0" w:header="34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Глава Белоярского района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С.П.Маненков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 апреля 2024 года № 274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044"/>
        <w:gridCol w:w="1283"/>
        <w:gridCol w:w="1514"/>
        <w:gridCol w:w="1315"/>
        <w:gridCol w:w="845"/>
        <w:gridCol w:w="843"/>
        <w:gridCol w:w="844"/>
        <w:gridCol w:w="844"/>
        <w:gridCol w:w="844"/>
        <w:gridCol w:w="844"/>
        <w:gridCol w:w="844"/>
        <w:gridCol w:w="844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целевыми показателями муниципальной программы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7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blHeader w:val="true"/>
          <w:trHeight w:val="2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, расширение, модернизация, строительство и капитальный ремонт объектов коммунального комплекса (1-6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17 764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9 316,1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26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5 840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4 827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 122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86 815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 442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 132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231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86 896,4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6 290,5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610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 197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3 77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481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4 553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21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774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1 636,6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025,6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57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64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051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907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765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229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57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5 757,5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034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7 692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9 34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81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238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0 303,8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864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9 84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 453,7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34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 828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03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093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515,1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3 609,9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984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 501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6 86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920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 341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5 156,8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864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9 84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 453,1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84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636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1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6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1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887,6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5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887,6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5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систем газораспределения, теплоснабжения, водоснабжения и водоотведения, в  том числе с применением композитных материалов в г.Белоярский (5,6,21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7 640,4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7 056,1 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233,6 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147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479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0 102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620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3 161,3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 143,5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10,3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332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931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9 584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58,4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479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12,6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23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81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48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518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62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3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модернизации систем коммунальной инфраструктуры (21-24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4 366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30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473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 39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193,9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231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3 431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757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245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 654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774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703,8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13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3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739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19,4 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7)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4,7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,3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8,9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6 648,9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 42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 839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144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07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 258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 163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288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 464,2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1 137,6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434,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63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 894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582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 614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 954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6 966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053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 511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85,2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201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249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8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644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208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322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410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10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 649,4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880,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21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2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20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71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 402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780,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26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2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10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71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47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94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1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79 880,4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6 796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3 084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21 442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9 45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1 985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 438,1 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339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 098,3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79 880,4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6 796,3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3 084,1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21 442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9 45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1 985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 438,1 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33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 098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465 047,4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38 616,9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 322,1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74 614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21 10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86 892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71 095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3 766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3 633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 231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4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237 983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12 506,1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4 515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2 621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5 467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42 266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02 526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9 21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8 865,4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17 833,3 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6 110,8 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806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1 992,7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5 639,1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8 891,7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 072,2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 552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 768,2 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12,25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07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07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13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753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753,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00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14,15,16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2 082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079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72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141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 46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 982,8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 651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48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72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141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 46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 982,8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004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5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76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74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,1</w:t>
            </w:r>
          </w:p>
        </w:tc>
      </w:tr>
      <w:tr>
        <w:trPr>
          <w:trHeight w:val="28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 928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56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0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769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910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12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12,5</w:t>
            </w:r>
          </w:p>
        </w:tc>
      </w:tr>
      <w:tr>
        <w:trPr>
          <w:trHeight w:val="34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 14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57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183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4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699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 562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79,2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83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6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52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6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7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 857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3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58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622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3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34,6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8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61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1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31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</w:tr>
      <w:tr>
        <w:trPr>
          <w:trHeight w:val="92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в целях возмещения специализированным службам по вопросам похоронного дела стоимости услуг согласно гарантированному перечню услуг по погребению умерших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1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1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</w:tr>
      <w:tr>
        <w:trPr>
          <w:trHeight w:val="16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2.</w:t>
            </w:r>
          </w:p>
        </w:tc>
        <w:tc>
          <w:tcPr>
            <w:tcW w:w="3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, реконструкция (расширение) мест погребени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500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 50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6 549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2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026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 074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 372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888,3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3 118,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341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026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 074,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 372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888,3</w:t>
            </w:r>
          </w:p>
        </w:tc>
      </w:tr>
      <w:tr>
        <w:trPr>
          <w:trHeight w:val="255" w:hRule="atLeast"/>
        </w:trPr>
        <w:tc>
          <w:tcPr>
            <w:tcW w:w="5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70 258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 984,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 827,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0 919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6 170,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1 138,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3 522,0</w:t>
            </w:r>
          </w:p>
        </w:tc>
      </w:tr>
      <w:tr>
        <w:trPr>
          <w:trHeight w:val="255" w:hRule="atLeast"/>
        </w:trPr>
        <w:tc>
          <w:tcPr>
            <w:tcW w:w="5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3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9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41 414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 552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 467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2 266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2 526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21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865,4</w:t>
            </w:r>
          </w:p>
        </w:tc>
      </w:tr>
      <w:tr>
        <w:trPr>
          <w:trHeight w:val="345" w:hRule="atLeast"/>
        </w:trPr>
        <w:tc>
          <w:tcPr>
            <w:tcW w:w="5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9 613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431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 36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 918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 146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924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 656,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709" w:gutter="0" w:header="340" w:top="1276" w:footer="0" w:bottom="11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 апреля 2024 года № 274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2"/>
        <w:gridCol w:w="1252"/>
        <w:gridCol w:w="696"/>
        <w:gridCol w:w="976"/>
        <w:gridCol w:w="976"/>
        <w:gridCol w:w="1251"/>
        <w:gridCol w:w="976"/>
        <w:gridCol w:w="829"/>
        <w:gridCol w:w="828"/>
        <w:gridCol w:w="829"/>
        <w:gridCol w:w="829"/>
        <w:gridCol w:w="996"/>
        <w:gridCol w:w="973"/>
        <w:gridCol w:w="829"/>
        <w:gridCol w:w="820"/>
      </w:tblGrid>
      <w:tr>
        <w:trPr>
          <w:tblHeader w:val="true"/>
          <w:trHeight w:val="5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9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Чистая вода»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-2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9 880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 796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 084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 442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 456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 985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43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 339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098,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709" w:gutter="0" w:header="340" w:top="1276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4:18:00Z</dcterms:created>
  <dc:creator>Татаринова Наталья Александровна</dc:creator>
  <dc:description/>
  <cp:keywords/>
  <dc:language>en-US</dc:language>
  <cp:lastModifiedBy>1</cp:lastModifiedBy>
  <cp:lastPrinted>2024-04-08T09:39:00Z</cp:lastPrinted>
  <dcterms:modified xsi:type="dcterms:W3CDTF">2024-04-09T04:18:00Z</dcterms:modified>
  <cp:revision>2</cp:revision>
  <dc:subject/>
  <dc:title/>
</cp:coreProperties>
</file>