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255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바탕" w:cs="Times New Roman"/>
          <w:b/>
          <w:b/>
          <w:sz w:val="16"/>
          <w:szCs w:val="24"/>
          <w:lang w:val="en-US" w:eastAsia="ko-KR"/>
        </w:rPr>
      </w:pPr>
      <w:r>
        <w:rPr>
          <w:rFonts w:eastAsia="Batang;바탕" w:cs="Times New Roman" w:ascii="Times New Roman" w:hAnsi="Times New Roman"/>
          <w:b/>
          <w:sz w:val="16"/>
          <w:szCs w:val="24"/>
          <w:lang w:val="en-US"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от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8 декабря 2023 года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    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№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84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ти в приложение «Муниципальная программа Белоярского райо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рограмма) к постановлению администрации Белоярского района от 31 октября 2018 года                  № 1055 «Об утверждении муниципальной программы Белоярского района «Развитие жилищно-коммунального комплекса и повышение энергетической эффективности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араметры финансового обеспеч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бщий объем финансирования муниципальной программы на 2019 - 2026 годы составляет -  2 759 919,2 тысяч рублей, в том числ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568 268,7 тысяч рублей;</w:t>
              <w:tab/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134 428,0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244 984,3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310 827,5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760 919,0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492 748,0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 – 124 803,4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 – 122 940,3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) за счет средств бюджета Белоярского района – 769 042,9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153 262,6 тысяч рублей;</w:t>
              <w:tab/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79 912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101 431,6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105 360,1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112 918,7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81 050,9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 – 68 484,8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 – 66 621,7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) за счет средств бюджета Ханты-Мансийского автономного округа – Югры (далее – бюджет автономного округа)  -  1 947 702,3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415 006,1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54 515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143 552,7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205 467,4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642 266,3 тысяч рублей;</w:t>
            </w:r>
          </w:p>
          <w:p>
            <w:pPr>
              <w:pStyle w:val="Normal"/>
              <w:spacing w:lineRule="auto" w:line="240" w:before="0" w:after="0"/>
              <w:ind w:firstLine="36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74 257,1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5 год – 56 318,6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6 год – 56 318,6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- 43 174,0 тысяч рублей, в том числе: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5 734,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37 440,0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 3 «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евые показатели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аблицу 4 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, реализуемые на принципах проектного управле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3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таблицу 8 «</w:t>
      </w:r>
      <w:r>
        <w:rPr>
          <w:rFonts w:cs="Times New Roman" w:ascii="Times New Roman" w:hAnsi="Times New Roman"/>
          <w:bCs/>
          <w:sz w:val="24"/>
          <w:szCs w:val="24"/>
        </w:rPr>
        <w:t xml:space="preserve">Характеристика объектов Регион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4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 таблицу 9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лан реализации Регион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5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Глава Белоярского района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С.П.Манен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0" w:gutter="0" w:header="340" w:top="5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т 28 декабря 2023 года № 849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3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2"/>
        <w:gridCol w:w="992"/>
        <w:gridCol w:w="992"/>
        <w:gridCol w:w="992"/>
        <w:gridCol w:w="993"/>
        <w:gridCol w:w="993"/>
        <w:gridCol w:w="992"/>
        <w:gridCol w:w="992"/>
        <w:gridCol w:w="964"/>
        <w:gridCol w:w="28"/>
        <w:gridCol w:w="993"/>
        <w:gridCol w:w="1843"/>
      </w:tblGrid>
      <w:tr>
        <w:trPr>
          <w:tblHeader w:val="true"/>
          <w:trHeight w:val="49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показателя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Наименование целевых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Значение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7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9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 xml:space="preserve">Удельный вес проб воды, отбор которых произведен из водопроводной сети, не отвечающих гигиеническим нормативам по санитарно-химическим показателям (%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9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 по микробиологическим показателям 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</w:tr>
      <w:tr>
        <w:trPr>
          <w:trHeight w:val="1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 xml:space="preserve">Привлечение частных инвестиций в жилищно-коммунальный комплекс Белоярского района, (контрак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Количество объектов канализационных очистных сооружений, введенных в эксплуатацию, (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Протяженность  ветхих инженерных сетей газораспределения, теплоснабжения, водоснабжения и водоотведения, прошедших капитальный ремонт (замену), 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,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1,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2,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3,401</w:t>
            </w:r>
          </w:p>
        </w:tc>
      </w:tr>
      <w:tr>
        <w:trPr>
          <w:trHeight w:val="2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Количество ветхого, аварийного или вышедшего из строя оборудования, в отношении которого произведен капитальный ремонт (замена), (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ъем реализации сжиженного газа населению на территории сельских поселений Белоярского района, (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22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ъем реализации электрической энергии в зоне децентрализованного электроснабжения, (тыс. кВт/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00,0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Доля электроэнергии, реализуемой  в зоне децентрализованного электроснабжения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Доля населения городского поселения Белоярский от населения автономного округа, обеспеченного качественной питьевой водой из систем централизованного водоснабжения,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9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 (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51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многоквартирных домов, отремонтированных в соответствии с региональной программой капитального ремонта общего имущества в многоквартирных домах,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</w:tr>
      <w:tr>
        <w:trPr>
          <w:trHeight w:val="6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еспечение текущего содержания объектов благоустройства на территории городского поселения Белоярский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7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Доля населенных пунктов Белоярского района, в которых проведены мероприятия в связи с наступившими юбилейными датам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Количество реализованных инициативных проектов, (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еспечение энергоснабжения сети уличного освещения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еспечение оказания услуг по погребению согласно гарантированному перечню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населенных пунктов с централизованным электроснабжением,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разработанных муниципальных программ в области энергосбережения и повышения энергетической эффективности, (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замены ветхих инженерных сетей теплоснабжения, водоснабжения, водоотведения от общей протяженности ветхих инженерных сетей теплоснабжения, водоснабжения, водоотведения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4</w:t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плат коммунальных услуг органами местного самоуправления Белоярского района и находящимися в их ведении муниципальными учреждениями, а также лицами, финансовое обеспечение (возмещение) затрат которых по оплате коммунальных услуг осуществляется за счет средств бюджета Белоярского района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расчетов за коммунальные ресурсы с использованием коллективных (общедомовых) приборов учета в многоквартирных домах от общего количества многоквартирных домов, подключенных (технологически присоединенных) к объектам коммунальной инфраструктуры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фактического значения индекса изменения размера вносимой гражданами платы за коммунальные услуги в среднем по Белоярскому району по итогам каждого года реализации региональной программы  от значения индекса, утвержденного Правительством Российской Федерации на соответствующий год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709" w:gutter="0" w:header="34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т 28 декабря 2023 года № 849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 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044"/>
        <w:gridCol w:w="1283"/>
        <w:gridCol w:w="1514"/>
        <w:gridCol w:w="1315"/>
        <w:gridCol w:w="845"/>
        <w:gridCol w:w="843"/>
        <w:gridCol w:w="844"/>
        <w:gridCol w:w="844"/>
        <w:gridCol w:w="844"/>
        <w:gridCol w:w="844"/>
        <w:gridCol w:w="844"/>
        <w:gridCol w:w="844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целевыми показателями муниципальной программы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7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blHeader w:val="true"/>
          <w:trHeight w:val="2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, расширение, модернизация, строительство и капитальный ремонт объектов коммунального комплекса (1-6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20 743,7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9 316,1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26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5 840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4 827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 388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5 199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 883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020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174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 44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32 552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6 290,5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610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 197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3 77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481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 15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518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518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8 191,6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025,6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57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64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051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907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039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365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02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3 815,4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034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7 692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9 34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81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63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0 580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864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9 84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3 235,4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34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 828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03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093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0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63,1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1 068,0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984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 501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6 86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920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5 433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864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9 84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 635,0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84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636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1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6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487,4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5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63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487,4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5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63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 (5,6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6 917,1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7 056,1 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233,6 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147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479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4 018,4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 143,5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10,3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332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931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898,7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12,6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23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81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48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3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модернизации систем коммунальной инфраструктуры (21-24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3 185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30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9 839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020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020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174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 44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7 953,7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 757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 15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518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518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057,5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813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239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02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02,1 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7)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6,9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,7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8,9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50 610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 42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 839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144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07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9 258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 732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 57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 572,8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6 809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434,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63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 894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582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4 614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 11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 767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 767,4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 801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85,2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201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249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8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644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620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805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805,4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10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 649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880,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21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2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20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71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 402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780,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26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2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10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71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47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94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1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48 268,8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6 796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1 472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96 411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9 45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6 954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 857,6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339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 517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48 268,8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6 796,3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1 472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96 411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9 45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6 954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 857,6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33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 517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163 542,6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38 616,9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 322,1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74 614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21 10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86 892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49 875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4 489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2 626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3 174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 734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7 44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944 271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12 506,1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4 515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2 621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5 467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42 266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74 257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6 318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6 318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76 097,3 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6 110,8 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806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1 992,7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5 639,1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8 891,7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8 178,3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8 170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 307,5 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12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07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07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13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3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3,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14,15,16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3 187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079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72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937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379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379,3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9 756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48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72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937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379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379,3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24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5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76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</w:tr>
      <w:tr>
        <w:trPr>
          <w:trHeight w:val="28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 488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56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0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769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36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36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365,4</w:t>
            </w:r>
          </w:p>
        </w:tc>
      </w:tr>
      <w:tr>
        <w:trPr>
          <w:trHeight w:val="34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 206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57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183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4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8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5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5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26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95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7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946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3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58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6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6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6,9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8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581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1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</w:tr>
      <w:tr>
        <w:trPr>
          <w:trHeight w:val="94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в целях возмещения специализированным службам по вопросам похоронного дела стоимости услуг согласно гарантированному перечню услуг по погребению умерших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581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1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1 715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2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026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 872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314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314,1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8 284,7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341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026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 872,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314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314,1</w:t>
            </w:r>
          </w:p>
        </w:tc>
      </w:tr>
      <w:tr>
        <w:trPr>
          <w:trHeight w:val="255" w:hRule="atLeast"/>
        </w:trPr>
        <w:tc>
          <w:tcPr>
            <w:tcW w:w="5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9 919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 984,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 827,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0 919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2 748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803,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2 940,3</w:t>
            </w:r>
          </w:p>
        </w:tc>
      </w:tr>
      <w:tr>
        <w:trPr>
          <w:trHeight w:val="255" w:hRule="atLeast"/>
        </w:trPr>
        <w:tc>
          <w:tcPr>
            <w:tcW w:w="5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 174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34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 44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47 702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 552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 467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2 266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4 257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 318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 318,6</w:t>
            </w:r>
          </w:p>
        </w:tc>
      </w:tr>
      <w:tr>
        <w:trPr>
          <w:trHeight w:val="345" w:hRule="atLeast"/>
        </w:trPr>
        <w:tc>
          <w:tcPr>
            <w:tcW w:w="5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9 042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431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 36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 918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 050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484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621,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709" w:gutter="0" w:header="34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т 28 декабря 2023 года № 849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2"/>
        <w:gridCol w:w="1252"/>
        <w:gridCol w:w="696"/>
        <w:gridCol w:w="976"/>
        <w:gridCol w:w="976"/>
        <w:gridCol w:w="1251"/>
        <w:gridCol w:w="976"/>
        <w:gridCol w:w="829"/>
        <w:gridCol w:w="828"/>
        <w:gridCol w:w="829"/>
        <w:gridCol w:w="829"/>
        <w:gridCol w:w="996"/>
        <w:gridCol w:w="973"/>
        <w:gridCol w:w="829"/>
        <w:gridCol w:w="820"/>
      </w:tblGrid>
      <w:tr>
        <w:trPr>
          <w:tblHeader w:val="true"/>
          <w:trHeight w:val="5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9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гиональный прое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Чистая вода»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ind w:hanging="10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-2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 268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 796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 472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 411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 456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 954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 857,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 339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517,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709" w:gutter="0" w:header="34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декабря 2023 года № 8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8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Таблица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арактеристика объектов Региональной программы *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"/>
        <w:gridCol w:w="48"/>
        <w:gridCol w:w="1478"/>
        <w:gridCol w:w="48"/>
        <w:gridCol w:w="1497"/>
        <w:gridCol w:w="66"/>
        <w:gridCol w:w="1436"/>
        <w:gridCol w:w="1401"/>
        <w:gridCol w:w="1268"/>
        <w:gridCol w:w="18"/>
        <w:gridCol w:w="1512"/>
        <w:gridCol w:w="17"/>
        <w:gridCol w:w="1050"/>
        <w:gridCol w:w="9"/>
        <w:gridCol w:w="929"/>
        <w:gridCol w:w="12"/>
        <w:gridCol w:w="1101"/>
        <w:gridCol w:w="1200"/>
        <w:gridCol w:w="1491"/>
      </w:tblGrid>
      <w:tr>
        <w:trPr>
          <w:tblHeader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образован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объекта, в отношении которого реализуется мероприятие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 подлежащего модернизации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работ по объекту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а собственности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щность, производительность, протяженность объекта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ая (плановая) стоимость строительства (капитального ремонта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астник, реализующий мероприятие</w:t>
            </w:r>
          </w:p>
        </w:tc>
      </w:tr>
      <w:tr>
        <w:trPr>
          <w:tblHeader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чени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, 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.ч. средства финансовой поддержки, тыс. руб.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9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по Белоярскому муниципальному району по направлению «водоснабжение»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5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 99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134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водоснабжения микрорайона 7 г. Белоярский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водоснабжения включая микрорайон 7 г. Белоя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нейный объект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2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5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99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итет муниципальной собственности Администрации Белоярского муниципального района</w:t>
            </w:r>
          </w:p>
        </w:tc>
      </w:tr>
      <w:tr>
        <w:trPr/>
        <w:tc>
          <w:tcPr>
            <w:tcW w:w="9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по Белоярскому муниципальному район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направлению «теплоснабжение»: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 905,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 237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теплоснабжения микрорайона 7 г. Белоярск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теплоснабжения включая микрорайон 7 г. Белоя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нейный объек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816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81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96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муниципальной собственности администрации Белоярского муниципального района</w:t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теплоснабжения ул. Сухарева, включая микрорайон Мирный г. Белоярск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теплоснабжения ул. Сухарева, включая микрорайон Мирный г. Белоя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нейный объек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6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 324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497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муниципальной собственности администрации Белоярского муниципального района</w:t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теплоснабжения ул. Сухарева, включая микрорайон Мирный г. Белоярск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ти теплоснабжения ул. Сухарева, включая микрорайон Мирный г. Белоя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нейный объек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45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4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итет муниципальной собственности администрации Белояр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* общая характеристика объектов коммунальной инфраструктуры Белоярского района, модернизация которых планируется в ходе реализации Региональной программы Ханты-Мансийского автономного округа - Югры «Модернизация систем коммунальной инфраструктуры на 2023 - 2027 годы»,  утвержденной постановлением Правительства Ханты-Мансийского автономного округа - Югры от 20.01.2023 № 27-п «О региональной программе Ханты-Мансийского автономного округа - Югры «Модернизация систем коммунальной инфраструктуры на 2023 - 2027 годы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709" w:gutter="0" w:header="34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декабря 2023 года № 8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9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Таблица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лан реализаци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гион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4"/>
        <w:gridCol w:w="1842"/>
        <w:gridCol w:w="3032"/>
        <w:gridCol w:w="1169"/>
        <w:gridCol w:w="2247"/>
        <w:gridCol w:w="1553"/>
        <w:gridCol w:w="2243"/>
        <w:gridCol w:w="1193"/>
        <w:gridCol w:w="1322"/>
      </w:tblGrid>
      <w:tr>
        <w:trPr>
          <w:tblHeader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заключения контракта на выполнение проектных рабо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заключение контракта, предметом которого является одновременное выполнение проектных и строительно-монтажных рабо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олучения положительного заключения государственной экспертизы на проектную документаци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заключения контракта на выполнение строительно-монтажных работ, работ по капитальному ремонт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завершения рабо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ввода объекта в эксплуатацию</w:t>
            </w:r>
          </w:p>
        </w:tc>
      </w:tr>
      <w:tr>
        <w:trPr>
          <w:tblHeader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теплоснабжения ул. Сухарева, включая микрорайон Мирный г. Белоярск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6.20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6.20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6.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теплоснабжения ул. Сухарева, включая микрорайон Мирный г. Белоярск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6.2023, 09.06.20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6.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9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водоснабжения микрорайона 7 г. Белоярск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.07.20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5.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9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теплоснабжения микрорайона 7 г. Белоярски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5.202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06.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8.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- </w:t>
      </w:r>
      <w:r>
        <w:rPr>
          <w:rFonts w:cs="Times New Roman" w:ascii="Times New Roman" w:hAnsi="Times New Roman"/>
          <w:sz w:val="24"/>
          <w:szCs w:val="24"/>
        </w:rPr>
        <w:t>план реализации мероприятий на территории Белоярского района, предусмотренных Региональной программой  Ханты-Мансийского автономного округа - Югры «Модернизация систем коммунальной инфраструктуры на 2023 - 2027 годы»,  утвержденной постановлением Правительства Ханты-Мансийского автономного округа - Югры от 20.01.2023 № 27-п «О региональной программе Ханты-Мансийского автономного округа - Югры «Модернизация систем коммунальной инфраструктуры на 2023 - 2027 годы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709" w:gutter="0" w:header="340" w:top="56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14:00Z</dcterms:created>
  <dc:creator>Татаринова Наталья Александровна</dc:creator>
  <dc:description/>
  <cp:keywords/>
  <dc:language>en-US</dc:language>
  <cp:lastModifiedBy>1</cp:lastModifiedBy>
  <cp:lastPrinted>2023-12-22T11:37:00Z</cp:lastPrinted>
  <dcterms:modified xsi:type="dcterms:W3CDTF">2023-12-28T07:14:00Z</dcterms:modified>
  <cp:revision>2</cp:revision>
  <dc:subject/>
  <dc:title/>
</cp:coreProperties>
</file>