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Malgun Gothic" w:cs="Times New Roman"/>
          <w:sz w:val="24"/>
          <w:szCs w:val="24"/>
          <w:lang w:val="en-US"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30 октября 2024 года</w:t>
      </w: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 xml:space="preserve">                             </w:t>
      </w: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 xml:space="preserve"> 69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4 090 380,6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1 465 96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411 463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93 522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976 037,00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236 58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71 914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14 656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3 105 112,6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 225 890,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339 548,8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78 865,4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9 231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 497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ортфель проектов «Жилье и городская среда» –  1 781 261,6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гиональный проект «Чистая вода» – 1 781 261,6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таблицу 6 «Перечень реализуемых объектов» Программы изложить в редакции согласно приложению 3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аблицу 8 «Характеристика объектов Региональной программы» Программы изложить в редакции согласно приложению 4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таблицу 9 «План реализации Региональной программы» Программы изложить в редакции согласно приложению 5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</w:t>
      </w: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>лав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ы</w:t>
      </w: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 xml:space="preserve"> Белоярского района                                                                             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Malgun Gothic" w:cs="Times New Roman" w:ascii="Times New Roman" w:hAnsi="Times New Roman"/>
          <w:sz w:val="24"/>
          <w:szCs w:val="24"/>
          <w:lang w:val="en-US" w:eastAsia="ko-KR"/>
        </w:rPr>
        <w:t xml:space="preserve"> </w:t>
      </w: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 xml:space="preserve">         В.А.Ващук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октября 2024 года № 691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06"/>
        <w:gridCol w:w="1282"/>
        <w:gridCol w:w="1476"/>
        <w:gridCol w:w="1274"/>
        <w:gridCol w:w="844"/>
        <w:gridCol w:w="844"/>
        <w:gridCol w:w="844"/>
        <w:gridCol w:w="844"/>
        <w:gridCol w:w="844"/>
        <w:gridCol w:w="962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8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187 21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122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5 118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 59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132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1 261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8 918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1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6 72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2 70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379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57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86 64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8 13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6 63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6 05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 017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9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 078,9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4 502,2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6 23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1 48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6 052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3 016,9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 18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 (5,6,21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6 201,2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7 513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70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1 197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7 621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58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003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9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1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36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473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39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193,9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 43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4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5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0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19,4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3 51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02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8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464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7 68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50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 966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5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82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2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1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64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40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81 2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1 48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 98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82 45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2 66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 3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801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812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649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781 261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1 481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2 983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682 45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2 66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0 3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801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81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64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42 744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394 65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67 9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63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099 91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224 12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39 54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8 86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33 597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7 037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 351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768,2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,25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 5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92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65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7 328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62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65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87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45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 2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185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 671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39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5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79,2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4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41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183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8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111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6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2.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, реконструкция (расширение) мест погребения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6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8 92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26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563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3 733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497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563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255" w:hRule="atLeast"/>
        </w:trPr>
        <w:tc>
          <w:tcPr>
            <w:tcW w:w="53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90 380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5 96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1 463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522,0</w:t>
            </w:r>
          </w:p>
        </w:tc>
      </w:tr>
      <w:tr>
        <w:trPr>
          <w:trHeight w:val="255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05 11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25 890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9 5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865,4</w:t>
            </w:r>
          </w:p>
        </w:tc>
      </w:tr>
      <w:tr>
        <w:trPr>
          <w:trHeight w:val="345" w:hRule="atLeast"/>
        </w:trPr>
        <w:tc>
          <w:tcPr>
            <w:tcW w:w="53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6 03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 58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914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65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1276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октября 2024 года № 691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714"/>
        <w:gridCol w:w="973"/>
        <w:gridCol w:w="973"/>
        <w:gridCol w:w="967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*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81 261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1 48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 98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2 459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 66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33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 801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812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4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340" w:top="12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&lt;*&gt;  Срок реализации  регионального проекта указан в соответствии с паспортом регионального проекта, объем финансирования  регионального проекта указан в соответствии с государственной программой Ханты-Мансийского автономного округа – Югры «Строительство», утвержденной постановлением Правительства Ханты-Мансийского автономного округа – Югры от 10 ноября 2023 года  № 561-п «О государственной программе Ханты-Мансийского автономного округа – Югры «Строитель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октября 2024 года № 691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6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еализуемых объектов</w:t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3119"/>
        <w:gridCol w:w="1701"/>
        <w:gridCol w:w="2126"/>
        <w:gridCol w:w="2268"/>
        <w:gridCol w:w="2835"/>
        <w:gridCol w:w="2863"/>
      </w:tblGrid>
      <w:tr>
        <w:trPr>
          <w:tblHeader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ханиз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одоснабжением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  г. Белоярск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0 куб.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(ПИР),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- 2024 (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уб. 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2016; 2020 (ПИР), 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4 (СМР)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4</w:t>
              <w:br/>
              <w:t>(ПИР)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-2027 (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ИР,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709" w:gutter="0" w:header="340" w:top="1276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октября 2024 года № 691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8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стика объектов Региональной программы *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48"/>
        <w:gridCol w:w="1478"/>
        <w:gridCol w:w="48"/>
        <w:gridCol w:w="1497"/>
        <w:gridCol w:w="66"/>
        <w:gridCol w:w="1436"/>
        <w:gridCol w:w="1401"/>
        <w:gridCol w:w="1268"/>
        <w:gridCol w:w="18"/>
        <w:gridCol w:w="1512"/>
        <w:gridCol w:w="17"/>
        <w:gridCol w:w="1050"/>
        <w:gridCol w:w="9"/>
        <w:gridCol w:w="929"/>
        <w:gridCol w:w="12"/>
        <w:gridCol w:w="1101"/>
        <w:gridCol w:w="1200"/>
        <w:gridCol w:w="1491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объекта, в отношении которого реализуется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 подлежащего модернизации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работ по объекту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а собственности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щность, производительность, протяженность объект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(плановая) стоимость строительства (капитального ремонта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ник, реализующий мероприятие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.ч. средства финансовой поддержки, тыс. руб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Белоярскому муниципальному району по направлению «водоснабжение»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99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13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7 г. Белоярский.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2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530,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9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Белоярского муниципального района</w:t>
            </w:r>
          </w:p>
        </w:tc>
      </w:tr>
      <w:tr>
        <w:trPr/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Белоярскому муниципальному район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направлению «теплоснабжение»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905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3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. Участки от УТ-16 до УТ-17, от УТ-17 до центрального теплового пункта ФЖ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 32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9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Белоярского муниципального района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80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Белоярского муниципального района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7 г. Белоярский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71,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Белоя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709" w:gutter="0" w:header="340" w:top="567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&lt;*&gt; общая характеристика объектов коммунальной инфраструктуры Белоярского района, модернизация которых планируется в ходе реализации Региональной программы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 и соглашений о предоставлении субсидии местному бюджету из бюджета Ханты-Мансийского автономного округа – Югры № 17-МКИ-2023 от 17.05.2023 г., № 17-МКИ-2024 от 30.01.2024 г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октября 2024 года № 691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гион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"/>
        <w:gridCol w:w="1842"/>
        <w:gridCol w:w="3032"/>
        <w:gridCol w:w="1169"/>
        <w:gridCol w:w="2247"/>
        <w:gridCol w:w="1553"/>
        <w:gridCol w:w="2243"/>
        <w:gridCol w:w="1193"/>
        <w:gridCol w:w="1322"/>
      </w:tblGrid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проект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е контракта, предметом которого является одновременное выполнение проектных и строительно-монтажн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лучения положительного заключения государственной экспертизы на проектную документаци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строительно-монтажных работ, работ по капитальному ремонт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вершения рабо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ввода объекта в эксплуатацию</w:t>
            </w:r>
          </w:p>
        </w:tc>
      </w:tr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. Участки от УТ-16 до УТ-17, от УТ-17 до центрального теплового пункта ФЖ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6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2.20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6.2023, 09.06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7 г. Белоярски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7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5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7 г. Белоярский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5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8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&lt;*&gt; план реализации мероприятий на территории Белоярского района, предусмотренных Региональной программой 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43:00Z</dcterms:created>
  <dc:creator>Татаринова Наталья Александровна</dc:creator>
  <dc:description/>
  <cp:keywords/>
  <dc:language>en-US</dc:language>
  <cp:lastModifiedBy>RePack by Diakov</cp:lastModifiedBy>
  <cp:lastPrinted>2024-10-25T14:34:00Z</cp:lastPrinted>
  <dcterms:modified xsi:type="dcterms:W3CDTF">2024-10-30T07:43:00Z</dcterms:modified>
  <cp:revision>2</cp:revision>
  <dc:subject/>
  <dc:title/>
</cp:coreProperties>
</file>