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7 марта 2021 года                                                                                                                   № 18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578"/>
        <w:gridCol w:w="6237"/>
        <w:gridCol w:w="567"/>
      </w:tblGrid>
      <w:tr>
        <w:trPr>
          <w:trHeight w:val="2740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тфель проектов «Жилье и городская среда»  –                    539 184,5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й проект «Чистая вода» – 539 184,5 тыс.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866 111,9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543 181,3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3 26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9 91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95 359,6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5 628,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2 02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322 930,6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15 006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54 51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87 242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48 775,2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3 650,3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ы Белоярского района                                                                                                   А.В.Ойнец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 марта 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2021 года № 184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92"/>
        <w:gridCol w:w="1447"/>
        <w:gridCol w:w="1806"/>
        <w:gridCol w:w="1573"/>
        <w:gridCol w:w="1021"/>
        <w:gridCol w:w="956"/>
        <w:gridCol w:w="971"/>
        <w:gridCol w:w="909"/>
        <w:gridCol w:w="1021"/>
        <w:gridCol w:w="1037"/>
      </w:tblGrid>
      <w:tr>
        <w:trPr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,15,1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3 35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647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 13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 03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603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14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317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43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9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2 33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60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43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32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008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739,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21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 589,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17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43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17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415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308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21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80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30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80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30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024,6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33,6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042,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03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71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0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738,6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833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0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4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5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14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01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3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035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5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867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 72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172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68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817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29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62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1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50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2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1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4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,2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 184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391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79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2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37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8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5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19,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3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 184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391,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792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2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372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8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5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1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3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21 249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322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 268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5 621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893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20 43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7 242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 77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 650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819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06,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025,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846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243,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7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9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9,13,17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4 91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30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78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786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2 41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30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78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786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1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 507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01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28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28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91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 841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33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6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60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0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 87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92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964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1,12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89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1 380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 236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68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685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880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 236,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68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685,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255" w:hRule="atLeast"/>
        </w:trPr>
        <w:tc>
          <w:tcPr>
            <w:tcW w:w="6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66 111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2 602,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 403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675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0</w:t>
            </w:r>
          </w:p>
        </w:tc>
      </w:tr>
      <w:tr>
        <w:trPr>
          <w:trHeight w:val="30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22 93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7 242,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 77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 650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3 181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359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62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 025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 марта </w:t>
      </w: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2021 года № 184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1"/>
        <w:gridCol w:w="1477"/>
        <w:gridCol w:w="980"/>
        <w:gridCol w:w="1398"/>
        <w:gridCol w:w="980"/>
        <w:gridCol w:w="1397"/>
        <w:gridCol w:w="1120"/>
        <w:gridCol w:w="1119"/>
        <w:gridCol w:w="977"/>
        <w:gridCol w:w="1117"/>
        <w:gridCol w:w="1165"/>
        <w:gridCol w:w="922"/>
        <w:gridCol w:w="926"/>
      </w:tblGrid>
      <w:tr>
        <w:trPr>
          <w:tblHeader w:val="true"/>
          <w:trHeight w:val="5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Жилье и городская сред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«Чистая вода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-202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9 184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0 39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8 792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8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 225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 37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 852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959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1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39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709" w:gutter="0" w:header="340" w:top="567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48:00Z</dcterms:created>
  <dc:creator>Татаринова Наталья Александровна</dc:creator>
  <dc:description/>
  <dc:language>en-US</dc:language>
  <cp:lastModifiedBy>Администратор безопасности</cp:lastModifiedBy>
  <cp:lastPrinted>2021-03-17T10:48:00Z</cp:lastPrinted>
  <dcterms:modified xsi:type="dcterms:W3CDTF">2021-03-17T05:48:00Z</dcterms:modified>
  <cp:revision>2</cp:revision>
  <dc:subject/>
  <dc:title/>
</cp:coreProperties>
</file>