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 декабря 2019 года                                                                                                          № 99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                  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позицию паспорта Программы «Наименование муниципальной программы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207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2410"/>
        <w:gridCol w:w="6946"/>
        <w:gridCol w:w="567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комплекса и повышение энергетической эффективности в Белоярском районе на 2019 - 2024 годы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444"/>
        <w:gridCol w:w="7088"/>
        <w:gridCol w:w="567"/>
      </w:tblGrid>
      <w:tr>
        <w:trPr>
          <w:trHeight w:val="3955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тфель проектов «Экология»  – 326 573,8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«Чистая вода» – 326 573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54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288 326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09 523,6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2 467,1 тыс.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10 09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7 08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5 72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7 08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08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778 802,4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58 396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4 398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69 001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9 001,9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69 001,9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9 001,9 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4) в таблице 3 «Перечень основных мероприятий муниципальной  программы, их связь с целевыми показателями» Программы  позиции 1.1., 1.1.1., 1.1.1.2, 1.1.1.3, 1.1.2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3423"/>
        <w:gridCol w:w="2119"/>
        <w:gridCol w:w="3105"/>
        <w:gridCol w:w="567"/>
      </w:tblGrid>
      <w:tr>
        <w:trPr>
          <w:trHeight w:val="76" w:hRule="atLeast"/>
        </w:trPr>
        <w:tc>
          <w:tcPr>
            <w:tcW w:w="25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9532" w:type="dxa"/>
            <w:gridSpan w:val="4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38" w:hRule="atLeast"/>
        </w:trPr>
        <w:tc>
          <w:tcPr>
            <w:tcW w:w="2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еконструкция, расширение, модернизация и капитальный ремонт объектов коммунального комплекс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ивлечение частных инвестиций в жилищно-коммунальный комплекс Белоярского района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 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актическое значение заключенных концессионных соглашений в сфере водоснабжения, водоотведения. Источник информации: органы местного самоуправления Белоярского района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2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2" w:hRule="atLeast"/>
        </w:trPr>
        <w:tc>
          <w:tcPr>
            <w:tcW w:w="2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канализационных очистных сооружений в с.Казым Белоярского района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оочистные сооружения в п.Сорум 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2" w:hRule="atLeast"/>
        </w:trPr>
        <w:tc>
          <w:tcPr>
            <w:tcW w:w="2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аблицу 7 «Перечень объектов капитального строительства» Программы изложить в редакции согласно приложению 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1133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2 декабря 2019 года № 996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50"/>
        <w:gridCol w:w="1417"/>
        <w:gridCol w:w="1418"/>
        <w:gridCol w:w="1134"/>
        <w:gridCol w:w="1134"/>
        <w:gridCol w:w="1134"/>
        <w:gridCol w:w="992"/>
        <w:gridCol w:w="992"/>
        <w:gridCol w:w="992"/>
        <w:gridCol w:w="1134"/>
      </w:tblGrid>
      <w:tr>
        <w:trPr>
          <w:trHeight w:val="48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5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3 2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7 5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6 6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8 0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 9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9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 2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7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5 8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 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5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6 6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5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234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61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 472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 57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 8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5 75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8 6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 5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898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38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660,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Казым Белоярск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 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46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81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9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9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33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81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4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одоочистные сооружения в п.Сорум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7 428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256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32,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259,6</w:t>
            </w:r>
          </w:p>
        </w:tc>
      </w:tr>
      <w:tr>
        <w:trPr>
          <w:trHeight w:val="4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1 3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2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33,6</w:t>
            </w:r>
          </w:p>
        </w:tc>
      </w:tr>
      <w:tr>
        <w:trPr>
          <w:trHeight w:val="46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0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26,0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 3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6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19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8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8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873,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9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3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2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827,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5,8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99 0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69 3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20 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 3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 373,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69 4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9 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 3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001,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 577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0 358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5 731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71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71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71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 371,8</w:t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53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5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1,13,14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 62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99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3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 2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64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3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747,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1.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8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3,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2.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6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64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3.</w:t>
            </w:r>
          </w:p>
        </w:tc>
        <w:tc>
          <w:tcPr>
            <w:tcW w:w="3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 4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6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4.</w:t>
            </w:r>
          </w:p>
        </w:tc>
        <w:tc>
          <w:tcPr>
            <w:tcW w:w="3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.5.</w:t>
            </w:r>
          </w:p>
        </w:tc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2.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 7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1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3.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5,1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2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</w:tr>
      <w:tr>
        <w:trPr>
          <w:trHeight w:val="24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 по подпрограмме 5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6 5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38 7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3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708,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 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77 192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29 355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4 361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7 350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8 708,6</w:t>
            </w:r>
          </w:p>
        </w:tc>
      </w:tr>
      <w:tr>
        <w:trPr>
          <w:trHeight w:val="255" w:hRule="atLeast"/>
        </w:trPr>
        <w:tc>
          <w:tcPr>
            <w:tcW w:w="5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 288 3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10 8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54 49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8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74 7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8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6 082,4</w:t>
            </w:r>
          </w:p>
        </w:tc>
      </w:tr>
      <w:tr>
        <w:trPr>
          <w:trHeight w:val="300" w:hRule="atLeast"/>
        </w:trPr>
        <w:tc>
          <w:tcPr>
            <w:tcW w:w="5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78 8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58 3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44 3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9 001,9</w:t>
            </w:r>
          </w:p>
        </w:tc>
      </w:tr>
      <w:tr>
        <w:trPr>
          <w:trHeight w:val="450" w:hRule="atLeast"/>
        </w:trPr>
        <w:tc>
          <w:tcPr>
            <w:tcW w:w="5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09 5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52 4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10 0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0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5 7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0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7 080,5</w:t>
            </w:r>
          </w:p>
        </w:tc>
      </w:tr>
    </w:tbl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2 декабря 2019 года № 99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76"/>
        <w:gridCol w:w="1559"/>
        <w:gridCol w:w="993"/>
        <w:gridCol w:w="1417"/>
        <w:gridCol w:w="992"/>
        <w:gridCol w:w="1417"/>
        <w:gridCol w:w="1134"/>
        <w:gridCol w:w="1134"/>
        <w:gridCol w:w="1134"/>
        <w:gridCol w:w="991"/>
        <w:gridCol w:w="1135"/>
        <w:gridCol w:w="993"/>
        <w:gridCol w:w="993"/>
      </w:tblGrid>
      <w:tr>
        <w:trPr>
          <w:tblHeader w:val="true"/>
          <w:trHeight w:val="56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Экология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-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 5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 8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 754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 6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 5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09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6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66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709" w:right="536" w:gutter="0" w:header="34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946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6946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6946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2 декабря 2019 года № 99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в таблицу 7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"/>
        <w:gridCol w:w="3207"/>
        <w:gridCol w:w="1744"/>
        <w:gridCol w:w="1712"/>
        <w:gridCol w:w="2824"/>
        <w:gridCol w:w="24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строитель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  <w:tr>
        <w:trPr>
          <w:trHeight w:val="1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водоснабжением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  г. Белоярский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– 20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, 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– 20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, 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канализационных очистных сооружений в с. Полноват Белоя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– 20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, 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sectPr>
      <w:headerReference w:type="default" r:id="rId4"/>
      <w:type w:val="nextPage"/>
      <w:pgSz w:w="11906" w:h="16838"/>
      <w:pgMar w:left="567" w:right="851" w:gutter="0" w:header="34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9:39:00Z</dcterms:created>
  <dc:creator>Татаринова Наталья Александровна</dc:creator>
  <dc:description/>
  <dc:language>en-US</dc:language>
  <cp:lastModifiedBy>Кононенко</cp:lastModifiedBy>
  <cp:lastPrinted>2019-11-11T19:13:00Z</cp:lastPrinted>
  <dcterms:modified xsi:type="dcterms:W3CDTF">2019-12-02T09:39:00Z</dcterms:modified>
  <cp:revision>2</cp:revision>
  <dc:subject/>
  <dc:title/>
</cp:coreProperties>
</file>