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67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1" r="-5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 июня 2020 года                                                                                                                   № 57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риложение к постановл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лоярского района от 31 октября 2018 года № 10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постановления администрации Белоярского района от 3 сентября 2018 года № 776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рядка принятия решений о разработке, формировании и реализации муниципальных программ Белоярского район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 п о с т а н о в л я ю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риложение «Муниципальная программа Белоярского района «Развитие жилищно-коммунального комплекса и повышение энергетической эффективности в Белоярском районе на 2019 – 2024 годы» (далее – Программа) к постановлению администрации Белоярского района от 31 октября 2018 года № 1055 «Об утверждении муниципальной программы Белоярского района «Развитие жилищно-коммунального комплекса и повышение энергетической эффективности в Белоярском районе на 2019 – 2024 годы»  следующие изменения:</w:t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зицию паспорта Программы «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»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728"/>
        <w:gridCol w:w="7087"/>
        <w:gridCol w:w="425"/>
      </w:tblGrid>
      <w:tr>
        <w:trPr>
          <w:trHeight w:val="3293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и проектов (проекты), направленные на реализацию в Ханты-Мансийском автономном округе – Югре национальных и федеральных проектов (программ) Российской Федерации, параметры их финансового обеспечения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тфель проектов «Экология»  – 659 368,3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альный проект «Чистая вода» – 659 368,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2) позицию паспорта Программы «Целевые показатели муниципальной программы» изложить в следующей редакции: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728"/>
        <w:gridCol w:w="7087"/>
        <w:gridCol w:w="425"/>
      </w:tblGrid>
      <w:tr>
        <w:trPr>
          <w:trHeight w:val="3293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дельный вес проб воды, отбор которых произведен из водопроводной сети, не отвечающих гигиеническим нормативам по санитарно-химическим показателям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дельный вес проб воды, отбор которых произведен из водопроводной сети, не отвечающих гигиеническим нормативам  по микробиологическим показателям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влечение частных инвестиций в жилищно-коммунальный комплекс Белоярского района, контрак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ъем реализации сжиженного газа населению на территории сельских поселений Белоярского района, кг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бъем реализации электрической энергии в зоне децентрализованного электроснабжения, тыс. кВт/ч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беспечение компенсацией транспортных расходов, предусмотренной в соответствии с государственной поддержкой досрочного завоза продукции (товаров) от потребности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личество заключенных энергосервисных договоров (контрактов) органами местного самоуправления и муниципальными учреждениями Белоярского района, ед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Доля отремонтированных многоквартирных домов в г. Белоярский от общего количества МКД, требующих капитального ремонта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беспечение текущего содержания объектов благоустройства на территории городского поселения Белоярский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Обеспечение энергоснабжения сети уличного освещ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Количество обслуживаемых мест захоронений, зданий и сооружений похоронного назначения, 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Обеспечение оказания услуг  по погребению согласно гарантированному перечню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Доля населенных пунктов Белоярского района, в которых проведены мероприятия в связи с наступившими юбилейными датами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Доля электроэнергии, реализуемой  в зоне децентрализованного электроснабжения, процент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  ветхих инженерных сетей газораспределения, теплоснабжения, водоснабжения и водоотведения, прошедших капитальный ремонт (замену), метр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, единиц</w:t>
            </w:r>
          </w:p>
        </w:tc>
        <w:tc>
          <w:tcPr>
            <w:tcW w:w="4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зицию паспорта Программы «Финансовое обеспечение муниципальной программы»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985"/>
        <w:gridCol w:w="7830"/>
        <w:gridCol w:w="567"/>
      </w:tblGrid>
      <w:tr>
        <w:trPr>
          <w:trHeight w:val="127" w:hRule="atLeast"/>
        </w:trPr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на 2019 - 2024 годы составляет 1 875 349,1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а счет средств бюджета Белоярского района – 457 251,5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153 262,6 тысяч рублей;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86 512,3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56 093,7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67 397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46 99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 –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92,5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 счет средств бюджета Белоярского района, сформированного за счет средств бюджета Ханты-Мансийского автономного округа – Югры в виде межбюджетных трансфертов (далее – бюджет автономного округа) -  1 418 097,6 тысяч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415 006,1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81 907,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12 258,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461 444,0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 – 73 740,6  тысяч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 – 73 740,6  тысяч рублей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таблице 3 «Перечень основных мероприятий муниципальной программы, их связь с целевыми показателями» Программы позицию 1.1 изложить в следующей редакции: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3"/>
        <w:gridCol w:w="2835"/>
        <w:gridCol w:w="2693"/>
        <w:gridCol w:w="3544"/>
        <w:gridCol w:w="567"/>
      </w:tblGrid>
      <w:tr>
        <w:trPr>
          <w:trHeight w:val="65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начения целевого показателя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5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5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5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конструкция, расширение, модернизация и капитальный ремонт объектов коммунального комплекс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по санитарно-химическим показател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дельный вес проб воды, отбор которых произведен из водопроводной сети, не отвечающих гигиеническим нормативам по микробиологическим показател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влечение частных инвестиций в жилищно-коммунальный комплекс Белояр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как отношение показателя числа исследованных проб по санитарно-химическим показателям не соответствующих гигиеническим нормативам, и показателя общего числа отобранных проб в водопроводах. Источник информации: организация, осуществляющая водоснабж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ассчитывается как отношение показателя числа исследованных проб по микробиологическим показателям не соответствующих гигиеническим нормативам, и показателя общего числа отобранных проб в водопроводах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: организация, осуществляющая водоснабже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ключенных концессионных соглашений в сфере водоснабжения, водоотведения. Источник информации: органы местного самоуправления Белояр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еспечение водоснабжением г.Белоярский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ительство канализационных очистных сооружений в с.Казым Белояр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94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3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оительство канализационных очистных сооружений в с.Полноват Белоярского района</w:t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0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лизация мероприятий по капитальному ремонту (с заменой) систем газораспределения, теплоснабжения, водоснабжения и водоотведения, в  том числе с применением композитных материалов, в г.Белояр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тяженность  ветхих инженерных сетей газораспределения, теплоснабжения, водоснабжения и водоотведения, прошедших капитальный ремонт (замену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актическое значение ветхих инженерных сетей газораспределения, теплоснабжения, водоснабжения и водоотведения, прошедших капитальный ремонт (замену) за отчетный период  в соответствии с утвержденным планом по подготовке к осенне-зимнему пери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ветхого, аварийного или вышедшего из строя оборудования, в отношении которого произведен капитальный ремонт (замена) за отчетный период  в соответствии с утвержденным планом по подготовке к осенне-зимнему пери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</w:tbl>
    <w:p>
      <w:pPr>
        <w:pStyle w:val="Normal"/>
        <w:widowControl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5) таблицу 4 «Целевые показатели муниципальной программы» Программы дополнить позициями 15-16 следующего содержания:</w:t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43"/>
        <w:gridCol w:w="2126"/>
        <w:gridCol w:w="993"/>
        <w:gridCol w:w="851"/>
        <w:gridCol w:w="850"/>
        <w:gridCol w:w="851"/>
        <w:gridCol w:w="850"/>
        <w:gridCol w:w="709"/>
        <w:gridCol w:w="850"/>
        <w:gridCol w:w="1276"/>
        <w:gridCol w:w="567"/>
      </w:tblGrid>
      <w:tr>
        <w:trPr>
          <w:trHeight w:val="255" w:hRule="atLeast"/>
        </w:trPr>
        <w:tc>
          <w:tcPr>
            <w:tcW w:w="2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ko-KR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показател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Наименование целевых показателе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Базовый показатель на начало реализации программы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Значение показателя по года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Целевое значение показателя на момент окончания реализации программы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;</w:t>
            </w:r>
          </w:p>
        </w:tc>
      </w:tr>
      <w:tr>
        <w:trPr>
          <w:trHeight w:val="1088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ko-KR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ko-K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18"/>
                <w:szCs w:val="18"/>
                <w:lang w:eastAsia="ru-RU"/>
              </w:rPr>
            </w:pPr>
            <w:r>
              <w:rPr>
                <w:rFonts w:eastAsia="Batang;바탕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Протяженность  ветхих инженерных сетей газораспределения, теплоснабжения, водоснабжения и водоотведения, прошедших капитальный ремонт (замену), ме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53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9 000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Количество ветхого, аварийного или вышедшего из строя оборудования, в отношении которого произведен капитальный ремонт (замена),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аблицу 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ечень основных мероприятий муниципальной программы, объемы и источники их финансирования» </w:t>
      </w:r>
      <w:r>
        <w:rPr>
          <w:rFonts w:cs="Times New Roman" w:ascii="Times New Roman" w:hAnsi="Times New Roman"/>
          <w:sz w:val="24"/>
          <w:szCs w:val="24"/>
        </w:rPr>
        <w:t xml:space="preserve">Программы изложить в редакции согласно приложению 1 к настоящему постановлению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аблицу 5.1 «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» Программы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 и действует по 31 декабря 202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лава Белоярского района                                                                                      С.П.Манен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91" w:gutter="0" w:header="340" w:top="709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30 июня 2020 года № 579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 основных мероприятий муниципальной программы, объемы и источники их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615"/>
        <w:gridCol w:w="1468"/>
        <w:gridCol w:w="1829"/>
        <w:gridCol w:w="1594"/>
        <w:gridCol w:w="1043"/>
        <w:gridCol w:w="977"/>
        <w:gridCol w:w="993"/>
        <w:gridCol w:w="931"/>
        <w:gridCol w:w="1042"/>
        <w:gridCol w:w="1059"/>
      </w:tblGrid>
      <w:tr>
        <w:trPr>
          <w:tblHeader w:val="true"/>
          <w:trHeight w:val="48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сновных мероприятий муниципальной программы (связь с показателями муниципальной программы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ветственный исполнитель, соисполнитель муниципальной программы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финансирования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бюджетных ассигнований на реализацию муниципальной программы, тыс.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0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>
          <w:tblHeader w:val="true"/>
          <w:trHeight w:val="58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1 «Модернизация и реформирование жилищно-коммунального комплекса Белоярского района»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конструкция , расширение, модернизация, строительство и капитальный ремонт объектов коммунального комплекса (1,2,3, 15,16)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0 582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9 316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 78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300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39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6 417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6 290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39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770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165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025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39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0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ектирование и строительство локальных систем водоснабжения и (или) водоотведения  в целях обеспечения муниципальных учреждений Белоярского района качественной водой 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1 163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6 147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016,3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903,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1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 26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5 147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113,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2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 Казым Белоярского района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03,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0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03,3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03,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1.3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 канализационных очистных сооружений в с.Полноват Белоярский район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еализация мероприятий по капитальному ремонту (с заменой) газопроводов, систем теплоснабжения, водоснабжения и водоотведения для подготовки к осенне-зимнему периоду, в  том числе с применением композитных материалов в г.Белоярский 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  <w:t>(15,16)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 419,2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56,1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883,8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300,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 059,7</w:t>
            </w:r>
          </w:p>
        </w:tc>
      </w:tr>
      <w:tr>
        <w:trPr>
          <w:trHeight w:val="495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 270,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 143,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39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770,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 653,7</w:t>
            </w:r>
          </w:p>
        </w:tc>
      </w:tr>
      <w:tr>
        <w:trPr>
          <w:trHeight w:val="465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149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2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8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0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6,0</w:t>
            </w:r>
          </w:p>
        </w:tc>
      </w:tr>
      <w:tr>
        <w:trPr>
          <w:trHeight w:val="1155" w:hRule="atLeast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и на возмещение недополученных доходов организациям, осуществляющим реализацию сжиженного газа населению на территории сельских поселений Белоярского района (в том числе администрирование) (4)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7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в целях возмещения части недополученных доходов в связи с реализацией  электрической энергии в зоне децентрализованного электроснабжения  (5,14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 367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2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 3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803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 26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 472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34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41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687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979,6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895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85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5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15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0,4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енсация транспортных расходов, предусмотренная в соответствии с государственной поддержкой досрочного завоза продукции (товаров) (6)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МЗ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380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80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780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проект "Чистая вода" (1,2)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9 368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259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8 108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6 399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 69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 703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968,4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3,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05,4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.1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водоснабжением г.Белоярский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9 368,3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 259,5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8 108,8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6 399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 69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 703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968,4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563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405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1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27 226,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 616,9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 352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3 567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 635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 527,0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15 597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2 506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 90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258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 444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1 629,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 110,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444,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308,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191,8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786,4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рограмма 2 «Энергосбережение и повышение энергетической эффективности» </w:t>
            </w:r>
          </w:p>
        </w:tc>
      </w:tr>
      <w:tr>
        <w:trPr>
          <w:trHeight w:val="54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мероприятий по энергосбережению и повышению энергетической эффективности (7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КМС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5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2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5,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7,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«Проведение капитального ремонта многоквартирных домов»</w:t>
            </w:r>
          </w:p>
        </w:tc>
      </w:tr>
      <w:tr>
        <w:trPr>
          <w:trHeight w:val="57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проведению капитального ремонта многоквартирных домов (8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53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 </w:t>
            </w:r>
          </w:p>
        </w:tc>
        <w:tc>
          <w:tcPr>
            <w:tcW w:w="3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53,2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2,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00,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4 «Обеспечение благоустройства территории городского поселения Белоярский»</w:t>
            </w:r>
          </w:p>
        </w:tc>
      </w:tr>
      <w:tr>
        <w:trPr>
          <w:trHeight w:val="300" w:hRule="atLeas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лагоустройства и озеленения территории городского поселения Белоярский (9,13)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ЖКХ, УКС, КМС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 666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410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9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490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</w:tr>
      <w:tr>
        <w:trPr>
          <w:trHeight w:val="27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 166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 910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96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490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598,8</w:t>
            </w:r>
          </w:p>
        </w:tc>
      </w:tr>
      <w:tr>
        <w:trPr>
          <w:trHeight w:val="33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зеленение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299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77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02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0,1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2.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 416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55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2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88,8</w:t>
            </w:r>
          </w:p>
        </w:tc>
      </w:tr>
      <w:tr>
        <w:trPr>
          <w:trHeight w:val="270" w:hRule="atLeast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3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 капитального характера</w:t>
            </w:r>
          </w:p>
        </w:tc>
        <w:tc>
          <w:tcPr>
            <w:tcW w:w="14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 409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 253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1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9,9</w:t>
            </w:r>
          </w:p>
        </w:tc>
      </w:tr>
      <w:tr>
        <w:trPr>
          <w:trHeight w:val="285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йствие развитию исторических и иных местных традиций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МС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25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ая эксплуатация, содержание, ремонт и организация энергоснабжения сети уличного освещения на территории городского поселения Белоярский (10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762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24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3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11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430,2</w:t>
            </w:r>
          </w:p>
        </w:tc>
      </w:tr>
      <w:tr>
        <w:trPr>
          <w:trHeight w:val="570" w:hRule="atLeast"/>
        </w:trPr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держание и благоустройство межпоселенческих мест захоронений на территории Белоярского района (11,12)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ЖКХ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449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4,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77,0</w:t>
            </w:r>
          </w:p>
        </w:tc>
      </w:tr>
      <w:tr>
        <w:trPr>
          <w:trHeight w:val="240" w:hRule="atLeast"/>
        </w:trPr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подпрограмме 4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3 878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 899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 57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784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</w:tr>
      <w:tr>
        <w:trPr>
          <w:trHeight w:val="315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0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1 378,3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 399,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 576,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784,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206,0</w:t>
            </w:r>
          </w:p>
        </w:tc>
      </w:tr>
      <w:tr>
        <w:trPr>
          <w:trHeight w:val="255" w:hRule="atLeast"/>
        </w:trPr>
        <w:tc>
          <w:tcPr>
            <w:tcW w:w="5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75 349,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8 268,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8 420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8 352,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8 841,9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733,1</w:t>
            </w:r>
          </w:p>
        </w:tc>
      </w:tr>
      <w:tr>
        <w:trPr>
          <w:trHeight w:val="300" w:hRule="atLeast"/>
        </w:trPr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автономного округ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18 097,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 006,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 907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2 258,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1 444,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 740,6</w:t>
            </w:r>
          </w:p>
        </w:tc>
      </w:tr>
      <w:tr>
        <w:trPr>
          <w:trHeight w:val="450" w:hRule="atLeast"/>
        </w:trPr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юджет Белоярского район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7 251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262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 51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 09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 397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992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к постановлению администрации Белоярского района</w:t>
      </w:r>
    </w:p>
    <w:p>
      <w:pPr>
        <w:pStyle w:val="Normal"/>
        <w:spacing w:lineRule="auto" w:line="240" w:before="0" w:after="0"/>
        <w:ind w:firstLine="8505"/>
        <w:jc w:val="right"/>
        <w:rPr>
          <w:rFonts w:ascii="Times New Roman CYR" w:hAnsi="Times New Roman CYR"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eastAsia="ru-RU"/>
        </w:rPr>
        <w:t>от 30 июня 2020 года № 579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0"/>
          <w:szCs w:val="20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И З М Е Н Е Н И Я,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вносимые в таблицу 5.1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Белоярского района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комплекса и повышение энергетической эффективности в Белоярском районе на 2019 – 2024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Таблица 5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роприятия, реализуемые на принципах проектного управления, направленные в том числе на исполнение национальных и федеральных проектов (программ) Российской Феде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321"/>
        <w:gridCol w:w="1477"/>
        <w:gridCol w:w="980"/>
        <w:gridCol w:w="1398"/>
        <w:gridCol w:w="980"/>
        <w:gridCol w:w="1397"/>
        <w:gridCol w:w="1120"/>
        <w:gridCol w:w="1119"/>
        <w:gridCol w:w="977"/>
        <w:gridCol w:w="1117"/>
        <w:gridCol w:w="1165"/>
        <w:gridCol w:w="922"/>
        <w:gridCol w:w="926"/>
      </w:tblGrid>
      <w:tr>
        <w:trPr>
          <w:tblHeader w:val="true"/>
          <w:trHeight w:val="5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ртфеля проектов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роекта или меропри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мер мероприят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реализаци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7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раметры финансового обеспечения (тыс. рублей)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2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Экология»</w:t>
            </w:r>
          </w:p>
        </w:tc>
        <w:tc>
          <w:tcPr>
            <w:tcW w:w="1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проект «Чистая вода»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5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оответствии с паспортом проекта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ind w:right="1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-202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9 368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1 259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8 108,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автономного округ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6 399,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8 696,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7 703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 968,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 563,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 405,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39" w:hRule="atLeast"/>
        </w:trPr>
        <w:tc>
          <w:tcPr>
            <w:tcW w:w="5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709" w:gutter="0" w:header="34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 Знак Знак Знак Знак1 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4:15:00Z</dcterms:created>
  <dc:creator>Татаринова Наталья Александровна</dc:creator>
  <dc:description/>
  <dc:language>en-US</dc:language>
  <cp:lastModifiedBy>Vika</cp:lastModifiedBy>
  <cp:lastPrinted>2020-06-30T09:14:00Z</cp:lastPrinted>
  <dcterms:modified xsi:type="dcterms:W3CDTF">2020-06-30T04:15:00Z</dcterms:modified>
  <cp:revision>2</cp:revision>
  <dc:subject/>
  <dc:title/>
</cp:coreProperties>
</file>