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8 декабря 2020 года                                                                                                             № 1150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приложение к постановлению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 Белоярского района от 31 октября 2018 года № 105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snapToGrid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постановления администрации Белоярского района от 3 сентября 2018 года № 776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утверждении Порядка принятия решений о разработке, формировании и реализации муниципальных программ Белоярского район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  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риложение «Муниципальная программа Белоярского района «Развитие жилищно-коммунального комплекса и повышение энергетической эффективности в Белоярском районе на 2019 – 2024 годы» (далее – Программа) к постановлению администрации Белоярского района от 31 октября 2018 года № 1055 «Об утверждении муниципальной программы Белоярского района «Развитие жилищно-коммунального комплекса и повышение энергетической эффективности в Белоярском районе на 2019 – 2024 годы»  следующие изменения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зицию паспорта Программы «Целевые показатели муниципальной программы» изложить в следующей редакции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«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</w:tblGrid>
      <w:tr>
        <w:trPr>
          <w:trHeight w:val="131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евые показатели муниципальной программы 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Удельный вес проб воды, отбор которых произведен из водопроводной сети, не отвечающих гигиеническим нормативам по санитарно-химическим показателям, процент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Удельный вес проб воды, отбор которых произведен из водопроводной сети, не отвечающих гигиеническим нормативам  по микробиологическим показателям, процент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Привлечение частных инвестиций в жилищно-коммунальный комплекс Белоярского района, контракт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Объем реализации сжиженного газа населению на территории сельских поселений Белоярского района, кг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Объем реализации электрической энергии в зоне децентрализованного электроснабжения, тыс. кВт/ч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Обеспечение компенсацией транспортных расходов, предусмотренной в соответствии с государственной поддержкой досрочного завоза продукции (товаров) от потребности, процент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Количество заключенных энергосервисных договоров (контрактов) органами местного самоуправления и муниципальными учреждениями Белоярского района, ед.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 Доля отремонтированных многоквартирных домов в г. Белоярский от общего количества МКД, требующих капитального ремонта, процент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Обеспечение текущего содержания объектов благоустройства на территории городского поселения Белоярский, процент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 Обеспечение энергоснабжения сети уличного освещения, процент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 Количество обслуживаемых мест захоронений, зданий и сооружений похоронного назначения, единиц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 Обеспечение оказания услуг  по погребению согласно гарантированному перечню, процент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 Доля населенных пунктов Белоярского района, в которых проведены мероприятия в связи с наступившими юбилейными датами, процент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 Доля электроэнергии, реализуемой  в зоне децентрализованного электроснабжения, процент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 Протяженность  ветхих инженерных сетей газораспределения, теплоснабжения, водоснабжения и водоотведения, прошедших капитальный ремонт (замену), метр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 Количество ветхого, аварийного или вышедшего из строя оборудования, в отношении которого произведен капитальный ремонт (замена), единиц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 Количество реализованных инициативных проектов, единиц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;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зицию паспорта Программы «Финансовое обеспечение муниципальной программы» изложить в следующей редакции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985"/>
        <w:gridCol w:w="7830"/>
        <w:gridCol w:w="567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униципальной программы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на 2019 - 2024 годы составляет 1 841 356,9 тысяч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 счет средств бюджета Белоярского района – 450 651,7 тысяч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53 262,6 тысяч рублей;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79 912,5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56 093,7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67 397,9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46 992,5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</w:t>
            </w:r>
            <w:r>
              <w:rPr>
                <w:rFonts w:eastAsia="Times New Roman" w:cs="Calibri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992,5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в виде межбюджетных трансфертов (далее – бюджет автономного округа) -  1 390 705,2 тысяч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415 006,1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54 515,5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312 258,4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461 444,0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73 740,6 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од – 73 740,6 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дополнить паспорт Программы позицией следующего содержания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678"/>
        <w:gridCol w:w="4961"/>
        <w:gridCol w:w="425"/>
      </w:tblGrid>
      <w:tr>
        <w:trPr>
          <w:trHeight w:val="56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– 2024 годы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80" w:before="0" w:after="0"/>
              <w:ind w:left="-108" w:hanging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таблице 3 «Перечень основных мероприятий муниципальной программы, их связь с целевыми показателями</w:t>
      </w:r>
      <w:r>
        <w:rPr>
          <w:rFonts w:cs="Times New Roman" w:ascii="Times New Roman" w:hAnsi="Times New Roman"/>
          <w:bC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Программ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озицию 1.3 исключить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полнить позицией 4.1.5. следующего содержания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059"/>
        <w:gridCol w:w="2178"/>
        <w:gridCol w:w="3942"/>
      </w:tblGrid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основного мероприят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целевого показателя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 значения целевого показателя</w:t>
            </w:r>
          </w:p>
        </w:tc>
      </w:tr>
      <w:tr>
        <w:trPr>
          <w:trHeight w:val="25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trHeight w:val="21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.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Реализация инициативных проек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Количество реализованных инициативных проектов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актическое значение </w:t>
            </w:r>
            <w:r>
              <w:rPr>
                <w:rFonts w:eastAsia="Batang;바탕" w:cs="Times New Roman" w:ascii="Times New Roman" w:hAnsi="Times New Roman"/>
                <w:sz w:val="20"/>
              </w:rPr>
              <w:t>реализации инициативных проектов</w:t>
            </w:r>
            <w:r>
              <w:rPr>
                <w:rFonts w:cs="Times New Roman" w:ascii="Times New Roman" w:hAnsi="Times New Roman"/>
                <w:sz w:val="20"/>
              </w:rPr>
              <w:t xml:space="preserve"> за  отчетный период, на основании информации,  предоставленной органами местного самоуправления</w:t>
            </w:r>
          </w:p>
        </w:tc>
      </w:tr>
    </w:tbl>
    <w:p>
      <w:pPr>
        <w:pStyle w:val="ConsPlusNormal1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таблицу 4 «Целевые показатели муниципальной программы» Программы изложить в редакции согласно приложению 1 к настоящему постановл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таблицу 5 «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ечень основных мероприятий муниципальной программы, объемы и источники их финансирования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2 к настоящему постановл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таблицу 6 «Перечень возможных рисков при реализации муниципальной программы и мер по их преодолению» Программы признать утратившей сил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таблицу 9 «Мероприятия по обеспечению текущего содержания объектов благоустройства на территории городского поселения Белоярский» Программы изложить в редакции согласно приложению 3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а Белоярского района                                                                                      С.П.Маненк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991" w:gutter="0" w:header="340" w:top="70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от 28 декабря 2020 года № 1150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4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 в Белоярском районе на 2019 – 2024 годы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850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Таблица 4</w:t>
      </w:r>
    </w:p>
    <w:p>
      <w:pPr>
        <w:pStyle w:val="ConsPlusNormal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Целевые показатели муниципальной программы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701"/>
        <w:gridCol w:w="992"/>
        <w:gridCol w:w="1134"/>
        <w:gridCol w:w="1134"/>
        <w:gridCol w:w="1134"/>
        <w:gridCol w:w="1134"/>
        <w:gridCol w:w="992"/>
        <w:gridCol w:w="2127"/>
      </w:tblGrid>
      <w:tr>
        <w:trPr>
          <w:tblHeader w:val="true"/>
          <w:trHeight w:val="4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показател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целевых показателей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Базовый показатель на начало реализации программы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Значение показателя по года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Целевое значение показателя на момент окончания реализации программы</w:t>
            </w:r>
          </w:p>
        </w:tc>
      </w:tr>
      <w:tr>
        <w:trPr>
          <w:tblHeader w:val="true"/>
          <w:trHeight w:val="7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9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2"/>
                <w:szCs w:val="12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 xml:space="preserve">Удельный вес проб воды, отбор которых произведен из водопроводной сети, не отвечающих гигиеническим нормативам по санитарно-химическим показателям, (%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</w:tr>
      <w:tr>
        <w:trPr>
          <w:trHeight w:val="9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2"/>
                <w:szCs w:val="12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Удельный вес проб воды, отбор которых произведен из водопроводной сети, не отвечающих гигиеническим нормативам  по микробиологическим показателям,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,74</w:t>
            </w:r>
          </w:p>
        </w:tc>
      </w:tr>
      <w:tr>
        <w:trPr>
          <w:trHeight w:val="1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Привлечение частных инвестиций в жилищно-коммунальный комплекс Белоярского района, (контракт)</w:t>
            </w:r>
            <w:r>
              <w:rPr>
                <w:rFonts w:eastAsia="Batang;바탕" w:cs="Times New Roman" w:ascii="Times New Roman" w:hAnsi="Times New Roman"/>
                <w:sz w:val="12"/>
                <w:szCs w:val="12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6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12"/>
                <w:szCs w:val="12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Объем реализации сжиженного газа населению на территории сельских поселений Белоярского района, (к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 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 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 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 1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 122</w:t>
            </w:r>
          </w:p>
        </w:tc>
      </w:tr>
      <w:tr>
        <w:trPr>
          <w:trHeight w:val="7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Объем реализации электрической энергии в зоне децентрализованного электроснабжения, (тыс. кВт/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 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 100,0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Обеспечение компенсацией транспортных расходов, предусмотренной в соответствии с государственной поддержкой досрочного завоза продукции (товаров) от потребности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9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Количество заключенных энергосервисных договоров (контрактов) органами местного самоуправления и муниципальными учреждениями Белоярского района (е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8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Доля отремонтированных многоквартирных домов в г. Белоярский от общего количества МКД, требующих капитального ремонта,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2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22,6</w:t>
            </w:r>
          </w:p>
        </w:tc>
      </w:tr>
      <w:tr>
        <w:trPr>
          <w:trHeight w:val="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Обеспечение текущего содержания объектов благоустройства на территории городского поселения Белоярский,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Обеспечение энергоснабжения сети уличного освещения,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7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Количество обслуживаемых мест захоронений, зданий и сооружений похоронного назначения, (един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Обеспечение оказания услуг по погребению согласно гарантированному перечню,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Доля населенных пунктов Белоярского района, в которых проведены мероприятия в связи с наступившими юбилейными датами,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Доля электроэнергии, реализуемой  в зоне децентрализованного электроснабжения,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Протяженность  ветхих инженерных сетей газораспределения, теплоснабжения, водоснабжения и водоотведения, прошедших капитальный ремонт (замену), ме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1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1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1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1 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53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7 302</w:t>
            </w:r>
          </w:p>
        </w:tc>
      </w:tr>
      <w:tr>
        <w:trPr>
          <w:trHeight w:val="9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Количество ветхого, аварийного или вышедшего из строя оборудования, в отношении которого произведен капитальный ремонт (замена)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</w:tr>
      <w:tr>
        <w:trPr>
          <w:trHeight w:val="2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szCs w:val="20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  <w:lang w:eastAsia="ru-RU"/>
              </w:rPr>
              <w:t>Количество реализованных инициативных проектов,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850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ПРИЛОЖЕНИЕ 2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от 28 декабря 2020 года № 1150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/>
          <w:sz w:val="20"/>
          <w:szCs w:val="20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5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 в Белоярском районе на 2019 – 2024 годы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592"/>
        <w:gridCol w:w="1447"/>
        <w:gridCol w:w="1806"/>
        <w:gridCol w:w="1573"/>
        <w:gridCol w:w="1021"/>
        <w:gridCol w:w="956"/>
        <w:gridCol w:w="971"/>
        <w:gridCol w:w="909"/>
        <w:gridCol w:w="1021"/>
        <w:gridCol w:w="1037"/>
      </w:tblGrid>
      <w:tr>
        <w:trPr>
          <w:tblHeader w:val="true"/>
          <w:trHeight w:val="48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основного мероприятия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основных мероприятий муниципальной программы (связь с показателями муниципальной программы)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7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59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</w:tr>
      <w:tr>
        <w:trPr>
          <w:tblHeader w:val="true"/>
          <w:trHeight w:val="5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1 «Модернизация и реформирование жилищно-коммунального комплекса Белоярского района»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онструкция , расширение, модернизация, строительство и капитальный ремонт объектов коммунального комплекса (1,2,3,17)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, УЖКХ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9 063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9 316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268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300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059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059,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059,7</w:t>
            </w:r>
          </w:p>
        </w:tc>
      </w:tr>
      <w:tr>
        <w:trPr>
          <w:trHeight w:val="39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2 632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6 290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610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770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653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653,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653,7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 431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025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657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530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6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6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оектирование и строительство локальных систем водоснабжения и (или) водоотведения  в целях обеспечения муниципальных учреждений Белоярского района качественной водой 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8 294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 26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34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6 147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 147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147,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13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34,5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1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 26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 26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 147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 147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13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13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2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канализационных очистных сооружений в с. Казым Белоярского района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984,5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984,5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84,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84,5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3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канализационных очистных сооружений в с.Полноват Белоярский район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5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5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50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50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2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по капитальному ремонту (с заменой) газопроводов, систем теплоснабжения, водоснабжения и водоотведения для подготовки к осенне-зимнему периоду, в  том числе с применением композитных материалов в г.Белоярский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 769,0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 056,1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233,6</w:t>
            </w:r>
          </w:p>
        </w:tc>
        <w:tc>
          <w:tcPr>
            <w:tcW w:w="97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300,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059,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059,7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059,7</w:t>
            </w:r>
          </w:p>
        </w:tc>
      </w:tr>
      <w:tr>
        <w:trPr>
          <w:trHeight w:val="49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6 485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 143,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610,3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770,1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653,7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653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653,7</w:t>
            </w:r>
          </w:p>
        </w:tc>
      </w:tr>
      <w:tr>
        <w:trPr>
          <w:trHeight w:val="46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 284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912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3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530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6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6,0</w:t>
            </w:r>
          </w:p>
        </w:tc>
      </w:tr>
      <w:tr>
        <w:trPr>
          <w:trHeight w:val="67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3.</w:t>
            </w:r>
          </w:p>
        </w:tc>
        <w:tc>
          <w:tcPr>
            <w:tcW w:w="3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в целях возмещения затрат в связи с модернизацией объектов коммунального комплекса на территории г.п.Белоярский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</w:t>
            </w:r>
          </w:p>
        </w:tc>
        <w:tc>
          <w:tcPr>
            <w:tcW w:w="35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и на возмещение недополученных доходов организациям, осуществляющим реализацию сжиженного газа населению на территории сельских поселений Белоярского района (в том числе администрирование) (4)</w:t>
            </w:r>
          </w:p>
        </w:tc>
        <w:tc>
          <w:tcPr>
            <w:tcW w:w="144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6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,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,3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3.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 в целях возмещения части недополученных доходов в связи с реализацией  электрической энергии в зоне децентрализованного электроснабжения  (5,14)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 842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 42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 839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 803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26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26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26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 698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434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 637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 687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979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979,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979,6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143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85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01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15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80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80,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80,4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4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пенсация транспортных расходов, предусмотренная в соответствии с государственной поддержкой досрочного завоза продукции (товаров) (6)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З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495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80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214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048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780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267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47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47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проект "Чистая вода" (1,2)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9 368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1 259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8 108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6 399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8 696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7 703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 968,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563,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405,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.1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9 368,3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1 259,5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8 108,8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6 399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8 696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7 703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 968,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563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405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1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493 196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8 616,9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 322,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3 567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0 635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 527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 527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88 205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2 506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 515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2 258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1 444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 740,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 740,6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4 990,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 110,8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806,6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 308,8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 191,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786,4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786,4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дпрограмма 2 «Энергосбережение и повышение энергетической эффективности» </w:t>
            </w:r>
          </w:p>
        </w:tc>
      </w:tr>
      <w:tr>
        <w:trPr>
          <w:trHeight w:val="54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мероприятий по энергосбережению и повышению энергетической эффективности (7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ЖКХ, КМС 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1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5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2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5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1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3 «Проведение капитального ремонта многоквартирных домов»</w:t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йствие проведению капитального ремонта многоквартирных домов (8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53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52,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49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5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3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53,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52,7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4 «Обеспечение благоустройства территории городского поселения Белоярский»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благоустройства и озеленения территории городского поселения Белоярский (9,13,18)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ЖКХ, УКС, КМС 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5 621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410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117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393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501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598,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598,8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3 121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 910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117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393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501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598,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598,8</w:t>
            </w:r>
          </w:p>
        </w:tc>
      </w:tr>
      <w:tr>
        <w:trPr>
          <w:trHeight w:val="33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1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зеленение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 425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77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75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02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90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90,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90,1</w:t>
            </w:r>
          </w:p>
        </w:tc>
      </w:tr>
      <w:tr>
        <w:trPr>
          <w:trHeight w:val="2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2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, УКС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 899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055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303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 271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691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788,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788,8</w:t>
            </w:r>
          </w:p>
        </w:tc>
      </w:tr>
      <w:tr>
        <w:trPr>
          <w:trHeight w:val="270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3.</w:t>
            </w:r>
          </w:p>
        </w:tc>
        <w:tc>
          <w:tcPr>
            <w:tcW w:w="35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 капитального характера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1 409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 253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038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19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19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19,9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4.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йствие развитию исторических и иных местных традиций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МС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5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5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5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инициативных проект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2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хническая эксплуатация, содержание, ремонт и организация энергоснабжения сети уличного освещения на территории городского поселения Белоярский (10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 934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924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602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117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430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430,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430,2</w:t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3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и благоустройство межпоселенческих мест захоронений на территории Белоярского района (11,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317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64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45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77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77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77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77,0</w:t>
            </w:r>
          </w:p>
        </w:tc>
      </w:tr>
      <w:tr>
        <w:trPr>
          <w:trHeight w:val="24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4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4 872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6 899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 764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 687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109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206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206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2 372,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4 399,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 764,9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 687,8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109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206,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206,0</w:t>
            </w:r>
          </w:p>
        </w:tc>
      </w:tr>
      <w:tr>
        <w:trPr>
          <w:trHeight w:val="255" w:hRule="atLeast"/>
        </w:trPr>
        <w:tc>
          <w:tcPr>
            <w:tcW w:w="6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муниципальной программе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41 356,9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8 268,7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4 428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8 352,1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8 841,9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 733,1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 733,1</w:t>
            </w:r>
          </w:p>
        </w:tc>
      </w:tr>
      <w:tr>
        <w:trPr>
          <w:trHeight w:val="300" w:hRule="atLeast"/>
        </w:trPr>
        <w:tc>
          <w:tcPr>
            <w:tcW w:w="6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90 705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5 006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 515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2 258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1 444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 740,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 740,6</w:t>
            </w:r>
          </w:p>
        </w:tc>
      </w:tr>
      <w:tr>
        <w:trPr>
          <w:trHeight w:val="450" w:hRule="atLeast"/>
        </w:trPr>
        <w:tc>
          <w:tcPr>
            <w:tcW w:w="6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0 651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3 262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 912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 093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 397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 992,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 992,5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709" w:right="709" w:gutter="0" w:header="340" w:top="567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ПРИЛОЖЕНИЕ 3</w:t>
      </w:r>
    </w:p>
    <w:p>
      <w:pPr>
        <w:pStyle w:val="Normal"/>
        <w:spacing w:lineRule="auto" w:line="240" w:before="0" w:after="0"/>
        <w:ind w:firstLine="5529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firstLine="6237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от 28 декабря 2020 года № 1150</w:t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9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 в Белоярском районе на 2019 – 2024 годы»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3"/>
        <w:rPr/>
      </w:pPr>
      <w:r>
        <w:rPr>
          <w:rFonts w:cs="Times New Roman" w:ascii="Times New Roman" w:hAnsi="Times New Roman"/>
          <w:sz w:val="20"/>
        </w:rPr>
        <w:t>«Таблица 9</w:t>
      </w:r>
    </w:p>
    <w:p>
      <w:pPr>
        <w:pStyle w:val="ConsPlus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ероприятия  по обеспечению текущего содержания объектов благоустройства </w:t>
      </w:r>
    </w:p>
    <w:p>
      <w:pPr>
        <w:pStyle w:val="ConsPlusNormal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территории городского поселения Белоярский</w:t>
      </w:r>
    </w:p>
    <w:p>
      <w:pPr>
        <w:pStyle w:val="ConsPlusNormal1"/>
        <w:numPr>
          <w:ilvl w:val="0"/>
          <w:numId w:val="0"/>
        </w:numPr>
        <w:jc w:val="right"/>
        <w:outlineLvl w:val="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410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1134"/>
        <w:gridCol w:w="1276"/>
        <w:gridCol w:w="1417"/>
        <w:gridCol w:w="1134"/>
        <w:gridCol w:w="1134"/>
        <w:gridCol w:w="1276"/>
      </w:tblGrid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тротуаров и площадей не менее,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 50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детских игровых площадок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снежных городков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азонов не менее,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00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адка и содержание цветов не менее,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опор освещения и светильников не менее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энергоснабжения сети уличного освещения не менее, тыс. 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световой иллюминации не менее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мест захоронений, зданий и сооружений похоронного назначения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».</w:t>
      </w:r>
    </w:p>
    <w:sectPr>
      <w:headerReference w:type="default" r:id="rId7"/>
      <w:headerReference w:type="first" r:id="rId8"/>
      <w:type w:val="nextPage"/>
      <w:pgSz w:w="11906" w:h="16838"/>
      <w:pgMar w:left="567" w:right="993" w:gutter="0" w:header="34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5:33:00Z</dcterms:created>
  <dc:creator>Татаринова Наталья Александровна</dc:creator>
  <dc:description/>
  <dc:language>en-US</dc:language>
  <cp:lastModifiedBy>Vika</cp:lastModifiedBy>
  <cp:lastPrinted>2020-12-28T10:30:00Z</cp:lastPrinted>
  <dcterms:modified xsi:type="dcterms:W3CDTF">2020-12-28T05:33:00Z</dcterms:modified>
  <cp:revision>2</cp:revision>
  <dc:subject/>
  <dc:title/>
</cp:coreProperties>
</file>