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2 года                                                                                                                 № 8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Белоярского района от 31 октября 2018 года №1055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 утверждении муниципальной программы Белоярского рай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Белоярском районе на 2019 – 2024 год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остановление)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наименовании Постановления слова «на 2019 – 2024 годы» исключить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 пункте 1 Постановления слова «на 2019 – 2024 годы» исключить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Внести в приложение «Муниципальная программа Белоярского района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жилищно-коммунального комплекса и повышение энергетической эффективности в Белоярском районе на 2019 – 2024 год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к Постановлению изменение, изложив его в редакции согласно приложению к настоящему  постановлению.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 Опубликовать настоящее постановление в газете «Белоярские вести. Официальный выпуск».</w:t>
      </w:r>
    </w:p>
    <w:p>
      <w:pPr>
        <w:pStyle w:val="Style22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Настоящее постановление вступает в силу после его официального опубликования и действует по 31 декабря 2024 года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 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С.П.Маненк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февраля 2022 года № 85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ярского района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Белояр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Развитие жилищно-коммунального комплек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овышение энергетической эффективност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Белоярского района</w:t>
      </w:r>
    </w:p>
    <w:p>
      <w:pPr>
        <w:pStyle w:val="Normal"/>
        <w:tabs>
          <w:tab w:val="clear" w:pos="708"/>
          <w:tab w:val="left" w:pos="2865" w:leader="none"/>
          <w:tab w:val="center" w:pos="485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7657"/>
      </w:tblGrid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жилищно-коммунального комплекса и повышение энергетической эффективности</w:t>
            </w:r>
          </w:p>
        </w:tc>
      </w:tr>
      <w:tr>
        <w:trPr>
          <w:trHeight w:val="8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4 год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Белоярского района (далее – УЖК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капитального строительства администрации Белоярского района (далее - УКС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муниципального заказа администрации Белоярского района (далее – ОМЗ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муниципальной собственности администрации Белоярского района (далее – КМ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овышение надежности и качества предоставления жилищно-коммун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лучшение технического состояния многоквартирных домов, расположенных на территории Белоярского района, повышение энергетической эффективности на территории Белояр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здание условий, способствующих повышению уровня и качества жизни жителей городского поселения Белоярский.</w:t>
            </w:r>
          </w:p>
        </w:tc>
      </w:tr>
      <w:tr>
        <w:trPr>
          <w:trHeight w:val="55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овышение эффективности, качества и надежности поставки коммунальны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Обеспечение равных прав потребителей на получение энергетических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 Развитие энергосбережения и повышение энергоэффектив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 Содействие проведению капитального ремонта многоквартирных д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 Содержание объектов внешнего благоустройства муниципальной собственности на территории городского поселения Белоярс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 Повышение уровня благоустройства территории городского поселения Белоярский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 «Модернизация и реформирование жилищно-коммунального комплекса Белоярского район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 «Энергосбережение и повышение энергетической эффективност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 «Проведение капитального ремонта многоквартирных домов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70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личество объектов канализационных очистных сооружений, введенных в эксплуатацию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отяженность  ветхих инженерных сетей газораспределения, теплоснабжения, водоснабжения и водоотведения, прошедших капитальный ремонт (замену), метр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количество ветхого, аварийного или вышедшего из строя оборудования, в отношении которого произведен капитальный ремонт (замена)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доля электроэнергии, реализуемой  в зоне децентрализованного электр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 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количество заключенных энергосервисных договоров (контрактов) органами местного самоуправления и муниципальными учреждениями Белоярского района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доля отремонтированных многоквартирных домов в городском поселении Белоярский от общего количества МКД, требующих капитального ремонт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количество реализованных инициативных проектов граждан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обеспечение энергоснабжения сети уличного освещ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обеспечение оказания услуг по погребению согласно гарантированному перечню, процент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ем финансирования муниципальной программы на 2019 - 2024 годы составляет 2 171 855,7 тысяч рублей, в том числе: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) за счет средств бюджета Белоярского района – 542 245,4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153 262,6 тысяч рублей;</w:t>
              <w:tab/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79 912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01 431,6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85 583,2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71 539,3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– 52 516,2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) за счет средств бюджета Ханты-Мансийского автономного округа – Югры (далее – бюджет автономного округа)  -  1 629 610,3 тысяч рублей, в том числе: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 – 415 006,1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 – 54 515,5 тысяч рублей;</w:t>
            </w:r>
          </w:p>
          <w:p>
            <w:pPr>
              <w:pStyle w:val="ConsPlusNormal1"/>
              <w:ind w:firstLine="2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 – 143 552,7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– 503 474,4 тысяч рублей;</w:t>
            </w:r>
          </w:p>
          <w:p>
            <w:pPr>
              <w:pStyle w:val="ConsPlusNormal1"/>
              <w:ind w:firstLine="2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– 448 105,9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64 955,7  тысяч рублей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метры финансового обеспечения региональных проектов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фель проектов «Жилье и городская среда»  –   838 327,6 тыс. рублей, в том числе: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иональный проект «Чистая вода» – 838 327,6 тыс. рублей</w:t>
            </w:r>
          </w:p>
        </w:tc>
      </w:tr>
      <w:tr>
        <w:trPr>
          <w:trHeight w:val="47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налоговых расходов Белоярского района 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налоговых расходов Белоярского района  по муниципальной программе за 2022-2024 годы составляет 0,0 тыс.рублей</w:t>
            </w:r>
          </w:p>
        </w:tc>
      </w:tr>
    </w:tbl>
    <w:p>
      <w:pPr>
        <w:sectPr>
          <w:type w:val="nextPage"/>
          <w:pgSz w:w="11906" w:h="16838"/>
          <w:pgMar w:left="1276" w:right="92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140"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олномочий ответственного исполнителя (соисполнителя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4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у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 муниципального правового акта о внесении изменений в муниципальную программу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 также перечень соисполни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овыв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соисполнителям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щает проект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(проект муниципального правового акта о внесении изменений в муниципальную программу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фициальном сайте органов местного самоуправления Белоярского района в разделе «Общественное обсуждение»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ивает проведение оценки регулирующего воздействия проекта муниципальной программы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(проекта  муниципального правового акта о внесении изменений в муниципальную программу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орядке, установленном муниципальными нормативными правовыми актами администрации Белоярского района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в пределах своих полномочий нормативные правовые акты, необходимые для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ет и уточняет перечень и объемы финансирования основных мероприятий на очередной финансовый год и плановый период, а также механизм реализации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еализацию муниципальной программы, несет ответственность за достижение целевых показателе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управление муниципальной программой, обеспечивает целевое и эффективное использование средств, выделяемых на ее реализацию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ет уведомление (вносит изменение в ранее созданное уведомление) в государственной автоматизированной информационной системе «Управление» (далее – ГАИС «Управление») в соответствии с требованиями Приказа Министерства экономического развития Российской Федерации от 11 ноября 2015 года №831 об утверждении  муниципальной программы (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муниципального правового акта о внесении изменений в муниципальную программу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ует годовой отчет о ходе реализации муниципальной программы за отчетный финансовый год в срок до 10 февраля года, следующего за отчетным периодо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ет по запросу управления экономики, реформ и программ администрации Белоярского района сведения, необходимые для проведения оперативного мониторинга реализации муниципальной программы.</w:t>
            </w:r>
          </w:p>
        </w:tc>
      </w:tr>
      <w:tr>
        <w:trPr/>
        <w:tc>
          <w:tcPr>
            <w:tcW w:w="9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  муниципальной программы: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реализацию мероприятий муниципальной программы в рамках своей компетенц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 в рамках реализуемых мероприятий, обеспечивает целевое и эффективное использование бюджетных средств, выделяемых на реализацию программных мероприятий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ет ответственному исполнителю муниципальной программы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яет ответственному исполнителю муниципальной программы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3"/>
          <w:type w:val="nextPage"/>
          <w:pgSz w:w="11906" w:h="16838"/>
          <w:pgMar w:left="1276" w:right="567" w:gutter="0" w:header="34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3544"/>
        <w:gridCol w:w="6804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целевого показател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влечение частных инвестиций в жилищно-коммунальный комплекс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объектов канализационных очистных сооружений, введенных в эксплуатацию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 за отчетный период. 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 за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ое значение заключенных концессионных соглашений в сфере водоснабжения, водоотведения за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ое значение объектов канализационных очистных сооружений, введенных в эксплуатацию за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1.1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 канализационных очистных сооружений в с.Полноват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Фактическое значение ветхих инженерных сетей газораспределения, теплоснабжения, водоснабжения и водоотведения, прошедших капитальный ремонт (замену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ктическое значение ветхого, аварийного или вышедшего из строя оборудования, в отношении которого произведен капитальный ремонт (замена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едоставление субсидии на возмещение недополученных доходов организациям, осуществляющим реализацию сжиженного газа по социально ориентированным розничным ценам,  населению на территории сельских поселений Белояр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, в том числе администрирование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изация, осуществляющая реализацию сжиженного газ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изация, осуществляющая реализацию электрической энергии в зоне децентрализованного электроснабжения</w:t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электроэнергии, реализуемой  в зоне децентрализованного электроснабж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Д =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 xml:space="preserve">реализ. </w:t>
            </w:r>
            <w:r>
              <w:rPr>
                <w:rFonts w:cs="Times New Roman" w:ascii="Times New Roman" w:hAnsi="Times New Roman"/>
                <w:szCs w:val="22"/>
              </w:rPr>
              <w:t>/ 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лан.к реализ.</w:t>
            </w:r>
            <w:r>
              <w:rPr>
                <w:rFonts w:cs="Times New Roman" w:ascii="Times New Roman" w:hAnsi="Times New Roman"/>
                <w:szCs w:val="22"/>
              </w:rPr>
              <w:t xml:space="preserve">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реализ.</w:t>
            </w:r>
            <w:r>
              <w:rPr>
                <w:rFonts w:cs="Times New Roman" w:ascii="Times New Roman" w:hAnsi="Times New Roman"/>
                <w:szCs w:val="22"/>
              </w:rPr>
              <w:t xml:space="preserve"> – количество реализованной электроэнергии (кВт);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план.креализ.</w:t>
            </w:r>
            <w:r>
              <w:rPr>
                <w:rFonts w:cs="Times New Roman" w:ascii="Times New Roman" w:hAnsi="Times New Roman"/>
                <w:szCs w:val="22"/>
              </w:rPr>
              <w:t xml:space="preserve">  - количество планируемой к реализации электроэнергии (кВт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казателя учитываются объемы электрической энергии в зоне децентрализованного электроснабжения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-населения и приравненным категориям потребителей по социально ориентированным тарифам; 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-предприятия жилищно-коммунального и агропромышленного комплексов, субъектам малого и среднего предпринимательства, организациям бюджетной сферы по цене электрической энергии зоны централизованного электроснабжения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изация, осуществляющая реализацию электрической энергии в зоне децентрализованного электроснабжения</w:t>
            </w:r>
          </w:p>
        </w:tc>
      </w:tr>
      <w:tr>
        <w:trPr>
          <w:trHeight w:val="1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 потребност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бесп =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бесп - количество обеспеченности (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д - количество необходимой обеспеченности (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гиональный проект «Чистая в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2"/>
              </w:rPr>
              <w:t xml:space="preserve"> =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2"/>
              </w:rPr>
              <w:t xml:space="preserve">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Cs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Cs w:val="22"/>
              </w:rPr>
              <w:t xml:space="preserve"> – численность населения городского поселения Белоярский, обеспеченного качественной питьевой водой из централизованных систем водоснабжения (тыс.чел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 – общая численность населения  Ханты-Мансийского автономного округа-Югры, обеспеченного качественной питьевой водой из централизованных систем водоснабжения (тыс.чел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Цель 2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а 3 «Развитие энергосбережения и повышение энергоэффективности»</w:t>
            </w:r>
          </w:p>
        </w:tc>
      </w:tr>
      <w:tr>
        <w:trPr>
          <w:trHeight w:val="14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рограмма 2 «Энергосбережение и повышение энергетической эффективности»*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1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Задача 4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д = Котд / Кд x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отд - количество отремонтированных МКД (ед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д - количество МКД,  требующих капитального ремонта (ед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2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 3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Задача 5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Задача 6 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411" w:hRule="atLeast"/>
        </w:trPr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дпрограмма 4 «Обеспечение благоустройства территории городского поселения Белоярский»**</w:t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текущего содержания объектов благоустройства на территории г.п. Белоярский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бесп = Кобесп / Кд х 100%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бесп-количество обеспеченности (м2,  ед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д - количество необходимой обеспеченности (м2, ед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йство капитального характе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йствие развитию исторических и иных местных традиций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eastAsia="Batang;바탕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4 = КНПфк / КНПпл x 100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 мероприятиям в связи с наступившими юбилейными датами относят 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Batang;바탕" w:cs="Times New Roman" w:ascii="Times New Roman" w:hAnsi="Times New Roman"/>
                <w:szCs w:val="22"/>
              </w:rPr>
              <w:t>Реализация инициативных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Batang;바탕" w:cs="Times New Roman" w:ascii="Times New Roman" w:hAnsi="Times New Roman"/>
                <w:szCs w:val="22"/>
              </w:rPr>
              <w:t>Количество реализованных инициативных проектов граж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Фактическое значение </w:t>
            </w:r>
            <w:r>
              <w:rPr>
                <w:rFonts w:eastAsia="Batang;바탕" w:cs="Times New Roman" w:ascii="Times New Roman" w:hAnsi="Times New Roman"/>
                <w:szCs w:val="22"/>
              </w:rPr>
              <w:t>реализации инициативных проектов граждан</w:t>
            </w:r>
            <w:r>
              <w:rPr>
                <w:rFonts w:cs="Times New Roman" w:ascii="Times New Roman" w:hAnsi="Times New Roman"/>
                <w:szCs w:val="22"/>
              </w:rPr>
              <w:t xml:space="preserve"> в сфере благоустройства за  отчетный период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энергоснабжения сети уличного освещ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бесп-количество обеспеченности (м2, кВт, 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д - количество необходимой обеспеченности (м2, кВт, 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1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держание и благоустройство межпоселенческих мест захоронений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Cs w:val="22"/>
              </w:rPr>
              <w:t>Кобесп- количество обеспеченности (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д - количество необходимой обеспеченности (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: органы местного самоуправления Белоярского района</w:t>
            </w:r>
          </w:p>
        </w:tc>
      </w:tr>
    </w:tbl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7 муниципальной программы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4 «Обеспечение благоустройства территории городского поселения Белоярский» возможно при проведении мероприятий в соответствии с таблицей 8 муниципальной программы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8"/>
        <w:gridCol w:w="992"/>
        <w:gridCol w:w="1134"/>
        <w:gridCol w:w="1134"/>
        <w:gridCol w:w="1134"/>
        <w:gridCol w:w="1134"/>
        <w:gridCol w:w="992"/>
        <w:gridCol w:w="2127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</w:tr>
      <w:tr>
        <w:trPr>
          <w:trHeight w:val="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объектов канализационных очистных сооружений, введенных в эксплуатацию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ме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 2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8 053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ия городского поселения Белоярский от населения автономного округа, обеспеченного качественной питьевой водой из систем централизованного водоснабжения,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пределение финансовых ресурс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615"/>
        <w:gridCol w:w="1449"/>
        <w:gridCol w:w="1812"/>
        <w:gridCol w:w="1578"/>
        <w:gridCol w:w="1020"/>
        <w:gridCol w:w="955"/>
        <w:gridCol w:w="971"/>
        <w:gridCol w:w="923"/>
        <w:gridCol w:w="1006"/>
        <w:gridCol w:w="1036"/>
      </w:tblGrid>
      <w:tr>
        <w:trPr>
          <w:tblHeader w:val="true"/>
          <w:trHeight w:val="48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основного мероприятия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ых мероприятий муниципальной программы (связь с целевыми показателями муниципальной программы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4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blHeader w:val="true"/>
          <w:trHeight w:val="27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, расширение, модернизация, строительство и капитальный ремонт объектов коммунального комплекса (1,2,3,4,5,6)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, УЖК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2 112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9 316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 840,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 043,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03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40,8</w:t>
            </w:r>
          </w:p>
        </w:tc>
      </w:tr>
      <w:tr>
        <w:trPr>
          <w:trHeight w:val="39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7 319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6 29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 197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 241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7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506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 792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25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 642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02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4,1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8 551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 26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 692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563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0 321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 14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4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 309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229,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13,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28,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54,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 260,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2 260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 14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5 147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13,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13,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2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 канализационных очистных сооружений в с. Казым Белоярского района 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 049,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 501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 563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 174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864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 309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87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636,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54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.3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4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9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4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19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(5,6)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 561,3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 056,1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147,6</w:t>
            </w:r>
          </w:p>
        </w:tc>
        <w:tc>
          <w:tcPr>
            <w:tcW w:w="9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479,8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303,4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340,8</w:t>
            </w:r>
          </w:p>
        </w:tc>
      </w:tr>
      <w:tr>
        <w:trPr>
          <w:trHeight w:val="49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 99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 143,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332,8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31,8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47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506,7</w:t>
            </w:r>
          </w:p>
        </w:tc>
      </w:tr>
      <w:tr>
        <w:trPr>
          <w:trHeight w:val="46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56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912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814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48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834,1</w:t>
            </w:r>
          </w:p>
        </w:tc>
      </w:tr>
      <w:tr>
        <w:trPr>
          <w:trHeight w:val="1155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7)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8,9)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 684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 42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144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 470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 072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 737,4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 707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434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894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 453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 894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 392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97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985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249,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017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77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344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10)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З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825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880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62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578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 780,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52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47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ональный проект «Чистая вода» (11)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8 327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449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 878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 41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 727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 684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1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22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93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.1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8 327,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449,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 878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 411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 727,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 684,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16,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22,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93,9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1</w:t>
            </w:r>
          </w:p>
        </w:tc>
        <w:tc>
          <w:tcPr>
            <w:tcW w:w="14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58 111,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 616,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 614,4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3 116,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4 307,8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 134,5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автономн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26 17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 506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2 621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3 474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8 10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 955,7</w:t>
            </w:r>
          </w:p>
        </w:tc>
      </w:tr>
      <w:tr>
        <w:trPr>
          <w:trHeight w:val="30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1 932,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110,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 992,7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 641,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 201,9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 178,8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мероприятий по энергосбережению и повышению энергетической эффективности (12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ЖКХ, КМС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2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8,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проведению капитального ремонта многоквартирных домов (13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752,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3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753,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752,7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237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благоустройства и озеленения территории городского поселения Белоярский (14,15,16)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ЖКХ, УКС, КМС 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5 09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 41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 079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66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6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62,6</w:t>
            </w:r>
          </w:p>
        </w:tc>
      </w:tr>
      <w:tr>
        <w:trPr>
          <w:trHeight w:val="2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3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1 668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 91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 148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 566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62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 962,6</w:t>
            </w:r>
          </w:p>
        </w:tc>
      </w:tr>
      <w:tr>
        <w:trPr>
          <w:trHeight w:val="3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1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зеленени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230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77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355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74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74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174,2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2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, УК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 133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055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356,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 142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38,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138,4</w:t>
            </w:r>
          </w:p>
        </w:tc>
      </w:tr>
      <w:tr>
        <w:trPr>
          <w:trHeight w:val="270" w:hRule="atLeast"/>
        </w:trPr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3.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3 419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 253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 578,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 25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5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650,0</w:t>
            </w:r>
          </w:p>
        </w:tc>
      </w:tr>
      <w:tr>
        <w:trPr>
          <w:trHeight w:val="14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4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МС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2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25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5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инициативных проектов 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КС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90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90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9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7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 676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92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924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08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08,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408,5</w:t>
            </w:r>
          </w:p>
        </w:tc>
      </w:tr>
      <w:tr>
        <w:trPr>
          <w:trHeight w:val="57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 и благоустройство межпоселенческих мест захоронений на территории Белоярского района (18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ЖКХ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 776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56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267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6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6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966,2</w:t>
            </w:r>
          </w:p>
        </w:tc>
      </w:tr>
      <w:tr>
        <w:trPr>
          <w:trHeight w:val="240" w:hRule="atLeast"/>
        </w:trPr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подпрограмме 4</w:t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 552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 899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 272,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 941,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337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337,3</w:t>
            </w:r>
          </w:p>
        </w:tc>
      </w:tr>
      <w:tr>
        <w:trPr>
          <w:trHeight w:val="315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 43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31,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7 121,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4 399,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 341,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 941,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337,3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5 337,3</w:t>
            </w:r>
          </w:p>
        </w:tc>
      </w:tr>
      <w:tr>
        <w:trPr>
          <w:trHeight w:val="255" w:hRule="atLeast"/>
        </w:trPr>
        <w:tc>
          <w:tcPr>
            <w:tcW w:w="6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 по муниципальной программе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171 855,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8 268,7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4 984,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7 057,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9 645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7 471,9</w:t>
            </w:r>
          </w:p>
        </w:tc>
      </w:tr>
      <w:tr>
        <w:trPr>
          <w:trHeight w:val="300" w:hRule="atLeast"/>
        </w:trPr>
        <w:tc>
          <w:tcPr>
            <w:tcW w:w="6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автономного округ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29 610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5 006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3 552,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03 474,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8 105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 955,7</w:t>
            </w:r>
          </w:p>
        </w:tc>
      </w:tr>
      <w:tr>
        <w:trPr>
          <w:trHeight w:val="450" w:hRule="atLeast"/>
        </w:trPr>
        <w:tc>
          <w:tcPr>
            <w:tcW w:w="6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бюджет Белояр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2 24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3 262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 431,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 583,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 539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 516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334"/>
        <w:gridCol w:w="1492"/>
        <w:gridCol w:w="989"/>
        <w:gridCol w:w="1130"/>
        <w:gridCol w:w="1269"/>
        <w:gridCol w:w="1409"/>
        <w:gridCol w:w="1130"/>
        <w:gridCol w:w="1129"/>
        <w:gridCol w:w="986"/>
        <w:gridCol w:w="1127"/>
        <w:gridCol w:w="989"/>
        <w:gridCol w:w="1117"/>
        <w:gridCol w:w="935"/>
      </w:tblGrid>
      <w:tr>
        <w:trPr>
          <w:tblHeader w:val="true"/>
          <w:trHeight w:val="56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целевого показателя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4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Чистая вода»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-20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8 327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449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3 87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 411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 727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2 684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 916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22,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 193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autoSpaceDE w:val="false"/>
        <w:jc w:val="center"/>
        <w:rPr/>
      </w:pPr>
      <w:r>
        <w:rPr/>
        <w:t>Перечень реализуемых объектов</w:t>
      </w:r>
    </w:p>
    <w:tbl>
      <w:tblPr>
        <w:tblW w:w="1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3119"/>
        <w:gridCol w:w="1701"/>
        <w:gridCol w:w="2126"/>
        <w:gridCol w:w="2268"/>
        <w:gridCol w:w="2835"/>
        <w:gridCol w:w="2863"/>
      </w:tblGrid>
      <w:tr>
        <w:trPr>
          <w:tblHeader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щност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ханизм реализаци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питальные влож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иров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одоснабжением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  г. Белоярск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0 куб.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- 2018 (ПИР),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22 - 2024 (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уб. 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2016; 2020 (ПИР),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- 2022 (СМР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– 2024</w:t>
              <w:br/>
              <w:t>(ПИР, 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Белояр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автономного округ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в области энергосбережения и повышения энергетической эффективност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05"/>
        <w:gridCol w:w="1418"/>
        <w:gridCol w:w="998"/>
        <w:gridCol w:w="992"/>
        <w:gridCol w:w="996"/>
        <w:gridCol w:w="1272"/>
        <w:gridCol w:w="12"/>
        <w:gridCol w:w="70"/>
        <w:gridCol w:w="934"/>
        <w:gridCol w:w="29"/>
        <w:gridCol w:w="966"/>
        <w:gridCol w:w="1550"/>
        <w:gridCol w:w="13"/>
      </w:tblGrid>
      <w:tr>
        <w:trPr>
          <w:tblHeader w:val="true"/>
          <w:trHeight w:val="87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 результа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2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оказателя на конец год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Общи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Белоярского района, 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8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10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3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0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8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1303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Белоярского района (в расчете на 1 кв. метр общей площади), (кВтч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5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49</w:t>
            </w:r>
          </w:p>
        </w:tc>
      </w:tr>
      <w:tr>
        <w:trPr>
          <w:trHeight w:val="1245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Белоярского района (в расчете на 1 кв. метр общей площади),( Гкал/кв.м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1260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Белоярского района (в расчете на 1 человека), (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горячей воды на снабжение органов местного самоуправления и муниципальных учреждений Белоярского района (в расчете на 1 человека) ,(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2</w:t>
            </w:r>
          </w:p>
        </w:tc>
      </w:tr>
      <w:tr>
        <w:trPr>
          <w:trHeight w:val="10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на снабжение органов местного самоуправления и муниципальных учреждений Белоярского района (в расчете на 1 человека) , (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1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3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6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9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96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 Белоярского района, к общему объему финансирования муниципальной программы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</w:t>
            </w:r>
          </w:p>
        </w:tc>
      </w:tr>
      <w:tr>
        <w:trPr>
          <w:trHeight w:val="108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 Белоярского района,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в многоквартирных домах (в расчете на 1 кв. метр общей площади), (Гкал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45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в многоквартирных домах (в расчете на 1 жителя), (куб.м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46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13</w:t>
            </w:r>
          </w:p>
        </w:tc>
      </w:tr>
      <w:tr>
        <w:trPr>
          <w:trHeight w:val="58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горячей воды в многоквартирных домах (в расчете на 1 жителя), (куб.м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9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3</w:t>
            </w:r>
          </w:p>
        </w:tc>
      </w:tr>
      <w:tr>
        <w:trPr>
          <w:trHeight w:val="736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в многоквартирных домах (в расчете на 1 кв. метр общей площади), (кВтч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4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47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,5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6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63</w:t>
            </w:r>
          </w:p>
        </w:tc>
      </w:tr>
      <w:tr>
        <w:trPr>
          <w:trHeight w:val="10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, (тыс.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</w:t>
            </w:r>
          </w:p>
        </w:tc>
      </w:tr>
      <w:tr>
        <w:trPr>
          <w:trHeight w:val="70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в многоквартирных домах с иными системами теплоснабжения (в расчете на 1 кв. метр общей площади), (тыс.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9</w:t>
            </w:r>
          </w:p>
        </w:tc>
      </w:tr>
      <w:tr>
        <w:trPr>
          <w:trHeight w:val="63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7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суммарный расход энергетических ресурсов в многоквартирных домах,(т.у.т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43</w:t>
            </w:r>
          </w:p>
        </w:tc>
      </w:tr>
      <w:tr>
        <w:trPr>
          <w:trHeight w:val="405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84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оплива на выработку тепловой энергии на тепловых электростанциях, (т.у.т./млн.Гка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</w:t>
            </w:r>
          </w:p>
        </w:tc>
      </w:tr>
      <w:tr>
        <w:trPr>
          <w:trHeight w:val="562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оплива на выработку тепловой энергии на котельных,(т.у.т./Гка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</w:tr>
      <w:tr>
        <w:trPr>
          <w:trHeight w:val="8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, (кВтч/Гка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4</w:t>
            </w:r>
          </w:p>
        </w:tc>
      </w:tr>
      <w:tr>
        <w:trPr>
          <w:trHeight w:val="55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тепловой энергии при ее передаче в общем объеме переданной тепловой энергии, 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2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0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9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76</w:t>
            </w:r>
          </w:p>
        </w:tc>
      </w:tr>
      <w:tr>
        <w:trPr>
          <w:trHeight w:val="549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еме переданной воды,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4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8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6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32</w:t>
            </w:r>
          </w:p>
        </w:tc>
      </w:tr>
      <w:tr>
        <w:trPr>
          <w:trHeight w:val="996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, (тыс.кВтч/тыс.куб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7</w:t>
            </w:r>
          </w:p>
        </w:tc>
      </w:tr>
      <w:tr>
        <w:trPr>
          <w:trHeight w:val="73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7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в системах водоотведения (на 1 куб. метр), (тыс.кВтч/куб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67</w:t>
            </w:r>
          </w:p>
        </w:tc>
      </w:tr>
      <w:tr>
        <w:trPr>
          <w:trHeight w:val="1102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8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, (кВтч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3</w:t>
            </w:r>
          </w:p>
        </w:tc>
      </w:tr>
      <w:tr>
        <w:trPr>
          <w:trHeight w:val="375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760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Белоярский район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Белоярский район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,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</w:tr>
      <w:tr>
        <w:trPr>
          <w:trHeight w:val="918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 Белоярский район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</w:tr>
      <w:tr>
        <w:trPr>
          <w:trHeight w:val="1159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 Белоярский район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</w:tr>
      <w:tr>
        <w:trPr>
          <w:trHeight w:val="2409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 Белоярского района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</w:tr>
      <w:tr>
        <w:trPr>
          <w:trHeight w:val="125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 Белоярского района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</w:t>
            </w:r>
          </w:p>
        </w:tc>
      </w:tr>
      <w:tr>
        <w:trPr>
          <w:trHeight w:val="22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возобновляемые источники энергии на территории Белоярского района отсутствуют;</w:t>
            </w:r>
          </w:p>
        </w:tc>
      </w:tr>
      <w:tr>
        <w:trPr>
          <w:trHeight w:val="45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 на территории Белоярского района энергосервисные договора (контракты) до 2019 года не заключались;</w:t>
            </w:r>
          </w:p>
        </w:tc>
      </w:tr>
      <w:tr>
        <w:trPr>
          <w:trHeight w:val="273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 многоквартирные дома с индивидуальными системами газового отопления на территории Белоярского района отсутствуют;</w:t>
            </w:r>
          </w:p>
        </w:tc>
      </w:tr>
      <w:tr>
        <w:trPr>
          <w:trHeight w:val="281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 тепловые электростанции на территории Белоярского района отсутствуют;</w:t>
            </w:r>
          </w:p>
        </w:tc>
      </w:tr>
      <w:tr>
        <w:trPr>
          <w:trHeight w:val="69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**** транспортные средства, использующие в качестве моторного топлива природный газ, газовые смеси, сжиженный углеводородный газ, относящиеся к общественному транспорту, регулирование тарифов на услуги по перевозке которых осуществляется муниципальным образованием, и (или) используемые органами местного самоуправления, муниципальными учреждениями и муниципальными унитарными предприятиями, на территории Белоярского района отсутствуют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709" w:gutter="0" w:header="34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rmal1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 по обеспечению текущего содержания объектов благоустройств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поселения Белоярский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04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276"/>
        <w:gridCol w:w="1355"/>
        <w:gridCol w:w="1196"/>
        <w:gridCol w:w="1134"/>
        <w:gridCol w:w="1276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тротуаров и площадей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етских игровых площадок            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нежных город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н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пор освещения и светильников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ветовой иллюминации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709" w:gutter="0" w:header="34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4:41:00Z</dcterms:created>
  <dc:creator>Татаринова Наталья Александровна</dc:creator>
  <dc:description/>
  <dc:language>en-US</dc:language>
  <cp:lastModifiedBy>Vika</cp:lastModifiedBy>
  <cp:lastPrinted>2022-02-07T09:41:00Z</cp:lastPrinted>
  <dcterms:modified xsi:type="dcterms:W3CDTF">2022-02-07T04:41:00Z</dcterms:modified>
  <cp:revision>2</cp:revision>
  <dc:subject/>
  <dc:title/>
</cp:coreProperties>
</file>