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9 июля 2021 года                                                                                                                      № 57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879 643,1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543 209,3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53 262,6 тысяч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79 91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95 387,6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5 628,7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2 025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92,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336 433,8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15 006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54 515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90 985,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53 501,2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8 684,5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73 740,6 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 С.П.Манен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1" w:gutter="0" w:header="34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9 июля 2021 года № 575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592"/>
        <w:gridCol w:w="1447"/>
        <w:gridCol w:w="1806"/>
        <w:gridCol w:w="1573"/>
        <w:gridCol w:w="1021"/>
        <w:gridCol w:w="956"/>
        <w:gridCol w:w="971"/>
        <w:gridCol w:w="909"/>
        <w:gridCol w:w="1021"/>
        <w:gridCol w:w="1037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показателями муниципальной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, расширение, модернизация, строительство и капитальный ремонт объектов коммунального комплекса (1,2,3,15,1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4 354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6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 647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 13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4 036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10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60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14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317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4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9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3 33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3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60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431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32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008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3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39,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21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 648,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232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431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174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474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67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21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21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7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21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71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024,6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33,6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042,9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03,4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71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10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738,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833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09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4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,14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 82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3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61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7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72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 42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029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45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94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3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0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3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16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7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2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14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4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6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,2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9 184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391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 792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2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372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8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959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19,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3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9 184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391,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 792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2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372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8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959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19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3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34 920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322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 95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0 44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054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00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0 05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3 50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684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918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06,6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895,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948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370,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7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9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9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9,13,17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4 77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399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68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59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 340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468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68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59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61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408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532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92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0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91,8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 841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33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0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7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79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8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0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87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92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4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4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1,12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589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1 240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 326,3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583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558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3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1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 809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 395,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583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558,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255" w:hRule="atLeast"/>
        </w:trPr>
        <w:tc>
          <w:tcPr>
            <w:tcW w:w="6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9 643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6 373,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9 129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0</w:t>
            </w:r>
          </w:p>
        </w:tc>
      </w:tr>
      <w:tr>
        <w:trPr>
          <w:trHeight w:val="300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6 433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0 985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3 50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684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450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3 20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 387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 62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 025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0"/>
          <w:szCs w:val="20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709" w:gutter="0" w:header="34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4:20:00Z</dcterms:created>
  <dc:creator>Татаринова Наталья Александровна</dc:creator>
  <dc:description/>
  <dc:language>en-US</dc:language>
  <cp:lastModifiedBy>Vika</cp:lastModifiedBy>
  <cp:lastPrinted>2021-07-09T09:19:00Z</cp:lastPrinted>
  <dcterms:modified xsi:type="dcterms:W3CDTF">2021-07-09T04:20:00Z</dcterms:modified>
  <cp:revision>2</cp:revision>
  <dc:subject/>
  <dc:title/>
</cp:coreProperties>
</file>