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43255" cy="882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eastAsia="ko-K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БЕЛОЯ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sz w:val="28"/>
          <w:szCs w:val="28"/>
          <w:lang w:eastAsia="ko-KR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Batang;바탕" w:cs="Times New Roman"/>
          <w:b/>
          <w:b/>
          <w:sz w:val="16"/>
          <w:szCs w:val="24"/>
          <w:lang w:val="en-US" w:eastAsia="ko-KR"/>
        </w:rPr>
      </w:pPr>
      <w:r>
        <w:rPr>
          <w:rFonts w:eastAsia="Batang;바탕" w:cs="Times New Roman" w:ascii="Times New Roman" w:hAnsi="Times New Roman"/>
          <w:b/>
          <w:sz w:val="16"/>
          <w:szCs w:val="24"/>
          <w:lang w:val="en-US" w:eastAsia="ko-K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val="en-US" w:eastAsia="ko-KR"/>
        </w:rPr>
        <w:t xml:space="preserve">от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4 июля 2023 года</w:t>
      </w:r>
      <w:r>
        <w:rPr>
          <w:rFonts w:eastAsia="Batang;바탕" w:cs="Times New Roman" w:ascii="Times New Roman" w:hAnsi="Times New Roman"/>
          <w:sz w:val="24"/>
          <w:szCs w:val="24"/>
          <w:lang w:val="en-US" w:eastAsia="ko-KR"/>
        </w:rPr>
        <w:t xml:space="preserve">                                                                                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                                    </w:t>
      </w:r>
      <w:r>
        <w:rPr>
          <w:rFonts w:eastAsia="Batang;바탕" w:cs="Times New Roman" w:ascii="Times New Roman" w:hAnsi="Times New Roman"/>
          <w:sz w:val="24"/>
          <w:szCs w:val="24"/>
          <w:lang w:val="en-US" w:eastAsia="ko-KR"/>
        </w:rPr>
        <w:t xml:space="preserve"> №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 43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 внесении изменений в приложение к постановлению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и Белоярского района от 31 октября 2018 года № 1055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основании постановления администрации Белоярского района от 3 сентября 2018 года № 776 «Об утверждении Порядка принятия решений о разработке, формировании и реализации муниципальных программ Белоярского района» п о с т а н о в л я ю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1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нести в приложение «Муниципальная программа Белоярского района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жилищно-коммунального комплекса и повышение энергетической эффективност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алее – Программа) к постановлению администрации Белоярского района от 31 октября 2018 года                  № 1055 «Об утверждении муниципальной программы Белоярского района «Развитие жилищно-коммунального комплекса и повышение энергетической эффективности» следующие изменения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озицию паспорта Программы, касающуюся целевых показателей муниципальной программы, дополнить пунктами 21-24 следующего содержания: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3578"/>
        <w:gridCol w:w="6237"/>
        <w:gridCol w:w="567"/>
      </w:tblGrid>
      <w:tr>
        <w:trPr>
          <w:trHeight w:val="378" w:hRule="atLeast"/>
        </w:trPr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ые показатели муниципальной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) доля замены ветхих инженерных сетей теплоснабжения, водоснабжения, водоотведения от общей протяженности ветхих инженерных сетей теплоснабжения, водоснабжения, водоотведения, процент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) доля оплат коммунальных услуг органами местного самоуправления Белоярского района и находящимися в их ведении муниципальными учреждениями, а также лицами, финансовое обеспечение (возмещение) затрат которых по оплате коммунальных услуг осуществляется за счет средст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юджета Белоярского района, процент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) доля расчетов за коммунальные ресурсы с использованием коллективных (общедомовых) приборов учета в многоквартирных домах от общего количества многоквартирных домов, подключенных (технологически присоединенных) к объектам коммунальной инфраструктуры, процент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) доля фактического значения индекса изменения размера вносимой гражданами платы за коммунальные услуги в среднем по Белоярскому району по итогам каждого года реализации региональной программы  от значения индекса, утвержденного Правительством Российской Федерации на соответствующий год, процент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»;</w:t>
            </w:r>
          </w:p>
        </w:tc>
      </w:tr>
    </w:tbl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позицию паспорта Программы, касающуюся параметров финансового обеспечения муниципальной программы, изложить в следующей редакции: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3578"/>
        <w:gridCol w:w="6237"/>
        <w:gridCol w:w="567"/>
      </w:tblGrid>
      <w:tr>
        <w:trPr>
          <w:trHeight w:val="127" w:hRule="atLeast"/>
        </w:trPr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араметры финансового обеспечения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Общий объем финансирования муниципальной программы на 2019 - 2026 годы составляет -  2 710 542,8 тысяч рублей, в том числе: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19 год – 568 268,7 тысяч рублей;</w:t>
              <w:tab/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0 год – 134 428,0 тысяч рублей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1 год – 244 984,3 тысяч рублей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2 год – 310 827,5 тысяч рублей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3 год – 773 714,2 тысяч рублей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4 год – 432 439,5 тысяч рублей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5 год – 122 940,3 тысяч рублей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6 год – 122 940,3 тысяч рублей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1) за счет средств бюджета Белоярского района – 768 188,4 тысяч рублей, в том числе:</w:t>
            </w:r>
          </w:p>
          <w:p>
            <w:pPr>
              <w:pStyle w:val="ConsPlusNormal1"/>
              <w:ind w:firstLine="36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19 год – 153 262,6 тысяч рублей;</w:t>
              <w:tab/>
            </w:r>
          </w:p>
          <w:p>
            <w:pPr>
              <w:pStyle w:val="ConsPlusNormal1"/>
              <w:ind w:firstLine="36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0 год – 79 912,5 тысяч рублей;</w:t>
            </w:r>
          </w:p>
          <w:p>
            <w:pPr>
              <w:pStyle w:val="ConsPlusNormal1"/>
              <w:ind w:firstLine="36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1 год – 101 431,6 тысяч рублей;</w:t>
            </w:r>
          </w:p>
          <w:p>
            <w:pPr>
              <w:pStyle w:val="ConsPlusNormal1"/>
              <w:ind w:firstLine="36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2 год – 105 360,1 тысяч рублей;</w:t>
            </w:r>
          </w:p>
          <w:p>
            <w:pPr>
              <w:pStyle w:val="ConsPlusNormal1"/>
              <w:ind w:firstLine="36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3 год – 112 477,3 тысяч рублей;</w:t>
            </w:r>
          </w:p>
          <w:p>
            <w:pPr>
              <w:pStyle w:val="ConsPlusNormal1"/>
              <w:ind w:firstLine="36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4 год – 82 500,9 тысяч рублей;</w:t>
            </w:r>
          </w:p>
          <w:p>
            <w:pPr>
              <w:pStyle w:val="ConsPlusNormal1"/>
              <w:ind w:firstLine="36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5 год – 66 621,7 тысяч рублей;</w:t>
            </w:r>
          </w:p>
          <w:p>
            <w:pPr>
              <w:pStyle w:val="ConsPlusNormal1"/>
              <w:ind w:firstLine="36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6 год – 66 621,7 тысяч рублей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) за счет средств бюджета Ханты-Мансийского автономного округа – Югры (далее – бюджет автономного округа)  -  1 896 615,4 тысяч рублей, в том числе:</w:t>
            </w:r>
          </w:p>
          <w:p>
            <w:pPr>
              <w:pStyle w:val="ConsPlusNormal1"/>
              <w:ind w:firstLine="36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19 год – 415 006,1 тысяч рублей;</w:t>
            </w:r>
          </w:p>
          <w:p>
            <w:pPr>
              <w:pStyle w:val="ConsPlusNormal1"/>
              <w:ind w:firstLine="36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0 год – 54 515,5 тысяч рублей;</w:t>
            </w:r>
          </w:p>
          <w:p>
            <w:pPr>
              <w:pStyle w:val="ConsPlusNormal1"/>
              <w:ind w:firstLine="36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1 год – 143 552,7 тысяч рублей;</w:t>
            </w:r>
          </w:p>
          <w:p>
            <w:pPr>
              <w:pStyle w:val="ConsPlusNormal1"/>
              <w:ind w:firstLine="36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2 год – 205 467,4 тысяч рублей;</w:t>
            </w:r>
          </w:p>
          <w:p>
            <w:pPr>
              <w:pStyle w:val="ConsPlusNormal1"/>
              <w:ind w:firstLine="36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3 год – 652 937,9 тысяч рублей;</w:t>
            </w:r>
          </w:p>
          <w:p>
            <w:pPr>
              <w:pStyle w:val="Normal"/>
              <w:spacing w:lineRule="auto" w:line="240" w:before="0" w:after="0"/>
              <w:ind w:firstLine="36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12 498,6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тысяч рублей;</w:t>
            </w:r>
          </w:p>
          <w:p>
            <w:pPr>
              <w:pStyle w:val="ConsPlusNormal1"/>
              <w:ind w:firstLine="36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25 год – 56 318,6 </w:t>
            </w: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тысяч рублей;</w:t>
            </w:r>
          </w:p>
          <w:p>
            <w:pPr>
              <w:pStyle w:val="ConsPlusNormal1"/>
              <w:ind w:firstLine="36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26 год – 56 318,6 </w:t>
            </w: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тысяч рублей;</w:t>
            </w:r>
          </w:p>
          <w:p>
            <w:pPr>
              <w:pStyle w:val="ConsPlusNormal1"/>
              <w:ind w:firstLine="36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3) за счет средств бюджета Белоярского района, сформированного за счет средств бюджета Российской Федерации (далее – федеральный бюджет) - 45 739,0 тысяч рублей, в том числе:</w:t>
            </w:r>
          </w:p>
          <w:p>
            <w:pPr>
              <w:pStyle w:val="ConsPlusNormal1"/>
              <w:ind w:firstLine="36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3 год – 8 299,0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тысяч рублей;</w:t>
            </w:r>
          </w:p>
          <w:p>
            <w:pPr>
              <w:pStyle w:val="ConsPlusNormal1"/>
              <w:ind w:firstLine="3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24 год – 37 440,0 тысяч рублей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»;</w:t>
            </w:r>
          </w:p>
        </w:tc>
      </w:tr>
    </w:tbl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позицию паспорта Программы, касающуюся параметров финансового обеспечения региональных проектов муниципальной программы, изложить в следующей редакции: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3578"/>
        <w:gridCol w:w="6237"/>
        <w:gridCol w:w="567"/>
      </w:tblGrid>
      <w:tr>
        <w:trPr>
          <w:trHeight w:val="617" w:hRule="atLeast"/>
        </w:trPr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ascii="Times New Roman" w:hAnsi="Times New Roman" w:eastAsia="Times New Roman" w:cs="Calibri"/>
                <w:sz w:val="23"/>
                <w:szCs w:val="23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3"/>
                <w:szCs w:val="23"/>
                <w:lang w:eastAsia="ru-RU"/>
              </w:rPr>
              <w:t>Параметры финансового обеспечения региональных проект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Times New Roman" w:cs="Calibri" w:ascii="Times New Roman" w:hAnsi="Times New Roman"/>
                <w:sz w:val="23"/>
                <w:szCs w:val="23"/>
                <w:lang w:eastAsia="ru-RU"/>
              </w:rPr>
              <w:t xml:space="preserve">Портфель проектов «Жилье и городская среда» –  848 268,8 тыс. рублей, в том числе: </w:t>
            </w:r>
          </w:p>
          <w:p>
            <w:pPr>
              <w:pStyle w:val="Style22"/>
              <w:rPr/>
            </w:pPr>
            <w:r>
              <w:rPr>
                <w:rFonts w:eastAsia="Times New Roman" w:cs="Calibri" w:ascii="Times New Roman" w:hAnsi="Times New Roman"/>
                <w:sz w:val="23"/>
                <w:szCs w:val="23"/>
                <w:lang w:eastAsia="ru-RU"/>
              </w:rPr>
              <w:t>региональный проект «Чистая вода» – 848 268,8 тыс. рублей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»;</w:t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таблицу 2 «Перечень основных мероприятий муниципальной программы, их связь с целевыми показателями» Программы дополнить позицией 1.1.3 следующего содержания: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885"/>
        <w:gridCol w:w="2410"/>
        <w:gridCol w:w="2693"/>
        <w:gridCol w:w="3827"/>
        <w:gridCol w:w="567"/>
      </w:tblGrid>
      <w:tr>
        <w:trPr>
          <w:trHeight w:val="454" w:hRule="atLeast"/>
        </w:trPr>
        <w:tc>
          <w:tcPr>
            <w:tcW w:w="250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основного мероприят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целевого показател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 значения целевого показателя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»;</w:t>
            </w:r>
          </w:p>
        </w:tc>
      </w:tr>
      <w:tr>
        <w:trPr>
          <w:trHeight w:val="239" w:hRule="atLeast"/>
        </w:trPr>
        <w:tc>
          <w:tcPr>
            <w:tcW w:w="25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25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мероприятий по модернизации систем коммунальной инфраструк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  <w:lang w:eastAsia="ru-RU"/>
              </w:rPr>
              <w:t xml:space="preserve">Доля замены ветхих инженерных сетей теплоснабжения, водоснабжения, водоотведения от общей протяженности ветхих инженерных сетей теплоснабжения, водоснабжения, водоотведе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  <w:lang w:eastAsia="ru-RU"/>
              </w:rPr>
              <w:t>Доля оплат коммунальных услуг органами местного самоуправления Белоярского района и находящимися в их ведении муниципальными учреждениями, а также лицами, финансовое обеспечение (возмещение) затрат которых по оплате коммунальных услуг осуществляется за счет средств бюджета Белояр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расчетов за коммунальные ресурсы с использованием коллективных (общедомовых) приборов учета в многоквартирных домах от общего количества многоквартирных домов, подключенных (технологически присоединенных) к объектам коммунальной инфраструктуры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фактического значения индекса изменения размера вносимой гражданами платы за коммунальные услуги в среднем по Белоярскому району по итогам каждого года реализации региональной программы  от значения индекса, утвержденного Правительством Российской Федерации на соответствующий г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  <w:lang w:eastAsia="ru-RU"/>
              </w:rPr>
              <w:t>Показатель рассчитывается по форму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Times New Roman" w:hAnsi="Times New Roman"/>
                <w:sz w:val="18"/>
                <w:szCs w:val="18"/>
                <w:lang w:eastAsia="ru-RU"/>
              </w:rPr>
              <w:t>Д</w:t>
            </w:r>
            <w:r>
              <w:rPr>
                <w:rFonts w:eastAsia="Times New Roman" w:cs="Calibri" w:ascii="Times New Roman" w:hAnsi="Times New Roman"/>
                <w:sz w:val="18"/>
                <w:szCs w:val="18"/>
                <w:vertAlign w:val="subscript"/>
                <w:lang w:eastAsia="ru-RU"/>
              </w:rPr>
              <w:t>замен</w:t>
            </w:r>
            <w:r>
              <w:rPr>
                <w:rFonts w:eastAsia="Times New Roman" w:cs="Calibri" w:ascii="Times New Roman" w:hAnsi="Times New Roman"/>
                <w:sz w:val="18"/>
                <w:szCs w:val="18"/>
                <w:lang w:eastAsia="ru-RU"/>
              </w:rPr>
              <w:t xml:space="preserve"> =П</w:t>
            </w:r>
            <w:r>
              <w:rPr>
                <w:rFonts w:eastAsia="Times New Roman" w:cs="Calibri" w:ascii="Times New Roman" w:hAnsi="Times New Roman"/>
                <w:sz w:val="18"/>
                <w:szCs w:val="18"/>
                <w:vertAlign w:val="subscript"/>
                <w:lang w:eastAsia="ru-RU"/>
              </w:rPr>
              <w:t>замен</w:t>
            </w:r>
            <w:r>
              <w:rPr>
                <w:rFonts w:eastAsia="Times New Roman" w:cs="Calibri" w:ascii="Times New Roman" w:hAnsi="Times New Roman"/>
                <w:sz w:val="18"/>
                <w:szCs w:val="18"/>
                <w:lang w:eastAsia="ru-RU"/>
              </w:rPr>
              <w:t xml:space="preserve"> / П</w:t>
            </w:r>
            <w:r>
              <w:rPr>
                <w:rFonts w:eastAsia="Times New Roman" w:cs="Calibri" w:ascii="Times New Roman" w:hAnsi="Times New Roman"/>
                <w:sz w:val="18"/>
                <w:szCs w:val="18"/>
                <w:vertAlign w:val="subscript"/>
                <w:lang w:eastAsia="ru-RU"/>
              </w:rPr>
              <w:t xml:space="preserve">общ </w:t>
            </w:r>
            <w:r>
              <w:rPr>
                <w:rFonts w:eastAsia="Times New Roman" w:cs="Calibri" w:ascii="Times New Roman" w:hAnsi="Times New Roman"/>
                <w:sz w:val="18"/>
                <w:szCs w:val="18"/>
                <w:lang w:eastAsia="ru-RU"/>
              </w:rPr>
              <w:t>х 100%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  <w:lang w:eastAsia="ru-RU"/>
              </w:rPr>
              <w:t>гд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Times New Roman" w:hAnsi="Times New Roman"/>
                <w:sz w:val="18"/>
                <w:szCs w:val="18"/>
                <w:lang w:eastAsia="ru-RU"/>
              </w:rPr>
              <w:t>П</w:t>
            </w:r>
            <w:r>
              <w:rPr>
                <w:rFonts w:eastAsia="Times New Roman" w:cs="Calibri" w:ascii="Times New Roman" w:hAnsi="Times New Roman"/>
                <w:sz w:val="18"/>
                <w:szCs w:val="18"/>
                <w:vertAlign w:val="subscript"/>
                <w:lang w:eastAsia="ru-RU"/>
              </w:rPr>
              <w:t>замен</w:t>
            </w:r>
            <w:r>
              <w:rPr>
                <w:rFonts w:eastAsia="Times New Roman" w:cs="Calibri" w:ascii="Times New Roman" w:hAnsi="Times New Roman"/>
                <w:sz w:val="18"/>
                <w:szCs w:val="18"/>
                <w:lang w:eastAsia="ru-RU"/>
              </w:rPr>
              <w:t xml:space="preserve"> - протяженность ветхих инженерных сетей теплоснабжения, водоснабжения, водоотведения, в отношении которых произведен капитальный ремонт (замена) за отчетный период (км)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общая протяженность ветхих инженерных сетей теплоснабжения, водоснабжения, водоотведения (км)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рассчитывается по формуле: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оплат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=О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факт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/ О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начис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 100%,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де: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факт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фактический объем коммунальных услуг,  оплаченный  органами местного самоуправления Белоярского района и находящимися в их ведении муниципальными учреждениями, а также лицами, финансовое обеспечение (возмещение) затрат которых по оплате коммунальных услуг осуществляется за счет средств бюджета Белоярского района за отчетный период (тыс.руб.)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начис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объем коммунальных услуг, начисленный органам местного самоуправления Белоярского района и находящимися в их ведении муниципальными учреждениями, а также лицам, финансовое обеспечение (возмещение) затрат которых по оплате коммунальных услуг осуществляется за счет средств бюджета Белоярского района за отчетный период (тыс.руб.)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рассчитывается по формуле: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оп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=МКД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оп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/ МКД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к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 100%,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де: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Д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оп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количество многоквартирных домов,  оборудованные коллективными (общедомовыми) приборами учета объемов (количества) коммунального ресурса, поданного в многоквартирный дом (единиц)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Д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к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общее количество многоквартирных домов, подключенных (технологически присоединенных) к объектам коммунальной инфраструктуры (единиц);</w:t>
            </w:r>
          </w:p>
          <w:p>
            <w:pPr>
              <w:pStyle w:val="ConsPlusNormal1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рассчитывается по формуле: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ик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=ИК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м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/ ИК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хма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 100%,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де: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К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м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фактическое значение индекса изменения размера вносимой гражданами платы за коммунальные услуги в Белоярском районе за отчетный период (%)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КУ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хма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индекс изменения размера вносимой гражданами платы за коммунальные услуги, утвержденный Правительством Российской Федерации для Ханты-Мансийского автономного округа-Югры  на отчетный год (%)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таблицу 3 «</w:t>
      </w:r>
      <w:r>
        <w:rPr>
          <w:rFonts w:cs="Times New Roman" w:ascii="Times New Roman" w:hAnsi="Times New Roman"/>
          <w:bCs/>
          <w:sz w:val="24"/>
          <w:szCs w:val="24"/>
        </w:rPr>
        <w:t xml:space="preserve">Целевые показатели муниципальной программы» </w:t>
      </w:r>
      <w:r>
        <w:rPr>
          <w:rFonts w:cs="Times New Roman" w:ascii="Times New Roman" w:hAnsi="Times New Roman"/>
          <w:sz w:val="24"/>
          <w:szCs w:val="24"/>
        </w:rPr>
        <w:t>Программы изложить в редакции согласно приложению 1  к настоящему постановлению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таблицу 4 «</w:t>
      </w:r>
      <w:r>
        <w:rPr>
          <w:rFonts w:cs="Times New Roman" w:ascii="Times New Roman" w:hAnsi="Times New Roman"/>
          <w:bCs/>
          <w:sz w:val="24"/>
          <w:szCs w:val="24"/>
        </w:rPr>
        <w:t xml:space="preserve">Распределение финансовых ресурсов муниципальной программы» </w:t>
      </w:r>
      <w:r>
        <w:rPr>
          <w:rFonts w:cs="Times New Roman" w:ascii="Times New Roman" w:hAnsi="Times New Roman"/>
          <w:sz w:val="24"/>
          <w:szCs w:val="24"/>
        </w:rPr>
        <w:t>Программы изложить в редакции согласно приложению 2  к настоящему постановл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таблицу 5 «</w:t>
      </w:r>
      <w:r>
        <w:rPr>
          <w:rFonts w:cs="Times New Roman" w:ascii="Times New Roman" w:hAnsi="Times New Roman"/>
          <w:bCs/>
          <w:sz w:val="24"/>
          <w:szCs w:val="24"/>
        </w:rPr>
        <w:t xml:space="preserve">Мероприятия, реализуемые на принципах проектного управления» </w:t>
      </w:r>
      <w:r>
        <w:rPr>
          <w:rFonts w:cs="Times New Roman" w:ascii="Times New Roman" w:hAnsi="Times New Roman"/>
          <w:sz w:val="24"/>
          <w:szCs w:val="24"/>
        </w:rPr>
        <w:t>Программы изложить в редакции согласно приложению 3  к настоящему постановл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дополнить Программу таблицей 8 «</w:t>
      </w:r>
      <w:r>
        <w:rPr>
          <w:rFonts w:cs="Times New Roman" w:ascii="Times New Roman" w:hAnsi="Times New Roman"/>
          <w:bCs/>
          <w:sz w:val="24"/>
          <w:szCs w:val="24"/>
        </w:rPr>
        <w:t xml:space="preserve">Характеристика объектов Региональной программы», </w:t>
      </w:r>
      <w:r>
        <w:rPr>
          <w:rFonts w:cs="Times New Roman" w:ascii="Times New Roman" w:hAnsi="Times New Roman"/>
          <w:sz w:val="24"/>
          <w:szCs w:val="24"/>
        </w:rPr>
        <w:t>согласно приложению 4  к настоящему постановлению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дополнить Программу таблицей 9 «</w:t>
      </w:r>
      <w:r>
        <w:rPr>
          <w:rFonts w:cs="Times New Roman" w:ascii="Times New Roman" w:hAnsi="Times New Roman"/>
          <w:bCs/>
          <w:sz w:val="24"/>
          <w:szCs w:val="24"/>
        </w:rPr>
        <w:t xml:space="preserve">План реализации Региональной программы», </w:t>
      </w:r>
      <w:r>
        <w:rPr>
          <w:rFonts w:cs="Times New Roman" w:ascii="Times New Roman" w:hAnsi="Times New Roman"/>
          <w:sz w:val="24"/>
          <w:szCs w:val="24"/>
        </w:rPr>
        <w:t>согласно приложению 5  к настоящему постановлению.</w:t>
      </w:r>
    </w:p>
    <w:p>
      <w:pPr>
        <w:pStyle w:val="ConsPlusNormal1"/>
        <w:ind w:firstLine="709"/>
        <w:jc w:val="both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Настоящее постановление вступает в силу после его официального опубликования и действует по 31 декабря 2026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Контроль за выполнением постановления возложить на первого заместителя главы Белоярского района Ойнеца А.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  <w:lang w:val="en-US" w:eastAsia="ko-KR"/>
        </w:rPr>
        <w:t xml:space="preserve">Глава Белоярского района                                                                            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          </w:t>
      </w:r>
      <w:r>
        <w:rPr>
          <w:rFonts w:eastAsia="Batang;바탕" w:cs="Times New Roman" w:ascii="Times New Roman" w:hAnsi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    </w:t>
      </w:r>
      <w:r>
        <w:rPr>
          <w:rFonts w:eastAsia="Batang;바탕" w:cs="Times New Roman" w:ascii="Times New Roman" w:hAnsi="Times New Roman"/>
          <w:sz w:val="24"/>
          <w:szCs w:val="24"/>
          <w:lang w:val="en-US" w:eastAsia="ko-KR"/>
        </w:rPr>
        <w:t>С.П.Маненк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Calibri"/>
          <w:sz w:val="24"/>
          <w:szCs w:val="20"/>
          <w:lang w:eastAsia="ru-RU"/>
        </w:rPr>
      </w:pPr>
      <w:r>
        <w:rPr>
          <w:rFonts w:eastAsia="Times New Roman" w:cs="Calibri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76" w:right="850" w:gutter="0" w:header="340" w:top="568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eastAsia="ko-KR"/>
        </w:rPr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ярского района</w:t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4 июля 2023 года № 434</w:t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вносимые в таблицу 3 муниципальной программы Белоярского района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жилищно-коммунального комплекса и повышение энергетической эффективности»:</w:t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 Таблица 3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112"/>
        <w:gridCol w:w="992"/>
        <w:gridCol w:w="992"/>
        <w:gridCol w:w="992"/>
        <w:gridCol w:w="993"/>
        <w:gridCol w:w="993"/>
        <w:gridCol w:w="992"/>
        <w:gridCol w:w="992"/>
        <w:gridCol w:w="964"/>
        <w:gridCol w:w="28"/>
        <w:gridCol w:w="993"/>
        <w:gridCol w:w="1843"/>
      </w:tblGrid>
      <w:tr>
        <w:trPr>
          <w:tblHeader w:val="true"/>
          <w:trHeight w:val="495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ko-KR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ko-KR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ko-KR"/>
              </w:rPr>
              <w:t>показателя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Наименование целевых показател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Базовый показатель на начало реализации программы</w:t>
            </w:r>
          </w:p>
        </w:tc>
        <w:tc>
          <w:tcPr>
            <w:tcW w:w="7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Значение показателя по года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Целевое значение показателя на момент окончания реализации программы</w:t>
            </w:r>
          </w:p>
        </w:tc>
      </w:tr>
      <w:tr>
        <w:trPr>
          <w:tblHeader w:val="true"/>
          <w:trHeight w:val="75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20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202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ko-KR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</w:tr>
      <w:tr>
        <w:trPr>
          <w:trHeight w:val="92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 xml:space="preserve">Удельный вес проб воды, отбор которых произведен из водопроводной сети, не отвечающих гигиеническим нормативам по санитарно-химическим показателям (%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3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2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2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2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21,0</w:t>
            </w:r>
          </w:p>
        </w:tc>
      </w:tr>
      <w:tr>
        <w:trPr>
          <w:trHeight w:val="92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Удельный вес проб воды, отбор которых произведен из водопроводной сети, не отвечающих гигиеническим нормативам  по микробиологическим показателям  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,7</w:t>
            </w:r>
          </w:p>
        </w:tc>
      </w:tr>
      <w:tr>
        <w:trPr>
          <w:trHeight w:val="18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 xml:space="preserve">Привлечение частных инвестиций в жилищно-коммунальный комплекс Белоярского района, (контракт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61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Количество объектов канализационных очистных сооружений, введенных в эксплуатацию, (единиц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61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Протяженность  ветхих инженерных сетей газораспределения, теплоснабжения, водоснабжения и водоотведения, прошедших капитальный ремонт (замену), (к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  <w:lang w:eastAsia="ru-RU"/>
              </w:rPr>
              <w:t>0,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  <w:lang w:eastAsia="ru-RU"/>
              </w:rPr>
              <w:t>1,1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  <w:lang w:eastAsia="ru-RU"/>
              </w:rPr>
              <w:t>2,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  <w:lang w:eastAsia="ru-RU"/>
              </w:rPr>
              <w:t>3,401</w:t>
            </w:r>
          </w:p>
        </w:tc>
      </w:tr>
      <w:tr>
        <w:trPr>
          <w:trHeight w:val="23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Количество ветхого, аварийного или вышедшего из строя оборудования, в отношении которого произведен капитальный ремонт (замена), (единиц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</w:tr>
      <w:tr>
        <w:trPr>
          <w:trHeight w:val="61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Объем реализации сжиженного газа населению на территории сельских поселений Белоярского района, (к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9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 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 1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 1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 1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 122</w:t>
            </w:r>
          </w:p>
        </w:tc>
      </w:tr>
      <w:tr>
        <w:trPr>
          <w:trHeight w:val="75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Объем реализации электрической энергии в зоне децентрализованного электроснабжения, (тыс. кВт/ч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 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 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 100,0</w:t>
            </w:r>
          </w:p>
        </w:tc>
      </w:tr>
      <w:tr>
        <w:trPr>
          <w:trHeight w:val="51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Доля электроэнергии, реализуемой  в зоне децентрализованного электроснабжения 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Обеспечение компенсацией транспортных расходов, предусмотренной в соответствии с государственной поддержкой досрочного завоза продукции (товаров) от потребности 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9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Доля населения городского поселения Белоярский от населения автономного округа, обеспеченного качественной питьевой водой из систем централизованного водоснабжения, 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,3</w:t>
            </w:r>
          </w:p>
        </w:tc>
      </w:tr>
      <w:tr>
        <w:trPr>
          <w:trHeight w:val="9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Количество заключенных энергосервисных договоров (контрактов) органами местного самоуправления и муниципальными учреждениями Белоярского района (единиц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51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многоквартирных домов, отремонтированных в соответствии с региональной программой капитального ремонта общего имущества в многоквартирных домах, 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,6</w:t>
            </w:r>
          </w:p>
        </w:tc>
      </w:tr>
      <w:tr>
        <w:trPr>
          <w:trHeight w:val="6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Обеспечение текущего содержания объектов благоустройства на территории городского поселения Белоярский 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78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Доля населенных пунктов Белоярского района, в которых проведены мероприятия в связи с наступившими юбилейными датами 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22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Количество реализованных инициативных проектов, (единиц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46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Обеспечение энергоснабжения сети уличного освещения 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46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Обеспечение оказания услуг по погребению согласно гарантированному перечню 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44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населенных пунктов с централизованным электроснабжением, 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,6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,67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,67</w:t>
            </w:r>
          </w:p>
        </w:tc>
      </w:tr>
      <w:tr>
        <w:trPr>
          <w:trHeight w:val="22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разработанных муниципальных программ в области энергосбережения и повышения энергетической эффективности, (единиц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22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замены ветхих инженерных сетей теплоснабжения, водоснабжения, водоотведения от общей протяженности ветхих инженерных сетей теплоснабжения, водоснабжения, водоотведения 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9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,4</w:t>
            </w:r>
          </w:p>
        </w:tc>
      </w:tr>
      <w:tr>
        <w:trPr>
          <w:trHeight w:val="22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оплат коммунальных услуг органами местного самоуправления Белоярского района и находящимися в их ведении муниципальными учреждениями, а также лицами, финансовое обеспечение (возмещение) затрат которых по оплате коммунальных услуг осуществляется за счет средств бюджета Белоярского района 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22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расчетов за коммунальные ресурсы с использованием коллективных (общедомовых) приборов учета в многоквартирных домах от общего количества многоквартирных домов, подключенных (технологически присоединенных) к объектам коммунальной инфраструктуры 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≥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≥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≥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≥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≥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</w:t>
            </w:r>
          </w:p>
        </w:tc>
      </w:tr>
      <w:tr>
        <w:trPr>
          <w:trHeight w:val="22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фактического значения индекса изменения размера вносимой гражданами платы за коммунальные услуги в среднем по Белоярскому району по итогам каждого года реализации региональной программы  от значения индекса, утвержденного Правительством Российской Федерации на соответствующий год 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≥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≥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≥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≥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≥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ярского района</w:t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4 июля 2023 года № 434</w:t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вносимые в таблицу 4 муниципальной программы Белоярского района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жилищно-коммунального комплекса и повышение энергетической эффективности»:</w:t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 Таблица 4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спределение финансовых ресурсов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60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693"/>
        <w:gridCol w:w="851"/>
        <w:gridCol w:w="1417"/>
        <w:gridCol w:w="1134"/>
        <w:gridCol w:w="1134"/>
        <w:gridCol w:w="992"/>
        <w:gridCol w:w="1134"/>
        <w:gridCol w:w="1134"/>
        <w:gridCol w:w="1276"/>
        <w:gridCol w:w="1134"/>
        <w:gridCol w:w="1132"/>
        <w:gridCol w:w="851"/>
      </w:tblGrid>
      <w:tr>
        <w:trPr>
          <w:tblHeader w:val="true"/>
          <w:trHeight w:val="4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омер основного мероприят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сновных мероприятий муниципальной программы (связь с целевыми показателями муниципальной программы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992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бюджетных ассигнований на реализацию муниципальной программы, тыс.рублей</w:t>
            </w:r>
          </w:p>
        </w:tc>
      </w:tr>
      <w:tr>
        <w:trPr>
          <w:tblHeader w:val="true"/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87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:</w:t>
            </w:r>
          </w:p>
        </w:tc>
      </w:tr>
      <w:tr>
        <w:trPr>
          <w:tblHeader w:val="true"/>
          <w:trHeight w:val="5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9 год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1 год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2 год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3 год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4 год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5 год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6 год</w:t>
            </w:r>
          </w:p>
        </w:tc>
      </w:tr>
      <w:tr>
        <w:trPr>
          <w:tblHeader w:val="true"/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156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одпрограмма 1 «Модернизация и реформирование жилищно-коммунального комплекса Белоярского района»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конструкция, расширение, модернизация, строительство и капитальный ремонт объектов коммунального комплекса (1-6)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КС, УЖК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8 9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9 31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26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5 84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4 82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 851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 839,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02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020,6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 73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2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 44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0 24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6 29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6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 19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3 77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 17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 159,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51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518,5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 00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02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6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64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05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38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239,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02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02,1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1.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оектирование и строительство локальных систем водоснабжения и (или) водоотведения  в целях обеспечения муниципальных учреждений Белоярского района качественной водой 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КС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9 00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2 2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03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 69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9 34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67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0 5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5 14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 86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9 84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72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 425,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113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034,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828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503,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946,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1.1.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водоснабжением г.Белоярский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КС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2 26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2 26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5 1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5 14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113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113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1.2.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оительство канализационных очистных сооружений в с. Казым Белоярского района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КС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8 121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98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 50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6 86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77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5 4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 86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9 84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72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 688,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984,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 63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01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4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1.3.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оительство канализационных очистных сооружений в с.Полноват Белоярский район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КС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62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19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48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8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624,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50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19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48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8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2.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мероприятий по капитальному ремонту (с заменой) газопроводов, систем теплоснабжения, водоснабжения и водоотведения для подготовки к осенне-зимнему периоду, в  том числе с применением композитных материалов в г.Белоярский (5,6)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ЖК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6 917,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 056,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233,6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 147,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79,8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 018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 143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61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 33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931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89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91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81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3.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мероприятий по модернизации систем коммунальной инфраструктуры (21-24)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КС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3 0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18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 839,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02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20,6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 73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2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 44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64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44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 159,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51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518,5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 67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43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239,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02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02,1</w:t>
            </w:r>
          </w:p>
        </w:tc>
      </w:tr>
      <w:tr>
        <w:trPr>
          <w:trHeight w:val="1155" w:hRule="atLeast"/>
        </w:trPr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2.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и на возмещение недополученных доходов организациям, осуществляющим реализацию сжиженного газа населению на территории сельских поселений Белоярского района (в том числе администрирование) (7)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ЖК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,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,7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3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 в целях возмещения части недополученных доходов в связи с реализацией  электрической энергии в зоне децентрализованного электроснабжения  (8,9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ЖК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5 31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4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 83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 14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 07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 96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 732,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 57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 572,8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1 71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43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63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 89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 5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 51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 111,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 767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 767,4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 59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98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20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24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48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44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620,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805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805,4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4.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пенсация транспортных расходов, предусмотренная в соответствии с государственной поддержкой досрочного завоза продукции (товаров) (10)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МЗ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 93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88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6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20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 68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78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26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5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10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4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9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5.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гиональный проект "Чистая вода" (11)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КС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48 26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1 80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6 463,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6 41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1 2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5 196,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 857,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 590,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267,3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5.1.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водоснабжением г.Белоярский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КС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48 26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1 805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6 463,5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6 41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1 2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5 196,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 857,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 59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267,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того по подпрограмме 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109 62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38 616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 32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74 6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1 10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02 65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82 066,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2 626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2 626,1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5 73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 2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7 44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893 18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12 50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4 5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2 62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5 46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2 93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2 498,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6 318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6 318,6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70 705,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 110,8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 806,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 992,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 639,1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1 413,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2 127,8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 307,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 307,5</w:t>
            </w:r>
          </w:p>
        </w:tc>
      </w:tr>
      <w:tr>
        <w:trPr>
          <w:trHeight w:val="300" w:hRule="atLeast"/>
        </w:trPr>
        <w:tc>
          <w:tcPr>
            <w:tcW w:w="156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Подпрограмма 2 «Энергосбережение и повышение энергетической эффективности» </w:t>
            </w:r>
          </w:p>
        </w:tc>
      </w:tr>
      <w:tr>
        <w:trPr>
          <w:trHeight w:val="54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мероприятий по энергосбережению и повышению энергетической эффективности (12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УЖКХ, КМС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90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46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того по подпрограмме 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907,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41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7,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469,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56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одпрограмма 3 «Проведение капитального ремонта многоквартирных домов»</w:t>
            </w:r>
          </w:p>
        </w:tc>
      </w:tr>
      <w:tr>
        <w:trPr>
          <w:trHeight w:val="5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1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действие проведению капитального ремонта многоквартирных домов (13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ЖК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75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75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1</w:t>
            </w:r>
          </w:p>
        </w:tc>
      </w:tr>
      <w:tr>
        <w:trPr>
          <w:trHeight w:val="495" w:hRule="atLeast"/>
        </w:trPr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того по подпрограмме 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753,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752,7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156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одпрограмма 4 «Обеспечение благоустройства территории городского поселения Белоярский»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1.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благоустройства и озеленения территории городского поселения Белоярский (14,15,16)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УЖКХ, УКС, КМС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8 80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 41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 11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 0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 15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 84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438,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 379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 379,3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4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5 37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7 91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 11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 14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 15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 84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438,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 379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 379,3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1.1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зелен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ЖК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 02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57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77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35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06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0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063,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063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063,9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1.2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мероприятия по благоустройств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ЖКХ, УКС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7 0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05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30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35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90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3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 365,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 365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 365,4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1.3.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лагоустройство капитального характера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КС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7 43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8 25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0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57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 18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47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008,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9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950,0</w:t>
            </w:r>
          </w:p>
        </w:tc>
      </w:tr>
      <w:tr>
        <w:trPr>
          <w:trHeight w:val="2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1.4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действие развитию исторических и иных местных традиц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МС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52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52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1.5.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инициативных проектов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КС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72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9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93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79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93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2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хническая эксплуатация, содержание, ремонт и организация энергоснабжения сети уличного освещения на территории городского поселения Белоярский (17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ЖК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9 5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92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60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92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13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21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926,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926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926,9</w:t>
            </w:r>
          </w:p>
        </w:tc>
      </w:tr>
      <w:tr>
        <w:trPr>
          <w:trHeight w:val="5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3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держание и благоустройство межпоселенческих мест захоронений на территории Белоярского района (18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ЖК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87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56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6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96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0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07,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07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07,9</w:t>
            </w:r>
          </w:p>
        </w:tc>
      </w:tr>
      <w:tr>
        <w:trPr>
          <w:trHeight w:val="9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3.1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в целях возмещения специализированным службам по вопросам похоронного дела стоимости услуг согласно гарантированному перечню услуг по погребению умерши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ЖК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87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56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6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96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0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07,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07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07,9</w:t>
            </w:r>
          </w:p>
        </w:tc>
      </w:tr>
      <w:tr>
        <w:trPr>
          <w:trHeight w:val="24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того по подпрограмме 4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96 25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6 89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8 76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0 27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8 25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1 06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 373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0 314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0 314,1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 4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92 822,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4 399,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8 764,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9 341,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8 251,9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1 063,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 373,0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0 314,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0 314,1</w:t>
            </w:r>
          </w:p>
        </w:tc>
      </w:tr>
      <w:tr>
        <w:trPr>
          <w:trHeight w:val="255" w:hRule="atLeast"/>
        </w:trPr>
        <w:tc>
          <w:tcPr>
            <w:tcW w:w="4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того по муниципальной программ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710 54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68 268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4 42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4 98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0 82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73 71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32 439,5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2 940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40,3</w:t>
            </w:r>
          </w:p>
        </w:tc>
      </w:tr>
      <w:tr>
        <w:trPr>
          <w:trHeight w:val="255" w:hRule="atLeast"/>
        </w:trPr>
        <w:tc>
          <w:tcPr>
            <w:tcW w:w="4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5 73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 2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7 440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896 6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15 00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4 5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3 55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5 46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2 93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2 498,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6 318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6 318,6</w:t>
            </w:r>
          </w:p>
        </w:tc>
      </w:tr>
      <w:tr>
        <w:trPr>
          <w:trHeight w:val="345" w:hRule="atLeast"/>
        </w:trPr>
        <w:tc>
          <w:tcPr>
            <w:tcW w:w="4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68 18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3 26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9 91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1 43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5 36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2 47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2 500,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6 621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6 621,7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709" w:gutter="0" w:header="340" w:top="568" w:footer="0" w:bottom="85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»;</w:t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ярского района</w:t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4 июля 2023 года № 434</w:t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вносимые в таблицу 5 муниципальной программы Белоярского района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жилищно-коммунального комплекса и повышение энергетической эффективности»: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Таблица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роприятия, реализуемые на принципах проектного управления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132"/>
        <w:gridCol w:w="1250"/>
        <w:gridCol w:w="696"/>
        <w:gridCol w:w="838"/>
        <w:gridCol w:w="974"/>
        <w:gridCol w:w="1250"/>
        <w:gridCol w:w="972"/>
        <w:gridCol w:w="832"/>
        <w:gridCol w:w="829"/>
        <w:gridCol w:w="829"/>
        <w:gridCol w:w="846"/>
        <w:gridCol w:w="977"/>
        <w:gridCol w:w="972"/>
        <w:gridCol w:w="832"/>
        <w:gridCol w:w="812"/>
      </w:tblGrid>
      <w:tr>
        <w:trPr>
          <w:tblHeader w:val="true"/>
          <w:trHeight w:val="569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портфеля проектов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проекта или мероприятия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омер мероприятия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омер целевого показател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ок реализации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790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араметры финансового обеспечения (тыс. рублей)</w:t>
            </w:r>
          </w:p>
        </w:tc>
      </w:tr>
      <w:tr>
        <w:trPr>
          <w:tblHeader w:val="true"/>
          <w:trHeight w:val="300" w:hRule="atLeast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692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</w:t>
            </w:r>
          </w:p>
        </w:tc>
      </w:tr>
      <w:tr>
        <w:trPr>
          <w:tblHeader w:val="true"/>
          <w:trHeight w:val="64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9 год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1 год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2 го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3 год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4 год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5 год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6 год</w:t>
            </w:r>
          </w:p>
        </w:tc>
      </w:tr>
      <w:tr>
        <w:trPr>
          <w:tblHeader w:val="true"/>
          <w:trHeight w:val="30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50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Жилье и городская среда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гиональный проек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Чистая вода»</w:t>
            </w:r>
          </w:p>
        </w:tc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5</w:t>
            </w:r>
          </w:p>
        </w:tc>
        <w:tc>
          <w:tcPr>
            <w:tcW w:w="8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ind w:hanging="10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9-202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8 268,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 805,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6 463,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05" w:hRule="atLeast"/>
        </w:trPr>
        <w:tc>
          <w:tcPr>
            <w:tcW w:w="5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49" w:hRule="atLeast"/>
        </w:trPr>
        <w:tc>
          <w:tcPr>
            <w:tcW w:w="5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 411,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1 215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 196,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39" w:hRule="atLeast"/>
        </w:trPr>
        <w:tc>
          <w:tcPr>
            <w:tcW w:w="5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 857,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590,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 267,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39" w:hRule="atLeast"/>
        </w:trPr>
        <w:tc>
          <w:tcPr>
            <w:tcW w:w="5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1134" w:right="709" w:gutter="0" w:header="340" w:top="568" w:footer="0" w:bottom="85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»;</w:t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яр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4 июля 2023 года № 43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«Таблица 8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Характеристика объектов Региональной программы *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4"/>
        <w:gridCol w:w="48"/>
        <w:gridCol w:w="1478"/>
        <w:gridCol w:w="48"/>
        <w:gridCol w:w="1497"/>
        <w:gridCol w:w="66"/>
        <w:gridCol w:w="1436"/>
        <w:gridCol w:w="1401"/>
        <w:gridCol w:w="1268"/>
        <w:gridCol w:w="18"/>
        <w:gridCol w:w="1512"/>
        <w:gridCol w:w="17"/>
        <w:gridCol w:w="1050"/>
        <w:gridCol w:w="9"/>
        <w:gridCol w:w="929"/>
        <w:gridCol w:w="12"/>
        <w:gridCol w:w="1101"/>
        <w:gridCol w:w="1200"/>
        <w:gridCol w:w="1491"/>
      </w:tblGrid>
      <w:tr>
        <w:trPr>
          <w:tblHeader w:val="true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5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ое образование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мероприятия</w:t>
            </w:r>
          </w:p>
        </w:tc>
        <w:tc>
          <w:tcPr>
            <w:tcW w:w="1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объекта, в отношении которого реализуется мероприятие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ид объекта подлежащего модернизации</w:t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ид работ по объекту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орма собственности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ощность, производительность, протяженность объекта</w:t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ельная (плановая) стоимость строительства (капитального ремонта)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частник, реализующий мероприятие</w:t>
            </w:r>
          </w:p>
        </w:tc>
      </w:tr>
      <w:tr>
        <w:trPr>
          <w:tblHeader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диница измерения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начение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сего, тыс. руб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.ч. средства финансовой поддержки, тыс. руб.</w:t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</w:tr>
      <w:tr>
        <w:trPr/>
        <w:tc>
          <w:tcPr>
            <w:tcW w:w="91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ТОГО по Белоярскому муниципальному району по направлению «водоснабжение»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7992,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997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</w:tr>
      <w:tr>
        <w:trPr>
          <w:trHeight w:val="1347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елоярский муниципальный район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апитальный ремонт сетей водоснабжения ул. Сухарева, включая микрорайон Мирный г. Белоярский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ети водоснабжения ул. Сухарева, включая микрорайон Мирный г. Белоярск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инейный объект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апитальный ремон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м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8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85,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32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ое образование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елоярский муниципальный район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апитальный ремонт сетей водоснабжения микрорайона 7 г. Белоярский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ети водоснабжения включая микрорайон 7 г. Белоярск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инейный объект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апитальный ремон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м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38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178,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817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ое образование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елоярский муниципальный район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апитальный ремонт сетей водоснабжения ул. Сухарева, включая микрорайон Мирный г. Белоярский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ети водоснабжения ул. Сухарева, включая микрорайон Мирный г. Белоярск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инейный объект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апитальный ремон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м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8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928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98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ое образование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елоярский муниципальный район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апитальный ремонт сетей водоснабжения микрорайона Южный г. Белоярский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ети водоснабжения микрорайона Южный г. Белоярск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инейный объект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апитальный ремон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м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15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75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ое образование</w:t>
            </w:r>
          </w:p>
        </w:tc>
      </w:tr>
      <w:tr>
        <w:trPr/>
        <w:tc>
          <w:tcPr>
            <w:tcW w:w="92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ТОГО по Белоярскому муниципальному район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 направлению «теплоснабжение»: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3978,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7742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</w:tr>
      <w:tr>
        <w:trPr/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елоярский муниципальный район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апитальный ремонт сетей теплоснабжения ул. Сухарева, включая микрорайон Мирный г. Белоярск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ети теплоснабжения ул. Сухарева, включая микрорайон Мирный г. Белоярск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инейный объек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апитальный ремонт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,2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85,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32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ое образование</w:t>
            </w:r>
          </w:p>
        </w:tc>
      </w:tr>
      <w:tr>
        <w:trPr/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елоярский муниципальный район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апитальный ремонт сетей теплоснабжения микрорайона 7 г. Белоярск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ети теплоснабжения включая микрорайон 7 г. Белоярск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инейный объек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апитальный ремонт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3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181,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818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ое образование</w:t>
            </w:r>
          </w:p>
        </w:tc>
      </w:tr>
      <w:tr>
        <w:trPr/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елоярский муниципальный район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апитальный ремонт сетей теплоснабжения ул. Сухарева, включая микрорайон Мирный г. Белоярск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ети теплоснабжения ул. Сухарева, включая микрорайон Мирный г. Белоярск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инейный объек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апитальный ремонт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,2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912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342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ое образование</w:t>
            </w:r>
          </w:p>
        </w:tc>
      </w:tr>
      <w:tr>
        <w:trPr/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елоярский муниципальный район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апитальный ремонт сетей теплоснабжения микрорайона Южный г. Белоярск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ети теплоснабжения микрорайона Южный г. Белоярск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инейный объек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апитальный ремонт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м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4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250,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ое образовани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общая характеристика объектов коммунальной инфраструктуры Белоярского района, модернизация которых планируется в ходе реализации Региональной программы Ханты-Мансийского автономного округа - Югры «Модернизация систем коммунальной инфраструктуры на 2023 - 2027 годы»,  утвержденной постановлением Правительства Ханты-Мансийского автономного округа - Югры от 20.01.2023 № 27-п «О региональной программе Ханты-Мансийского автономного округа - Югры «Модернизация систем коммунальной инфраструктуры на 2023 - 2027 годы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яр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4 июля 2023 года № 43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«Таблица 9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лан реализации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Региональной программы </w:t>
      </w:r>
      <w:r>
        <w:rPr>
          <w:rFonts w:cs="Times New Roman" w:ascii="Times New Roman" w:hAnsi="Times New Roman"/>
          <w:sz w:val="24"/>
          <w:szCs w:val="24"/>
          <w:lang w:eastAsia="ru-RU"/>
        </w:rPr>
        <w:t>*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6"/>
        <w:gridCol w:w="1853"/>
        <w:gridCol w:w="3043"/>
        <w:gridCol w:w="1180"/>
        <w:gridCol w:w="2257"/>
        <w:gridCol w:w="1561"/>
        <w:gridCol w:w="2258"/>
        <w:gridCol w:w="1115"/>
        <w:gridCol w:w="1322"/>
      </w:tblGrid>
      <w:tr>
        <w:trPr>
          <w:tblHeader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ое образование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мероприят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а заключения контракта на выполнение проектных работ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а заключение контракта, предметом которого является одновременное выполнение проектных и строительно-монтажных рабо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а получения положительного заключения государственной экспертизы на проектную документацию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а заключения контракта на выполнение строительно-монтажных работ, работ по капитальному ремонту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а завершения рабо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а ввода объекта в эксплуатацию</w:t>
            </w:r>
          </w:p>
        </w:tc>
      </w:tr>
      <w:tr>
        <w:trPr>
          <w:tblHeader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лоярский муниципальный район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питальный ремонт сетей теплоснабжения ул. Сухарева, включая микрорайон Мирный           г. Белоярский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юнь 202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юнь 202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нтябрь 202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требуется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лоярский муниципальный район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питальный ремонт сетей водоснабжения ул. Сухарева, включая микрорайон Мирный            г. Белоярский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юнь 202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юнь 202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нтябрь 202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требуется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лоярский муниципальный район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питальный ремонт сетей теплоснабжения микрорайона 7     г. Белоярский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юнь 202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юнь 202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нтябрь 202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требуется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лоярский муниципальный район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питальный ремонт сетей водоснабжения микрорайона 7          г. Белоярский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юнь 202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юнь 202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нтябрь 202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требуется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лоярский муниципальный район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питальный ремонт сетей теплоснабжения микрорайона Южный г. Белоярский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юнь 202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юнь 202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нтябрь 202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требуется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лоярский муниципальный район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питальный ремонт сетей водоснабжения микрорайона Южный г. Белоярский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требуетс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юнь 202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юнь 202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нтябрь 202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требуетс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0"/>
          <w:szCs w:val="20"/>
        </w:rPr>
        <w:t xml:space="preserve">*- </w:t>
      </w:r>
      <w:r>
        <w:rPr>
          <w:rFonts w:cs="Times New Roman" w:ascii="Times New Roman" w:hAnsi="Times New Roman"/>
          <w:sz w:val="24"/>
          <w:szCs w:val="24"/>
        </w:rPr>
        <w:t>план реализации мероприятий на территории Белоярского района, предусмотренных Региональной программой  Ханты-Мансийского автономного округа - Югры «Модернизация систем коммунальной инфраструктуры на 2023 - 2027 годы»,  утвержденной постановлением Правительства Ханты-Мансийского автономного округа - Югры от 20.01.2023 № 27-п «О региональной программе Ханты-Мансийского автономного округа - Югры «Модернизация систем коммунальной инфраструктуры на 2023 - 2027 годы».</w:t>
      </w:r>
    </w:p>
    <w:sectPr>
      <w:headerReference w:type="default" r:id="rId9"/>
      <w:headerReference w:type="first" r:id="rId10"/>
      <w:type w:val="nextPage"/>
      <w:pgSz w:orient="landscape" w:w="16838" w:h="11906"/>
      <w:pgMar w:left="1134" w:right="709" w:gutter="0" w:header="340" w:top="568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ascii="Calibri" w:hAnsi="Calibri" w:eastAsia="Times New Roman" w:cs="Calibri"/>
      <w:szCs w:val="20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Calibri" w:hAnsi="Calibri" w:eastAsia="Times New Roman" w:cs="Calibri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2">
    <w:name w:val="xl15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3">
    <w:name w:val="xl15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4:54:00Z</dcterms:created>
  <dc:creator>Татаринова Наталья Александровна</dc:creator>
  <dc:description/>
  <dc:language>en-US</dc:language>
  <cp:lastModifiedBy>Попова Людмила Сергеевна</cp:lastModifiedBy>
  <cp:lastPrinted>2023-06-27T15:47:00Z</cp:lastPrinted>
  <dcterms:modified xsi:type="dcterms:W3CDTF">2023-07-04T04:56:00Z</dcterms:modified>
  <cp:revision>3</cp:revision>
  <dc:subject/>
  <dc:title/>
</cp:coreProperties>
</file>