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                                                                                                                 № 122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е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4 годы составляет 2 496 943,1 тысяч рублей, в том числе:</w:t>
            </w:r>
          </w:p>
          <w:p>
            <w:pPr>
              <w:pStyle w:val="ConsPlusNormal1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– 771 612,7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05 360,1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91 202,4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40 443,5 тысяч рублей;</w:t>
            </w:r>
          </w:p>
          <w:p>
            <w:pPr>
              <w:pStyle w:val="ConsPlusNormal1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725 330,4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205 467,4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26 636,8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280 151,9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718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фель проектов «Жилье и городская среда» –   1 021 913,4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проект «Чистая вода» – 1 021 913,4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 5 «Мероприятия, реализуемые на принципах проектного управления» Программы изложить в редакции согласно приложению 3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блицу 8 «Мероприятия  по обеспечению текущего содержания объектов благоустройства на территории городского поселения Белоярский» Программы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8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8"/>
        <w:gridCol w:w="992"/>
        <w:gridCol w:w="1134"/>
        <w:gridCol w:w="1134"/>
        <w:gridCol w:w="1134"/>
        <w:gridCol w:w="1134"/>
        <w:gridCol w:w="992"/>
        <w:gridCol w:w="2127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объектов канализационных очистных сооружений, введенных в эксплуатацию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ме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 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 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7 93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с централизованным электроснабжением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709" w:gutter="0" w:header="34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8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626"/>
        <w:gridCol w:w="1460"/>
        <w:gridCol w:w="1824"/>
        <w:gridCol w:w="1588"/>
        <w:gridCol w:w="1032"/>
        <w:gridCol w:w="966"/>
        <w:gridCol w:w="981"/>
        <w:gridCol w:w="919"/>
        <w:gridCol w:w="1032"/>
        <w:gridCol w:w="104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 16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84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82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57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0,8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7 85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9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 776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06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308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64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5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97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4,1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 601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69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34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6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85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 84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745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2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0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6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 614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50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86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6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 70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 84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904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3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1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6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2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5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2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5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56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79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0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0,8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99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3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31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06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6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4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4,1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28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4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07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737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2 836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9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58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392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4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44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934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2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209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68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2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09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1 91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 80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 108,1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 21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196,2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502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9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21 91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 805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 108,1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 21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196,2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502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9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54 404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 61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1 106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2 50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2 242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21 899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 62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6 63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0 15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2 504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9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639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86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 090,7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 703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6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8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272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 15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62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8,0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2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3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4,2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91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3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153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 352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83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5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5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398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8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8,5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7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7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878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33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352,7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4 447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 251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337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352,7</w:t>
            </w:r>
          </w:p>
        </w:tc>
      </w:tr>
      <w:tr>
        <w:trPr>
          <w:trHeight w:val="255" w:hRule="atLeast"/>
        </w:trPr>
        <w:tc>
          <w:tcPr>
            <w:tcW w:w="6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96 943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82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7 839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0 595,4</w:t>
            </w:r>
          </w:p>
        </w:tc>
      </w:tr>
      <w:tr>
        <w:trPr>
          <w:trHeight w:val="300" w:hRule="atLeast"/>
        </w:trPr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25 330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 467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6 636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0 151,9</w:t>
            </w:r>
          </w:p>
        </w:tc>
      </w:tr>
      <w:tr>
        <w:trPr>
          <w:trHeight w:val="450" w:hRule="atLeast"/>
        </w:trPr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1 612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 36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20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 443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34"/>
        <w:gridCol w:w="1492"/>
        <w:gridCol w:w="989"/>
        <w:gridCol w:w="1130"/>
        <w:gridCol w:w="1269"/>
        <w:gridCol w:w="1409"/>
        <w:gridCol w:w="1130"/>
        <w:gridCol w:w="1129"/>
        <w:gridCol w:w="986"/>
        <w:gridCol w:w="1127"/>
        <w:gridCol w:w="989"/>
        <w:gridCol w:w="1117"/>
        <w:gridCol w:w="935"/>
      </w:tblGrid>
      <w:tr>
        <w:trPr>
          <w:tblHeader w:val="true"/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-20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21 913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 805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 108,1</w:t>
            </w:r>
          </w:p>
        </w:tc>
      </w:tr>
      <w:tr>
        <w:trPr>
          <w:trHeight w:val="50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41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21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 196,2</w:t>
            </w:r>
          </w:p>
        </w:tc>
      </w:tr>
      <w:tr>
        <w:trPr>
          <w:trHeight w:val="6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 502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9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 911,9</w:t>
            </w:r>
          </w:p>
        </w:tc>
      </w:tr>
      <w:tr>
        <w:trPr>
          <w:trHeight w:val="4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709" w:gutter="0" w:header="34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2 года № 1228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8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«Таблица 8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 по обеспечению текущего содержания объектов благоустройств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поселения Белоярский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4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276"/>
        <w:gridCol w:w="1355"/>
        <w:gridCol w:w="1196"/>
        <w:gridCol w:w="1134"/>
        <w:gridCol w:w="1276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тротуаров и площадей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етских игровых площадок            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нежных город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н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пор освещения и светильников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ветовой иллюминации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851" w:right="851" w:gutter="0" w:header="34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5:22:00Z</dcterms:created>
  <dc:creator>Татаринова Наталья Александровна</dc:creator>
  <dc:description/>
  <dc:language>en-US</dc:language>
  <cp:lastModifiedBy>Vika</cp:lastModifiedBy>
  <cp:lastPrinted>2022-12-29T10:22:00Z</cp:lastPrinted>
  <dcterms:modified xsi:type="dcterms:W3CDTF">2022-12-29T05:22:00Z</dcterms:modified>
  <cp:revision>2</cp:revision>
  <dc:subject/>
  <dc:title/>
</cp:coreProperties>
</file>