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та 2019 года                                                                                                            № 24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                  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Целевые показатели муниципальной программы» изложить в следующей редакции:</w:t>
      </w:r>
    </w:p>
    <w:tbl>
      <w:tblPr>
        <w:tblW w:w="12901" w:type="dxa"/>
        <w:jc w:val="left"/>
        <w:tblInd w:w="-269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1892"/>
        <w:gridCol w:w="7606"/>
        <w:gridCol w:w="709"/>
      </w:tblGrid>
      <w:tr>
        <w:trPr>
          <w:trHeight w:val="587" w:hRule="atLeast"/>
        </w:trPr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елевые показатели муниципальной программы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заключенных энергосервисных договоров (контрактов) органами местного самоуправления и муниципальными учреждениями Белоярского района, ед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отремонтированных многоквартирных домов в г. Белоярский от общего количества МКД, требующих капитального ремонта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бщая площадь расселенного аварийного жилищного фонда, тыс.м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Количество семей, переселенных из аварийного жилищного фонда, сем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беспечение энергоснабжения сети уличного освещения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нос аварийного жилья в год, до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Удельный вес аварийного жилищного фонда во всем жилищном фонде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Количество обслуживаемых мест захоронений, зданий и сооружений похоронного назначения,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Обеспечение оказания услуг  по погребению согласно гарантированному перечню, процен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Доля населенных пунктов Белоярского района, в которых проведены мероприятия в связи с наступившими юбилейными датами, процент</w:t>
            </w:r>
          </w:p>
        </w:tc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54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510 428,9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17 328,1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15 14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5 221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47 080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5 72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7 080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080,5 тысяч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093 100,8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565 243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51 849,8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69 001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9 001,9 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69 001,9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69 001,9  тысяч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3 «Перечень основных мероприятий муниципальной программы, их связь с целевыми показателя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4 «</w:t>
      </w: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у 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яющий обязанности</w:t>
      </w:r>
    </w:p>
    <w:p>
      <w:pPr>
        <w:sectPr>
          <w:type w:val="nextPage"/>
          <w:pgSz w:w="11906" w:h="16838"/>
          <w:pgMar w:left="1418" w:right="1133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ы Белоярского района                                                                                           А.В.Ойнец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5 марта 2019 года № 24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вносимые в таблицу 3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: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/>
        <w:t>Перечень основных мероприятий муниципальной программы, их связь с целевыми показателям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544"/>
        <w:gridCol w:w="637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: по микробиолог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частных инвестиций в жилищно-коммунальный комплекс Белоярского район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как отношение показателя числа исследованных проб,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ое значение заключенных концессионных соглашений в сфере водоснабжения, водоот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ы местного самоуправления Белоя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</w:rPr>
              <w:t>- количество обеспеченности (тыс.руб.);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szCs w:val="22"/>
                <w:vertAlign w:val="subscript"/>
                <w:lang w:eastAsia="en-US"/>
              </w:rPr>
              <w:t>д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 - количество необходимой обеспеченности (тыс.руб.).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Развитие энергосбережения и повышение энергоэффективности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2 «Энергосбережение и повышение энергетической эффективности»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ключенных энергосервисных договоров (контракто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ами местного самоуправления и муниципальными учреждениями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,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и,  предоставленной органами местного самоуправления и муниципальными учреждениями Белоярского района</w:t>
            </w:r>
          </w:p>
        </w:tc>
      </w:tr>
      <w:tr>
        <w:trPr>
          <w:trHeight w:val="1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4.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тремонтированных многоквартирных домов в г. Белоярский от общего количества МКД, требующих капитального ремо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отремонтированных домов МКД;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домов МКД требующих капитального ремонта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«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»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Переселение граждан, проживающих в аварийном жилищном фонде, в благоустроенные жилые помещения»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площадь расселенного аварийного жилищного 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ическое значение показателя за отчетный период определяется в соответствии с постановлениями администрации Белоярского района</w:t>
            </w:r>
          </w:p>
        </w:tc>
      </w:tr>
      <w:tr>
        <w:trPr>
          <w:trHeight w:val="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семей, переселенных из аварийного жилищного фон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ическое значение показателя за отчетный период определяется в соответствии с постановлениями администрации Белоярского района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5 «Обеспечение благоустройства территории городского поселения Белоярский»**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текущего содержания объектов благоустройства на территории г.п. Белоярск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еспеченности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т,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еобходимой обеспеченности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т, ед., тыс.руб.).</w:t>
            </w:r>
          </w:p>
        </w:tc>
      </w:tr>
      <w:tr>
        <w:trPr>
          <w:trHeight w:val="1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ос аварийного жилья в год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аварийного жилищного фонда во всем жилищном фонде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текущего содержания объектов благоустройства на территории г.п. Белоярск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определяется на основании сведений КМС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Style22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домов, признанных аварийными домами и подлежащими сносу, в установленном порядке;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щее количество домов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есп = Кобесп / Кд х 100%,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сп -количество обеспеченности (м2, 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д - количество необходимой обеспеченности (м2,  ед., тыс.руб.).</w:t>
            </w:r>
          </w:p>
        </w:tc>
      </w:tr>
      <w:tr>
        <w:trPr>
          <w:trHeight w:val="2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лагоустройство капитального характера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4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развитию исторических и иных местных тради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селенных пунктов Белоярского района, в которых проведены мероприятия в связи с наступившими юбилейными дат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4 = КНПфк / КНПпл x 100, где: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фк - количество населенных пунктов,  в которых проведены мероприятия в связи с наступившими юбилейными датами;</w:t>
            </w:r>
          </w:p>
          <w:p>
            <w:pPr>
              <w:pStyle w:val="Style22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пл - количество населенных пунктов Белоярского района, в которых запланировано проведение мероприятий в связи с наступившими юбилейными дат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ероприятиям в связи с наступившими юбилейными датами относя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 инициативного бюджетирования,  по изготовлению и установке объектов монументально-декоративного искусства: памятников, монументов, памятных знаков, мемориальных досок, стел, скульптурных композиций; по обустройству и (или) оборудованию парков, скверов, площаде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энергоснабжения сети уличного ос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оличество обеспеченности (м2, кВт,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количество необходимой обеспеченности (м2, кВт, ед., тыс.руб.).</w:t>
            </w:r>
          </w:p>
        </w:tc>
      </w:tr>
      <w:tr>
        <w:trPr>
          <w:trHeight w:val="1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и благоустройство межпоселенческих мест захоронений на территории Белояр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бслуживаемых мест захоронений, зданий и сооружений похоронного назначения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мест захоронений, зданий и сооружений похоронного назначения, расположенных на территории городского поселения Белоярский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,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еспеченности (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еобходимой обеспеченности (ед., тыс.руб.).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8.</w:t>
      </w:r>
    </w:p>
    <w:p>
      <w:pPr>
        <w:pStyle w:val="ConsPlusNormal1"/>
        <w:spacing w:before="2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5 «Обеспечение благоустройства территории городского поселения Белоярский» возможно при проведении мероприятий в соответствии с таблицей 9.».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709" w:gutter="0" w:header="34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5 марта 2019 года № 24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вносимые в таблицу 4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72"/>
      <w:bookmarkEnd w:id="0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701"/>
        <w:gridCol w:w="992"/>
        <w:gridCol w:w="1134"/>
        <w:gridCol w:w="1134"/>
        <w:gridCol w:w="1134"/>
        <w:gridCol w:w="1134"/>
        <w:gridCol w:w="992"/>
        <w:gridCol w:w="2268"/>
        <w:gridCol w:w="43"/>
        <w:gridCol w:w="383"/>
      </w:tblGrid>
      <w:tr>
        <w:trPr>
          <w:tblHeader w:val="true"/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каза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начение показателя по годам</w:t>
            </w:r>
          </w:p>
        </w:tc>
        <w:tc>
          <w:tcPr>
            <w:tcW w:w="2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, (%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щая площадь расселенного аварийного жилищного фонда, (тыс.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семей, переселенных из аварийного жилищного фонда (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энергоснабжения сети уличного освещения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нос аварийного жилья в год, (до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аварийного жилищного фонда во всем жилищном фонде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мест захоронений, зданий и сооружений похоронного назначения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оказания услуг по погребению согласно гарантированному перечню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spacing w:lineRule="auto" w:line="240" w:before="0" w:after="0"/>
              <w:ind w:left="-534" w:firstLine="284"/>
              <w:jc w:val="center"/>
              <w:rPr>
                <w:rFonts w:eastAsia="Batang;바탕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spacing w:lineRule="auto" w:line="240" w:before="0" w:after="0"/>
              <w:ind w:left="-534" w:firstLine="284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spacing w:lineRule="auto" w:line="240" w:before="0" w:after="0"/>
              <w:ind w:left="-534" w:firstLine="284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spacing w:lineRule="auto" w:line="240" w:before="0" w:after="0"/>
              <w:ind w:left="-534" w:firstLine="284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392" w:leader="none"/>
              </w:tabs>
              <w:autoSpaceDE w:val="false"/>
              <w:spacing w:lineRule="auto" w:line="240" w:before="0" w:after="0"/>
              <w:ind w:left="-534" w:firstLine="284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709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5 марта 2019 года № 2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вносимые в таблицу 5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"/>
        <w:gridCol w:w="3545"/>
        <w:gridCol w:w="1559"/>
        <w:gridCol w:w="1560"/>
        <w:gridCol w:w="1279"/>
        <w:gridCol w:w="1134"/>
        <w:gridCol w:w="1134"/>
        <w:gridCol w:w="1134"/>
        <w:gridCol w:w="1134"/>
        <w:gridCol w:w="1134"/>
        <w:gridCol w:w="883"/>
        <w:gridCol w:w="248"/>
        <w:gridCol w:w="425"/>
      </w:tblGrid>
      <w:tr>
        <w:trPr>
          <w:tblHeader w:val="true"/>
          <w:trHeight w:val="660" w:hRule="atLeast"/>
        </w:trPr>
        <w:tc>
          <w:tcPr>
            <w:tcW w:w="1550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омер основного мероприятия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Наименование основных мероприятий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ъем бюджетных ассигнований на реализацию муниципальной программы, тыс.рублей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6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 том числе: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blHeader w:val="true"/>
          <w:trHeight w:val="5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3 год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4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60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77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конструкция, расширение, модернизация и капитальный ремонт объектов коммунального комплекса (1,2,3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72 6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67 2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6 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2 259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39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9 1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34 6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2 3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 033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 03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62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 4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 5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226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22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еспечение водоснабжением г.Белоярский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К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16 0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2 8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3 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78 2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94 6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3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7 7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 1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 6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1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том числе с применением композитных материалов в г.Белоярск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6 58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 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 1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 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 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 259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 259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0 9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9 9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 8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 0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 033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8 033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6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 6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3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226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226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502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0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3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4 3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1 6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4 873,3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0 6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 9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9 3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 827,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 6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45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.4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МЗ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58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подпрограмме 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 178 3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599 0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269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77 373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 090 6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562 7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251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69 001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7 7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36 3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17 9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8 371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одпрограмма 3 «Проведение капитального ремонта многоквартирных домов»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174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14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Подпрограмма 5 «Обеспечение благоустройства территории городского поселения Белоярский»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благоустройства и озеленения территории городского поселения Белоярский (11,13,14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2 5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 9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 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 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0 0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 4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 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 3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 747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1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 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9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 083,7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3 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 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 0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664,1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 664,1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3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лагоустройство капиталь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К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3 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 4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8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1.4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одействие развитию исторических и иных местных традиц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94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72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2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9 3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 2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0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 537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.3</w:t>
            </w: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.</w:t>
            </w:r>
          </w:p>
        </w:tc>
        <w:tc>
          <w:tcPr>
            <w:tcW w:w="3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одержание и благоустройство межпоселенческих мест захоронений на территории Белоярского района  (15,1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ЖК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 1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1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2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 422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подпрограмме 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32 0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81 3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37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97 3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397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29 5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78 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7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97 3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8 708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Всего: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 510 4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80 3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307 0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16 0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74 7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16 082,4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16 082,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автономного округ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 093 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65 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251 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 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 0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 001,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69 001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34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бюджет Белояр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17 3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15 1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55 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7 0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105 7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7 080,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4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47 080,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».</w:t>
            </w:r>
          </w:p>
        </w:tc>
      </w:tr>
      <w:tr>
        <w:trPr>
          <w:trHeight w:val="660" w:hRule="atLeast"/>
        </w:trPr>
        <w:tc>
          <w:tcPr>
            <w:tcW w:w="1550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6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709" w:right="709" w:gutter="0" w:header="34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2:00Z</dcterms:created>
  <dc:creator>Татаринова Наталья Александровна</dc:creator>
  <dc:description/>
  <cp:keywords/>
  <dc:language>en-US</dc:language>
  <cp:lastModifiedBy>Vika</cp:lastModifiedBy>
  <cp:lastPrinted>2019-03-19T14:49:00Z</cp:lastPrinted>
  <dcterms:modified xsi:type="dcterms:W3CDTF">2019-03-26T04:54:00Z</dcterms:modified>
  <cp:revision>12</cp:revision>
  <dc:subject/>
  <dc:title/>
</cp:coreProperties>
</file>