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1 февраля 2022 года                                                                                                             № 13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№105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муниципальной программы Белояр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Белоярском район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становление)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наименовании Постановления слова «в Белоярском районе» исключить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ункте 1 Постановления слова «в Белоярском районе» исключить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Опубликовать настоящее постановление в газете «Белоярские вести. Официальный выпуск»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                    А.В.Ойнец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276" w:right="92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50:00Z</dcterms:created>
  <dc:creator>Татаринова Наталья Александровна</dc:creator>
  <dc:description/>
  <dc:language>en-US</dc:language>
  <cp:lastModifiedBy>Vika</cp:lastModifiedBy>
  <cp:lastPrinted>2022-02-21T09:50:00Z</cp:lastPrinted>
  <dcterms:modified xsi:type="dcterms:W3CDTF">2022-02-21T04:50:00Z</dcterms:modified>
  <cp:revision>2</cp:revision>
  <dc:subject/>
  <dc:title/>
</cp:coreProperties>
</file>