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4 мая 2022 года                                                                                                                             № 43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остановл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 Белоярского района от 31 октября 2018 года № 105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остановление администрации Белоярского района от 31 октября 2018 года                  № 1055 «Об утверждении муниципальной программы Белоярского района «Развитие жилищно-коммунального комплекса и повышение энергетической эффективности» (далее – Постановление) изменение, исключив в преамбуле слова «на 2019-2024 годы».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нести в приложение «Муниципальная программа Белоярского район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жилищно-коммунального комплекса и повышение энергетической эффектив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– Программа) к Постановлению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 позицию паспорта Программы, касающуюся целевых показателей муниципальной программы, изложить в следующей редакции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578"/>
        <w:gridCol w:w="6237"/>
        <w:gridCol w:w="567"/>
      </w:tblGrid>
      <w:tr>
        <w:trPr>
          <w:trHeight w:val="718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удельный вес проб воды, отбор которых произведен из водопроводной сети, не отвечающих гигиеническим нормативам по санитарно-химическим показателям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удельный вес проб воды, отбор которых произведен из водопроводной сети, не отвечающих гигиеническим нормативам по микробиологическим показателям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привлечение частных инвестиций в жилищно-коммунальный комплекс Белоярского района, контрак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количество объектов канализационных очистных сооружений, введенных в эксплуатацию, един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протяженность ветхих инженерных сетей газораспределения, теплоснабжения, водоснабжения и водоотведения, прошедших капитальный ремонт (замену), метр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количество ветхого, аварийного или вышедшего из строя оборудования, в отношении которого произведен капитальный ремонт (замена), един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 объем реализации сжиженного газа населению на территории сельских поселений Белоярского района, к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) объем реализации электрической энергии в зоне децентрализованного электроснабжения, тыс. кВт/ч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) доля электроэнергии, реализуемой в зоне децентрализованного электроснабжения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) обеспечение компенсацией транспортных расходов, предусмотренной в соответствии с государственной поддержкой досрочного завоза продукции (товаров) от потребности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)  доля населения городского поселения Белоярский от населения автономного округа, обеспеченного качественной питьевой водой из систем централизованного водоснабжения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) количество заключенных энергосервисных договоров (контрактов) органами местного самоуправления и муниципальными учреждениями Белоярского района, един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) доля многоквартирных домов, отремонтированных в соответствии с региональной программой капитального ремонта общего имущества в многоквартирных домах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) обеспечение текущего содержания объектов благоустройства на территории городского поселения Белоярский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) доля населенных пунктов Белоярского района, в которых проведены мероприятия в связи с наступившими юбилейными датами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) количество реализованных инициативных проектов граждан, един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) обеспечение энергоснабжения сети уличного освещения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) обеспечение оказания услуг по погребению согласно гарантированному перечню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) доля населенных пунктов с централизованным электроснабжением, процент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зицию паспорта Программы, касающуюся параметров финансового обеспечения муниципальной программы, изложить в следующей редакции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578"/>
        <w:gridCol w:w="6237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е муниципальной 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й объем финансирования муниципальной программы на 2019 - 2024 годы составляет 2 469 072,1 тысяч рублей, в том числе:</w:t>
            </w:r>
          </w:p>
          <w:p>
            <w:pPr>
              <w:pStyle w:val="ConsPlusNormal1"/>
              <w:ind w:firstLine="2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 за счет средств бюджета Белоярского района – 839 461,8 тысяч рублей, в том числе:</w:t>
            </w:r>
          </w:p>
          <w:p>
            <w:pPr>
              <w:pStyle w:val="ConsPlusNormal1"/>
              <w:ind w:firstLine="2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153 262,6 тысяч рублей;</w:t>
              <w:tab/>
            </w:r>
          </w:p>
          <w:p>
            <w:pPr>
              <w:pStyle w:val="ConsPlusNormal1"/>
              <w:ind w:firstLine="2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од – 79 912,5 тысяч рублей;</w:t>
            </w:r>
          </w:p>
          <w:p>
            <w:pPr>
              <w:pStyle w:val="ConsPlusNormal1"/>
              <w:ind w:firstLine="2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 – 101 431,6 тысяч рублей;</w:t>
            </w:r>
          </w:p>
          <w:p>
            <w:pPr>
              <w:pStyle w:val="ConsPlusNormal1"/>
              <w:ind w:firstLine="2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– 192 872,3 тысяч рублей;</w:t>
            </w:r>
          </w:p>
          <w:p>
            <w:pPr>
              <w:pStyle w:val="ConsPlusNormal1"/>
              <w:ind w:firstLine="2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– 71 539,3 тысяч рублей;</w:t>
            </w:r>
          </w:p>
          <w:p>
            <w:pPr>
              <w:pStyle w:val="ConsPlusNormal1"/>
              <w:ind w:firstLine="2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– 240 443,5 тысяч рублей;</w:t>
            </w:r>
          </w:p>
          <w:p>
            <w:pPr>
              <w:pStyle w:val="ConsPlusNormal1"/>
              <w:ind w:firstLine="2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за счет средств бюджета Ханты-Мансийского автономного округа – Югры (далее – бюджет автономного округа)  -  1 629 610,3 тысяч рублей, в том числе:</w:t>
            </w:r>
          </w:p>
          <w:p>
            <w:pPr>
              <w:pStyle w:val="ConsPlusNormal1"/>
              <w:ind w:firstLine="2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415 006,1 тысяч рублей;</w:t>
            </w:r>
          </w:p>
          <w:p>
            <w:pPr>
              <w:pStyle w:val="ConsPlusNormal1"/>
              <w:ind w:firstLine="2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од – 54 515,5 тысяч рублей;</w:t>
            </w:r>
          </w:p>
          <w:p>
            <w:pPr>
              <w:pStyle w:val="ConsPlusNormal1"/>
              <w:ind w:firstLine="2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 – 143 552,7 тысяч рублей;</w:t>
            </w:r>
          </w:p>
          <w:p>
            <w:pPr>
              <w:pStyle w:val="ConsPlusNormal1"/>
              <w:ind w:firstLine="2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– 503 474,4 тысяч рублей;</w:t>
            </w:r>
          </w:p>
          <w:p>
            <w:pPr>
              <w:pStyle w:val="ConsPlusNormal1"/>
              <w:ind w:firstLine="2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– 448 105,9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 – 64 955,7  тысяч 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озицию паспорта Программы, касающуюся параметров финансового обеспечения региональных проектов, изложить в следующей редакции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161"/>
        <w:gridCol w:w="7654"/>
        <w:gridCol w:w="567"/>
      </w:tblGrid>
      <w:tr>
        <w:trPr>
          <w:trHeight w:val="101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я региональных проектов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ртфель проектов «Жилье и городская среда» –   1 033 239,5 тыс. 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ональный проект «Чистая вода» – 1 032 239,5 тыс. 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таблице 2 «Перечень основных мероприятий муниципальной программы, их связь с целевыми показателями» Программ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полнить позицией 2.1.1 следующего содержа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85"/>
        <w:gridCol w:w="2410"/>
        <w:gridCol w:w="2693"/>
        <w:gridCol w:w="3827"/>
        <w:gridCol w:w="567"/>
      </w:tblGrid>
      <w:tr>
        <w:trPr>
          <w:trHeight w:val="676" w:hRule="atLeast"/>
        </w:trPr>
        <w:tc>
          <w:tcPr>
            <w:tcW w:w="25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сновного мероприят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целевого показат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 значения целевого показателя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  <w:tr>
        <w:trPr>
          <w:trHeight w:val="239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мероприятий, направленных на альтернативные способы электроснабжения в населенных пунктах с децентрализованным электроснабжен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населенных пунктов с централизованным электроснабжени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ассчитывается по формул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Д = К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цз</w:t>
            </w:r>
            <w:r>
              <w:rPr>
                <w:rFonts w:cs="Times New Roman" w:ascii="Times New Roman" w:hAnsi="Times New Roman"/>
                <w:sz w:val="20"/>
              </w:rPr>
              <w:t>/ К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0"/>
              </w:rPr>
              <w:t xml:space="preserve"> х 100%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 xml:space="preserve">цз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количество населенных пунктов централизованной зоны электр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общ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общее количество населенных пун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 информации: органы местного самоуправления Белоярского района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зицию 3.1 изложить в следующей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85"/>
        <w:gridCol w:w="2410"/>
        <w:gridCol w:w="2693"/>
        <w:gridCol w:w="3827"/>
        <w:gridCol w:w="567"/>
      </w:tblGrid>
      <w:tr>
        <w:trPr>
          <w:trHeight w:val="676" w:hRule="atLeast"/>
        </w:trPr>
        <w:tc>
          <w:tcPr>
            <w:tcW w:w="25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сновного мероприят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целевого показат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 значения целевого показателя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  <w:tr>
        <w:trPr>
          <w:trHeight w:val="239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йствие проведению капитального ремонта многоквартирных до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ногоквартирных домов, отремонтированных в соответствии с региональной программой капитального ремонта общего имущества в многоквартирных дом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ассчитывается по форму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тд = Котд / Кд x 100%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д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тд – </w:t>
            </w: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 xml:space="preserve">количество домов, отремонтированных в плановом году с нарастающим итогом за предыдущие годы </w:t>
            </w:r>
            <w:r>
              <w:rPr>
                <w:rFonts w:cs="Times New Roman" w:ascii="Times New Roman" w:hAnsi="Times New Roman"/>
                <w:sz w:val="20"/>
              </w:rPr>
              <w:t>(ед.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д - </w:t>
            </w: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общее количество домов, подлежащих капитальному ремонту на конец отчетного периода в соответствии с региональной программой капитального ремонта общего имущества в многоквартирных домах. Постановление Правительства автономного округа от 25 декабря 2013 года № 568-п «О Программе капитального ремонта общего имущества в многоквартирных домах, расположенных на территории Ханты-Мансийского автономного округа – Югры».</w:t>
            </w:r>
            <w:r>
              <w:rPr>
                <w:rFonts w:cs="Times New Roman" w:ascii="Times New Roman" w:hAnsi="Times New Roman"/>
                <w:sz w:val="20"/>
              </w:rPr>
              <w:t xml:space="preserve"> (ед.).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дополнить позицией 4.3.1 следующего содержания: 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85"/>
        <w:gridCol w:w="2410"/>
        <w:gridCol w:w="2551"/>
        <w:gridCol w:w="3969"/>
        <w:gridCol w:w="567"/>
      </w:tblGrid>
      <w:tr>
        <w:trPr>
          <w:trHeight w:val="676" w:hRule="atLeast"/>
        </w:trPr>
        <w:tc>
          <w:tcPr>
            <w:tcW w:w="25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сновного мероприят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целевого показател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 значения целевого показателя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  <w:tr>
        <w:trPr>
          <w:trHeight w:val="239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держание и благоустройство межпоселенческих мест захоронений на территории Белоярского район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оказания услуг по погребению согласно гарантированному перечню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ассчитывается по форму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есп = Кобесп / Кд х 100%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бесп- количество обеспеченности (ед., тыс.руб.)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д - количество необходимой обеспеченности (ед., тыс.руб.)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 информации: органы местного самоуправления Белоярского района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убсидий в целях возмещения специализированным службам по вопросам похоронного дела стоимости услуг согласно гарантированному перечню услуг по погребению умерши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 таблице 3 «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левые показатели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>Программ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зицию 13 изложить в следующей редакции:</w:t>
      </w:r>
    </w:p>
    <w:tbl>
      <w:tblPr>
        <w:tblW w:w="108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43"/>
        <w:gridCol w:w="2268"/>
        <w:gridCol w:w="1134"/>
        <w:gridCol w:w="709"/>
        <w:gridCol w:w="709"/>
        <w:gridCol w:w="708"/>
        <w:gridCol w:w="709"/>
        <w:gridCol w:w="709"/>
        <w:gridCol w:w="709"/>
        <w:gridCol w:w="1675"/>
        <w:gridCol w:w="567"/>
      </w:tblGrid>
      <w:tr>
        <w:trPr>
          <w:trHeight w:val="676" w:hRule="atLeast"/>
        </w:trPr>
        <w:tc>
          <w:tcPr>
            <w:tcW w:w="25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</w:t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показателя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целевых показателей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Значение показателя по годам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Целевое значение показателя на момент окончания реализации программы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trike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trike/>
                <w:sz w:val="20"/>
                <w:szCs w:val="20"/>
                <w:lang w:eastAsia="ru-RU"/>
              </w:rPr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ногоквартирных домов, отремонтированных в соответствии с региональной программой капитального ремонта общего имущества в многоквартирных домах,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trike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iCs/>
                <w:strike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trike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ополнить позицией 19</w:t>
      </w:r>
      <w:r>
        <w:rPr/>
        <w:t xml:space="preserve"> следующего содержания:</w:t>
      </w:r>
    </w:p>
    <w:tbl>
      <w:tblPr>
        <w:tblW w:w="108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43"/>
        <w:gridCol w:w="2268"/>
        <w:gridCol w:w="1134"/>
        <w:gridCol w:w="709"/>
        <w:gridCol w:w="709"/>
        <w:gridCol w:w="708"/>
        <w:gridCol w:w="709"/>
        <w:gridCol w:w="709"/>
        <w:gridCol w:w="709"/>
        <w:gridCol w:w="1675"/>
        <w:gridCol w:w="567"/>
      </w:tblGrid>
      <w:tr>
        <w:trPr>
          <w:trHeight w:val="676" w:hRule="atLeast"/>
        </w:trPr>
        <w:tc>
          <w:tcPr>
            <w:tcW w:w="25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</w:t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показателя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целевых показателей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Значение показателя по годам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</w:rPr>
              <w:t>Целевое значение показателя на момент окончания реализации программы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7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населенных пунктов с централизованным электроснабжением,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6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6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таблицу 4 «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пределение финансовых ресурсов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1 к настоящему постановл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таблицу 5 «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роприятия, реализуемые на принципах проектного управления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2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276" w:right="56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                    С.П.Маненков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4 мая 2022 года № 431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4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»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4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626"/>
        <w:gridCol w:w="1460"/>
        <w:gridCol w:w="1824"/>
        <w:gridCol w:w="1588"/>
        <w:gridCol w:w="1032"/>
        <w:gridCol w:w="966"/>
        <w:gridCol w:w="981"/>
        <w:gridCol w:w="919"/>
        <w:gridCol w:w="1032"/>
        <w:gridCol w:w="1047"/>
      </w:tblGrid>
      <w:tr>
        <w:trPr>
          <w:tblHeader w:val="true"/>
          <w:trHeight w:val="48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основного мероприятия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сновных мероприятий муниципальной программы (связь с целевыми показателями муниципальной программы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5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</w:tr>
      <w:tr>
        <w:trPr>
          <w:tblHeader w:val="true"/>
          <w:trHeight w:val="5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4</w:t>
            </w:r>
          </w:p>
        </w:tc>
      </w:tr>
      <w:tr>
        <w:trPr>
          <w:tblHeader w:val="true"/>
          <w:trHeight w:val="2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5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1 «Модернизация и реформирование жилищно-коммунального комплекса Белоярского района»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3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, расширение, модернизация, строительство и капитальный ремонт объектов коммунального комплекса (1-6)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, УЖКХ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7 957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9 316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268,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5 840,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 888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303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340,8</w:t>
            </w:r>
          </w:p>
        </w:tc>
      </w:tr>
      <w:tr>
        <w:trPr>
          <w:trHeight w:val="39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7 319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6 290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610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 197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 241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47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506,7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 637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25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57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 642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 647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0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34,1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</w:t>
            </w:r>
          </w:p>
        </w:tc>
        <w:tc>
          <w:tcPr>
            <w:tcW w:w="3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ектирование и строительство локальных систем водоснабжения и (или) водоотведения  в целях обеспечения муниципальных учреждений Белоярского района качественной водой 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4 396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34,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 692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 408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321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864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 309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 074,6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34,5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828,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 099,1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1.</w:t>
            </w:r>
          </w:p>
        </w:tc>
        <w:tc>
          <w:tcPr>
            <w:tcW w:w="3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2.</w:t>
            </w:r>
          </w:p>
        </w:tc>
        <w:tc>
          <w:tcPr>
            <w:tcW w:w="3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 Казым Белоярского района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5 997,7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84,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 501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6 511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 174,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864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 309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 823,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84,5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636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 202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3.</w:t>
            </w:r>
          </w:p>
        </w:tc>
        <w:tc>
          <w:tcPr>
            <w:tcW w:w="3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Полноват Белоярский район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138,6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50,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191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97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138,6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50,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191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97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2.</w:t>
            </w:r>
          </w:p>
        </w:tc>
        <w:tc>
          <w:tcPr>
            <w:tcW w:w="3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по капитальному ремонту (с заменой) газопроводов, систем теплоснабжения, водоснабжения и водоотведения для подготовки к осенне-зимнему периоду, в  том числе с применением композитных материалов в г.Белоярский (5,6)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3 561,3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 056,1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233,6</w:t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 147,6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479,8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303,4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340,8</w:t>
            </w:r>
          </w:p>
        </w:tc>
      </w:tr>
      <w:tr>
        <w:trPr>
          <w:trHeight w:val="49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6 998,1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 143,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10,3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332,8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31,8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473,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506,7</w:t>
            </w:r>
          </w:p>
        </w:tc>
      </w:tr>
      <w:tr>
        <w:trPr>
          <w:trHeight w:val="46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563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912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814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48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0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34,1</w:t>
            </w:r>
          </w:p>
        </w:tc>
      </w:tr>
      <w:tr>
        <w:trPr>
          <w:trHeight w:val="115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36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и на возмещение недополученных доходов организациям, осуществляющим реализацию сжиженного газа населению на территории сельских поселений Белоярского района (в том числе администрирование) (7)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2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в целях возмещения части недополученных доходов в связи с реализацией  электрической энергии в зоне децентрализованного электроснабжения  (8,9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8 684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4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839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144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470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072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737,4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5 707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43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637,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894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 453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894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392,7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976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85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01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49,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17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77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344,7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3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енсация транспортных расходов, предусмотренная в соответствии с государственной поддержкой досрочного завоза продукции (товаров) (10)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З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825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80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214,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29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578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80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267,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529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47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47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</w:t>
            </w:r>
          </w:p>
        </w:tc>
        <w:tc>
          <w:tcPr>
            <w:tcW w:w="3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ональный проект "Чистая вода" (11)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33 239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 449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 878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 911,9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6 411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3 727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2 684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6 828,3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722,5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193,9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 911,9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1.</w:t>
            </w:r>
          </w:p>
        </w:tc>
        <w:tc>
          <w:tcPr>
            <w:tcW w:w="3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33 239,5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 449,6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 878,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 911,9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6 411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3 727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2 684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6 828,3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722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193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 911,9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6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1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18 868,6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8 616,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 322,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4 614,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8 961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4 307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7 046,4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626 179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2 506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 515,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2 621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3 474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8 105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 955,7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2 689,3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 110,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806,6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 992,7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 486,6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 201,9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 090,7</w:t>
            </w:r>
          </w:p>
        </w:tc>
      </w:tr>
      <w:tr>
        <w:trPr>
          <w:trHeight w:val="300" w:hRule="atLeast"/>
        </w:trPr>
        <w:tc>
          <w:tcPr>
            <w:tcW w:w="15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2 «Энергосбережение и повышение энергетической эффективности» </w:t>
            </w:r>
          </w:p>
        </w:tc>
      </w:tr>
      <w:tr>
        <w:trPr>
          <w:trHeight w:val="54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оприятий по энергосбережению и повышению энергетической эффективности (12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КМС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8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6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2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8,6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3 «Проведение капитального ремонта многоквартирных домов»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</w:t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проведению капитального ремонта многоквартирных домов (13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3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6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3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3,1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5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4 «Обеспечение благоустройства территории городского поселения Белоярский»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</w:t>
            </w:r>
          </w:p>
        </w:tc>
        <w:tc>
          <w:tcPr>
            <w:tcW w:w="3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благоустройства и озеленения территории городского поселения Белоярский (14,15,16)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УКС, КМС 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9 443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410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117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079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 895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962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978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31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6 012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 910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117,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 148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 895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962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978,0</w:t>
            </w:r>
          </w:p>
        </w:tc>
      </w:tr>
      <w:tr>
        <w:trPr>
          <w:trHeight w:val="33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1.</w:t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елен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996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77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75,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355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39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74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74,2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2.</w:t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, УКС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 484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55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303,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356,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477,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38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153,8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3.</w:t>
            </w:r>
          </w:p>
        </w:tc>
        <w:tc>
          <w:tcPr>
            <w:tcW w:w="36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 капитального характера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2 647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 25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38,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578,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 477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65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65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4.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развитию исторических и иных местных традиций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МС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5.</w:t>
            </w:r>
          </w:p>
        </w:tc>
        <w:tc>
          <w:tcPr>
            <w:tcW w:w="3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инициативных проектов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90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90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9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9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2.</w:t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хническая эксплуатация, содержание, ремонт и организация энергоснабжения сети уличного освещения на территории городского поселения Белоярский (17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 792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92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602,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24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524,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408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408,5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</w:t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и благоустройство межпоселенческих мест захоронений на территории Белоярского района (18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776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6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45,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67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6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6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6,2</w:t>
            </w:r>
          </w:p>
        </w:tc>
      </w:tr>
      <w:tr>
        <w:trPr>
          <w:trHeight w:val="94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1.</w:t>
            </w:r>
          </w:p>
        </w:tc>
        <w:tc>
          <w:tcPr>
            <w:tcW w:w="36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в целях возмещения специализированным службам по вопросам похоронного дела стоимости услуг согласно гарантированному перечню услуг по погребению умерши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776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6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45,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67,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6,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6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6,2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4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7 011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6 899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764,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 272,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 385,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 337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352,7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431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3 580,8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 399,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764,9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 341,2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 385,6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 337,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352,7</w:t>
            </w:r>
          </w:p>
        </w:tc>
      </w:tr>
      <w:tr>
        <w:trPr>
          <w:trHeight w:val="255" w:hRule="atLeast"/>
        </w:trPr>
        <w:tc>
          <w:tcPr>
            <w:tcW w:w="61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муниципальной программе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469 072,1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8 268,7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4 428,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 984,3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6 346,7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9 645,2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5 399,2</w:t>
            </w:r>
          </w:p>
        </w:tc>
      </w:tr>
      <w:tr>
        <w:trPr>
          <w:trHeight w:val="300" w:hRule="atLeast"/>
        </w:trPr>
        <w:tc>
          <w:tcPr>
            <w:tcW w:w="6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629 610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5 006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 515,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3 552,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3 474,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8 105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 955,7</w:t>
            </w:r>
          </w:p>
        </w:tc>
      </w:tr>
      <w:tr>
        <w:trPr>
          <w:trHeight w:val="450" w:hRule="atLeast"/>
        </w:trPr>
        <w:tc>
          <w:tcPr>
            <w:tcW w:w="61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9 461,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3 262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 912,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 431,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2 872,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1 539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0 443,5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567" w:right="709" w:gutter="0" w:header="340" w:top="70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4 мая 2022 года № 43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»: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блица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роприятия, реализуемые на принципах проектного упра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334"/>
        <w:gridCol w:w="1492"/>
        <w:gridCol w:w="989"/>
        <w:gridCol w:w="1130"/>
        <w:gridCol w:w="1269"/>
        <w:gridCol w:w="1409"/>
        <w:gridCol w:w="1130"/>
        <w:gridCol w:w="1129"/>
        <w:gridCol w:w="986"/>
        <w:gridCol w:w="1127"/>
        <w:gridCol w:w="989"/>
        <w:gridCol w:w="1117"/>
        <w:gridCol w:w="935"/>
      </w:tblGrid>
      <w:tr>
        <w:trPr>
          <w:tblHeader w:val="true"/>
          <w:trHeight w:val="56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целевого показател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74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2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од</w:t>
            </w:r>
          </w:p>
        </w:tc>
      </w:tr>
      <w:tr>
        <w:trPr>
          <w:tblHeader w:val="true"/>
          <w:trHeight w:val="3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Жилье и городская сред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гиональный проект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Чистая вода»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5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-202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33 239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 449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 878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 911,9</w:t>
            </w:r>
          </w:p>
        </w:tc>
      </w:tr>
      <w:tr>
        <w:trPr>
          <w:trHeight w:val="505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6 411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3 727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2 684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6 828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722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193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 911,9</w:t>
            </w:r>
          </w:p>
        </w:tc>
      </w:tr>
      <w:tr>
        <w:trPr>
          <w:trHeight w:val="439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709" w:gutter="0" w:header="34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4:13:00Z</dcterms:created>
  <dc:creator>Татаринова Наталья Александровна</dc:creator>
  <dc:description/>
  <dc:language>en-US</dc:language>
  <cp:lastModifiedBy>Vika</cp:lastModifiedBy>
  <cp:lastPrinted>2022-05-04T09:13:00Z</cp:lastPrinted>
  <dcterms:modified xsi:type="dcterms:W3CDTF">2022-05-04T04:13:00Z</dcterms:modified>
  <cp:revision>2</cp:revision>
  <dc:subject/>
  <dc:title/>
</cp:coreProperties>
</file>