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255" cy="882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lang w:eastAsia="ko-KR"/>
        </w:rPr>
      </w:pPr>
      <w:r>
        <w:rPr>
          <w:rFonts w:eastAsia="Batang;바탕" w:cs="Times New Roman" w:ascii="Times New Roman" w:hAnsi="Times New Roman"/>
          <w:b/>
          <w:lang w:eastAsia="ko-KR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120"/>
        <w:jc w:val="center"/>
        <w:outlineLvl w:val="2"/>
        <w:rPr/>
      </w:pPr>
      <w:r>
        <w:rPr>
          <w:rFonts w:eastAsia="Batang;바탕" w:cs="Times New Roman" w:ascii="Times New Roman" w:hAnsi="Times New Roman"/>
          <w:b/>
          <w:lang w:val="en-US"/>
        </w:rPr>
        <w:t>ХАНТЫ-МАНСИЙСКИЙ АВТОНОМНЫЙ ОКРУГ – ЮГР</w:t>
      </w:r>
      <w:r>
        <w:rPr>
          <w:rFonts w:eastAsia="Batang;바탕" w:cs="Times New Roman" w:ascii="Times New Roman" w:hAnsi="Times New Roman"/>
          <w:b/>
        </w:rPr>
        <w:t>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ko-K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ko-KR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kern w:val="2"/>
          <w:sz w:val="28"/>
          <w:szCs w:val="28"/>
          <w:lang w:val="en-US" w:eastAsia="ko-KR"/>
        </w:rPr>
      </w:pPr>
      <w:r>
        <w:rPr>
          <w:rFonts w:eastAsia="Batang;바탕" w:cs="Times New Roman" w:ascii="Times New Roman" w:hAnsi="Times New Roman"/>
          <w:b/>
          <w:bCs/>
          <w:kern w:val="2"/>
          <w:sz w:val="28"/>
          <w:szCs w:val="28"/>
          <w:lang w:val="en-US"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val="en-US"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en-US"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ko-K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ko-KR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kern w:val="2"/>
          <w:sz w:val="24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b/>
          <w:bCs/>
          <w:kern w:val="2"/>
          <w:sz w:val="24"/>
          <w:szCs w:val="24"/>
          <w:lang w:val="en-US"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sz w:val="16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sz w:val="16"/>
          <w:szCs w:val="24"/>
          <w:lang w:val="en-US"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от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31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октября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>20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8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года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  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№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>1055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바탕" w:cs="Times New Roman"/>
          <w:sz w:val="16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sz w:val="16"/>
          <w:szCs w:val="24"/>
          <w:lang w:val="en-US"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en-US"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Об утверждении муниципальной программы Белояр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b/>
          <w:b/>
          <w:bCs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В соответствии постановлением администрации Белоярского района от 3 сентября 2018 года № 776 «Об утверждении Порядка принятия решений о разработке, формировании и реализации муниципальных программ Белоярского района», распоряжением администрации Белоярского района от 15 августа 2018 года № 245-р  «О Перечне муниципальных программ Белоярского района на 2019 – 2024 годы» п о с т а н о в л я 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1. Утвердить прилагаемую муниципальную программу Белоярского района «Развитие жилищно-коммунального комплекса и повышение энергетической эффективности в Белоярском районе на 2019 – 2024 год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3. Настоящее постановление вступает в силу после его официального опубликования, но не ранее 1 января 2019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Глава Белоярского района                                                                             </w:t>
      </w:r>
      <w:r>
        <w:rPr>
          <w:rFonts w:eastAsia="Batang;바탕" w:cs="Times New Roman" w:ascii="Times New Roman" w:hAnsi="Times New Roman"/>
          <w:sz w:val="24"/>
          <w:szCs w:val="24"/>
          <w:lang w:eastAsia="ko-KR"/>
        </w:rPr>
        <w:t xml:space="preserve">          </w:t>
      </w:r>
      <w:r>
        <w:rPr>
          <w:rFonts w:eastAsia="Batang;바탕" w:cs="Times New Roman" w:ascii="Times New Roman" w:hAnsi="Times New Roman"/>
          <w:sz w:val="24"/>
          <w:szCs w:val="24"/>
          <w:lang w:val="en-US" w:eastAsia="ko-KR"/>
        </w:rPr>
        <w:t xml:space="preserve"> С.П.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яр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 октября 2018 года № 1055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41"/>
      <w:bookmarkEnd w:id="0"/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Белоярского района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- 2024 годы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Белоярского района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муниципальная программа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коммунального комплекса и повышение энергетической эффективности в Белоярском районе на 2019 - 2024 годы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Белоярского района (далее – УЖКХ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питального строительства администрации Белоярского района (далее - УКС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заказа администрации Белоярского района (далее – ОМЗ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муниципальной собственности администрации Белоярского района (далее – КМС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надежности и качества предоставления жилищно-коммунальных услуг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лучшение технического состояния многоквартирных домов, расположенных на территории Белоярского района, повышение энергетической эффектив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Белоярского района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лучшение жилищных условий граждан, проживающих в жилых помещениях, находящихся в многоквартирных домах, признанных аварийными и подлежащими сносу, в установленном порядке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, способствующих повышению уровня и качества жизни жителей городского поселения Белоярск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, качества и надежности поставки коммунальных ресурсов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равных прав потребителей на получение энергетических ресурсов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витие энергосбережения и повышение энергоэффективности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действие проведению капитального ремонта многоквартирных домов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селение граждан, проживающих в аварийном жилищном фонде, в благоустроенные жилые помещения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держание объектов внешнего благоустройства муниципальной собственности на территории городского поселения Белоярский.</w:t>
            </w:r>
          </w:p>
          <w:p>
            <w:pPr>
              <w:pStyle w:val="ConsPlusNormal1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вышение уровня благоустройства территории городского поселения Белоярский</w:t>
            </w:r>
          </w:p>
        </w:tc>
      </w:tr>
      <w:tr>
        <w:trPr>
          <w:trHeight w:val="28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1"/>
              <w:jc w:val="both"/>
              <w:rPr/>
            </w:pPr>
            <w:hyperlink w:anchor="P16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еформирование жилищно-коммунального комплекса Белоярского района»;</w:t>
            </w:r>
          </w:p>
          <w:p>
            <w:pPr>
              <w:pStyle w:val="ConsPlusNormal1"/>
              <w:ind w:firstLine="221"/>
              <w:jc w:val="both"/>
              <w:rPr/>
            </w:pPr>
            <w:hyperlink w:anchor="P19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нергосбережение и повышение энергетической эффективности»;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20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ведение капитального ремонта многоквартирных домов»;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Переселение граждан из аварийного жилищного фонда»;</w:t>
            </w:r>
          </w:p>
          <w:p>
            <w:pPr>
              <w:pStyle w:val="ConsPlusNormal1"/>
              <w:ind w:firstLine="2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2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благоустройства территории городского поселения Белоярский»</w:t>
            </w:r>
          </w:p>
        </w:tc>
      </w:tr>
      <w:tr>
        <w:trPr>
          <w:trHeight w:val="2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ртфеля проектов, проекта, направленных в том числе на реализацию в Ханты-Мансийском автономном округе – Югре национальных и федеральных проектов (программ)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кология»</w:t>
            </w:r>
          </w:p>
        </w:tc>
      </w:tr>
      <w:tr>
        <w:trPr>
          <w:trHeight w:val="5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ельный вес проб воды, отбор которых произведен из водопроводной сети, не отвечающих гигиеническим нормативам по санитарно-химическим показателям, процент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, процент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влечение частных инвестиций в жилищно-коммунальный комплекс Белоярского района, контракт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ъем реализации сжиженного газа населению на территории сельских поселений Белоярского района, кг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ъем реализации электрической энергии в зоне децентрализованного электроснабжения, тыс. кВт/ч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процент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заключенных энергосервисных договоров (контрактов) органами местного самоуправления и муниципальными учреждениями Белоярского района, ед.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Доля отремонтированных многоквартирных домов в г. Белоярский от общего количества МКД, требующих капитального ремонта, процент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щая площадь расселенного аварийного жилищного фонда, тыс.м2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личество семей, переселенных из аварийного жилищного фонда, сем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 Обеспечение текущего содержания объектов благоустройства на территории городского поселения Белоярский, процент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беспечение энергоснабжения сети уличного освещения, процент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нос аварийного жилья в год, домов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дельный вес аварийного жилищного фонда во всем жилищном фонде, процент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Количество обслуживаемых мест захоронений, зданий и сооружений похоронного назначения, единиц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Обеспечение оказания услуг  по погребению согласно гарантированному перечню, процент</w:t>
            </w:r>
          </w:p>
        </w:tc>
      </w:tr>
      <w:tr>
        <w:trPr>
          <w:trHeight w:val="9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на 2019 - 2024 годы составляет 1 686 152,4 тысяч рублей, в том числе: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 счет средств бюджета Белоярского района – 409 811,5 тысяч рублей, в том числе: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2 380,0 тысяч рублей;</w:t>
              <w:tab/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8 228,4 тысяч рублей;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9 319,6 тысяч рублей;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5 722,5 тысяч рублей;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7 080,5 тысяч рублей;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 080,5 тысяч рублей.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276 340,9 тысяч рублей, в том числе: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48 809,6 тысяч рублей;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08 980,3 тысяч рублей;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1 545,3 тысяч рублей;</w:t>
            </w:r>
          </w:p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9 001,9  тысяч рублей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69 001,9  тысяч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69 001,9  тысяч рублей.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инвестиционной и инновационной деятельности,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ции и негосударственного сектора экономики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045" w:leader="none"/>
                <w:tab w:val="right" w:pos="4995" w:leader="none"/>
              </w:tabs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направл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я</w:t>
            </w:r>
          </w:p>
        </w:tc>
      </w:tr>
      <w:tr>
        <w:trPr>
          <w:trHeight w:val="1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благоприятной деловой сред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формирования благоприятной деловой среды, привлечения частных инвестиций в сферу жилищно-коммунального хозяйства Югры и передачи в концессию объектов и систем коммунального комплекса предусмотрена поддержка концессионера в виде предоставления субсидий из бюджетов автономного округа и муниципального образования на создание, реконструкцию, модернизацию объектов коммунальной инфраструктуры или на возмещение затрат (в части эксплуатационных расходов), понесенных концессионером в процессе реализации концессионного соглашения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решения задачи устойчивого функционирования жилищно-коммунальной сферы распоряжением Правительства автономного округа от 2 марта 2018 года №97-рп актуализирован комплекс мер («дорожная карта») по развитию жилищно-коммунального комплекса на 2017-2020 годы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вестиционные проек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инвестиционные приоритеты развития жилищно-коммунальной сферы связаны с реализацией проектов, направленных на повышение эффективности, качества и надежности поставки коммунальных ресурсов. </w:t>
            </w:r>
          </w:p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конструкция объекта «Обеспечение водоснабжением г.Белоярский» на условиях софинансирования из бюджета Ханты-Мансийского автономного округа – Югры позволит  повысить качество питьевой воды из систем централизованного водоснабжения для жителей города Белоярски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конкурен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развития конкуренции на рынке услуг жилищно-коммунального хозяйства в Ханты-Мансийском автономном округе - Югре разработан комплекс мер «дорожная карта» по содействию развитию конкуренции в автономном округе, утвержденный распоряжением Правительства автономного округа от 10 июля 2015 года № 387-рп "О перечне приоритетных и социально значимых рынков товаров и услуг, плане мероприятий («дорожной карте») по содействию развитию конкуренции в Ханты-Мансийском автономном округе - Югре и признании утратившим силу распоряжения Правительства Ханты-Мансийского автономного округа - Югры от 4 июля 2014 года № 382-рп «О плане мероприятий («дорожной карте») «Развитие конкуренции в Ханты-Мансийском автономном округе – Югре», который способствует улучшению конкурентной среды, совершенствованию реализации антимонопольной политики, обеспечению защиты конкуренции, а также уровню защиты прав потребителей. Утверждены программы комплексного развития систем коммунальной инфраструктуры в городском и сельских поселениях Белоярского района.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лномочий ответственного исполнителя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оисполнителя) муниципальной программы 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902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номочия</w:t>
            </w:r>
          </w:p>
        </w:tc>
      </w:tr>
      <w:tr>
        <w:trPr>
          <w:trHeight w:val="15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:</w:t>
            </w:r>
          </w:p>
        </w:tc>
      </w:tr>
      <w:tr>
        <w:trPr>
          <w:trHeight w:val="1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проект муниципальной программы и изменений в нее, а также перечень соисполнителей муниципальной программы</w:t>
            </w:r>
          </w:p>
        </w:tc>
      </w:tr>
      <w:tr>
        <w:trPr>
          <w:trHeight w:val="1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ет проект муниципальной программы с соисполнителями муниципальной программы</w:t>
            </w:r>
          </w:p>
        </w:tc>
      </w:tr>
      <w:tr>
        <w:trPr>
          <w:trHeight w:val="16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ет проект муниципальной программы на общественное обсуждение, в соответствии с порядком, установленным нормативным правовым актом администрации Белоярского района для общественного обсуждения документов стратегического планирования</w:t>
            </w:r>
          </w:p>
        </w:tc>
      </w:tr>
      <w:tr>
        <w:trPr>
          <w:trHeight w:val="1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роведение оценки регулирующего воздействия проекта муниципальной программы в порядке, установленном муниципальными нормативными правовыми актами администрации Белоярского района</w:t>
            </w:r>
          </w:p>
        </w:tc>
      </w:tr>
      <w:tr>
        <w:trPr>
          <w:trHeight w:val="5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униципальной программы</w:t>
            </w:r>
          </w:p>
        </w:tc>
      </w:tr>
      <w:tr>
        <w:trPr>
          <w:trHeight w:val="13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ет и уточняет перечень программных мероприятий и объемы финансирования основных мероприятий на очередной финансовый год и плановый период, а также механизм реализации муниципальной программы</w:t>
            </w:r>
          </w:p>
        </w:tc>
      </w:tr>
      <w:tr>
        <w:trPr>
          <w:trHeight w:val="1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ализацию муниципальной программы, вносит изменения в муниципальную программу и несет ответственность за достижение целевых показателей муниципальной программы, за своевременную и качественную реализацию муниципальной программы</w:t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управление муниципальной программой, обеспечивает целевое и эффективное использование бюджетных  средств, выделяемых на ее реализацию</w:t>
            </w:r>
          </w:p>
        </w:tc>
      </w:tr>
      <w:tr>
        <w:trPr>
          <w:trHeight w:val="17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годовой отчет о ходе реализации муниципальной программы</w:t>
            </w:r>
          </w:p>
        </w:tc>
      </w:tr>
      <w:tr>
        <w:trPr>
          <w:trHeight w:val="16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:</w:t>
            </w:r>
          </w:p>
        </w:tc>
      </w:tr>
      <w:tr>
        <w:trPr>
          <w:trHeight w:val="1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реализацию мероприятий муниципальной программы в рамках своей компетенции</w:t>
            </w:r>
          </w:p>
        </w:tc>
      </w:tr>
      <w:tr>
        <w:trPr>
          <w:trHeight w:val="4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ет ответственность за своевременную и качественную реализацию мероприятий муниципальной программы, достижение целевых показателей муниципальной программы, обеспечивает целевое и эффективное использование средств, выделяемых на реализацию программных мероприятий</w:t>
            </w:r>
          </w:p>
        </w:tc>
      </w:tr>
      <w:tr>
        <w:trPr>
          <w:trHeight w:val="1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т в пределах своих полномочий нормативные правовые акты, необходимые для реализации мероприятий муниципальной программы</w:t>
            </w:r>
          </w:p>
        </w:tc>
      </w:tr>
      <w:tr>
        <w:trPr>
          <w:trHeight w:val="1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и направляет ответственному исполнителю  предложения по уточнению (изменению) объемов финансирования мероприятий муниципальной программы, механизма ее реализации, а также перечень основных мероприятий на очередной финансовый год и плановый период</w:t>
            </w:r>
          </w:p>
        </w:tc>
      </w:tr>
      <w:tr>
        <w:trPr>
          <w:trHeight w:val="1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 ответственному исполнителю сведения, необходимые для проведения оперативного мониторинга реализации муниципальной программы</w:t>
            </w:r>
          </w:p>
        </w:tc>
      </w:tr>
      <w:tr>
        <w:trPr>
          <w:trHeight w:val="18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т ответственному исполнителю информацию для подготовки годового отчета о ходе реализации муниципальной программы в отношении реализуемых соисполнителем мероприятий за отчетный финансовый год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34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/>
        <w:t>Перечень основных мероприятий муниципальной программы, их связь с целевыми показателям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3544"/>
        <w:gridCol w:w="637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сновного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целевого показ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надежности и качества предоставления жилищно-коммунальных услуг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1 «Повышение эффективности, качества и надежности поставки коммунальны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«Обеспечение равных прав потребителей на получение энергетически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, расширение, модернизация и капитальный ремонт объектов коммунального комплек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б воды, отбор которых произведен из водопроводной сети, не отвечающих гигиеническим нормативам: по микробиологическим показателям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частных инвестиций в жилищно-коммунальный комплекс Белоярского район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ассчитывается как отношение показателя числа исследованных проб, по микробиолог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актическое значение заключенных концессионных соглашений в сфере водоснабжения, водоот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ы местного самоуправления Белояр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 реализации сжиженного газа населению на территории сельских поселений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 реализации электрической энергии в зоне децентрализованного электр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е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е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</w:rPr>
              <w:t>- количество обеспеченности (тыс.руб.);</w:t>
            </w:r>
          </w:p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К</w:t>
            </w:r>
            <w:r>
              <w:rPr>
                <w:rFonts w:eastAsia="Calibri" w:cs="Times New Roman" w:ascii="Times New Roman" w:hAnsi="Times New Roman"/>
                <w:szCs w:val="22"/>
                <w:vertAlign w:val="subscript"/>
                <w:lang w:eastAsia="en-US"/>
              </w:rPr>
              <w:t>д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 xml:space="preserve"> - количество необходимой обеспеченности (тыс.руб.).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2. «Улучшение технического состояния многоквартирных домов, расположенных на территории Белоярского района, повышение энергетической эффективности»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Развитие энергосбережения и повышение энергоэффективности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2 «Энергосбережение и повышение энергетической эффективности»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по энергосбережению и повышению энергетической эффектив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заключенных энергосервисных договоров (контрактов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ами местного самоуправления и муниципальными учреждениями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Фактическое значение заключенных энергосервисных договоров (контрактов) органами местного самоуправления и муниципальными учреждениями Белоярского района  за отчетный период,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и,  предоставленной органами местного самоуправления и муниципальными учреждениями Белоярского района</w:t>
            </w:r>
          </w:p>
        </w:tc>
      </w:tr>
      <w:tr>
        <w:trPr>
          <w:trHeight w:val="1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 4. «Содействие проведению капитального ремонта многоквартирных домов»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1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тремонтированных многоквартирных домов в г. Белоярский от общего количества МКД, требующих капитального ремо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%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отремонтированных домов МКД;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домов МКД требующих капитального ремонта</w:t>
            </w:r>
          </w:p>
        </w:tc>
      </w:tr>
      <w:tr>
        <w:trPr>
          <w:trHeight w:val="162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 «Улучшение жилищных условий граждан, проживающих в жилых помещениях, находящихся в многоквартирных домах, признанных аварийными и подлежащими сносу, в установленном порядке»</w:t>
            </w:r>
          </w:p>
        </w:tc>
      </w:tr>
      <w:tr>
        <w:trPr>
          <w:trHeight w:val="162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«Переселение граждан, проживающих в аварийном жилищном фонде, в благоустроенные жилые помещения»</w:t>
            </w:r>
          </w:p>
        </w:tc>
      </w:tr>
      <w:tr>
        <w:trPr>
          <w:trHeight w:val="162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4 «Переселение граждан из аварийного жилищного фонда»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1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площадь расселенного аварийного жилищного фон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тическое значение показателя за отчетный период определяется в соответствии с постановлениями администрации Белоярского района</w:t>
            </w:r>
          </w:p>
        </w:tc>
      </w:tr>
      <w:tr>
        <w:trPr>
          <w:trHeight w:val="1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семей, переселенных из аварийного жилищного фонд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ктическое значение показателя за отчетный период определяется в соответствии с постановлениями администрации Белоярского района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«Создание условий, способствующих повышению уровня и качества жизни жителей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«Содержание объектов внешнего благоустройства муниципальной собственности н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7. «Повышение уровня благоустройств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5 «Обеспечение благоустройства территории городского поселения Белоярский»**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благоустройства и озеленения территории городского поселения Белоярск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текущего содержания объектов благоустройства на территории г.п. Белоярски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ес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еспеченности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т, 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еобходимой обеспеченности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т, ед., тыс.руб.).</w:t>
            </w:r>
          </w:p>
        </w:tc>
      </w:tr>
      <w:tr>
        <w:trPr>
          <w:trHeight w:val="1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зелен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мероприятия по благоустройству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текущего содержания объектов благоустройства на территории г.п. Белоярский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нос аварийного жилья в год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аварийного жилищного фонда во всем жилищном фонде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текущего содержания объектов благоустройства на территории г.п. Белоярский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ес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еспеченности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т, 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еобходимой обеспеченности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т, ед., тыс.руб.).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определяется на основании сведений КМС.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100%,</w:t>
            </w:r>
          </w:p>
          <w:p>
            <w:pPr>
              <w:pStyle w:val="Style22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Style22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т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домов, признанных аварийными домами и подлежащими сносу, в установленном порядке;</w:t>
            </w:r>
          </w:p>
          <w:p>
            <w:pPr>
              <w:pStyle w:val="Style22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щее количество домов.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22"/>
              <w:ind w:firstLine="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есп = Кобесп / Кд х 100%,</w:t>
            </w:r>
          </w:p>
          <w:p>
            <w:pPr>
              <w:pStyle w:val="Style22"/>
              <w:ind w:firstLine="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:</w:t>
            </w:r>
          </w:p>
          <w:p>
            <w:pPr>
              <w:pStyle w:val="Style22"/>
              <w:ind w:firstLine="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сп -количество обеспеченности (м2,  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д - количество необходимой обеспеченности (м2,  ед., тыс.руб.).</w:t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лагоустройство капитального характер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развитию исторических и иных местных традиц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энергоснабжения сети уличного ос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обес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обес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д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обесп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количество обеспеченности (м2, кВт, 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количество необходимой обеспеченности (м2, кВт, ед., тыс.руб.).</w:t>
            </w:r>
          </w:p>
        </w:tc>
      </w:tr>
      <w:tr>
        <w:trPr>
          <w:trHeight w:val="19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и благоустройство межпоселенческих мест захоронений на территории Белояр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бслуживаемых мест захоронений, зданий и сооружений похоронного назначения</w:t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оказания услуг по погребению согласно гарантированному перечн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мест захоронений, зданий и сооружений похоронного назначения, расположенных на территории городского поселения Белоярский.</w:t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обес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,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есп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еспеченности (ед., тыс.руб.);</w:t>
            </w:r>
          </w:p>
          <w:p>
            <w:pPr>
              <w:pStyle w:val="ConsPlusNormal1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необходимой обеспеченности (ед., тыс.руб.).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Целевые показатели в области энергосбережения и повышения энергетической эффективности на территории Белоярского района, достижение которых обеспечивается в результате координации мероприятий по энергосбережению и повышению энергетической эффективности муниципальных учреждений и муниципальных унитарных предприятий, представлены в соответствии с таблицей 8.</w:t>
      </w:r>
    </w:p>
    <w:p>
      <w:pPr>
        <w:pStyle w:val="ConsPlusNormal1"/>
        <w:spacing w:before="2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Достижение результата мероприятия по обеспечению текущего содержания объектов благоустройства на территории городского поселения Белоярский подпрограммы 5 «Обеспечение благоустройства территории городского поселения Белоярский» возможно при проведении мероприятий в соответствии с таблицей 9.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709" w:gutter="0" w:header="34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72"/>
      <w:bookmarkEnd w:id="1"/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701"/>
        <w:gridCol w:w="992"/>
        <w:gridCol w:w="1134"/>
        <w:gridCol w:w="1134"/>
        <w:gridCol w:w="1134"/>
        <w:gridCol w:w="1134"/>
        <w:gridCol w:w="992"/>
        <w:gridCol w:w="2127"/>
      </w:tblGrid>
      <w:tr>
        <w:trPr>
          <w:tblHeader w:val="true"/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показате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Значение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1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проб воды, отбор которых произведен из водопроводной сети, не отвечающих гигиеническим нормативам по санитарно-химическим показателям, (%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14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,74</w:t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ривлечение частных инвестиций в жилищно-коммунальный комплекс Белоярского района, (контр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ъем реализации сжиженного газа населению на территории сельских поселений Белоярского района, 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22</w:t>
            </w:r>
          </w:p>
        </w:tc>
      </w:tr>
      <w:tr>
        <w:trPr>
          <w:trHeight w:val="7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 100,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Доля отремонтированных многоквартирных домов в г. Белоярский от общего количества МКД, требующих капитального ремонта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щая площадь расселенного аварийного жилищного фонда, (тыс.м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</w:tr>
      <w:tr>
        <w:trPr>
          <w:trHeight w:val="4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семей, переселенных из аварийного жилищного фонда (сем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48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текущего содержания объектов благоустройства на территории городского поселения Белоярский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энергоснабжения сети уличного освещения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Снос аварийного жилья в год, (дом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7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Удельный вес аварийного жилищного фонда во всем жилищном фонде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</w:tr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Количество обслуживаемых мест захоронений, зданий и сооружений похоронного назначения,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Обеспечение оказания услуг по погребению согласно гарантированному перечню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851" w:right="709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tbl>
      <w:tblPr>
        <w:tblW w:w="152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"/>
        <w:gridCol w:w="73"/>
        <w:gridCol w:w="2903"/>
        <w:gridCol w:w="1560"/>
        <w:gridCol w:w="1701"/>
        <w:gridCol w:w="1137"/>
        <w:gridCol w:w="989"/>
        <w:gridCol w:w="6"/>
        <w:gridCol w:w="995"/>
        <w:gridCol w:w="996"/>
        <w:gridCol w:w="995"/>
        <w:gridCol w:w="995"/>
        <w:gridCol w:w="994"/>
        <w:gridCol w:w="878"/>
      </w:tblGrid>
      <w:tr>
        <w:trPr>
          <w:tblHeader w:val="true"/>
          <w:trHeight w:val="660" w:hRule="atLeast"/>
        </w:trPr>
        <w:tc>
          <w:tcPr>
            <w:tcW w:w="15230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2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именование основных мероприятий муниципальной программы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 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58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, расширение, модернизация и капитальный ремонт объектов коммунального комплекса (1,2,3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12 364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 988,1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 33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25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25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259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259,6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8 917,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 418,1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364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033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033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033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033,6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447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57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7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2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2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2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26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 782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 577,1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205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 993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4 448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 54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89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28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66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2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том числе с применением композитных материалов в г.Белоярск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 582,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411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132,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25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25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259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259,6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 923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 969,9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81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033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 033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 033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 033,6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658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41,1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13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2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2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26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226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0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,9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,9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8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8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8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 307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62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19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873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873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873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 873,3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 613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954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34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827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827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827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827,5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694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665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4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45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45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45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45,8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4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18 104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8 841,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9 769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 37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 37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 37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 373,7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30 363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2 505,8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1 84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 001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 001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 001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9 001,9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 74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 335,2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91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371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371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37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371,8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1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4 «Переселение граждан из аварийного жилищного фонда»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мероприятий по переселению граждан из аварийного жилищного фонда (9,10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 029,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109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13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78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 477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80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13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 54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51,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6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239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1 029,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6 109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0 137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4 78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3 477,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3 803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7 13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2 543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 551,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30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006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239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программа 5 «Обеспечение благоустройства территории городского поселения Белоярский»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11,13,14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7 474,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847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99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389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 974,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 347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99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 389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747,8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.1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864,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02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2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8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83,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8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83,7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.2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 109,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385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067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664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664,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664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 664,1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.3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 975,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 333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64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.4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2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2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 383,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214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17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37,9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3</w:t>
            </w:r>
            <w:r>
              <w:rPr>
                <w:rFonts w:eastAsia="Times New Roman" w:cs="Times New Roman" w:ascii="Times New Roman" w:hAnsi="Times New Roman"/>
                <w:color w:val="FFFFFF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 (15,16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159,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76,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9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22,9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подпрограмме 5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7 017,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6 239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 30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 35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4 517,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3 739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7 30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7 350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 708,6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686 152,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1 18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7 208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0 864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4 724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6 082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6 082,4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276 340,9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48 80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8 98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1 545,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9 001,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9 001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9 001,9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0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9 811,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2 38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8 22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9 31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5 722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 08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 080,5</w:t>
            </w:r>
          </w:p>
        </w:tc>
        <w:tc>
          <w:tcPr>
            <w:tcW w:w="8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709" w:gutter="0" w:header="340" w:top="568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зможных рисков при реализации муниципальной</w:t>
      </w:r>
    </w:p>
    <w:p>
      <w:pPr>
        <w:pStyle w:val="ConsPlusNormal1"/>
        <w:jc w:val="center"/>
        <w:rPr/>
      </w:pPr>
      <w:r>
        <w:rPr/>
        <w:t>программы и мер по их преодолению</w:t>
      </w:r>
    </w:p>
    <w:tbl>
      <w:tblPr>
        <w:tblW w:w="99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4518"/>
        <w:gridCol w:w="4853"/>
      </w:tblGrid>
      <w:tr>
        <w:trPr>
          <w:trHeight w:val="6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исание риск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ры по преодолению рисков</w:t>
            </w:r>
          </w:p>
        </w:tc>
      </w:tr>
      <w:tr>
        <w:trPr>
          <w:trHeight w:val="9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5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законодательства Российской Федерации и законодательства Ханты-Мансийского автономного округа – Югры, длительность формирования нормативно-правовой базы, необходимой для эффективной реализации муниципальной программы, что может привести к существенному увеличению планируемых сроков или изменению условий реализации программных мероприятий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риска предполагает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ониторинга планируемых изменений в законодательстве Российской Федерации и Ханты-Мансийского автономного округа – Югры в сфере жилищного строительства, смежных областях и градостроительной деятельности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ую корректировку муниципальной программы, приведение ее в соответствие с федеральным законодательством и законодательством Ханты-Мансийского автономного округа – Югры</w:t>
            </w:r>
          </w:p>
        </w:tc>
      </w:tr>
      <w:tr>
        <w:trPr>
          <w:trHeight w:val="384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снижение темпов экономического роста, ухудшение внутренней и внешней конъюнктуры, усиление инфляции и, как следствие, существенное сокращение расходной части бюджета Белоярского района, в том числе сокращение объема финансовых средств, направленных на реализацию муниципальной программы, что в свою очередь связано с сокращением или прекращением части программных мероприятий и неполным выполнением целевых показателей муниципальной программы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риска осуществляется посредством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го уточнения финансовых средств, предусмотренных на реализацию мероприятий муниципальной программы, в зависимости от достигнутых результатов и установленных приоритетов для первоочередного финансирова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я бюджетных расходов с применением методик оценки эффективности бюджетных расходов</w:t>
            </w:r>
          </w:p>
        </w:tc>
      </w:tr>
      <w:tr>
        <w:trPr>
          <w:trHeight w:val="162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иски, связанные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минимизации рисков планируется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ниторинг реализации муниципальной программы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бликация отчетов о ходе реализации муниципальной 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взаимодействия участников реализации муниципальной 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ая корректировка программных мероприятий муниципальной 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тветственности за использование ресурсов, принятие ключевых решений в определении путей и методов реализации муниципальной программы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  <w:r>
        <w:br w:type="page"/>
      </w:r>
    </w:p>
    <w:p>
      <w:pPr>
        <w:pStyle w:val="ConsPlusNormal1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бъектов капитального строи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4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"/>
        <w:gridCol w:w="3207"/>
        <w:gridCol w:w="1417"/>
        <w:gridCol w:w="2039"/>
        <w:gridCol w:w="2409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13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8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доснабжением в г. Белоярский ХМАО - Ю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куб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, бюджет Белоярского района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851" w:gutter="0" w:header="34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в области энергосбережения и повыше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ческой эффективности</w:t>
      </w:r>
    </w:p>
    <w:tbl>
      <w:tblPr>
        <w:tblW w:w="15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505"/>
        <w:gridCol w:w="1418"/>
        <w:gridCol w:w="998"/>
        <w:gridCol w:w="992"/>
        <w:gridCol w:w="996"/>
        <w:gridCol w:w="1272"/>
        <w:gridCol w:w="12"/>
        <w:gridCol w:w="70"/>
        <w:gridCol w:w="934"/>
        <w:gridCol w:w="29"/>
        <w:gridCol w:w="966"/>
        <w:gridCol w:w="1550"/>
        <w:gridCol w:w="13"/>
      </w:tblGrid>
      <w:tr>
        <w:trPr>
          <w:tblHeader w:val="true"/>
          <w:trHeight w:val="870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ей результа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2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показателя на конец год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5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бщи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Белоярского района, 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8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Белоярского района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7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6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Белоярского района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010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Белоярского района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3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02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Белоярского района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6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</w:tr>
      <w:tr>
        <w:trPr>
          <w:trHeight w:val="1303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Белоярского района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15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электрической энергии на снабжение органов местного самоуправления и муниципальных учреждений Белоярского района (в расчете на 1 кв. метр общей площади), (кВтч/кв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6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2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49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49</w:t>
            </w:r>
          </w:p>
        </w:tc>
      </w:tr>
      <w:tr>
        <w:trPr>
          <w:trHeight w:val="1245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тепловой энергии на снабжение органов местного самоуправления и муниципальных учреждений Белоярского района (в расчете на 1 кв. метр общей площади),( Гкал/кв.м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0</w:t>
            </w:r>
          </w:p>
        </w:tc>
      </w:tr>
      <w:tr>
        <w:trPr>
          <w:trHeight w:val="1260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холодной воды на снабжение органов местного самоуправления и муниципальных учреждений Белоярского района (в расчете на 1 человека), (куб.м.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1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горячей воды на снабжение органов местного самоуправления и муниципальных учреждений Белоярского района (в расчете на 1 человека) ,(куб.м.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2</w:t>
            </w:r>
          </w:p>
        </w:tc>
      </w:tr>
      <w:tr>
        <w:trPr>
          <w:trHeight w:val="102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5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природного газа на снабжение органов местного самоуправления и муниципальных учреждений Белоярского района (в расчете на 1 человека) , (куб.м.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1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3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9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6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2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96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96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6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 Белоярского района, к общему объему финансирования муниципальной программы,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</w:t>
            </w:r>
          </w:p>
        </w:tc>
      </w:tr>
      <w:tr>
        <w:trPr>
          <w:trHeight w:val="1088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7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 Белоярского района,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5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74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тепловой энергии в многоквартирных домах (в расчете на 1 кв. метр общей площади), (Гкал/кв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6</w:t>
            </w:r>
          </w:p>
        </w:tc>
      </w:tr>
      <w:tr>
        <w:trPr>
          <w:trHeight w:val="458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2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холодной воды в многоквартирных домах (в расчете на 1 жителя), (куб.м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1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6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6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3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3</w:t>
            </w:r>
          </w:p>
        </w:tc>
      </w:tr>
      <w:tr>
        <w:trPr>
          <w:trHeight w:val="588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3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горячей воды в многоквартирных домах (в расчете на 1 жителя), (куб.м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3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3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93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83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3</w:t>
            </w:r>
          </w:p>
        </w:tc>
      </w:tr>
      <w:tr>
        <w:trPr>
          <w:trHeight w:val="736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4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электрической энергии в многоквартирных домах (в расчете на 1 кв. метр общей площади), (кВтч/кв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8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7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4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47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55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6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2,63</w:t>
            </w:r>
          </w:p>
        </w:tc>
      </w:tr>
      <w:tr>
        <w:trPr>
          <w:trHeight w:val="102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5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, (тыс.куб.м.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</w:t>
            </w:r>
          </w:p>
        </w:tc>
      </w:tr>
      <w:tr>
        <w:trPr>
          <w:trHeight w:val="708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6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природного газа в многоквартирных домах с иными системами теплоснабжения (в расчете на 1 кв. метр общей площади), (тыс.куб.м./че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9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9</w:t>
            </w:r>
          </w:p>
        </w:tc>
      </w:tr>
      <w:tr>
        <w:trPr>
          <w:trHeight w:val="635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7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суммарный расход энергетических ресурсов в многоквартирных домах,(т.у.т/кв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6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7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3</w:t>
            </w:r>
          </w:p>
        </w:tc>
      </w:tr>
      <w:tr>
        <w:trPr>
          <w:trHeight w:val="405" w:hRule="atLeast"/>
        </w:trPr>
        <w:tc>
          <w:tcPr>
            <w:tcW w:w="15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848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топлива на выработку тепловой энергии на тепловых электростанциях, (т.у.т./млн.Гкал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</w:t>
            </w:r>
          </w:p>
        </w:tc>
      </w:tr>
      <w:tr>
        <w:trPr>
          <w:trHeight w:val="562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2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топлива на выработку тепловой энергии на котельных,(т.у.т./Гка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</w:tr>
      <w:tr>
        <w:trPr>
          <w:trHeight w:val="84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3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электрической энергии, используемой при передаче тепловой энергии в системах теплоснабжения, (кВтч/Гкал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4</w:t>
            </w:r>
          </w:p>
        </w:tc>
      </w:tr>
      <w:tr>
        <w:trPr>
          <w:trHeight w:val="555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4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отерь тепловой энергии при ее передаче в общем объеме переданной тепловой энергии, (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26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9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92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76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76</w:t>
            </w:r>
          </w:p>
        </w:tc>
      </w:tr>
      <w:tr>
        <w:trPr>
          <w:trHeight w:val="549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5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отерь воды при ее передаче в общем объеме переданной воды,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4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89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69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32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32</w:t>
            </w:r>
          </w:p>
        </w:tc>
      </w:tr>
      <w:tr>
        <w:trPr>
          <w:trHeight w:val="996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6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, (тыс.кВтч/тыс.куб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1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9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8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7</w:t>
            </w:r>
          </w:p>
        </w:tc>
      </w:tr>
      <w:tr>
        <w:trPr>
          <w:trHeight w:val="736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7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расход электрической энергии, используемой в системах водоотведения (на 1 куб. метр), (тыс.кВтч/куб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7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7</w:t>
            </w:r>
          </w:p>
        </w:tc>
      </w:tr>
      <w:tr>
        <w:trPr>
          <w:trHeight w:val="1102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, (кВтч/кв.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3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3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3</w:t>
            </w:r>
          </w:p>
        </w:tc>
      </w:tr>
      <w:tr>
        <w:trPr>
          <w:trHeight w:val="375" w:hRule="atLeast"/>
        </w:trPr>
        <w:tc>
          <w:tcPr>
            <w:tcW w:w="15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2445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ысокоэкономичных по использованию моторного топлива и электрической энергии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 Белоярский район, 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транспортных средств, относящихся к общественному транспорту, регулирование тарифов на услуги по перевозке на котором осуществляется муниципальным образованием Белоярский район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,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***</w:t>
            </w:r>
          </w:p>
        </w:tc>
      </w:tr>
      <w:tr>
        <w:trPr>
          <w:trHeight w:val="1525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3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ранспортных средств, использующих природный газ, газовые смеси, сжиженный углеводородный газ в качестве моторного топлива, регулирование тарифов на услуги по перевозке на которых осуществляется муниципальным образованием Белоярский район, 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</w:tr>
      <w:tr>
        <w:trPr>
          <w:trHeight w:val="1485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ранспортных средств с автономным источником электрического питания, относящихся к общественному транспорту, регулирование тарифов на услуги по перевозке на которых осуществляется муниципальным образованием Белоярский район, 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</w:tr>
      <w:tr>
        <w:trPr>
          <w:trHeight w:val="300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5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и Белоярского района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, используемыми в качестве моторного топлива, 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</w:tr>
      <w:tr>
        <w:trPr>
          <w:trHeight w:val="153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6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транспортных средств с автономным источником электрического питания, используемых органами местного самоуправления, муниципальными учреждениями и муниципальными унитарными предприятиями Белоярского района, (шт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</w:t>
            </w:r>
          </w:p>
        </w:tc>
      </w:tr>
      <w:tr>
        <w:trPr>
          <w:trHeight w:val="225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7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* возобновляемые источники энергии на территории Белоярского района отсутствуют;</w:t>
            </w:r>
          </w:p>
        </w:tc>
      </w:tr>
      <w:tr>
        <w:trPr>
          <w:trHeight w:val="454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7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 на территории Белоярского района энергосервисные договора (контракты) до 2019 года не заключались;</w:t>
            </w:r>
          </w:p>
        </w:tc>
      </w:tr>
      <w:tr>
        <w:trPr>
          <w:trHeight w:val="273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7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 многоквартирные дома с индивидуальными системами газового отопления на территории Белоярского района отсутствуют;</w:t>
            </w:r>
          </w:p>
        </w:tc>
      </w:tr>
      <w:tr>
        <w:trPr>
          <w:trHeight w:val="281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7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 тепловые электростанции на территории Белоярского района отсутствуют;</w:t>
            </w:r>
          </w:p>
        </w:tc>
      </w:tr>
      <w:tr>
        <w:trPr>
          <w:trHeight w:val="1155" w:hRule="atLeast"/>
          <w:cantSplit w:val="true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47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***** транспортные средства, использующие в качестве моторного топлива природный газ, газовые смеси, сжиженный углеводородный газ, относящиеся к общественному транспорту, регулирование тарифов на услуги по перевозке которых осуществляется муниципальным образованием, и (или) используемые органами местного самоуправления, муниципальными учреждениями и муниципальными унитарными предприятиями, на территории Белоярского района отсутствуют.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567" w:right="709" w:gutter="0" w:header="34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before="2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  по обеспечению текущего содержания объектов благоустройства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ского поселения Белоярский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134"/>
        <w:gridCol w:w="1276"/>
        <w:gridCol w:w="1417"/>
        <w:gridCol w:w="1134"/>
        <w:gridCol w:w="1134"/>
        <w:gridCol w:w="127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тротуаров и площадей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5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детских игровых площадок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нежных городк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азонов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и содержание цветов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аварийного жилья,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пор освещения и светильник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нергоснабжения сети уличного освещения не менее, тыс.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ветовой иллюминаци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ест захоронений, зданий и сооружений похоронного назначе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type w:val="nextPage"/>
      <w:pgSz w:w="11906" w:h="16838"/>
      <w:pgMar w:left="568" w:right="850" w:gutter="0" w:header="34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1:32:00Z</dcterms:created>
  <dc:creator>Татаринова Наталья Александровна</dc:creator>
  <dc:description/>
  <dc:language>en-US</dc:language>
  <cp:lastModifiedBy>Morgunova</cp:lastModifiedBy>
  <cp:lastPrinted>2018-11-01T10:45:00Z</cp:lastPrinted>
  <dcterms:modified xsi:type="dcterms:W3CDTF">2018-11-01T11:32:00Z</dcterms:modified>
  <cp:revision>2</cp:revision>
  <dc:subject/>
  <dc:title/>
</cp:coreProperties>
</file>