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0 мая 2019 года                                                                                                               № 486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к постановл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5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рядка принятия решений о разработке, формировании и реализации муниципальных программ Белоярского райо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                    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«Муниципальная программа Белоярского района «Развитие жилищно-коммунального комплекса и повышение энергетической эффективности в Белоярском районе на 2019 – 2024 годы» (далее – Программа) к постановлению администрации Белоярского района от 31 октября 2018 года № 1055 «Об утверждении муниципальной программы Белоярского района «Развитие жилищно-коммунального комплекса и повышение энергетической эффективности в Белоярском районе на 2019 – 2024 годы» 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 «</w:t>
      </w:r>
      <w:r>
        <w:rPr>
          <w:rFonts w:cs="Times New Roman" w:ascii="Times New Roman" w:hAnsi="Times New Roman"/>
          <w:sz w:val="24"/>
          <w:szCs w:val="24"/>
        </w:rPr>
        <w:t>Наименование портфеля проектов, проекта, направленных в том числе на реализацию в Ханты-Мансийском автономном округе – Югре национальных и федеральных проектов (программ)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444"/>
        <w:gridCol w:w="7088"/>
        <w:gridCol w:w="567"/>
      </w:tblGrid>
      <w:tr>
        <w:trPr>
          <w:trHeight w:val="4031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и проектов (проекты), направленные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тфель проектов «Экология»  – 619 478,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ый проект «Чистая вода» – 619 478,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зицию паспорта Программы «Финансовое обеспечение муниципальной программы» изложить в следующей редакции: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547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1 449 189,4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442 671,0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40 485,5 тыс. рублей;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55 221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7 080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05 722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47 080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 080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виде межбюджетных трансфертов (далее – бюджет автономного округа) -  1 006 518,4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86 112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44 398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69 001,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69 001,9 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69 001,9 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– 69 001,9  тыс.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аблицу 3 «Перечень основных мероприятий муниципальной программы, их связь с целевыми показателями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1 к настоящему постано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eastAsia="Calibri"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таблице 4</w:t>
      </w:r>
      <w:r>
        <w:rPr>
          <w:rFonts w:eastAsia="Calibri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</w:t>
      </w:r>
      <w:r>
        <w:rPr>
          <w:rFonts w:eastAsia="Calibri" w:cs="Times New Roman" w:ascii="Times New Roman" w:hAnsi="Times New Roman"/>
          <w:sz w:val="24"/>
          <w:szCs w:val="24"/>
        </w:rPr>
        <w:t>» Программы  строку 7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89"/>
        <w:gridCol w:w="6675"/>
        <w:gridCol w:w="283"/>
        <w:gridCol w:w="284"/>
        <w:gridCol w:w="283"/>
        <w:gridCol w:w="284"/>
        <w:gridCol w:w="283"/>
        <w:gridCol w:w="284"/>
        <w:gridCol w:w="283"/>
        <w:gridCol w:w="284"/>
        <w:gridCol w:w="992"/>
      </w:tblGrid>
      <w:tr>
        <w:trPr>
          <w:trHeight w:val="83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личество заключенных энергосервисных договоров (контрактов) органами местного самоуправления и муниципальными учреждениями Белоярского района (ед.)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у 5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речень основных мероприятий муниципальной программы, объемы и источники их финансирова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2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дополнить Программу таблицей 5.1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приложению 3 к настоящему постановлен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таблицу 7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речень объектов капитального строительств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4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) в таблице 8 «Показатели в области энергосбережения и повышения энергетической эффективности» Программы  строку 2.7  изложить в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89"/>
        <w:gridCol w:w="6675"/>
        <w:gridCol w:w="283"/>
        <w:gridCol w:w="284"/>
        <w:gridCol w:w="283"/>
        <w:gridCol w:w="284"/>
        <w:gridCol w:w="283"/>
        <w:gridCol w:w="284"/>
        <w:gridCol w:w="283"/>
        <w:gridCol w:w="284"/>
        <w:gridCol w:w="992"/>
      </w:tblGrid>
      <w:tr>
        <w:trPr>
          <w:trHeight w:val="83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личество заключенных энергосервисных договоров (контрактов) органами местного самоуправления и муниципальными учреждениями Белоярского района (ед.)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418" w:right="1133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т 30 мая 2019 года № 48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носимые </w:t>
      </w:r>
      <w:r>
        <w:rPr>
          <w:rFonts w:cs="Times New Roman" w:ascii="Times New Roman" w:hAnsi="Times New Roman"/>
          <w:sz w:val="24"/>
          <w:szCs w:val="24"/>
        </w:rPr>
        <w:t xml:space="preserve">в таблицу 3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3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/>
        <w:t>Перечень основных мероприятий муниципальной программы, их связь с целевыми показателями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3544"/>
        <w:gridCol w:w="637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firstLine="318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Цель 1 «Повышение надежности и качества предоставления жилищно-коммунальных услуг»</w:t>
            </w:r>
          </w:p>
        </w:tc>
      </w:tr>
      <w:tr>
        <w:trPr>
          <w:trHeight w:val="16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8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Задача 1 «Повышение эффективности, качества и надежности поставки коммунальных ресурсов»</w:t>
            </w:r>
          </w:p>
        </w:tc>
      </w:tr>
      <w:tr>
        <w:trPr>
          <w:trHeight w:val="16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8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Задача 2 «Обеспечение равных прав потребителей на получение энергетических ресурсов»</w:t>
            </w:r>
          </w:p>
        </w:tc>
      </w:tr>
      <w:tr>
        <w:trPr>
          <w:trHeight w:val="16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8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8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Реконструкция, расширение, модернизация и капитальный ремонт объектов коммунального комплекс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Удельный вес проб воды, отбор которых произведен из водопроводной сети, не отвечающих гигиеническим нормативам по санитарно-химическим показателям</w:t>
            </w:r>
          </w:p>
          <w:p>
            <w:pPr>
              <w:pStyle w:val="Style2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both"/>
              <w:rPr>
                <w:rFonts w:ascii="Times New Roman" w:hAnsi="Times New Roman" w:eastAsia="Batang;바탕" w:cs="Times New Roman"/>
                <w:sz w:val="16"/>
                <w:szCs w:val="16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Удельный вес проб воды, отбор которых произведен из водопроводной сети, не отвечающих гигиеническим нормативам по микробиологическим показателям</w:t>
            </w:r>
          </w:p>
          <w:p>
            <w:pPr>
              <w:pStyle w:val="Style22"/>
              <w:jc w:val="both"/>
              <w:rPr>
                <w:rFonts w:ascii="Times New Roman" w:hAnsi="Times New Roman" w:eastAsia="Batang;바탕" w:cs="Times New Roman"/>
                <w:sz w:val="16"/>
                <w:szCs w:val="16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ривлечение частных инвестиций в жилищно-коммунальный комплекс Белоярского района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Показатель рассчитывается как отношение показателя числа исследованных проб по санитарно-химическим показателям не соответствующих гигиеническим нормативам, и показателя общего числа отобранных проб в водопроводах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Источник информации: организация, осуществляющая водоснабжение.</w:t>
            </w:r>
          </w:p>
          <w:p>
            <w:pPr>
              <w:pStyle w:val="ConsPlusNormal1"/>
              <w:jc w:val="both"/>
              <w:rPr>
                <w:rFonts w:ascii="Times New Roman" w:hAnsi="Times New Roman" w:eastAsia="Batang;바탕" w:cs="Times New Roman"/>
                <w:sz w:val="16"/>
                <w:szCs w:val="16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 xml:space="preserve">Показатель рассчитывается как отношение показателя числа исследованных проб по микробиологическим показателям не соответствующих гигиеническим нормативам, и показателя общего числа отобранных проб в водопроводах. </w:t>
            </w:r>
          </w:p>
          <w:p>
            <w:pPr>
              <w:pStyle w:val="ConsPlusNormal1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Источник информации: организация, осуществляющая водоснабжение.</w:t>
            </w:r>
          </w:p>
          <w:p>
            <w:pPr>
              <w:pStyle w:val="ConsPlusNormal1"/>
              <w:jc w:val="both"/>
              <w:rPr>
                <w:rFonts w:ascii="Times New Roman" w:hAnsi="Times New Roman" w:eastAsia="Batang;바탕" w:cs="Times New Roman"/>
                <w:sz w:val="16"/>
                <w:szCs w:val="16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Фактическое значение заключенных концессионных соглашений в сфере водоснабжения, водоотведения. Источник информации: органы местного самоуправления Белоярского района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1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, в  том числе с применением композитных материалов в г.Белоярски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бъем реализации сжиженного газа населению на территории сельских поселений Белоярск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Показатель определяется на основании отчетных данных за предыдущий период с учетом планируемых объемов финансирования на реализацию мероприятий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бъем реализации электрической энергии в зоне децентрализованного электроснаб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Показатель определяется на основании отчетных данных за предыдущий период с учетом планируемых объемов финансирования на реализацию мероприятий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беспечение компенсацией транспортных расходов, предусмотренной в соответствии с государственной поддержкой досрочного завоза продукции (товаров) от потреб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казатель рассчитывается по формуле:</w:t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Добесп =Кобесп / Кд х 100%,</w:t>
            </w:r>
          </w:p>
          <w:p>
            <w:pPr>
              <w:pStyle w:val="Style2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Style2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бесп - количество обеспеченности (тыс.руб.);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Кд - количество необходимой обеспеченности (тыс.руб.).</w:t>
            </w:r>
          </w:p>
        </w:tc>
      </w:tr>
      <w:tr>
        <w:trPr>
          <w:trHeight w:val="141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8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Цель 2. «Улучшение технического состояния многоквартирных домов, расположенных на территории Белоярского района, повышение энергетической эффективности»</w:t>
            </w:r>
          </w:p>
        </w:tc>
      </w:tr>
      <w:tr>
        <w:trPr>
          <w:trHeight w:val="141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8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Задача 3 «Развитие энергосбережения и повышение энергоэффективности</w:t>
            </w:r>
          </w:p>
        </w:tc>
      </w:tr>
      <w:tr>
        <w:trPr>
          <w:trHeight w:val="141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8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Подпрограмма 2 «Энергосбережение и повышение энергетической эффективност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беспечение мероприятий по энергосбережению и повышению энергетической эффектив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Количество заключенных энергосервисных договоров (контрактов) органами местного самоуправления и муниципальными учреждениями Белоярск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Фактическое значение заключенных энергосервисных договоров (контрактов) органами местного самоуправления и муниципальными учреждениями Белоярского района  за отчетный период, на основании информации,  предоставленной органами местного самоуправления и муниципальными учреждениями Белоярского района</w:t>
            </w:r>
          </w:p>
        </w:tc>
      </w:tr>
      <w:tr>
        <w:trPr>
          <w:trHeight w:val="12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8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Задача 4. «Содействие проведению капитального ремонта многоквартирных домов»</w:t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firstLine="318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1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Содействие проведению капитального ремонта многоквартирных дом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Доля отремонтированных многоквартирных домов в г. Белоярский от общего количества МКД, требующих капитального ремо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казатель рассчитывается по формуле:</w:t>
            </w:r>
          </w:p>
          <w:p>
            <w:pPr>
              <w:pStyle w:val="Style22"/>
              <w:ind w:firstLine="66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Дотд = Котд / Кд x 100%,</w:t>
            </w:r>
          </w:p>
          <w:p>
            <w:pPr>
              <w:pStyle w:val="Style2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Style22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тд - количество отремонтированных МКД;</w:t>
            </w:r>
          </w:p>
          <w:p>
            <w:pPr>
              <w:pStyle w:val="ConsPlusNormal1"/>
              <w:spacing w:lineRule="auto" w:line="276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Кд - количество МКД,  требующих капитального ремонта</w:t>
            </w:r>
          </w:p>
        </w:tc>
      </w:tr>
      <w:tr>
        <w:trPr>
          <w:trHeight w:val="162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Цель 3 «Улучшение жилищных условий граждан, проживающих в жилых помещениях, находящихся в многоквартирных домах, признанных аварийными и подлежащими сносу, в установленном порядке»</w:t>
            </w:r>
          </w:p>
        </w:tc>
      </w:tr>
      <w:tr>
        <w:trPr>
          <w:trHeight w:val="162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Задача 5 «Переселение граждан, проживающих в аварийном жилищном фонде, в благоустроенные жилые помещения»</w:t>
            </w:r>
          </w:p>
        </w:tc>
      </w:tr>
      <w:tr>
        <w:trPr>
          <w:trHeight w:val="162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2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.1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бщая площадь расселенного аварийного жилищного фонд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Фактическое значение показателя за отчетный период определяется в соответствии с постановлениями администрации Белоярского района</w:t>
            </w:r>
          </w:p>
        </w:tc>
      </w:tr>
      <w:tr>
        <w:trPr>
          <w:trHeight w:val="1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 xml:space="preserve">Количество семей, переселенных из аварийного жилищного фонд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Фактическое значение показателя за отчетный период определяется в соответствии с постановлениями администрации Белоярского района</w:t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Цель 4. «Создание условий, способствующих повышению уровня и качества жизни жителей городского поселения Белоярский»</w:t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Задача 6. «Содержание объектов внешнего благоустройства муниципальной собственности на территории городского поселения Белоярский»</w:t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Задача 7. «Повышение уровня благоустройства территории городского поселения Белоярский»</w:t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8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Подпрограмма 5 «Обеспечение благоустройства территории городского поселения Белоярский»**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рганизация благоустройства и озеленения территории городского поселения Белоярски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беспечение текущего содержания объектов благоустройства на территории г.п. Белоярский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казатель рассчитывается по формуле:</w:t>
            </w:r>
          </w:p>
          <w:p>
            <w:pPr>
              <w:pStyle w:val="Style22"/>
              <w:ind w:firstLine="567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Добесп = Кобесп / Кд х 100%,</w:t>
            </w:r>
          </w:p>
          <w:p>
            <w:pPr>
              <w:pStyle w:val="Style22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Style22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бесп-количество обеспеченности (м2, кВт, ед., тыс.руб.);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Кд - количество необходимой обеспеченности (м2, кВт, ед., тыс.руб.).</w:t>
            </w:r>
          </w:p>
        </w:tc>
      </w:tr>
      <w:tr>
        <w:trPr>
          <w:trHeight w:val="17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Снос аварийного жилья в год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Удельный вес аварийного жилищного фонда во всем жилищном фонде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беспечение текущего содержания объектов благоустройства на территории г.п. Белоярский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Фактическое значение показателя определяется на основании сведений КМС.</w:t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казатель рассчитывается по формуле:</w:t>
            </w:r>
          </w:p>
          <w:p>
            <w:pPr>
              <w:pStyle w:val="Style22"/>
              <w:ind w:firstLine="66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firstLine="66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Дотд =Котд / Кд x 100%,</w:t>
            </w:r>
          </w:p>
          <w:p>
            <w:pPr>
              <w:pStyle w:val="Style22"/>
              <w:ind w:firstLine="66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Style22"/>
              <w:ind w:firstLine="66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тд – количество домов, признанных аварийными домами и подлежащими сносу, в установленном порядке;</w:t>
            </w:r>
          </w:p>
          <w:p>
            <w:pPr>
              <w:pStyle w:val="Style22"/>
              <w:ind w:firstLine="66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д – общее количество домов.</w:t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казатель рассчитывается по формуле:</w:t>
            </w:r>
          </w:p>
          <w:p>
            <w:pPr>
              <w:pStyle w:val="Style22"/>
              <w:ind w:firstLine="66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Добесп = Кобесп / Кд х 100%,</w:t>
            </w:r>
          </w:p>
          <w:p>
            <w:pPr>
              <w:pStyle w:val="Style22"/>
              <w:ind w:firstLine="66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Style22"/>
              <w:ind w:firstLine="66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бесп -количество обеспеченности (м2,  ед., тыс.руб.);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Кд - количество необходимой обеспеченности (м2,  ед., тыс.руб.).</w:t>
            </w:r>
          </w:p>
        </w:tc>
      </w:tr>
      <w:tr>
        <w:trPr>
          <w:trHeight w:val="1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Благоустройство капитального характера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5.1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Содействие развитию исторических и иных местных тради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Доля населенных пунктов Белоярского района, в которых проведены мероприятия в связи с наступившими юбилейными дат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казатель рассчитывается по формуле:</w:t>
            </w:r>
          </w:p>
          <w:p>
            <w:pPr>
              <w:pStyle w:val="Style22"/>
              <w:ind w:firstLine="66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4 = КНПфк / КНПпл x 100, где:</w:t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НПфк - количество населенных пунктов,  в которых проведены мероприятия в связи с наступившими юбилейными датами;</w:t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НПпл - количество населенных пунктов Белоярского района, в которых запланировано проведение мероприятий в связи с наступившими юбилейными дат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 мероприятиям в связи с наступившими юбилейными датами относят проекты инициативного бюджетирования,  по изготовлению и установке объектов монументально-декоративного искусства: памятников, монументов, памятных знаков, мемориальных досок, стел, скульптурных композиций; по обустройству и (или) оборудованию парков, скверов, площад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беспечение энергоснабжения сети уличного освещ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казатель рассчитывается по формуле:</w:t>
            </w:r>
          </w:p>
          <w:p>
            <w:pPr>
              <w:pStyle w:val="ConsPlusNormal1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Добесп = Кобесп / Кд х 100%,</w:t>
            </w:r>
          </w:p>
          <w:p>
            <w:pPr>
              <w:pStyle w:val="ConsPlusNormal1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1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Кобесп-количество обеспеченности (м2, кВт, ед., тыс.руб.);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Кд - количество необходимой обеспеченности (м2, кВт, ед., тыс.руб.).</w:t>
            </w:r>
          </w:p>
        </w:tc>
      </w:tr>
      <w:tr>
        <w:trPr>
          <w:trHeight w:val="1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Содержание и благоустройство межпоселенческих мест захоронений на территории Белояр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Количество обслуживаемых мест захоронений, зданий и сооружений похоронного назначения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Обеспечение оказания услуг по погребению согласно гарантированному перечн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личество обслуживаемых мест захоронений, зданий и сооружений похоронного назначения, расположенных на территории городского поселения Белоярский.</w:t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оказатель рассчитывается по формуле: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Добесп = Кобесп / Кд х 100%,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Кобесп-количество обеспеченности (ед., тыс.руб.);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Кд - количество необходимой обеспеченности (ед., тыс.руб.).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Целевые показатели в области энергосбережения и повышения энергетической эффективности на территории Белоярского района, достижение которых обеспечивается в результате координации мероприятий по энергосбережению и повышению энергетической эффективности муниципальных учреждений и муниципальных унитарных предприятий, представлены в соответствии с таблицей 8.</w:t>
      </w:r>
    </w:p>
    <w:p>
      <w:pPr>
        <w:pStyle w:val="ConsPlusNormal1"/>
        <w:spacing w:before="2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Достижение результата мероприятия по обеспечению текущего содержания объектов благоустройства на территории городского поселения Белоярский подпрограммы 5 «Обеспечение благоустройства территории городского поселения Белоярский» возможно при проведении мероприятий в соответствии с таблицей 9.».</w:t>
      </w:r>
    </w:p>
    <w:p>
      <w:pPr>
        <w:pStyle w:val="ConsPlusNormal1"/>
        <w:spacing w:before="2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2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before="22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т 30 мая 2019 года № 486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"/>
        <w:gridCol w:w="3545"/>
        <w:gridCol w:w="1559"/>
        <w:gridCol w:w="1560"/>
        <w:gridCol w:w="1279"/>
        <w:gridCol w:w="1134"/>
        <w:gridCol w:w="1134"/>
        <w:gridCol w:w="1134"/>
        <w:gridCol w:w="1134"/>
        <w:gridCol w:w="1134"/>
        <w:gridCol w:w="883"/>
        <w:gridCol w:w="248"/>
        <w:gridCol w:w="425"/>
      </w:tblGrid>
      <w:tr>
        <w:trPr>
          <w:tblHeader w:val="true"/>
          <w:trHeight w:val="48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омер основного мероприятия</w:t>
            </w:r>
          </w:p>
        </w:tc>
        <w:tc>
          <w:tcPr>
            <w:tcW w:w="3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Наименование основных мероприятий муниципальной 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сточники финансирования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ъем бюджетных ассигнований на реализацию муниципальной программы, тыс.рублей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68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 том числе: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blHeader w:val="true"/>
          <w:trHeight w:val="58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23 год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24 год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27" w:hRule="atLeast"/>
        </w:trPr>
        <w:tc>
          <w:tcPr>
            <w:tcW w:w="15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77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1</w:t>
            </w: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  <w:t>.</w:t>
            </w:r>
          </w:p>
        </w:tc>
        <w:tc>
          <w:tcPr>
            <w:tcW w:w="3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еконструкция, расширение, модернизация и капитальный ремонт объектов коммунального комплекса (1,2,3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К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79 9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82 0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8 8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2 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2 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2 259,6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2 259,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539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22 5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55 5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4 9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38 033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8 0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8 033,6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8 033,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562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7 3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6 5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 9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 2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 2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 226,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 226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17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1.1</w:t>
            </w:r>
          </w:p>
        </w:tc>
        <w:tc>
          <w:tcPr>
            <w:tcW w:w="354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К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сего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9 4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33 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5 7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83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88 13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12 0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76 09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754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1 346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 686,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 660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90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1.1.1</w:t>
            </w: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  <w:t>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еспечение водоснабжением г.Белоярск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К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сего: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9 47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33 72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5 75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88 1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12 0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76 0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1 3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 6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 6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1.2</w:t>
            </w: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  <w:t>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Реализация мероприятий по капитальному ремонту (с заменой) газопроводов, систем теплоснабжения, водоснабжения и водоотведения дл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дготовки к осенне-зимнему периоду, в том числе с применением композитных материалов в г.Белоярск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ЖК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60 48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8 31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3 13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2 25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2 25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2 259,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2 259,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34 44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3 48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8 81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8 0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 0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 033,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 033,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6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6 0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 8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 3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 2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 2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 226,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 226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1502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2</w:t>
            </w: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  <w:t>.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4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ЖК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3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4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4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40,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40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3</w:t>
            </w: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  <w:t>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5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ЖК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4 3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 6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 8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 8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 873,3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 873,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0 6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 9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9 3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 8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 8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 827,5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 827,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3 6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 6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 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 0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 0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 045,8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 045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4</w:t>
            </w: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  <w:t>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6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М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8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Итого по подпрограмме 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1 085 7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513 8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262 31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77 3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77 3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77 373,7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77 373,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1 004 0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483 6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244 3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69 0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69 0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69 001,9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69 001,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81 6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30 2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17 9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8 3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8 3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8 371,8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8 371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15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Подпрограмма 3 «Проведение капитального ремонта многоквартирных домов»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174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1</w:t>
            </w: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  <w:t>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одействие проведению капитального ремонта многоквартирных домов (8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ЖК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 7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 7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95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Итого по подпрограмме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2 7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2 7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0,1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0,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14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Подпрограмма 5 «Обеспечение благоустройства территории городского поселения Белоярский»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1</w:t>
            </w: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  <w:t>.</w:t>
            </w:r>
          </w:p>
        </w:tc>
        <w:tc>
          <w:tcPr>
            <w:tcW w:w="3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рганизация благоустройства и озеленения территории городского поселения Белоярский (11,13,14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61 2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4 5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 9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 7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0 3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 747,8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 747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8 7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2 0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 9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 7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0 3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 747,8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 747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1.1</w:t>
            </w: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  <w:t>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зелен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ЖК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3 8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 6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 9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 0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 0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 083,7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 083,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1.2</w:t>
            </w: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  <w:t>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ЖК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3 4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 3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 5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 5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 6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 664,1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 664,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902" w:hRule="atLeast"/>
        </w:trPr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1.3</w:t>
            </w: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  <w:t>.</w:t>
            </w:r>
          </w:p>
        </w:tc>
        <w:tc>
          <w:tcPr>
            <w:tcW w:w="35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лагоустройство капитального характера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КС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61 409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3 076,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4 554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 136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8 642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1.4</w:t>
            </w: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  <w:t>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одействие развитию исторических и иных местных традиц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М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52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52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4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720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2</w:t>
            </w: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  <w:t>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2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ЖК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9 3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 1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 0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 5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 5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 537,9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 537,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570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3</w:t>
            </w: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  <w:t>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одержание и благоустройство межпоселенческих мест захоронений на территории Белоярского района  (15,16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ЖК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 1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 1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 2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 4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 4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 422,9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 422,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Итого по подпрограмме 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360 7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109 9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37 3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38 7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97 3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38 708,6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38 708,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358 2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107 4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37 3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38 7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97 3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38 708,6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38 708,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Итого по муниципальной программе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1 449 1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626 5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299 6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116 0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174 7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116 082,4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116 082,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1 006 5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486 1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244 3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69 0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69 0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69 001,9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69 001,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434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442 6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140 4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55 2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47 0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105 7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47 080,5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4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47 080,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».</w:t>
            </w:r>
          </w:p>
        </w:tc>
      </w:tr>
      <w:tr>
        <w:trPr>
          <w:trHeight w:val="660" w:hRule="atLeast"/>
        </w:trPr>
        <w:tc>
          <w:tcPr>
            <w:tcW w:w="15502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6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______________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т 30 мая 2019 года № 486</w:t>
      </w:r>
    </w:p>
    <w:p>
      <w:pPr>
        <w:pStyle w:val="Normal"/>
        <w:spacing w:lineRule="auto" w:line="240" w:before="0" w:after="0"/>
        <w:ind w:firstLine="8505"/>
        <w:jc w:val="right"/>
        <w:rPr>
          <w:rFonts w:eastAsia="Times New Roman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носимые </w:t>
      </w:r>
      <w:r>
        <w:rPr>
          <w:rFonts w:cs="Times New Roman" w:ascii="Times New Roman" w:hAnsi="Times New Roman"/>
          <w:sz w:val="24"/>
          <w:szCs w:val="24"/>
        </w:rPr>
        <w:t xml:space="preserve">в муниципальную программу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.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76"/>
        <w:gridCol w:w="1559"/>
        <w:gridCol w:w="993"/>
        <w:gridCol w:w="1417"/>
        <w:gridCol w:w="992"/>
        <w:gridCol w:w="1417"/>
        <w:gridCol w:w="1134"/>
        <w:gridCol w:w="1134"/>
        <w:gridCol w:w="1134"/>
        <w:gridCol w:w="991"/>
        <w:gridCol w:w="1135"/>
        <w:gridCol w:w="993"/>
        <w:gridCol w:w="746"/>
        <w:gridCol w:w="388"/>
      </w:tblGrid>
      <w:tr>
        <w:trPr>
          <w:tblHeader w:val="true"/>
          <w:trHeight w:val="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ртфеля прое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роекта или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72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аметры финансового обеспечения (тыс. рублей)</w:t>
            </w:r>
          </w:p>
        </w:tc>
        <w:tc>
          <w:tcPr>
            <w:tcW w:w="38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Экология»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прое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Чистая вода»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аспортом проект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ind w:right="175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-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9 4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3 7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 754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8 1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 0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 094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 3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 6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 660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type w:val="nextPage"/>
          <w:pgSz w:orient="landscape" w:w="16838" w:h="11906"/>
          <w:pgMar w:left="709" w:right="709" w:gutter="0" w:header="34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spacing w:lineRule="auto" w:line="240" w:before="0" w:after="0"/>
        <w:ind w:firstLine="6946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ind w:firstLine="6946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6946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т 30 мая 2019 года № 48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носимые в таблицу 7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объектов капитального строи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40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7"/>
        <w:gridCol w:w="3207"/>
        <w:gridCol w:w="1744"/>
        <w:gridCol w:w="1712"/>
        <w:gridCol w:w="2824"/>
        <w:gridCol w:w="24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щ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строительств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FFFFFF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</w:tr>
      <w:tr>
        <w:trPr>
          <w:trHeight w:val="18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FFFFFF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водоснабжением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  г. Белоярский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0 куб.м/су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– 202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, бюджет Белоярского района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FFFFFF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ализационные очистные сооружения в с.Казым Белоярского рай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 куб.м/су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– 2020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, бюджет Белоярского района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FFFFFF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ализационные очистные сооружения в с.Полноват Белоярского рай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 куб.м/су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– 202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Белоярского района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FFFFFF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ализационные  очистные сооружения в п.Сорум Белоярского рай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 куб.м/су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– 202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, бюджет Белоярского района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FFFFFF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567" w:right="851" w:gutter="0" w:header="34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42:00Z</dcterms:created>
  <dc:creator>Татаринова Наталья Александровна</dc:creator>
  <dc:description/>
  <dc:language>en-US</dc:language>
  <cp:lastModifiedBy>Morgunova</cp:lastModifiedBy>
  <cp:lastPrinted>2019-05-27T09:59:00Z</cp:lastPrinted>
  <dcterms:modified xsi:type="dcterms:W3CDTF">2019-06-13T09:42:00Z</dcterms:modified>
  <cp:revision>2</cp:revision>
  <dc:subject/>
  <dc:title/>
</cp:coreProperties>
</file>