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16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0 января 2024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4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2 984 725,1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60 919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550 637,2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221 138,4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93 522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878 834,9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2 918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89 368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121 924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14 656,6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2 096 659,2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42 266,3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57 771,5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99 214,3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78 865,4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– 9 231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5 734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 497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ю паспорта Программы, касающуюся параметров финансового обеспечения региональных проектов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фель проектов «Жилье и городская среда» –  849 268,9 тыс. рублей, в том числе: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проект «Чистая вода» – 849 268,9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0" w:gutter="0" w:header="34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января 2024 года № 48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44"/>
        <w:gridCol w:w="1283"/>
        <w:gridCol w:w="1514"/>
        <w:gridCol w:w="1315"/>
        <w:gridCol w:w="845"/>
        <w:gridCol w:w="843"/>
        <w:gridCol w:w="844"/>
        <w:gridCol w:w="844"/>
        <w:gridCol w:w="844"/>
        <w:gridCol w:w="844"/>
        <w:gridCol w:w="844"/>
        <w:gridCol w:w="84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7 056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122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6 10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 442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 132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67 172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81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4 829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1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0 652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907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781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29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57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91 318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81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0 58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0 738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93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1 068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9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5 433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635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6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990,6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990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2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38,1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 в г.Белоярский (5,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1 520,4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3 982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620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3 161,3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5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58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359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398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6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217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30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32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39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193,9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3 43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75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4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65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774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555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3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7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419,4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4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,3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66 648,9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 258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63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28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3 464,2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1 137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 61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95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6 966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5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51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4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208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322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41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 649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402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9 268,9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2 47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6 95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57,7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 517,9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9 268,9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2 472,6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6 95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 857,7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5 517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303 728,2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86 89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09 77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13 76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3 633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 231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 4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093 228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2 26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57 771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99 21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8 86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1 269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891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8 507,9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552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 768,2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 895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5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46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1 464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5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46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982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73,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7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,1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 33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12,5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6 440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4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 562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79,2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95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269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8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34,6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70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9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70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9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6 335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 860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 372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2 904,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 860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 372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888,3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984 725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 919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0 637,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 138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3 522,0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97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96 65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 26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7 771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2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865,4</w:t>
            </w:r>
          </w:p>
        </w:tc>
      </w:tr>
      <w:tr>
        <w:trPr>
          <w:trHeight w:val="34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8 834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918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368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 924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656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30 января 2024 года № 48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2"/>
        <w:gridCol w:w="1252"/>
        <w:gridCol w:w="696"/>
        <w:gridCol w:w="976"/>
        <w:gridCol w:w="976"/>
        <w:gridCol w:w="1251"/>
        <w:gridCol w:w="976"/>
        <w:gridCol w:w="829"/>
        <w:gridCol w:w="828"/>
        <w:gridCol w:w="829"/>
        <w:gridCol w:w="829"/>
        <w:gridCol w:w="996"/>
        <w:gridCol w:w="973"/>
        <w:gridCol w:w="829"/>
        <w:gridCol w:w="820"/>
      </w:tblGrid>
      <w:tr>
        <w:trPr>
          <w:tblHeader w:val="true"/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 268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 79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 472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 41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 45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 954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 85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33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517,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709" w:gutter="0" w:header="340" w:top="56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02:00Z</dcterms:created>
  <dc:creator>Татаринова Наталья Александровна</dc:creator>
  <dc:description/>
  <cp:keywords/>
  <dc:language>en-US</dc:language>
  <cp:lastModifiedBy>1</cp:lastModifiedBy>
  <cp:lastPrinted>2024-01-19T11:40:00Z</cp:lastPrinted>
  <dcterms:modified xsi:type="dcterms:W3CDTF">2024-01-30T09:02:00Z</dcterms:modified>
  <cp:revision>2</cp:revision>
  <dc:subject/>
  <dc:title/>
</cp:coreProperties>
</file>