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0 ноября 2023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7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2 716 253,4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77 561,7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432 439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24 803,4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22 940,3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773 899,0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6 324,8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82 500,9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68 484,8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66 621,7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896 615,4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52 937,9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12 498,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56 318,6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56 318,6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- 45 739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8 299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7 440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0" w:gutter="0" w:header="34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23 года № 725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44"/>
        <w:gridCol w:w="1283"/>
        <w:gridCol w:w="1514"/>
        <w:gridCol w:w="1315"/>
        <w:gridCol w:w="845"/>
        <w:gridCol w:w="843"/>
        <w:gridCol w:w="844"/>
        <w:gridCol w:w="844"/>
        <w:gridCol w:w="844"/>
        <w:gridCol w:w="844"/>
        <w:gridCol w:w="844"/>
        <w:gridCol w:w="84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15 861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 60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 83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6 883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02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739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299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44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30 243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 172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 15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5 617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13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65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2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1 306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4 10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20 58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 726,7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385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8 559,3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211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5 433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9 723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126,3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487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487,4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9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863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917,1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018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898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модернизации систем коммунальной инфраструктуры (21-24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3 376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49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9 83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0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020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739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 299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44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5 645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448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 15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518,5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992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748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2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02,1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7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7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5 314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96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73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57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572,8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1 714,9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 51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11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7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767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599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4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05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0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 934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687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8 268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1 80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6 463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1 21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 196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857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590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267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48 268,8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1 805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6 463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1 21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 196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857,6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59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 26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112 245,1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03 403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82 06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4 489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2 626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5 739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299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7 44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893 184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2 937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2 498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 318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6 318,6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3 321,7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2 166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2 127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170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 307,5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2 22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61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438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 79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261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438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533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69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376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658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 05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097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8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6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95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574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1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5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4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52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4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9 347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15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37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5 916,4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 158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373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16 253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7 561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 439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803,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2 940,3</w:t>
            </w:r>
          </w:p>
        </w:tc>
      </w:tr>
      <w:tr>
        <w:trPr>
          <w:trHeight w:val="25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федеральный бюджет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73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9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44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96 615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2 93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498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318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318,6</w:t>
            </w:r>
          </w:p>
        </w:tc>
      </w:tr>
      <w:tr>
        <w:trPr>
          <w:trHeight w:val="345" w:hRule="atLeast"/>
        </w:trPr>
        <w:tc>
          <w:tcPr>
            <w:tcW w:w="5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3 89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324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00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484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621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340" w:top="56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6:29:00Z</dcterms:created>
  <dc:creator>Татаринова Наталья Александровна</dc:creator>
  <dc:description/>
  <dc:language>en-US</dc:language>
  <cp:lastModifiedBy>Бордун</cp:lastModifiedBy>
  <cp:lastPrinted>2023-11-24T11:42:00Z</cp:lastPrinted>
  <dcterms:modified xsi:type="dcterms:W3CDTF">2023-11-30T06:29:00Z</dcterms:modified>
  <cp:revision>2</cp:revision>
  <dc:subject/>
  <dc:title/>
</cp:coreProperties>
</file>