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 февраля 2023 года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я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Внести в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изменение, изложив его в редакции согласно приложению к настоящему постановлению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г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лав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ы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Белоярского района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А.В.Ойнец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Calibri"/>
          <w:sz w:val="24"/>
          <w:szCs w:val="20"/>
          <w:lang w:eastAsia="ru-RU"/>
        </w:rPr>
      </w:pPr>
      <w:r>
        <w:rPr>
          <w:rFonts w:eastAsia="Times New Roman" w:cs="Calibri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34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Белоя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8 февраля 2023 года № 82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октября 2018 года № 1055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Белоя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жилищно-коммунального комплек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вышение энергетической эффектив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жилищно-коммунального комплекса и повышение энергетической эффективности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6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-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заказа администрации Белоярского района (далее – ОМЗ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, физической культуре и спорту администрации Белоярского района (далее – КДМФКи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– КФ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-счетная палата Белоярского района (далее – КСП)</w:t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надежности и качества предоставления жилищно-коммун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условий, способствующих повышению уровня и качества жизни жителей городского поселения Белоярский.</w:t>
            </w:r>
          </w:p>
        </w:tc>
      </w:tr>
      <w:tr>
        <w:trPr>
          <w:trHeight w:val="5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Обеспечение равных прав потребителей на получение энергетически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Развитие энергосбережения и повышение энерго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Содействие проведению капитального ремонта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Содержание объектов внешнего благоустройства муниципальной собственности на территории городского поселения Белояр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Повышение уровня благоустройства территории городского поселения Белоярский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реформирование жилищно-коммунального комплекса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Энергосбережение и повышение энергетической эффектив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Проведение капитального ремонта многоквартирных дом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дельный вес проб воды, отбор которых произведен из водопроводной сети, не отвечающих гигиеническим нормативам по микробиолог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личество объектов канализационных очистных сооружений, введенных в эксплуатацию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тяженность ветхих инженерных сетей газораспределения, теплоснабжения, водоснабжения и водоотведения, прошедших капитальный ремонт (замену), километ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оличество ветхого, аварийного или вышедшего из строя оборудования, в отношении которого произведен капитальный ремонт (замена)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доля электроэнергии, реализуемой в зоне децентрализованного электр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 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количество заключенных энергосервисных договоров (контрактов) органами местного самоуправления и муниципальными учреждениями Белоярского района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количество реализованных инициативных проектов граждан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обеспечение энергоснабжения сети уличного освещ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обеспечение оказания услуг по погребению согласно гарантированному перечню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) доля населенных пунктов с централизованным электроснабжение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количество разработанных муниципальных программ в области энергосбережения и повышения энергетической эффективности, единиц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6 годы составляет -  2 650 695,8 тысяч рублей, в том числ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568 268,7 тысяч рублей;</w:t>
              <w:tab/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134 428,0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244 984,3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10 827,5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43 210,7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365 834,8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141 570,9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141 570,9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– 769 668,4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113 147,5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79 584,5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– 68 484,8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 год – 68 484,8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881 027,4 тысяч рублей, в том числе: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30 063,2 тысяч рублей;</w:t>
            </w:r>
          </w:p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6 250,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ConsPlusNormal1"/>
              <w:ind w:firstLine="3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– 73 086,1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яч рублей;</w:t>
            </w:r>
          </w:p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3 086,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яч 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фель проектов «Жилье и городская среда» –   838 327,7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проект «Чистая вода» – 838 327,7 тыс. 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налоговых расходов Белоярского района  по муниципальной программе за 2019-2026 годы составляет 0,0 тыс.рубле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850" w:gutter="0" w:header="34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0"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мочия</w:t>
            </w:r>
          </w:p>
        </w:tc>
      </w:tr>
      <w:tr>
        <w:trPr/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ирует проект муниципальной программы </w:t>
            </w:r>
            <w:r>
              <w:rPr>
                <w:rFonts w:eastAsia="Times New Roman" w:cs="Arial" w:ascii="Times New Roman" w:hAnsi="Times New Roman"/>
                <w:lang w:eastAsia="ru-RU"/>
              </w:rPr>
              <w:t>(проект муниципального правового акта о внесении изменений в муниципальную программу)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овывает проект муниципальной программы </w:t>
            </w:r>
            <w:r>
              <w:rPr>
                <w:rFonts w:eastAsia="Times New Roman" w:cs="Arial" w:ascii="Times New Roman" w:hAnsi="Times New Roman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eastAsia="Times New Roman" w:cs="Arial" w:ascii="Times New Roman" w:hAnsi="Times New Roman"/>
                <w:lang w:eastAsia="ru-RU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eastAsia="Times New Roman" w:cs="Arial" w:ascii="Times New Roman" w:hAnsi="Times New Roman"/>
                <w:lang w:eastAsia="ru-RU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34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544"/>
        <w:gridCol w:w="68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частных инвестиций в жилищно-коммунальный комплекс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канализационных очистных сооружений, введенных в эксплуатацию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 за отчетный период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 за отчетный перио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ключенных концессионных соглашений в сфере водоснабжения, водоотведения за отчетный перио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объектов канализационных очистных сооружений, введенных в эксплуатацию за отчетный перио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канализационных очистных сооружений в с.Полноват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ветхих инженерных сетей газораспределения, теплоснабжения, водоснабжения и водоотведения, прошедших капитальный ремонт (замену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ветхого, аварийного или вышедшего из строя оборудования, в отношении которого произведен капитальный ремонт (замена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и на возмещение недополученных доходов организациям, осуществляющим реализацию сжиженного газа по социально ориентированным розничным ценам,  населению на территории сельских поселений Белояр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, в том числе администрирова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изация, осуществляющая реализацию сжиженного газ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изация, осуществляющая реализацию электрической энергии в зоне децентрализованного электроснабжения</w:t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электроэнергии, реализуемой  в зоне децентрализованного электроснабж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=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реализ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.к реали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реали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реализованной электроэнергии (кВт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лан.креализ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количество планируемой к реализации электроэнергии (кВт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расчета показателя учитываются объемы электрической энергии в зоне децентрализованного электроснабжения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населения и приравненным категориям потребителей по социально ориентированным тарифам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предприятия жилищно-коммунального и агропромышленного комплексов, субъектам малого и среднего предпринимательства, организациям бюджетной сферы по цене электрической энергии зоны централизованного электроснабж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изация, осуществляющая реализацию электрической энергии в зоне децентрализованного электроснабжения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 потреб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есп =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есп - количество обеспеченности (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 - количество необходимой обеспеченности (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ональный проект «Чистая в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численность населения городского поселения Белоярский, обеспеченного качественной питьевой водой из централизованных систем водоснабжения (тыс.чел.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– общая численность населения  Ханты-Мансийского автономного округа-Югры, обеспеченного качественной питьевой водой из централизованных систем водоснабжения (тыс.чел.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 «Развитие энергосбережения и повышение энергоэффективности»</w:t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Энергосбережение и повышение энергетической эффективности»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6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Times New Roman" w:hAnsi="Times New Roman"/>
                <w:lang w:eastAsia="ru-RU"/>
              </w:rPr>
              <w:t>2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Разработка мероприятий, направленных на альтернативные способы электроснабжения в населенных пунктах с децентрализованным электроснабже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оля населенных пунктов с централизованным электроснабжени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= Кцз/ Кобщ х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цз – количество населенных пунктов централизованной зоны электр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бщ – общее количество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2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Разработка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определяется как  фактическое количество разработанных муниципальных программ в области энергосбережения и повышения энергетической эффективности Белоярского района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Дотд = Котд / Кд x 100%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отд – количество домов, отремонтированных в плановом году с нарастающим итогом за предыдущие годы (е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Кд - общее количество домов, подлежащих капитальному ремонту на конец отчетного периода в соответствии с региональной программой капитального ремонта общего имущества в многоквартирных домах. Постановление Правительства автономного округа от 25 декабря 2013 года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. (ед.).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3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5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6 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41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4 «Обеспечение благоустройства территории городского поселения Белоярский»*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есп = Кобесп / Кд х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есп-количество обеспеченности (м2,  ед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 - количество необходимой обеспеченности (м2, ед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капитального характе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развитию исторических и иных местных тради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4 = КНПфк / КНПпл x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Количество реализованных инициативных проектов граж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значение 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реализации инициативных проектов гражда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фере благоустройства за 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энергоснабжения сети уличного осв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 - количество необходимой обеспеченности (м2, кВт, 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благоустройство межпоселенческих мест захоронений на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бесп- количество обеспеченности (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д - количество необходимой обеспеченности (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4 «Обеспечение благоустройства территории городского поселения Белоярский» возможно при проведении мероприятий в соответствии с таблицей 7 муниципальной программы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type w:val="nextPage"/>
          <w:pgSz w:orient="landscape" w:w="16838" w:h="11906"/>
          <w:pgMar w:left="851" w:right="709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19"/>
        <w:gridCol w:w="1701"/>
        <w:gridCol w:w="992"/>
        <w:gridCol w:w="992"/>
        <w:gridCol w:w="993"/>
        <w:gridCol w:w="993"/>
        <w:gridCol w:w="992"/>
        <w:gridCol w:w="992"/>
        <w:gridCol w:w="964"/>
        <w:gridCol w:w="28"/>
        <w:gridCol w:w="993"/>
        <w:gridCol w:w="1843"/>
      </w:tblGrid>
      <w:tr>
        <w:trPr>
          <w:tblHeader w:val="true"/>
          <w:trHeight w:val="49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108" w:hanging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7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9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,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,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9,201</w:t>
            </w:r>
          </w:p>
        </w:tc>
      </w:tr>
      <w:tr>
        <w:trPr>
          <w:trHeight w:val="2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6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5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</w:tr>
      <w:tr>
        <w:trPr>
          <w:trHeight w:val="22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043"/>
        <w:gridCol w:w="1283"/>
        <w:gridCol w:w="1513"/>
        <w:gridCol w:w="1312"/>
        <w:gridCol w:w="845"/>
        <w:gridCol w:w="844"/>
        <w:gridCol w:w="843"/>
        <w:gridCol w:w="844"/>
        <w:gridCol w:w="844"/>
        <w:gridCol w:w="844"/>
        <w:gridCol w:w="844"/>
        <w:gridCol w:w="849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7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6 год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03 386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9 31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 268,1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5 84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44 827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59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234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651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651,2 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14 655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6 290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610,3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8 197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3 77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9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9 91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86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86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8 731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025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57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7 64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051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2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5 601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034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7 69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9 34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26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00 856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4 745,3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034,5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 828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50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266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2 26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5 147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 113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6 614,2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984,5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5 501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6 86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26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75 709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0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864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9 844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0 905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4,5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0 636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017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266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27,3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727,3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05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19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485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7 785,2 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7 056,1 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 233,6 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147,6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479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 331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234,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651,2 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651,2 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3 799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1 143,5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10,3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332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931,8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9 298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9 911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86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286,0 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3 985,8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912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23,3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1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548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033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23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365,2 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7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2,7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5 314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 42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7 839,4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144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8 07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962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5 732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7 572,8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11 714,9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434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4 637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8 894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3 582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9 51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111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2 767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3 599,3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985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 201,8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249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88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442,9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6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 805,4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6 934,6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8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5 214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6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2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4 687,5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 780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3 267,6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 529,8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8 109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 247,1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 947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38 327,7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1 805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6 522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1 21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9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916,5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590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26,2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38 327,7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11 805,3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26 522,4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96 411,2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581 215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15 19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1 916,5 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0 59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 326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 044 090,4 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38 616,9 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5 322,1 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74 614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21 10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76 396,5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05 520,6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1 256,7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1 256,7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 877 596,4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12 506,1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54 515,5 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42 621,7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05 467,4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630 063,2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86 250,3 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3 086,1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73 086,1 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66 494,0 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26 110,8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0 806,6 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31 992,7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5 639,1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46 333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19 270,3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170,6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8 170,6 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3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9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 78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8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1 34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8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379,3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027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 084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365,4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7 352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45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 288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6,9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875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875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7,9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1 3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81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513,5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814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314,1</w:t>
            </w:r>
          </w:p>
        </w:tc>
      </w:tr>
      <w:tr>
        <w:trPr>
          <w:trHeight w:val="255" w:hRule="atLeast"/>
        </w:trPr>
        <w:tc>
          <w:tcPr>
            <w:tcW w:w="5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50 695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3 210,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5 834,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 570,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 570,9</w:t>
            </w:r>
          </w:p>
        </w:tc>
      </w:tr>
      <w:tr>
        <w:trPr>
          <w:trHeight w:val="300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81 027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 063,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6 250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086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086,1</w:t>
            </w:r>
          </w:p>
        </w:tc>
      </w:tr>
      <w:tr>
        <w:trPr>
          <w:trHeight w:val="450" w:hRule="atLeast"/>
        </w:trPr>
        <w:tc>
          <w:tcPr>
            <w:tcW w:w="5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9 66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3 147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584,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484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484,8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2"/>
        <w:gridCol w:w="1252"/>
        <w:gridCol w:w="696"/>
        <w:gridCol w:w="976"/>
        <w:gridCol w:w="976"/>
        <w:gridCol w:w="1251"/>
        <w:gridCol w:w="976"/>
        <w:gridCol w:w="829"/>
        <w:gridCol w:w="828"/>
        <w:gridCol w:w="829"/>
        <w:gridCol w:w="829"/>
        <w:gridCol w:w="996"/>
        <w:gridCol w:w="973"/>
        <w:gridCol w:w="829"/>
        <w:gridCol w:w="820"/>
      </w:tblGrid>
      <w:tr>
        <w:trPr>
          <w:tblHeader w:val="true"/>
          <w:trHeight w:val="5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9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6 год</w:t>
            </w:r>
          </w:p>
        </w:tc>
      </w:tr>
      <w:tr>
        <w:trPr>
          <w:tblHeader w:val="true"/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hanging="10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-202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 327,7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 805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 522,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 411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215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 196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916,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590,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326,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autoSpaceDE w:val="false"/>
        <w:jc w:val="center"/>
        <w:rPr/>
      </w:pPr>
      <w:r>
        <w:rPr/>
        <w:t>Перечень реализуемых объектов</w:t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3119"/>
        <w:gridCol w:w="1701"/>
        <w:gridCol w:w="2126"/>
        <w:gridCol w:w="2268"/>
        <w:gridCol w:w="2835"/>
        <w:gridCol w:w="2863"/>
      </w:tblGrid>
      <w:tr>
        <w:trPr>
          <w:tblHeader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ханиз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одоснабжением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  г. Белоярск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 куб.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(ПИР)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3 - 2024 (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уб. 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2016; 2020 (ПИР), 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1 - 2023 (СМР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4</w:t>
              <w:br/>
              <w:t>(ПИР, 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И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 по обеспечению текущего содержания объектов благоустройств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поселения Белоярский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921"/>
        <w:gridCol w:w="921"/>
        <w:gridCol w:w="922"/>
        <w:gridCol w:w="921"/>
        <w:gridCol w:w="921"/>
        <w:gridCol w:w="922"/>
        <w:gridCol w:w="921"/>
        <w:gridCol w:w="922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             не менее, 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архитектурной подсветки фасадов зданий и многоквартирных домов не менее, е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8"/>
      <w:headerReference w:type="first" r:id="rId19"/>
      <w:type w:val="nextPage"/>
      <w:pgSz w:w="11906" w:h="16838"/>
      <w:pgMar w:left="568" w:right="850" w:gutter="0" w:header="34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 w:cs="Calibri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00:00Z</dcterms:created>
  <dc:creator>Татаринова Наталья Александровна</dc:creator>
  <dc:description/>
  <dc:language>en-US</dc:language>
  <cp:lastModifiedBy>Бордун</cp:lastModifiedBy>
  <cp:lastPrinted>2023-02-08T09:43:00Z</cp:lastPrinted>
  <dcterms:modified xsi:type="dcterms:W3CDTF">2023-02-08T10:00:00Z</dcterms:modified>
  <cp:revision>2</cp:revision>
  <dc:subject/>
  <dc:title/>
</cp:coreProperties>
</file>