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255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b/>
          <w:b/>
          <w:sz w:val="16"/>
          <w:szCs w:val="24"/>
          <w:lang w:val="en-US" w:eastAsia="ko-KR"/>
        </w:rPr>
      </w:pPr>
      <w:r>
        <w:rPr>
          <w:rFonts w:eastAsia="Batang;바탕" w:cs="Times New Roman" w:ascii="Times New Roman" w:hAnsi="Times New Roman"/>
          <w:b/>
          <w:sz w:val="16"/>
          <w:szCs w:val="24"/>
          <w:lang w:val="en-US"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от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1 августа 2024 года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№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56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      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ти в приложение «Муниципальная программа Белоярского райо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рограмма) к постановлению администрации Белоярского района от 31 октября 2018 года                  № 1055 «Об утверждении муниципальной программы Белоярского района «Развитие жилищно-коммунального комплекса и повышение энергетической эффективности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араметры финансового обеспеч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бщий объем финансирования муниципальной программы на 2019 - 2026 годы составляет -  3 126 162,5 тысяч рублей, в том числ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568 268,7 тысяч рублей;</w:t>
              <w:tab/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134 428,0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244 984,3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310 827,5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760 919,0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738 153,5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 – 175 059,5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 – 193 522,0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) за счет средств бюджета Белоярского района – 873 752,00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153 262,6 тысяч рублей;</w:t>
              <w:tab/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79 912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101 431,6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105 360,1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112 918,7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130 364,7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 – 75 845,2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 – 114 656,6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) за счет средств бюджета Ханты-Мансийского автономного округа – Югры (далее – бюджет автономного округа)  -  2 243 179,5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415 006,1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54 515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143 552,7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205 467,4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642 266,3 тысяч рублей;</w:t>
            </w:r>
          </w:p>
          <w:p>
            <w:pPr>
              <w:pStyle w:val="Normal"/>
              <w:spacing w:lineRule="auto" w:line="240" w:before="0" w:after="0"/>
              <w:ind w:firstLine="36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04 291,8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5 год – 99 214,3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6 год – 78 865,4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– 9 231,0 тысяч рублей, в том числе: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5 734,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3 497,0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ицию паспорта Программы, касающуюся параметров финансового обеспечения региональных проектов,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араметры финансового обеспечения региональных проект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Портфель проектов «Жилье и городская среда» –  980 190,5 тыс. рублей, в том числе: 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гиональный проект «Чистая вода» – 980 190,5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аблицу 5 «Мероприятия, реализуемые на принципах проектного управления» Программы изложить в редакции согласно приложению 2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49" w:gutter="0" w:header="34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Глава Белоярского района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С.П.Маненков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т 21 августа 2024 года № 567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043"/>
        <w:gridCol w:w="1283"/>
        <w:gridCol w:w="1513"/>
        <w:gridCol w:w="1312"/>
        <w:gridCol w:w="845"/>
        <w:gridCol w:w="844"/>
        <w:gridCol w:w="843"/>
        <w:gridCol w:w="844"/>
        <w:gridCol w:w="844"/>
        <w:gridCol w:w="844"/>
        <w:gridCol w:w="844"/>
        <w:gridCol w:w="849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целевыми показателями муниципальной программы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blHeader w:val="true"/>
          <w:trHeight w:val="2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, расширение, модернизация, строительство и капитальный ремонт объектов коммунального комплекса (1-6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17 254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9 31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268,1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5 840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4 827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 122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6 305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 442,5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 132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231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86 896,4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6 290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610,3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 197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3 77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481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4 553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212,8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774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1 126,6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025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57,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64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051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907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255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229,7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57,5 </w:t>
            </w:r>
          </w:p>
        </w:tc>
      </w:tr>
      <w:tr>
        <w:trPr>
          <w:trHeight w:val="124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5 757,5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034,5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7 692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9 34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81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238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0 303,8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864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9 84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 453,7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34,5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 828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03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09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515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167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3 609,9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984,5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 501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6 86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920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 341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5 156,8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864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9 84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 453,1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84,5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636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1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6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1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116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887,6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5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887,6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5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22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систем газораспределения, теплоснабжения, водоснабжения и водоотведения, в  том числе с применением композитных материалов в г.Белоярский (5,6,21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7 130,4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7 056,1 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233,6 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147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479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9 592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620,5 </w:t>
            </w:r>
          </w:p>
        </w:tc>
        <w:tc>
          <w:tcPr>
            <w:tcW w:w="8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3 161,3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 143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10,3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332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931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9 584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58,4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 969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12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23,3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81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48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008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62,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153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3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модернизации систем коммунальной инфраструктуры  (21-24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4 366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30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473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 393,8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193,9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231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3 431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757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245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 654,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774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703,8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13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3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739,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19,4 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7)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4,7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,6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8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,3 </w:t>
            </w:r>
          </w:p>
        </w:tc>
      </w:tr>
      <w:tr>
        <w:trPr>
          <w:trHeight w:val="141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8,9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6 648,9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 42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 839,4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144,1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070,1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 258,7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 163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288,9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 464,2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1 137,6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43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637,6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 894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582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 614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 954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6 966,7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053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 511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85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201,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249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8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644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208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322,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410,6 </w:t>
            </w:r>
          </w:p>
        </w:tc>
      </w:tr>
      <w:tr>
        <w:trPr>
          <w:trHeight w:val="23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10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 649,4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880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214,6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2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20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71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 402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780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267,6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2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10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71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47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947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</w:tr>
      <w:tr>
        <w:trPr>
          <w:trHeight w:val="137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1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0 190,5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6 796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3 394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21 442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9 45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1 985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 748,2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339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 408,4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1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0 190,5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6 796,3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3 394,2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21 442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9 45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1 985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 748,2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33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 408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464 847,5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38 616,9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 322,1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74 614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21 10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86 892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70 89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3 766,3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3 633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 231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4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237 983,1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12 506,1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4 515,5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2 621,7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5 467,4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42 266,3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02 526,4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9 214,3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8 865,4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17 633,4 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6 110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806,6 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1 992,7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5 639,1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8 891,7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4 872,3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 552,0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 768,2 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12,25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2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52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13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753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753,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00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14,15,16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8 186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079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72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325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387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 982,8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96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6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990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48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72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 559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387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 982,8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004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5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76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74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,1</w:t>
            </w:r>
          </w:p>
        </w:tc>
      </w:tr>
      <w:tr>
        <w:trPr>
          <w:trHeight w:val="28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 176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56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0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769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 158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12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12,5</w:t>
            </w:r>
          </w:p>
        </w:tc>
      </w:tr>
      <w:tr>
        <w:trPr>
          <w:trHeight w:val="34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7 231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57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183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4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69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484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79,2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48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2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96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6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2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6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7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 812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3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58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 577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3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34,6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8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61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1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31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</w:tr>
      <w:tr>
        <w:trPr>
          <w:trHeight w:val="107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1.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в целях возмещения специализированным службам по вопросам похоронного дела стоимости услуг согласно гарантированному перечню услуг по погребению умерших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 11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1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 81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</w:tr>
      <w:tr>
        <w:trPr>
          <w:trHeight w:val="19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2.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, реконструкция (расширение) мест погребени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50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50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2 609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2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026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 212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 293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888,3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196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6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7 412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341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026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 447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 293,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888,3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26 162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 984,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 827,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0 919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8 153,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 059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3 522,0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3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9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43 179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 552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 467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2 266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4 291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21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865,4</w:t>
            </w:r>
          </w:p>
        </w:tc>
      </w:tr>
      <w:tr>
        <w:trPr>
          <w:trHeight w:val="345" w:hRule="atLeast"/>
        </w:trPr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3 752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431,6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 360,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 918,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 364,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 845,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 656,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709" w:gutter="0" w:header="340" w:top="1276" w:footer="0" w:bottom="11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августа 2024 года № 567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2"/>
        <w:gridCol w:w="1252"/>
        <w:gridCol w:w="696"/>
        <w:gridCol w:w="976"/>
        <w:gridCol w:w="976"/>
        <w:gridCol w:w="1251"/>
        <w:gridCol w:w="976"/>
        <w:gridCol w:w="829"/>
        <w:gridCol w:w="828"/>
        <w:gridCol w:w="829"/>
        <w:gridCol w:w="829"/>
        <w:gridCol w:w="996"/>
        <w:gridCol w:w="973"/>
        <w:gridCol w:w="829"/>
        <w:gridCol w:w="820"/>
      </w:tblGrid>
      <w:tr>
        <w:trPr>
          <w:tblHeader w:val="true"/>
          <w:trHeight w:val="5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9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Чистая вода»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-2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 190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 796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 394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 442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 456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 985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748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 339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408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709" w:gutter="0" w:header="340" w:top="1276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4:19:00Z</dcterms:created>
  <dc:creator>Татаринова Наталья Александровна</dc:creator>
  <dc:description/>
  <cp:keywords/>
  <dc:language>en-US</dc:language>
  <cp:lastModifiedBy>1</cp:lastModifiedBy>
  <cp:lastPrinted>2024-08-13T15:34:00Z</cp:lastPrinted>
  <dcterms:modified xsi:type="dcterms:W3CDTF">2024-08-21T04:19:00Z</dcterms:modified>
  <cp:revision>2</cp:revision>
  <dc:subject/>
  <dc:title/>
</cp:coreProperties>
</file>