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0 февраля 2020 года                                                                                                               № 12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44"/>
        <w:gridCol w:w="7088"/>
        <w:gridCol w:w="567"/>
      </w:tblGrid>
      <w:tr>
        <w:trPr>
          <w:trHeight w:val="3834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тфель проектов «Экология»  – 755 782,5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«Чистая вода» – 755 782,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Целевые показатели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заключенных энергосервисных договоров (контрактов) органами местного самоуправления и муниципальными учреждениями Белоярского района, ед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отремонтированных многоквартирных домов в г. Белоярский от общего количества МКД, требующих капитального ремонт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энергоснабжения сети уличного освещ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Количество обслуживаемых мест захоронений, зданий и сооружений похоронного назначения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беспечение оказания услуг  по погребению согласно гарантированному перечню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Доля населенных пунктов Белоярского района, в которых проведены мероприятия в связи с наступившими юбилейными датам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Доля электроэнергии, реализуемой  в зоне децентрализованного электроснабжения, процент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28 806,6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61 043,4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0 286,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6 093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7 397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6 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5 тысяч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556 418,4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07 225,3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28 009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12 258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61 444,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3 740,6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таблице 3 «Перечень основных мероприятий муниципальной программы, их связь с целевыми показателями» Программы позицию 1.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997"/>
        <w:gridCol w:w="2366"/>
        <w:gridCol w:w="3913"/>
      </w:tblGrid>
      <w:tr>
        <w:trPr>
          <w:trHeight w:val="1679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электроэнергии, реализуемой  в зоне децентрализованного электроснабжения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 =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реализ.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/ 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лан.к реализ.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 х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реализ.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реализованной электроэнергии (кВ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лан.креализ.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  - количество планируемой к реализации электроэнергии (кВт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ля расчета показателя учитываются объемы электрической энергии в зоне децентрализованного электроснабж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населения и приравненным категориям потребителей по социально ориентированным тарифам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-предприятия жилищно-коммунального и агропромышленного комплексов, субъектам малого и среднего предпринимательства, организациям бюджетной сферы по цене электрической энергии зоны централизованного электроснабж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3 «Перечень основных мероприятий муниципальной программы, их связь с целевыми показателями» Программы дополнить позициями 1.5 и 1.5.1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07"/>
        <w:gridCol w:w="2369"/>
        <w:gridCol w:w="382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едеральный проект «Чистая вода»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5.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в таблице 4 «Целевые показатели муниципальной программы» Программы позицию 5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68"/>
        <w:gridCol w:w="833"/>
        <w:gridCol w:w="832"/>
        <w:gridCol w:w="693"/>
        <w:gridCol w:w="694"/>
        <w:gridCol w:w="693"/>
        <w:gridCol w:w="693"/>
        <w:gridCol w:w="694"/>
        <w:gridCol w:w="1077"/>
      </w:tblGrid>
      <w:tr>
        <w:trPr>
          <w:trHeight w:val="75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4 «Целевые показатели муниципальной программы» Программы дополнить позицией 14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31"/>
        <w:gridCol w:w="1090"/>
        <w:gridCol w:w="636"/>
        <w:gridCol w:w="726"/>
        <w:gridCol w:w="726"/>
        <w:gridCol w:w="726"/>
        <w:gridCol w:w="726"/>
        <w:gridCol w:w="636"/>
        <w:gridCol w:w="1362"/>
      </w:tblGrid>
      <w:tr>
        <w:trPr>
          <w:trHeight w:val="7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электроэнергии, реализуемой  в зоне децентрализованного электроснабжения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, 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>дополнить Программу таблицей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,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/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от 10 февраля 2020 года № 120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3"/>
        <w:gridCol w:w="1447"/>
        <w:gridCol w:w="1807"/>
        <w:gridCol w:w="1573"/>
        <w:gridCol w:w="1021"/>
        <w:gridCol w:w="956"/>
        <w:gridCol w:w="971"/>
        <w:gridCol w:w="910"/>
        <w:gridCol w:w="1021"/>
        <w:gridCol w:w="103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8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blHeader w:val="true"/>
          <w:trHeight w:val="2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 10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 313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9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 90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183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09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68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429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 655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0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34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21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429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429,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0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50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21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21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 419,2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83,8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 270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395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49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8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6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 367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364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03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47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1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687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9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5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15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7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8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 78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414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7 99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59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8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20,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5 782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 414,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7 99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593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8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20,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73 167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 293,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 567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 63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53 91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4 7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 009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 248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891,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283,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308,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191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9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0,14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 98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28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 486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288,8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14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 999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4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1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 868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53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11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2,13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 30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002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6 804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002,8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85 22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8 296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8 352,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 841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</w:tr>
      <w:tr>
        <w:trPr>
          <w:trHeight w:val="30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56 41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7 2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 009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8 80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 043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286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93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39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/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от 10 февраля 2020 года № 120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1559"/>
        <w:gridCol w:w="993"/>
        <w:gridCol w:w="1417"/>
        <w:gridCol w:w="992"/>
        <w:gridCol w:w="1417"/>
        <w:gridCol w:w="1134"/>
        <w:gridCol w:w="1134"/>
        <w:gridCol w:w="1134"/>
        <w:gridCol w:w="991"/>
        <w:gridCol w:w="1135"/>
        <w:gridCol w:w="993"/>
        <w:gridCol w:w="993"/>
      </w:tblGrid>
      <w:tr>
        <w:trPr>
          <w:tblHeader w:val="true"/>
          <w:trHeight w:val="5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Экология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проект «Чистая вода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-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5 7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 414,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 2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 1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7 9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 593,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 69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 7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20,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4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4:15:00Z</dcterms:created>
  <dc:creator>Татаринова Наталья Александровна</dc:creator>
  <dc:description/>
  <dc:language>en-US</dc:language>
  <cp:lastModifiedBy>Кононенко</cp:lastModifiedBy>
  <cp:lastPrinted>2020-02-05T18:26:00Z</cp:lastPrinted>
  <dcterms:modified xsi:type="dcterms:W3CDTF">2020-02-11T04:15:00Z</dcterms:modified>
  <cp:revision>2</cp:revision>
  <dc:subject/>
  <dc:title/>
</cp:coreProperties>
</file>