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sz w:val="16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sz w:val="16"/>
          <w:szCs w:val="24"/>
          <w:lang w:val="en-US"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от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4 декабря 2024 года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№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94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к постановлению администрации Белоярского района от 31 октября 2018 года                 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бщий объем финансирования муниципальной программы на 2019 - 2026 годы составляет -  4 340 559,6 тысяч рублей, в том чис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568 268,7 тысяч рублей;</w:t>
              <w:tab/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134 428,0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244 984,3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310 827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760 919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1 674 449,2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453 160,9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93 522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) за счет средств бюджета Белоярского района – 944 556,6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105 360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112 918,7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163 402,4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113 612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14 656,6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3 386 772,0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205 467,4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642 266,3 тысяч рублей;</w:t>
            </w:r>
          </w:p>
          <w:p>
            <w:pPr>
              <w:pStyle w:val="Normal"/>
              <w:spacing w:lineRule="auto" w:line="240" w:before="0" w:after="0"/>
              <w:ind w:firstLine="36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 507 549,8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– 339 548,8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6 год – 78 865,4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9 231,0 тысяч рублей, в том числе: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5 734,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3 497,0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ицию паспорта Программы, касающуюся параметров финансового обеспечения региональных проектов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ортфель проектов «Жилье и городская среда» –  2 002 014,6 тыс. рублей, в том числе: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гиональный проект «Чистая вода» – 2 002 014,6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  таблицу 3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4 «Распределение финансовых ресурсов муниципальной программы»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5 «Мероприятия, реализуемые на принципах проектного управления» Программы изложить в редакции согласно приложению 3 к настоящему постановлению.</w:t>
      </w:r>
    </w:p>
    <w:p>
      <w:pPr>
        <w:pStyle w:val="ConsPlusNormal1"/>
        <w:ind w:firstLine="567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9" w:gutter="0" w:header="34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Глава Белоярского района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С.П.Маненков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декабря 2024 года № 944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3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2"/>
        <w:gridCol w:w="1276"/>
        <w:gridCol w:w="992"/>
        <w:gridCol w:w="851"/>
        <w:gridCol w:w="1134"/>
        <w:gridCol w:w="850"/>
        <w:gridCol w:w="1134"/>
        <w:gridCol w:w="992"/>
        <w:gridCol w:w="993"/>
        <w:gridCol w:w="850"/>
        <w:gridCol w:w="1702"/>
      </w:tblGrid>
      <w:tr>
        <w:trPr>
          <w:tblHeader w:val="true"/>
          <w:trHeight w:val="49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показателя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Наименование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Значение показателя по год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9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 xml:space="preserve">Удельный вес проб воды, отбор которых произведен из водопроводной сети, не отвечающих гигиеническим нормативам по санитарно-химическим показателям (%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9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 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</w:tr>
      <w:tr>
        <w:trPr>
          <w:trHeight w:val="1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 xml:space="preserve">Привлечение частных инвестиций в жилищно-коммунальный комплекс Белоярского района, (контрак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объектов канализационных очистных сооружений, введенных в эксплуатацию,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Протяженность  ветхих инженерных сетей газораспределения, теплоснабжения, водоснабжения и водоотведения, прошедших капитальный ремонт (замену),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1,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2,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3,401</w:t>
            </w:r>
          </w:p>
        </w:tc>
      </w:tr>
      <w:tr>
        <w:trPr>
          <w:trHeight w:val="2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,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ъем реализации сжиженного газа населению на территории сельских поселений Белоярского района, 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00,0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Доля электроэнергии, реализуемой  в зоне децентрализованного электроснабже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Доля населения городского поселения Белоярский от населения автономного округа, обеспеченного качественной питьевой водой из систем централизованного водоснабжения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9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многоквартирных домов, отремонтированных в соответствии с региональной программой капитального ремонта общего имущества в многоквартирных домах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</w:tr>
      <w:tr>
        <w:trPr>
          <w:trHeight w:val="6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текущего содержания объектов благоустройства на территории городского поселения Белоярский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7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реализованных инициативных проектов,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энергоснабжения сети уличного освеще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оказания услуг по погребению согласно гарантированному перечню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населенных пунктов с централизованным электроснабжением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зработанных муниципальных программ в области энергосбережения и повышения энергетической эффективности, (един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3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плат коммунальных услуг органами местного самоуправления Белоярского района и находящимися в их ведении муниципальными учреждениями, а также лицами, финансовое обеспечение (возмещение) затрат которых по оплате коммунальных услуг осуществляется за счет средств бюджета Белоярского район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расчетов за коммунальные ресурсы с использованием коллективных (общедомовых) приборов учета в многоквартирных домах от общего количества многоквартирных домов, подключенных (технологически присоединенных) к объектам коммунальной инфраструктуры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149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фактического значения индекса изменения размера вносимой гражданами платы за коммунальные услуги в среднем по Белоярскому району по итогам каждого года реализации региональной программы  от значения индекса, утвержденного Правительством Российской Федерации на соответствующий год (%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</w:tr>
      <w:tr>
        <w:trPr>
          <w:trHeight w:val="1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личество разработанных отчетных топливно-энергетических балансов Белоярского райо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(е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340" w:top="1276" w:footer="0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24 декабря 2024 года № 944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006"/>
        <w:gridCol w:w="1282"/>
        <w:gridCol w:w="1476"/>
        <w:gridCol w:w="1274"/>
        <w:gridCol w:w="844"/>
        <w:gridCol w:w="844"/>
        <w:gridCol w:w="844"/>
        <w:gridCol w:w="844"/>
        <w:gridCol w:w="844"/>
        <w:gridCol w:w="962"/>
        <w:gridCol w:w="844"/>
        <w:gridCol w:w="844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1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56 349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9 31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6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5 84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4 827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122,4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1 35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5 492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 132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1 052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6 29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10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197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3 77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481,2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8 709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21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774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6 06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025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57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64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05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907,2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9 14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 279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57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2 650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03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 692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 34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817,6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4 131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36 632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6 052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6 018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3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828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0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093,8 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079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19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0 502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984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501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6 86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920,6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2 23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1 485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6 052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 017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636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1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6,8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182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887,6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887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 в г.Белоярский (5,6,21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9 331,7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 056,1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33,6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147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7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7 744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670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0 988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143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10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332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31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7 411,7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58,4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8 343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12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23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1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48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332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 112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руктуры (21-24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4 367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304,8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47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39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193,9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3 431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757,4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24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65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774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70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13,4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32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73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19,4 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2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,3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3 511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42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83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144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7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 258,7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02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288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 464,2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7 68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43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63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 894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58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 614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505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6 966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53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823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5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201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24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8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644,7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21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322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410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3 096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880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2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2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2 44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0 84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80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26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1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2 44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47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1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02 0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202 23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2 983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01 91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42 12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0 33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 100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 111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649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02 014,6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202 234,6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2 983,7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01 91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42 12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0 33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 100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 111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649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695 044,4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38 616,9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 322,1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4 61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21 10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86 892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604 058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0 8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3 633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381 575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2 50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4 515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2 621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5 46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42 266,3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505 78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39 548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8 865,4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04 237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 110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806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 992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 639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8 891,7 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4 777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1 251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768,2 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12,25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52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5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753,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780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851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45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982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96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5 584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086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45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982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285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76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45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,1</w:t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702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769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8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1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12,5</w:t>
            </w:r>
          </w:p>
        </w:tc>
      </w:tr>
      <w:tr>
        <w:trPr>
          <w:trHeight w:val="34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 019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8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45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999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42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79,2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48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2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96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2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 918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3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58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683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3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34,6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1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1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6 809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345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 360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888,3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196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1 612,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 579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 360,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888,3</w:t>
            </w:r>
          </w:p>
        </w:tc>
      </w:tr>
      <w:tr>
        <w:trPr>
          <w:trHeight w:val="255" w:hRule="atLeast"/>
        </w:trPr>
        <w:tc>
          <w:tcPr>
            <w:tcW w:w="5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40 559,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 827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 919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74 449,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3 160,9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 522,0</w:t>
            </w:r>
          </w:p>
        </w:tc>
      </w:tr>
      <w:tr>
        <w:trPr>
          <w:trHeight w:val="255" w:hRule="atLeast"/>
        </w:trPr>
        <w:tc>
          <w:tcPr>
            <w:tcW w:w="5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3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9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386 772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467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 266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07 549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9 548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865,4</w:t>
            </w:r>
          </w:p>
        </w:tc>
      </w:tr>
      <w:tr>
        <w:trPr>
          <w:trHeight w:val="345" w:hRule="atLeast"/>
        </w:trPr>
        <w:tc>
          <w:tcPr>
            <w:tcW w:w="5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4 556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 36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 918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3 402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 612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656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24 декабря 2024 года № 944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2"/>
        <w:gridCol w:w="1252"/>
        <w:gridCol w:w="696"/>
        <w:gridCol w:w="976"/>
        <w:gridCol w:w="976"/>
        <w:gridCol w:w="1251"/>
        <w:gridCol w:w="976"/>
        <w:gridCol w:w="829"/>
        <w:gridCol w:w="828"/>
        <w:gridCol w:w="829"/>
        <w:gridCol w:w="714"/>
        <w:gridCol w:w="973"/>
        <w:gridCol w:w="973"/>
        <w:gridCol w:w="967"/>
        <w:gridCol w:w="820"/>
      </w:tblGrid>
      <w:tr>
        <w:trPr>
          <w:tblHeader w:val="true"/>
          <w:trHeight w:val="5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9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*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02 014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 79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02 234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 98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01 913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 456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42 12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 33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 100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339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111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64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*&gt;  Срок реализации  регионального проекта указан в соответствии с паспортом регионального проекта, объем финансирования  регионального проекта указан в соответствии с государственной программой Ханты-Мансийского автономного округа – Югры «Строительство», утвержденной постановлением Правительства Ханты-Мансийского автономного округа – Югры от 10 ноября 2023 года  № 561-п «О государственной программе Ханты-Мансийского автономного округа – Югры «Строительств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709" w:gutter="0" w:header="340" w:top="567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7:21:00Z</dcterms:created>
  <dc:creator>Татаринова Наталья Александровна</dc:creator>
  <dc:description/>
  <cp:keywords/>
  <dc:language>en-US</dc:language>
  <cp:lastModifiedBy>RePack by Diakov</cp:lastModifiedBy>
  <cp:lastPrinted>2024-12-24T11:10:00Z</cp:lastPrinted>
  <dcterms:modified xsi:type="dcterms:W3CDTF">2024-12-24T07:21:00Z</dcterms:modified>
  <cp:revision>2</cp:revision>
  <dc:subject/>
  <dc:title/>
</cp:coreProperties>
</file>