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 февраля 2021 года                                                                                                                   № 5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44 167,4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521 236,8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73 415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95 628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2 02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22 930,6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287 242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48 775,2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3 650,3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позиции 1.6 в столбце 2 «Наименование основного мероприятия» таблицы 3 «Перечень основных мероприятий муниципальной программы, их связь с целевыми показателями» Программы слова «Федеральный проект» заменить словами «Региональный проек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зиции 15-16 таблицы 4 «Целевые показатели муниципальной программы»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744"/>
        <w:gridCol w:w="2128"/>
        <w:gridCol w:w="993"/>
        <w:gridCol w:w="851"/>
        <w:gridCol w:w="850"/>
        <w:gridCol w:w="851"/>
        <w:gridCol w:w="850"/>
        <w:gridCol w:w="709"/>
        <w:gridCol w:w="850"/>
        <w:gridCol w:w="1276"/>
        <w:gridCol w:w="567"/>
      </w:tblGrid>
      <w:tr>
        <w:trPr>
          <w:trHeight w:val="389" w:hRule="atLeast"/>
        </w:trPr>
        <w:tc>
          <w:tcPr>
            <w:tcW w:w="251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25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5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5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7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7 247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51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таблицу 7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бъектов капитального строительства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от 2 февраля 2021 года № 5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3"/>
        <w:gridCol w:w="1447"/>
        <w:gridCol w:w="1807"/>
        <w:gridCol w:w="1573"/>
        <w:gridCol w:w="1021"/>
        <w:gridCol w:w="956"/>
        <w:gridCol w:w="971"/>
        <w:gridCol w:w="910"/>
        <w:gridCol w:w="1021"/>
        <w:gridCol w:w="1034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617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5,1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 93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 225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13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 0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 603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 14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896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22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9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 908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18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 32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8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18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 168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75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431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174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64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30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93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7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1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0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3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80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30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02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042,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03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28,9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71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738,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833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736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309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7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2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6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затрат в связи с модернизацией объектов коммунального комплекса на территории г.п.Белоярский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 019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035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5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67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 72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17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68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817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294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62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1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50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228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2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 1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 391,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 7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2 2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 37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 852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959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19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93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19 828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 84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5 62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893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20 43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24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77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650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397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04,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846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43,1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 38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8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 78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 786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501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 888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786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 78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 786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1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58,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 13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028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028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028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691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 691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 18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6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0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 87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9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964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964,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8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4,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0 857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71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 68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85,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8 357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713,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 68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 685,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44 167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0 658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 403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5 675,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0</w:t>
            </w:r>
          </w:p>
        </w:tc>
      </w:tr>
      <w:tr>
        <w:trPr>
          <w:trHeight w:val="30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22 93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7 242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8 77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 650,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 23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415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 62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 025,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от 2 февраля 2021 года № 5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Таблица 5.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1"/>
        <w:gridCol w:w="1477"/>
        <w:gridCol w:w="980"/>
        <w:gridCol w:w="1398"/>
        <w:gridCol w:w="980"/>
        <w:gridCol w:w="1397"/>
        <w:gridCol w:w="1120"/>
        <w:gridCol w:w="1119"/>
        <w:gridCol w:w="977"/>
        <w:gridCol w:w="1117"/>
        <w:gridCol w:w="1165"/>
        <w:gridCol w:w="922"/>
        <w:gridCol w:w="926"/>
      </w:tblGrid>
      <w:tr>
        <w:trPr>
          <w:tblHeader w:val="true"/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Экология»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ональный проект «Чистая вода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9 184,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0 391,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8 792,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2 225,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1 37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0 852,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 95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019,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 939,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709" w:gutter="0" w:header="34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  <w:t>от 2 февраля 2021 года № 5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;Cambria" w:hAnsi="Times New Roman CYR;Cambria" w:eastAsia="Times New Roman" w:cs="Times New Roman CYR;Cambria"/>
          <w:sz w:val="20"/>
          <w:szCs w:val="20"/>
          <w:lang w:eastAsia="ru-RU"/>
        </w:rPr>
      </w:pPr>
      <w:r>
        <w:rPr>
          <w:rFonts w:eastAsia="Times New Roman" w:cs="Times New Roman CYR;Cambria" w:ascii="Times New Roman CYR;Cambria" w:hAnsi="Times New Roman CYR;Cambria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7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Таблица 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чень объектов капитального строительства</w:t>
      </w:r>
    </w:p>
    <w:p>
      <w:pPr>
        <w:pStyle w:val="ConsPlusNormal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4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7"/>
        <w:gridCol w:w="3207"/>
        <w:gridCol w:w="1744"/>
        <w:gridCol w:w="1712"/>
        <w:gridCol w:w="2824"/>
        <w:gridCol w:w="24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стро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водоснабжением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  г. Белоярский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– 202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 – 202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канализационных очистных сооружений в с. Полноват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 – 202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канализационных очистных сооружений в п. Сорум Белоя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 куб.м/су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, бюджет Белоярского района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FFFFFF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sectPr>
      <w:headerReference w:type="default" r:id="rId7"/>
      <w:headerReference w:type="first" r:id="rId8"/>
      <w:type w:val="nextPage"/>
      <w:pgSz w:w="11906" w:h="16838"/>
      <w:pgMar w:left="567" w:right="992" w:gutter="0" w:header="34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45:00Z</dcterms:created>
  <dc:creator>Татаринова Наталья Александровна</dc:creator>
  <dc:description/>
  <dc:language>en-US</dc:language>
  <cp:lastModifiedBy>Vika</cp:lastModifiedBy>
  <cp:lastPrinted>2021-02-02T09:44:00Z</cp:lastPrinted>
  <dcterms:modified xsi:type="dcterms:W3CDTF">2021-02-02T04:45:00Z</dcterms:modified>
  <cp:revision>2</cp:revision>
  <dc:subject/>
  <dc:title/>
</cp:coreProperties>
</file>