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9 октября 2021 года                                                                                                               № 81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913 707,8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77 274,0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115 650,2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109 430,8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2 02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336 433,8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0 985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53 501,2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8 684,5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блицу 7 «Перечень объектов капитального строительства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ы Белоярского района                                                                                                   А.В.Ойнец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19 октября 2021 года № 81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2"/>
        <w:gridCol w:w="1447"/>
        <w:gridCol w:w="1806"/>
        <w:gridCol w:w="1573"/>
        <w:gridCol w:w="1021"/>
        <w:gridCol w:w="956"/>
        <w:gridCol w:w="971"/>
        <w:gridCol w:w="909"/>
        <w:gridCol w:w="1021"/>
        <w:gridCol w:w="1037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blHeader w:val="true"/>
          <w:trHeight w:val="28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5,1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 89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 85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470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 03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60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14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 85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 247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32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5 86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80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76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548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43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57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188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 436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 767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013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57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5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24,6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042,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03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71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738,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3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0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096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82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6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7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42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02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4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513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1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2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67 460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 15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6 78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05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473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00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 05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3 50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684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57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 098,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284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370,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409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3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1,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675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6 3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495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2 90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564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1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11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54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17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82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391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0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91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 670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159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3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6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800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8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2 610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230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49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9 179,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 299,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049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255" w:hRule="atLeast"/>
        </w:trPr>
        <w:tc>
          <w:tcPr>
            <w:tcW w:w="6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13 707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6 636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 932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0</w:t>
            </w:r>
          </w:p>
        </w:tc>
      </w:tr>
      <w:tr>
        <w:trPr>
          <w:trHeight w:val="445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6 43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 98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3 50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684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7 27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650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 43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025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т 19 октября  2021 года № 8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7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реализуемых объек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553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3119"/>
        <w:gridCol w:w="1701"/>
        <w:gridCol w:w="2126"/>
        <w:gridCol w:w="2268"/>
        <w:gridCol w:w="2835"/>
        <w:gridCol w:w="2863"/>
      </w:tblGrid>
      <w:tr>
        <w:trPr>
          <w:tblHeader w:val="true"/>
        </w:trPr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щность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&gt;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 реализации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*&gt;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е влож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***&gt;</w:t>
            </w:r>
          </w:p>
        </w:tc>
        <w:tc>
          <w:tcPr>
            <w:tcW w:w="28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166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водоснабжением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  г. Белоярский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00 куб.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18 (ПИР)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3 (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куб. м/сут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16; 2020 (ПИР), 2021 - 2022 (СМР)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втономного округ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</w:tr>
      <w:tr>
        <w:trPr>
          <w:trHeight w:val="501" w:hRule="atLeast"/>
        </w:trPr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2024</w:t>
              <w:br/>
              <w:t>(ПИР, СМР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</w:tr>
      <w:tr>
        <w:trPr/>
        <w:tc>
          <w:tcPr>
            <w:tcW w:w="6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 куб.м/сут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инвестиции в форме капитальных вложений в объекты муниципальной собственности</w:t>
            </w:r>
          </w:p>
        </w:tc>
        <w:tc>
          <w:tcPr>
            <w:tcW w:w="2863" w:type="dxa"/>
            <w:tcBorders>
              <w:bottom w:val="single" w:sz="8" w:space="0" w:color="000000"/>
              <w:right w:val="single" w:sz="8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Белояр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29:00Z</dcterms:created>
  <dc:creator>Татаринова Наталья Александровна</dc:creator>
  <dc:description/>
  <dc:language>en-US</dc:language>
  <cp:lastModifiedBy>Vika</cp:lastModifiedBy>
  <cp:lastPrinted>2021-10-19T09:28:00Z</cp:lastPrinted>
  <dcterms:modified xsi:type="dcterms:W3CDTF">2021-10-19T04:29:00Z</dcterms:modified>
  <cp:revision>2</cp:revision>
  <dc:subject/>
  <dc:title/>
</cp:coreProperties>
</file>