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 декабря 2021 года                                                                                                             № 106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2740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Жилье и городская среда»  –                    803 399,6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803 399,6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196 566,0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85 188,7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01 431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12 213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91 473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 895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611 377,3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43 552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06 375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18 187,0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4 «Целевые показатели муниципальной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таблицу 5.1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9 «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я  по обеспечению текущего содержания объектов благоустройства на территории городского поселения Белоярский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9 декабря 2021 года № 1067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0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показател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8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 (%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служиваемых мест захоронений, зданий и сооружений похоронного назначения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электроэнергии, реализуемой  в зоне децентрализованного электроснабжения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(ме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6 658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, (един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9 декабря 2021 года № 1067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593"/>
        <w:gridCol w:w="1447"/>
        <w:gridCol w:w="40"/>
        <w:gridCol w:w="1199"/>
        <w:gridCol w:w="567"/>
        <w:gridCol w:w="1573"/>
        <w:gridCol w:w="1021"/>
        <w:gridCol w:w="956"/>
        <w:gridCol w:w="971"/>
        <w:gridCol w:w="910"/>
        <w:gridCol w:w="1021"/>
        <w:gridCol w:w="1034"/>
      </w:tblGrid>
      <w:tr>
        <w:trPr>
          <w:tblHeader w:val="true"/>
          <w:trHeight w:val="48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 88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840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47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7 6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97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 2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64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2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 75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 69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 43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28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253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501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07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36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1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1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 129,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7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 309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32,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4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 20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144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2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89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91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49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8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29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57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29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3 39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 95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2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50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17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7,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3 39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 9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2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502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17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7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6 528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4 614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2 44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 00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07 94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 621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 37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18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8 581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92,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067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817,9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2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8 91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079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487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148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81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55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69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5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39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0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0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57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9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81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924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23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6 65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 272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3 221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 341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6 566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4 984,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8 589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9 66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636,0</w:t>
            </w:r>
          </w:p>
        </w:tc>
      </w:tr>
      <w:tr>
        <w:trPr>
          <w:trHeight w:val="300" w:hRule="atLeast"/>
        </w:trPr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11 37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3 552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 37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18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 18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431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21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473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895,4</w:t>
            </w:r>
          </w:p>
        </w:tc>
      </w:tr>
      <w:tr>
        <w:trPr>
          <w:trHeight w:val="100" w:hRule="atLeast"/>
        </w:trPr>
        <w:tc>
          <w:tcPr>
            <w:tcW w:w="61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5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»;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9 декабря 2021 года № 106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1"/>
        <w:gridCol w:w="1477"/>
        <w:gridCol w:w="980"/>
        <w:gridCol w:w="1398"/>
        <w:gridCol w:w="980"/>
        <w:gridCol w:w="1397"/>
        <w:gridCol w:w="1120"/>
        <w:gridCol w:w="1119"/>
        <w:gridCol w:w="977"/>
        <w:gridCol w:w="1117"/>
        <w:gridCol w:w="980"/>
        <w:gridCol w:w="1107"/>
        <w:gridCol w:w="926"/>
      </w:tblGrid>
      <w:tr>
        <w:trPr>
          <w:tblHeader w:val="true"/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Чистая вода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3 39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44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 9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3 22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 727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 50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 17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22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7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709" w:gutter="0" w:header="340" w:top="56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9 декабря 2021 года № 106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  <w:t>И З М Е Н Е Н И 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осимые в таблицу 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Таблица 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роприятия  по обеспечению текущего содержания объектов благоустройст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городского поселения Белояр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276"/>
        <w:gridCol w:w="1417"/>
        <w:gridCol w:w="1134"/>
        <w:gridCol w:w="1134"/>
        <w:gridCol w:w="1276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            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и содержание цвет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 не менее, тыс.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ветовой иллюминации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ест захоронений, зданий и сооружений похоронного назначе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567" w:right="709" w:gutter="0" w:header="34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4:20:00Z</dcterms:created>
  <dc:creator>Татаринова Наталья Александровна</dc:creator>
  <dc:description/>
  <dc:language>en-US</dc:language>
  <cp:lastModifiedBy>Vika</cp:lastModifiedBy>
  <cp:lastPrinted>2021-12-29T09:19:00Z</cp:lastPrinted>
  <dcterms:modified xsi:type="dcterms:W3CDTF">2021-12-29T04:20:00Z</dcterms:modified>
  <cp:revision>2</cp:revision>
  <dc:subject/>
  <dc:title/>
</cp:coreProperties>
</file>