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 октября 2022 года                                                                                                                  № 95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, касающуюся соисполнителей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718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апитального строительства администрации Белоярского района (далее - УК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униципального заказа администрации Белоярского района (далее – ОМЗ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муниципальной собственности администрации Белоярского района (далее – КМ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делам молодежи, физической культуре и спорту администрации Белоярского района (далее – КДМФКи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культуре администрации Белоярского района (далее – КК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образованию администрации Белоярского района (далее – К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тет по финансам и налоговой политике администрации Белоярского района (далее – КФ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о-счетная палата Белоярского района (далее – КСП)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позицию паспорта Программы, касающуюся целевых показателей муниципальной программы, дополнить пунктом 20 следующего содержания</w:t>
      </w:r>
      <w:r>
        <w:rPr/>
        <w:t>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718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) количество разработанных муниципальных программ в области энергосбережения и повышения энергетической эффективности, единиц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е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на 2019 - 2024 годы составляет 2 469 153,2 тысяч рублей, в том числе:</w:t>
            </w:r>
          </w:p>
          <w:p>
            <w:pPr>
              <w:pStyle w:val="ConsPlusNormal1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– 779 008,4 тысяч рублей, в том числе: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23 022,5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80 935,7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240 443,5 тысяч рублей;</w:t>
            </w:r>
          </w:p>
          <w:p>
            <w:pPr>
              <w:pStyle w:val="ConsPlusNormal1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1 690 144,8 тысяч рублей, в том числе: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385 478,0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626 636,8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64 955,7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2 «Перечень основных мероприятий муниципальной программы, их связь с целевыми показателями» Программы дополнить позицией 2.1.2 следующего содержа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410"/>
        <w:gridCol w:w="2693"/>
        <w:gridCol w:w="3827"/>
        <w:gridCol w:w="567"/>
      </w:tblGrid>
      <w:tr>
        <w:trPr>
          <w:trHeight w:val="454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муниципальной программы в области энергосбережения и повышения энергетической эффекти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зработанных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определяется как  фактическое количество разработанных муниципальных программ в области энергосбережения и повышения энергетической эффективности Белоярского района за отчетн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нформации: органы местного самоуправления Белоярского района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аблицу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дополнить позицией 20 следующего содержания: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268"/>
        <w:gridCol w:w="1134"/>
        <w:gridCol w:w="709"/>
        <w:gridCol w:w="709"/>
        <w:gridCol w:w="708"/>
        <w:gridCol w:w="709"/>
        <w:gridCol w:w="709"/>
        <w:gridCol w:w="709"/>
        <w:gridCol w:w="1559"/>
        <w:gridCol w:w="709"/>
      </w:tblGrid>
      <w:tr>
        <w:trPr>
          <w:trHeight w:val="676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разработанных муниципальных программ в области энергосбережения и повышения энергетической эффективности,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eastAsia="ru-RU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20 октября 2022 года № 952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626"/>
        <w:gridCol w:w="1460"/>
        <w:gridCol w:w="1824"/>
        <w:gridCol w:w="1588"/>
        <w:gridCol w:w="1032"/>
        <w:gridCol w:w="966"/>
        <w:gridCol w:w="981"/>
        <w:gridCol w:w="919"/>
        <w:gridCol w:w="1032"/>
        <w:gridCol w:w="1047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8 993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840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 92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03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40,8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7 854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197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 77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7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506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 139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642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148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34,1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5 43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 692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444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85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 844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575,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828,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600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347,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50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86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 709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 844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638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636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017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24,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8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24,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82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(5,6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 561,3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7,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79,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03,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40,8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998,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32,8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31,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73,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506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63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4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34,1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8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44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7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72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737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707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94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453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94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392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7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9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1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7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44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825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2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78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2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3 239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 522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 805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6 41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19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1 21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 828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26,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590,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3 239,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 522,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 805,3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6 41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19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1 215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 828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26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590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19 904,3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 614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069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2 235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7 046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86 713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 621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 47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6 636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955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3 190,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92,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591,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 598,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 090,7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,19,20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07,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9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41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86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96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78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97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86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96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78,0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31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7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4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4,2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 15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144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38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153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 81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642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5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40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33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0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08,5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7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</w:tr>
      <w:tr>
        <w:trPr>
          <w:trHeight w:val="9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7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4 588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 96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337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352,7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1 157,2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 962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337,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352,7</w:t>
            </w:r>
          </w:p>
        </w:tc>
      </w:tr>
      <w:tr>
        <w:trPr>
          <w:trHeight w:val="255" w:hRule="atLeast"/>
        </w:trPr>
        <w:tc>
          <w:tcPr>
            <w:tcW w:w="6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69 153,2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8 500,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7 572,5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5 399,2</w:t>
            </w:r>
          </w:p>
        </w:tc>
      </w:tr>
      <w:tr>
        <w:trPr>
          <w:trHeight w:val="300" w:hRule="atLeast"/>
        </w:trPr>
        <w:tc>
          <w:tcPr>
            <w:tcW w:w="6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90 144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 47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6 636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955,7</w:t>
            </w:r>
          </w:p>
        </w:tc>
      </w:tr>
      <w:tr>
        <w:trPr>
          <w:trHeight w:val="450" w:hRule="atLeast"/>
        </w:trPr>
        <w:tc>
          <w:tcPr>
            <w:tcW w:w="6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9 008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3 02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 935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 443,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0 октября 2022 года № 95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34"/>
        <w:gridCol w:w="1492"/>
        <w:gridCol w:w="989"/>
        <w:gridCol w:w="1130"/>
        <w:gridCol w:w="1269"/>
        <w:gridCol w:w="1409"/>
        <w:gridCol w:w="1130"/>
        <w:gridCol w:w="1129"/>
        <w:gridCol w:w="986"/>
        <w:gridCol w:w="1127"/>
        <w:gridCol w:w="989"/>
        <w:gridCol w:w="1117"/>
        <w:gridCol w:w="935"/>
      </w:tblGrid>
      <w:tr>
        <w:trPr>
          <w:tblHeader w:val="true"/>
          <w:trHeight w:val="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-202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3 23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 522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 805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 911,9</w:t>
            </w:r>
          </w:p>
        </w:tc>
      </w:tr>
      <w:tr>
        <w:trPr>
          <w:trHeight w:val="50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 41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 196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 21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82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326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90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 911,9</w:t>
            </w:r>
          </w:p>
        </w:tc>
      </w:tr>
      <w:tr>
        <w:trPr>
          <w:trHeight w:val="43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709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4:43:00Z</dcterms:created>
  <dc:creator>Татаринова Наталья Александровна</dc:creator>
  <dc:description/>
  <dc:language>en-US</dc:language>
  <cp:lastModifiedBy>Vika</cp:lastModifiedBy>
  <cp:lastPrinted>2022-10-20T09:42:00Z</cp:lastPrinted>
  <dcterms:modified xsi:type="dcterms:W3CDTF">2022-10-20T04:43:00Z</dcterms:modified>
  <cp:revision>2</cp:revision>
  <dc:subject/>
  <dc:title/>
</cp:coreProperties>
</file>