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ХАНТЫ-МАНСИЙСКИЙ АВТОНОМНЫЙ ОКРУГ – ЮГРА                  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    декабря  2024 года                                                                                                     № ____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пункты 1, 2, 3, 4 пункта 1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прогнозируемый общий объем доходов бюджета района в сумме 6 344 402 819,01 рублей, в    том    числе    безвозмездные    поступления    в    сумме 5 308 873 521,88 рублей согласно приложению 1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jc w:val="both"/>
        <w:rPr/>
      </w:pPr>
      <w:r>
        <w:rPr>
          <w:color w:val="000000"/>
        </w:rPr>
        <w:t>общий объем расходов бюджета района в сумме 6 569 864 535,56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гнозируемый дефицит бюджета района в сумме 225 461 716,55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40"/>
        <w:jc w:val="both"/>
        <w:rPr/>
      </w:pPr>
      <w:r>
        <w:rPr>
          <w:color w:val="000000"/>
          <w:lang w:eastAsia="ru-RU"/>
        </w:rPr>
        <w:t xml:space="preserve">верхний  </w:t>
      </w:r>
      <w:hyperlink r:id="rId3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5 года в сумме 236 154 374,00 рубля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</w:t>
      </w:r>
      <w:r>
        <w:rPr>
          <w:color w:val="000000"/>
        </w:rPr>
        <w:t xml:space="preserve">;"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2) </w:t>
      </w:r>
      <w:r>
        <w:rPr/>
        <w:t xml:space="preserve">подпункты 1, 2, 3, 4 пункта 2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прогнозируемый общий объем доходов бюджета района на 2025 год в сумме 4 343 119 200,00 рублей и на 2026 год в сумме 3 853 449 500,00 рублей, в том числе безвозмездные поступления на 2025 год в сумме 3 352 759 000,00 рублей и на 2026 год в сумме 2 830 726 000,00 рублей, согласно приложению 3 к настоящему решению;</w:t>
      </w:r>
    </w:p>
    <w:p>
      <w:pPr>
        <w:pStyle w:val="Normal"/>
        <w:autoSpaceDE w:val="false"/>
        <w:ind w:firstLine="300"/>
        <w:jc w:val="both"/>
        <w:rPr/>
      </w:pPr>
      <w:r>
        <w:rPr/>
        <w:t>2) общий объем расходов бюджета района на 2025 год в сумме 4 428 812 600,00 рублей, в том числе условно утверждённые расходы в сумме 40 800 000,00 рублей и на 2026 год в сумме 3 942 362 100,00 рублей, в том числе условно утверждённые расходы в сумме                    83 394 100,00 рубле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3) </w:t>
      </w:r>
      <w:r>
        <w:rPr/>
        <w:t>прогнозируемый дефицит бюджета района на 2025 год в сумме 85 693 400,00 рублей и на 2026 год в сумме 88 912 600,00 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4) </w:t>
      </w:r>
      <w:r>
        <w:rPr>
          <w:color w:val="000000"/>
          <w:lang w:eastAsia="ru-RU"/>
        </w:rPr>
        <w:t xml:space="preserve">верхний </w:t>
      </w:r>
      <w:hyperlink r:id="rId4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6 года в сумме 244 021 549,00 рублей и на 1 января 2027 года в сумме 260 360 318,00 рублей, в том числе верхний предел долга по муниципальным гарантиям района в валюте Российской Федерации в плановом периоде 2025 и 2026 годах - 0,00 рублей, согласно приложению 2 к настоящему решению</w:t>
      </w:r>
      <w:r>
        <w:rPr>
          <w:color w:val="000000"/>
        </w:rPr>
        <w:t>;"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3) подпункт 1 пункта 6 изложить в следующей редакции: </w:t>
      </w:r>
    </w:p>
    <w:p>
      <w:pPr>
        <w:pStyle w:val="Normal"/>
        <w:ind w:firstLine="300"/>
        <w:jc w:val="both"/>
        <w:rPr/>
      </w:pPr>
      <w:r>
        <w:rPr/>
        <w:t>"1) на 2024 год в сумме 816 912 200,00 рублей, в том числе объем дотации на выравнивание бюджетной обеспеченности муниципальных районов (городских округов) в сумме 613 760 600,00 рублей;"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4) подпункты 1, 2 пункта 8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2 127 611 881,32 рублей согласно приложению 6 к настоящему решению;</w:t>
      </w:r>
    </w:p>
    <w:p>
      <w:pPr>
        <w:pStyle w:val="Normal"/>
        <w:autoSpaceDE w:val="false"/>
        <w:ind w:firstLine="300"/>
        <w:jc w:val="both"/>
        <w:rPr/>
      </w:pPr>
      <w:r>
        <w:rPr/>
        <w:t>2) на 2025 год в сумме 672 204 400,00 рублей и на 2026 год в сумме 148 935 600,00 рублей согласно приложению 7 к настоящему решению.";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5) подпункт 1 пункта 9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863 925 700,00 рублей согласно приложению 8 к настоящему решению;"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6) </w:t>
      </w:r>
      <w:r>
        <w:rPr>
          <w:color w:val="000000"/>
        </w:rPr>
        <w:t>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444 627 257,07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4 065 0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7)  подпункт 1 пункта 15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33 486 797,82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58 785 4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8) в абзаце втором пункта 17 слова "в сумме 141 826 109,94 рублей" заменить словами "в сумме 67 978 204,63 рублей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9) 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33 802 957,45 рублей</w:t>
      </w:r>
      <w:r>
        <w:rPr>
          <w:color w:val="000000"/>
        </w:rPr>
        <w:t>;";</w:t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color w:val="000000"/>
        </w:rPr>
      </w:pPr>
      <w:r>
        <w:rPr>
          <w:color w:val="000000"/>
        </w:rPr>
        <w:t>в абзацах первом, третьем, пятом пункта 31 слова "досрочного завоза" заменить словами "северного завоза"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>
          <w:lang w:eastAsia="ru-RU"/>
        </w:rPr>
      </w:pP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/>
      </w:pPr>
      <w:r>
        <w:rPr>
          <w:lang w:eastAsia="ru-RU"/>
        </w:rPr>
        <w:t>приложение 2 "Верхний предел муниципального внутреннего долга Белоярского района по состоянию на 1 января 2025 года, на 1 января 2026 года и на 1 января 2027 года"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>приложение 3 "Доходы бюджета Белоярского района на плановый период 2025 и 2026 годов" изложить в редакции согласно приложению 3 к настоящему решению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>
          <w:lang w:eastAsia="ru-RU"/>
        </w:rPr>
        <w:t>приложение 4 "Источники внутреннего финансирования дефицита бюджета Белоярского района на 2024 год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highlight w:val="yellow"/>
        </w:rPr>
      </w:pPr>
      <w:r>
        <w:rPr>
          <w:color w:val="000000"/>
        </w:rPr>
        <w:t xml:space="preserve">15) </w:t>
      </w:r>
      <w:r>
        <w:rPr>
          <w:lang w:eastAsia="ru-RU"/>
        </w:rPr>
        <w:t>приложение 5 "Источники внутреннего финансирования дефицита бюджета Белоярского района на плановый период 2025 и 2026 годов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6) </w:t>
      </w:r>
      <w:r>
        <w:rPr>
          <w:lang w:eastAsia="ru-RU"/>
        </w:rPr>
        <w:t>приложение 6 "Субсидии бюджету Белоярского района на 2024 год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7) приложение 7 "Субсидии бюджету Белоярского района на плановый период 2025 и 2026 годов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8) </w:t>
      </w:r>
      <w:r>
        <w:rPr>
          <w:lang w:eastAsia="ru-RU"/>
        </w:rPr>
        <w:t>приложение 8 "Субвенции бюджету Белоярского района на 2024 год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9) </w:t>
      </w:r>
      <w:r>
        <w:rPr>
          <w:lang w:eastAsia="ru-RU"/>
        </w:rPr>
        <w:t>приложение 10 "Объем иных межбюджетных трансфертов бюджету Белоярского района на 2024 год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0) </w:t>
      </w:r>
      <w:r>
        <w:rPr>
          <w:lang w:eastAsia="ru-RU"/>
        </w:rPr>
        <w:t>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1) </w:t>
      </w:r>
      <w:r>
        <w:rPr>
          <w:lang w:eastAsia="ru-RU"/>
        </w:rPr>
        <w:t>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2) </w:t>
      </w:r>
      <w:r>
        <w:rPr>
          <w:lang w:eastAsia="ru-RU"/>
        </w:rPr>
        <w:t>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3) </w:t>
      </w:r>
      <w:r>
        <w:rPr>
          <w:lang w:eastAsia="ru-RU"/>
        </w:rPr>
        <w:t>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4) </w:t>
      </w:r>
      <w:r>
        <w:rPr>
          <w:lang w:eastAsia="ru-RU"/>
        </w:rPr>
        <w:t>приложение 16 "Распределение бюджетных ассигнований по разделам, подразделам классификации расходов бюджета Белоярского района на 2024 год" изложить в редакции согласно приложению 1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5) </w:t>
      </w:r>
      <w:r>
        <w:rPr>
          <w:lang w:eastAsia="ru-RU"/>
        </w:rPr>
        <w:t>приложение 17 "Распределение бюджетных ассигнований по разделам, подразделам классификации расходов бюджета Белоярского района на плановый период 2025 и 2026 годов" изложить в редакции согласно приложению 1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6) </w:t>
      </w:r>
      <w:r>
        <w:rPr>
          <w:lang w:eastAsia="ru-RU"/>
        </w:rPr>
        <w:t>приложение 18 "Ведомственная структура расходов бюджета Белоярского района на 2024 год" изложить в редакции согласно приложению 1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7) </w:t>
      </w:r>
      <w:r>
        <w:rPr>
          <w:color w:val="000000"/>
          <w:lang w:eastAsia="ru-RU"/>
        </w:rPr>
        <w:t>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8) </w:t>
      </w:r>
      <w:r>
        <w:rPr>
          <w:color w:val="000000"/>
          <w:lang w:eastAsia="ru-RU"/>
        </w:rPr>
        <w:t>приложение 20 "Распределение межбюджетных трансфертов бюджетам поселений Белоярского района на 2024 год" изложить в редакции согласно приложению 1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29) </w:t>
      </w:r>
      <w:r>
        <w:rPr>
          <w:color w:val="000000"/>
          <w:lang w:eastAsia="ru-RU"/>
        </w:rPr>
        <w:t>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0) приложение 25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.1 Бюджетного кодекса Российской Федерации в бюджете Белоярского района" изложить в редакции согласно приложению 2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  <w:lang w:eastAsia="ru-RU"/>
        </w:rPr>
        <w:t>31) приложение 26 "Программа муниципальных внутренних заимствований Белоярского района на 2024 год и на плановый период 2025 и 2026 годов" изложить в редакции согласно приложению 21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                                                        А.Г. Берестов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С.П.Маненков</w:t>
      </w:r>
    </w:p>
    <w:sectPr>
      <w:headerReference w:type="default" r:id="rId5"/>
      <w:headerReference w:type="first" r:id="rId6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8944&amp;dst=100591" TargetMode="External"/><Relationship Id="rId4" Type="http://schemas.openxmlformats.org/officeDocument/2006/relationships/hyperlink" Target="https://login.consultant.ru/link/?req=doc&amp;base=RLAW926&amp;n=303521&amp;dst=10059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RePack by Diakov</cp:lastModifiedBy>
  <cp:lastPrinted>2024-12-18T09:58:00Z</cp:lastPrinted>
  <dcterms:modified xsi:type="dcterms:W3CDTF">2024-12-18T04:58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