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ЕЛОЯРСКОГО РАЙ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 декабря 2022 года                                                                                                      № 1237</w:t>
      </w:r>
    </w:p>
    <w:p>
      <w:pPr>
        <w:pStyle w:val="3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3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риложение 1 к постановлению администрации Белоярского района от 31 октября 2018 года № 104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72"/>
          <w:sz w:val="24"/>
          <w:szCs w:val="24"/>
          <w:lang w:eastAsia="ru-RU"/>
        </w:rPr>
        <w:t>Постанов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1 к постановлению администрации Белоярского района от 31 октября 2018 года № 1040 «Об утверждении муниципальной программы Белоярского района «Управление муниципальными финансами в Белоярском районе» (далее – Постановление)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709" w:hanging="709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62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ём финансирования муниципальной программы на 2019 –2024 годы составляет 2 121 889,5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91 069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72 38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46 282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569 653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237 685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304 820,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3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1 191 489,2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70 029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9 2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41 142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365 243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12 738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83 091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Ханты-Мансийского автономного округа - Югры (далее – бюджет автономного округа) – 915 055,6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18 750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50 69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02 679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01 678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22 280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18 973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Российской Федерации (далее – федеральный бюджет) – 15 344,7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 289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 4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 460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 730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2 665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2 755,3 тыс.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у 4 «Распределение финансовых ресурсов муниципальной программы» муниципальной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Плохих И.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Белоярского района                                                                                      С.П.Маненков</w:t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0 декабря 2022 года № 123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, вносимые в таблицу 4 муниципальной программы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правление муниципальными финансами в Белояр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Cs w:val="20"/>
          <w:lang w:eastAsia="ru-RU"/>
        </w:rPr>
      </w:pPr>
      <w:r>
        <w:rPr>
          <w:rFonts w:eastAsia="Times New Roman" w:cs="Calibri" w:ascii="Times New Roman" w:hAnsi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1843"/>
        <w:gridCol w:w="1701"/>
        <w:gridCol w:w="1559"/>
        <w:gridCol w:w="1226"/>
        <w:gridCol w:w="1144"/>
        <w:gridCol w:w="1144"/>
        <w:gridCol w:w="1144"/>
        <w:gridCol w:w="1144"/>
        <w:gridCol w:w="1144"/>
      </w:tblGrid>
      <w:tr>
        <w:trPr>
          <w:tblHeader w:val="true"/>
          <w:trHeight w:val="62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ер основного мероприятия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лей)</w:t>
            </w:r>
          </w:p>
        </w:tc>
      </w:tr>
      <w:tr>
        <w:trPr>
          <w:tblHeader w:val="true"/>
          <w:trHeight w:val="3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6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од</w:t>
            </w:r>
          </w:p>
        </w:tc>
      </w:tr>
      <w:tr>
        <w:trPr>
          <w:tblHeader w:val="true"/>
          <w:trHeight w:val="2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29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>
          <w:trHeight w:val="8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функций управления муниципальными финансами (1,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 31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 44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28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 09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 02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 62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 834,1</w:t>
            </w:r>
          </w:p>
        </w:tc>
      </w:tr>
      <w:tr>
        <w:trPr>
          <w:trHeight w:val="7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резервными средствами бюджета Белоярского района (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 836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 44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 306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 41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37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 302,6</w:t>
            </w:r>
          </w:p>
        </w:tc>
      </w:tr>
      <w:tr>
        <w:trPr>
          <w:trHeight w:val="65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 Белоярского района 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У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0</w:t>
            </w:r>
          </w:p>
        </w:tc>
      </w:tr>
      <w:tr>
        <w:trPr>
          <w:trHeight w:val="8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83 271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 01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 82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 93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 903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 413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 179,8</w:t>
            </w:r>
          </w:p>
        </w:tc>
      </w:tr>
      <w:tr>
        <w:trPr>
          <w:trHeight w:val="729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подпрограмм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9 060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 02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 45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 57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 58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 14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 283,7</w:t>
            </w:r>
          </w:p>
        </w:tc>
      </w:tr>
      <w:tr>
        <w:trPr>
          <w:trHeight w:val="245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бюджетной обеспеченности поселений в границах Белоярского района (8,13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 641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 98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 66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 51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 85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 943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 675,0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 578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 96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 44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 03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 05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 744,7</w:t>
            </w:r>
          </w:p>
        </w:tc>
      </w:tr>
      <w:tr>
        <w:trPr>
          <w:trHeight w:val="91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06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4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9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75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2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87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30,3</w:t>
            </w:r>
          </w:p>
        </w:tc>
      </w:tr>
      <w:tr>
        <w:trPr>
          <w:trHeight w:val="142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балансированности бюджетов поселений в границах Белоярского района (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 702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00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 29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 386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 50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66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 839,8</w:t>
            </w:r>
          </w:p>
        </w:tc>
      </w:tr>
      <w:tr>
        <w:trPr>
          <w:trHeight w:val="212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988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0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6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8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37,9</w:t>
            </w:r>
          </w:p>
        </w:tc>
      </w:tr>
      <w:tr>
        <w:trPr>
          <w:trHeight w:val="164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1,14,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в том числе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 959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273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 349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 45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 87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 283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460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 00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 42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 675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8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88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 (1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2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ам поселений Белоярского района на реализацию инициативных проектов, отобранных по результатам конкурса (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98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355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62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субвенций на осуществление отдельных государственных полномочий (12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538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1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1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88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4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8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83,8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34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3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6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55,3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93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5</w:t>
            </w:r>
          </w:p>
        </w:tc>
      </w:tr>
      <w:tr>
        <w:trPr>
          <w:trHeight w:val="279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подпрограмм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22 829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 04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 92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7 711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 071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 54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 536,5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34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3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6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55,3</w:t>
            </w:r>
          </w:p>
        </w:tc>
      </w:tr>
      <w:tr>
        <w:trPr>
          <w:trHeight w:val="704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 055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 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 69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 67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 67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 28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 973,2</w:t>
            </w:r>
          </w:p>
        </w:tc>
      </w:tr>
      <w:tr>
        <w:trPr>
          <w:trHeight w:val="713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2 428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 00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 788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 572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 66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 594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 808,0</w:t>
            </w:r>
          </w:p>
        </w:tc>
      </w:tr>
      <w:tr>
        <w:trPr>
          <w:trHeight w:val="287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121 889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1 06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2 38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46 28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69 65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7 68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4 820,2</w:t>
            </w:r>
          </w:p>
        </w:tc>
      </w:tr>
      <w:tr>
        <w:trPr>
          <w:trHeight w:val="543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 34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73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66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755,3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15 055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8 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0 69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2 67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1 67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2 28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8 973,2</w:t>
            </w:r>
          </w:p>
        </w:tc>
      </w:tr>
      <w:tr>
        <w:trPr>
          <w:trHeight w:val="7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 191 489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0 0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9 2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1 14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5 24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2 73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3 091,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&lt;*&gt; бюджетные ассигнования отражены в источниках финансирования дефицита бюджета Белоярского района, в связи с чем, в итоговых суммах финансирования по муниципальной программе не учитываются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both"/>
        <w:rPr/>
      </w:pPr>
      <w:r>
        <w:rPr/>
      </w:r>
    </w:p>
    <w:p>
      <w:pPr>
        <w:pStyle w:val="Normal"/>
        <w:spacing w:lineRule="auto" w:line="256" w:before="0" w:after="16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426" w:top="1270" w:footer="0" w:bottom="85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05:00Z</dcterms:created>
  <dc:creator>shabanova</dc:creator>
  <dc:description/>
  <dc:language>en-US</dc:language>
  <cp:lastModifiedBy>Бордун</cp:lastModifiedBy>
  <cp:lastPrinted>2022-12-30T09:21:00Z</cp:lastPrinted>
  <dcterms:modified xsi:type="dcterms:W3CDTF">2023-01-10T07:05:00Z</dcterms:modified>
  <cp:revision>2</cp:revision>
  <dc:subject/>
  <dc:title>Приложение</dc:title>
</cp:coreProperties>
</file>