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  <w:lang w:val="en-US"/>
        </w:rPr>
      </w:pPr>
      <w:r>
        <w:rPr/>
        <w:t xml:space="preserve">от </w:t>
      </w:r>
      <w:r>
        <w:rPr>
          <w:lang w:val="en-US"/>
        </w:rPr>
        <w:t xml:space="preserve">25 </w:t>
      </w:r>
      <w:r>
        <w:rPr/>
        <w:t>апреля 2019 года                                                                                                          №</w:t>
      </w:r>
      <w:r>
        <w:rPr>
          <w:lang w:val="en-US"/>
        </w:rPr>
        <w:t xml:space="preserve"> 377</w:t>
      </w:r>
    </w:p>
    <w:p>
      <w:pPr>
        <w:pStyle w:val="32"/>
        <w:rPr>
          <w:spacing w:val="5"/>
          <w:lang w:val="en-US"/>
        </w:rPr>
      </w:pPr>
      <w:r>
        <w:rPr>
          <w:spacing w:val="5"/>
          <w:lang w:val="en-US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9"/>
        <w:gridCol w:w="6617"/>
      </w:tblGrid>
      <w:tr>
        <w:trPr/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305 392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– 687 222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19 год – 114 6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4 4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 1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604 292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19 год – 76 379,7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85 754,6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15 584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3 877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262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 337,2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329,1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2 329,1 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ы Белоярского района                                                                                            А.В.Ойнец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апреля 2019 года № 3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26"/>
        <w:gridCol w:w="1984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овного мероприят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6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5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функций управления муниципальными финанс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 78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</w:tr>
      <w:tr>
        <w:trPr>
          <w:trHeight w:val="10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 78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</w:tr>
      <w:tr>
        <w:trPr>
          <w:trHeight w:val="4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резервными средствами бюджет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 05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</w:tr>
      <w:tr>
        <w:trPr>
          <w:trHeight w:val="9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 05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</w:tr>
      <w:tr>
        <w:trPr>
          <w:trHeight w:val="41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муниципального долг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,</w:t>
            </w:r>
          </w:p>
          <w:p>
            <w:pPr>
              <w:pStyle w:val="Normal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</w:tr>
      <w:tr>
        <w:trPr>
          <w:trHeight w:val="210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5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 85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</w:tr>
      <w:tr>
        <w:trPr>
          <w:trHeight w:val="12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5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 85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</w:tr>
      <w:tr>
        <w:trPr>
          <w:trHeight w:val="6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 99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 66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</w:tr>
      <w:tr>
        <w:trPr>
          <w:trHeight w:val="13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 99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66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 93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0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9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</w:tr>
      <w:tr>
        <w:trPr>
          <w:trHeight w:val="48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2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3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2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32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9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</w:tr>
      <w:tr>
        <w:trPr>
          <w:trHeight w:val="32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9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иных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6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6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6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6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7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7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45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0 40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 6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 2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 02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494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7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 2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6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</w:tr>
      <w:tr>
        <w:trPr>
          <w:trHeight w:val="9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 30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1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</w:tr>
      <w:tr>
        <w:trPr>
          <w:trHeight w:val="42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5 39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 05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 524,1</w:t>
            </w:r>
          </w:p>
        </w:tc>
      </w:tr>
      <w:tr>
        <w:trPr>
          <w:trHeight w:val="6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7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6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 2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6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 29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 37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 75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58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41:00Z</dcterms:created>
  <dc:creator>Тарасова Виктория Викторовна</dc:creator>
  <dc:description/>
  <dc:language>en-US</dc:language>
  <cp:lastModifiedBy>Кононенко</cp:lastModifiedBy>
  <cp:lastPrinted>2019-04-25T09:52:00Z</cp:lastPrinted>
  <dcterms:modified xsi:type="dcterms:W3CDTF">2019-04-29T10:41:00Z</dcterms:modified>
  <cp:revision>2</cp:revision>
  <dc:subject/>
  <dc:title/>
</cp:coreProperties>
</file>