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648970" cy="886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ЕЛОЯ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ЕЛОЯРСКОГО РАЙОН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 февраля 2022 года                                                                                                            № 60</w:t>
      </w:r>
    </w:p>
    <w:p>
      <w:pPr>
        <w:pStyle w:val="3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32"/>
        <w:rPr>
          <w:rFonts w:ascii="Times New Roman" w:hAnsi="Times New Roman" w:cs="Times New Roman"/>
          <w:bCs/>
          <w:highlight w:val="yellow"/>
        </w:rPr>
      </w:pPr>
      <w:r>
        <w:rPr>
          <w:rFonts w:cs="Times New Roman" w:ascii="Times New Roman" w:hAnsi="Times New Roman"/>
          <w:bCs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й в постановление администрации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31 октября 2018 года № 104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72"/>
          <w:sz w:val="24"/>
          <w:szCs w:val="24"/>
          <w:lang w:eastAsia="ru-RU"/>
        </w:rPr>
        <w:t>Постанов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остановление администрации Белоярского района от 31 октября 2018 года № 1040 «Об утверждении муниципальной программы Белоярского района «Управление муниципальными финансами в Белоярском районе на 2019-2024 годы» (далее – Постановление) следующие изменения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именовании Постановления слова «на 2019-2024 годы» исключить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ункте 1 Постановления слова «на 2019-2024 годы» исключить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ти в приложение 1 «Муниципальная программа Белоярского района «Управление муниципальными финансами в Белоярском районе на 2019-2024 годы»</w:t>
        <w:br/>
        <w:t>к Постановлению изменение, изложив его в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убликовать настоящее постановление в газете «Белоярские вести. Официальный выпуск»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выполнением постановления возложить на заместителя главы Белоярского района, председателя Комитета по финансам и налоговой политике администрации Белоярского района Гисс И.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Белоярского района                                                                                      С.П.Маненков</w:t>
      </w:r>
    </w:p>
    <w:tbl>
      <w:tblPr>
        <w:tblW w:w="393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51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ярского района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февраля 2022 года № 6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ИЛОЖЕНИЕ 1 к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ю администраци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оярского района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1 октября 2018 года № 1040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Белоярского район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правление муниципальными финансами в Белоярском районе»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 программы Белояр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- муниципальная программ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60"/>
        <w:gridCol w:w="6616"/>
      </w:tblGrid>
      <w:tr>
        <w:trPr>
          <w:trHeight w:val="7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ыми финансами в Белоярском район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4 г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финансам и налоговой политике администрации Белоярского района (далее - Комитет по финансам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учету и контролю за расходованием финансовых средств администрации Белоярского района (далее – ОУ и К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муниципальной программы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овышение качества управления муниципальными финансами, обеспечение финансовой устойчивости и долгосрочной сбалансированности бюджетной системы Белоярского райо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вышение эффективности межбюджетных отношений в Белоярском районе, эффективное и целевое использование средств, переданных на исполнение полномочий органам местного самоуправления поселений в границах Белоярского района (далее - поселений), расширение бюджетной самостоятельности и ответственности органов местного самоуправления поселе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беспечение условий для устойчивого исполнения расходных обязательств муниципального образ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 Эффективное управление муниципальным долг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беспечение результативного использования средств бюджета Белоярского района, повышение прозрачности и информационной доступности бюджета и бюджетного процесс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оддержание устойчивости исполнения бюджетов поселений в границах Белоярского райо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Содействие повышению эффективности муниципального управл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ы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 «Долгосрочное финансовое планирование и организация бюджетного процесса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 «Совершенствование межбюджетных отношений»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6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исполнение плана по налоговым и неналоговым доходам, утвержденного решением Думы Белоярского района о бюджете Белоярского района (без учёта доходов по штрафам, санкциям, от возмещения ущерба), процен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исполнение расходных обязательств Белоярского района, утверждённых решением Думы Белоярского района о бюджете Белоярского района, процен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размер резервного фонда администрации Белоярского района от первоначально утвержденного общего объема расходов бюджета Белоярского района, процен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размер годового объема расходов на обслуживание муниципального долга от утвержденного общего объема расходов бюджета Белоярского района, процен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 соблюдение в течение финансового года ограничений по верхнему пределу муниципального внутреннего и внешнего долга, предельных значений показателей долговой устойчивости Белоярского района, установленных бюджетным законодательств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 доля главных распорядителей бюджетных средств Белоярского района, имеющих оценку качества финансового менеджмента выше средней, процен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) доля размещенной в ИТС Интернет информации в общем объёме обязательной к размещению в соответствии с нормативными правовыми актами Российской Федерации, Ханты-Мансийского автономного округа – Югры и Белоярского района, процен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) исполнение плана по налоговым и неналоговым доходам, утверждённого решениями представительных органов городского и сельских поселений Белоярского района о бюджете (без учета доходов по штрафам, санкциям, от возмещения ущерба), процен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) отсутствие просроченной кредиторской задолженности в бюджетах поселений по результатам финансового год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) средняя итоговая оценка качества организации и осуществления бюджетного процесса в поселениях Белоярского района, бал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) исполнение расходных обязательств по иным межбюджетным трансфертам, предоставленным в иных случаях, предусмотренных законами Ханты-Мансийского автономного округа – Югры и муниципальными правовыми актами Белоярского района, процен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) исполнение расходных обязательств по субвенциям, предоставленным на осуществление отдельных государственных полномочий, процен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) доля поселений Белоярского района, уровень расчетной бюджетной обеспеченности которых после предоставления дотации на выравнивание бюджетной обеспеченности из бюджета муниципального района составляет более 90% от установленного критерия выравнивания бюджетной обеспеченности поселений, процен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) доля реализованных проектов, направленных на содействие развитию исторических и иных местных традиций в населенных пунктах Белоярского района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, процен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) доля инициативных проектов, реализованных на условиях софинансирования из бюджета автономного округа, бюджетов поселений, с привлечением инициативных платежей, процен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метры финансового обеспе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программы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на 2019 -2024 года составляет – 1 858 256,3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 счет средств бюджета Белоярского района – 1 007 366,1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70 029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119 243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41 142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181 120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112 738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183 091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а счет средств бюджета Ханты-Мансийского автономного округа - Югры (далее - бюджет автономного округа) – 835 693,9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18 750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150 693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02 679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122 273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122 301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118 994,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за счет средств бюджета Российской Федерации (далее - федеральный бюджет) – 15 196,3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2 289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2 443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 460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2 582,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2 665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2 755,3 тыс.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метры финансового обеспечения региональных проектов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налоговых расходов Белоярского района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налоговых расходов Белоярского района по муниципальной программе за 2022 - 2024 годы составляет 25 074,0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8 358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8 358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8 358,0 тыс. рублей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zCs w:val="20"/>
          <w:highlight w:val="green"/>
          <w:lang w:eastAsia="ru-RU"/>
        </w:rPr>
      </w:pPr>
      <w:r>
        <w:rPr>
          <w:rFonts w:eastAsia="Times New Roman" w:cs="Calibri"/>
          <w:szCs w:val="20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zCs w:val="20"/>
          <w:highlight w:val="green"/>
          <w:lang w:eastAsia="ru-RU"/>
        </w:rPr>
      </w:pPr>
      <w:r>
        <w:rPr>
          <w:rFonts w:eastAsia="Times New Roman" w:cs="Calibri"/>
          <w:szCs w:val="20"/>
          <w:highlight w:val="gree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Cs w:val="20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Cs w:val="20"/>
          <w:highlight w:val="gree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полномочий ответственного исполнителя (соисполнителя)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7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4033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мочия</w:t>
            </w:r>
          </w:p>
        </w:tc>
      </w:tr>
      <w:tr>
        <w:trPr/>
        <w:tc>
          <w:tcPr>
            <w:tcW w:w="1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муниципальной программы: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ует структуру муниципальной программы, а также перечень соисполнителей муниципальной программ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ивает разработку проекта муниципальной программы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(проекта муниципального правового акта о внесении изменений в муниципальную программу)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его согласование с соисполнителям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щает проект муниципальной программы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 xml:space="preserve">(проект муниципального правового акта о внесении изменений в муниципальную программу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фициальном сайте органов местного самоуправления Белоярского района в разделе «Общественное обсуждение»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Разрабатывает и утверждает в пределах своих полномочий нормативные правовые акты, необходимые для реализации муниципальной программ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 xml:space="preserve">Организует реализацию муниципальной программы, обеспечивает внесение изменений в муниципальную программу и несет ответственность за достижение целевых показателей муниципальной программы, за своевременную и качественную реализацию муниципальной программы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Осуществляет управление, обеспечивает целевое и эффективное использование бюджетных средств, выделяемых на реализацию муниципальной программ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Формирует годовой отчет о ходе реализации муниципальной программ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одготавливает и уточняет перечень программных мероприятий и объемы финансирования основных мероприятий на очередной финансовый год и плановый период, а также механизм реализации муниципальной программ</w:t>
            </w:r>
          </w:p>
        </w:tc>
      </w:tr>
      <w:tr>
        <w:trPr/>
        <w:tc>
          <w:tcPr>
            <w:tcW w:w="1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ь муниципальной программы: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Осуществляет реализацию мероприятий муниципальной программы в рамках своей компетен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Разрабатывает в пределах своих полномочий нормативные правовые акты, необходимые для выполнения мероприятий муниципальной программ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Направляет ответственному исполнителю предложения по уточнению (изменению) объемов финансирования, мероприятий муниципальной программы, механизма реализации муниципальной программы, а также перечень программных мероприятий на очередной финансовый год и плановый пери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09" w:top="170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основных мероприятий муниципальной программы, 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язь с целевыми показателя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164"/>
        <w:gridCol w:w="4679"/>
        <w:gridCol w:w="6046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основного мероприят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целевого показателя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ь 1 «Повышение качества управления муниципальными финансами, обеспечение финансовой устойчивости и долгосрочной сбалансированности бюджетной системы Белоярского района»</w:t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 «Обеспечение условий для устойчивого исполнения расходных обязательств муниципального образования»</w:t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1 «Долгосрочное финансовое планирование и организация бюджетного процесса»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функций управления муниципальными финанс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плана по налоговым и неналоговым доходам, утверждённого решением Думы Белоярского района о бюджете Белоярского района (без учёта доходов по штрафам, санкциям, от возмещения ущерба)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П = ФД / УПД x 100%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Д - фактический объем налоговых и неналоговых доходов (без учета доходов по штрафам, санкциям от возмещения ущерба) за отчетный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ПД - утвержденный объем налоговых и неналоговых доходов (без учета доходов по штрафам, санкциям от возмещения ущерба) на отчетный год.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расходных обязательств Белоярского района, утверждённых решением Думы Белоярского района о бюджете Белоярского района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ро = РОф / РОп x 100%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ф - кассовое исполнение бюджета Белоярского района за отчетный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п - утвержденный объем бюджетных ассигнований на отчетный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формация о степени достижения данного показателя анализируется на основании отчетов об исполнении бюджета Белоярского района за отчетный год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резервными средствами бюджета Белоярского район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резервного фонда администрации Белоярского района от первоначально утверждённого общего объёма расходов бюджета Белоярского района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ф = Рф / РОп x 100%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 – размер резервного фонда администрации Белоярс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п – утвержденный объем бюджетных ассигнований.</w:t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 «Эффективное управление муниципальным долгом»</w:t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1 «Долгосрочное финансовое планирование и организация бюджетного процесса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муниципального долга Белоярского район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годового объема расходов на обслуживание муниципального долга от утвержденного общего объема расходов бюджета Белоярского района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 = МД/(Р-Рсуб), 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Д - утвержденный (фактический) размер годовой суммы платежей на обслуживание муниципального долга за отчетный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 - утвержденный (фактический) объем расходов бюджета Белоярского района за отчетный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суб - утвержденный (фактический) объем расходов бюджета Белоярского района, осуществляемый за счет субвенций, предоставленных их бюджетов бюджетной системы Российской Федерации, за отчетный год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ование ассигнований на погашение долговых обязательств Белоярского район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блюдение в течение финансового года ограничений по верхнему пределу муниципального внутреннего и внешнего долга, предельных значений показателей долговой устойчивости Белоярского района, установленных бюджетным законодательством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казатель определяется по итогам мониторинга соблюдения муниципальными районами и городскими округами Ханты-Мансийского автономного округа – Югры требований Бюджетного Кодекса Российской Федерации (включая ст.107 Бюджетного Кодекса РФ), проводимого Департаментом финансов Ханты-Мансийского автономного округа – Югры за отчетный период </w:t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3 «Обеспечение результативного использования средств бюджета Белоярского района, повышение прозрачности и информационной доступности бюджета и бюджетного процесса»</w:t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1 «Долгосрочное финансовое планирование и организация бюджетного процесса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ниторинг качества финансового менеджмента, осуществляемого главными распорядителями средств бюджета Белоярского район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главных распорядителей бюджетных средств Белоярского района, имеющих оценку качества финансового менеджмента выше средней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= К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/ К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*100%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общее количество главных распорядителей средств бюджета Белоярского района, участвующих в мониторинге качества финансового менеджмен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количество главных распорядителей средств бюджета Белоярского района, имеющих оценку качества финансового менеджмента выше средн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чество финансового менеджмента определяется по итогам мониторинга, проводимого финансовым органом Белоярского района за год, предшествующий отчетному, в соответствии с Положением об организации проведения мониторинга качества финансового менеджмента, осуществляемого главными распорядителями средств бюджета Белоярского района, утверждённым распоряжением Комитета по финансам и налоговой политике администрации Белоярского района от 20 декабря 2017 года № 52-р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6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кация в открытых источниках информации сведений о формировании и исполнении бюджета, о планируемых и достигнутых результатах использования бюджетных средств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размещённой в ИТС Интернет информации в общем объёме обязательной к размещению в соответствии с нормативными правовыми актами Российской Федерации, Ханты-Мансийского автономного округа – Югры, Белоярского района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= И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/ И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*100%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общий объём информации, обязательной к размещению в соответствии с нормативно-правовыми актами Российской Федерации, Ханты-мансийского автономного округа – Югры, Белоярс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общий объём информации, обязательной к размещению в соответствии с нормативно-правовыми актами Российской Федерации, Ханты-Мансийского автономного округа – Югры, Белоярского района, размещённой в ИТС Интернет</w:t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ь 2 «Повышение эффективности межбюджетных отношений в Белоярском районе, эффективное и целевое использование средств, переданных на исполнение полномочий органам местного самоуправления поселений в границах Белоярского района, расширение бюджетной самостоятельности и ответственности органов местного самоуправления поселений»</w:t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4 «Поддержание устойчивости исполнения бюджетов поселений в границах Белоярского района»</w:t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2 «Совершенствование межбюджетных отношений»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внивание бюджетной обеспеченности поселений в границах Белоярского район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плана по налоговым и неналоговым доходам, утверждённого решениями представительных органов городского и сельских поселений Белоярского района о бюджете (без учёта доходов по штрафам, санкциям, от возмещения ущерба)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П = ФД / УПД x 100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Д – фактический объем налоговых и неналоговых доходов (без учета доходов по штрафам, санкциям от возмещения ущерба) за отчетный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ПД - утвержденный объем налоговых и неналоговых доходов (без учета доходов по штрафам, санкциям от возмещения ущерба) на отчетный год.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поселений Белоярского района, уровень расчетной бюджетной обеспеченности которых после предоставления дотации на выравнивание бюджетной обеспеченности из бюджета муниципального района составляет более 90% от установленного критерия выравнивания бюджетной обеспеченности поселений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1 = УБОдораспр / УБОпослераспр*100%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БОдораспр – количество муниципальных образований, уровень бюджетной обеспеченности до выравнивания составляет более 90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БОпослераспр – количество муниципальных образований, уровень бюджетной обеспеченности которых после выравнивания составляет более 9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азатель определяется, исходя из уровня бюджетной обеспеченности муниципальных образований, рассчитанного в соответствии с методикой, утвержденной приложением Законом автономного округа от 10 ноября 2008 года № 132-оз «О межбюджетных отношениях в Ханты-Мансийском автономном округе – Югре», на очередной финансовый год и плановый период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балансированности бюджетов поселений в границах Белоярского район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сутствие просроченной кредиторской задолженности в бюджетах поселений по результатам финансового года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на основании бюджетной отчетности об исполнении бюджетов поселений, входящих в состав Белоярского райо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осуществления органами местного самоуправления поселений в границах Белоярского района полномочий, переданных органами местного самоуправления Белоярского района на основании соглашений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яя итоговая оценка качества организации и осуществления бюджетного процесса в поселениях Белоярского района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по результатам ежегодного мониторинга и оценки качества организации и осуществления бюджетного процесса органами местного самоуправления сельских поселений в границах Белоярского района, проводимого Комитетом по финансам в соответствии с Порядком проведения мониторинга и оценки качества организации и осуществления бюджетного процесса органами местного самоуправления сельских поселений в границах Белоярского района, утвержденным распоряжением Комитета по финансам и налоговой политике администрации Белоярского района от 11 апреля 2018 года № 7-р</w:t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5 «Содействие повышению эффективности муниципального управления»</w:t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2 «Совершенствование межбюджетных отношений»</w:t>
            </w:r>
          </w:p>
        </w:tc>
      </w:tr>
      <w:tr>
        <w:trPr>
          <w:trHeight w:val="33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в иных случаях, предусмотренных законами Ханты-Мансийского автономного округа – Югры и муниципальными правовыми актами Белоярского район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расходных обязательств по иным межбюджетным трансфертам, предоставленным в иных случаях, предусмотренных законами Ханты-Мансийского автономного округа – Югры и муниципальными правовыми актами Белояр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ро = Рмтб</w:t>
            </w:r>
            <w:r>
              <w:rPr>
                <w:rFonts w:eastAsia="Times New Roman" w:cs="Times New Roman" w:ascii="Times New Roman" w:hAnsi="Times New Roman"/>
                <w:bCs/>
                <w:vertAlign w:val="subscript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/ Рмтб</w:t>
            </w:r>
            <w:r>
              <w:rPr>
                <w:rFonts w:eastAsia="Times New Roman" w:cs="Times New Roman" w:ascii="Times New Roman" w:hAnsi="Times New Roman"/>
                <w:bCs/>
                <w:vertAlign w:val="subscript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x 100%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мтб</w:t>
            </w:r>
            <w:r>
              <w:rPr>
                <w:rFonts w:eastAsia="Times New Roman" w:cs="Times New Roman" w:ascii="Times New Roman" w:hAnsi="Times New Roman"/>
                <w:bCs/>
                <w:vertAlign w:val="subscript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– кассовое исполнение расходных обязательств по иным межбюджетным трансфертам, предоставленным в иных случаях, предусмотренных законами Ханты-Мансийского автономного округа – Югры и муниципальными правовыми актами Белоярского района, за отчетный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мтб</w:t>
            </w:r>
            <w:r>
              <w:rPr>
                <w:rFonts w:eastAsia="Times New Roman" w:cs="Times New Roman" w:ascii="Times New Roman" w:hAnsi="Times New Roman"/>
                <w:bCs/>
                <w:vertAlign w:val="subscript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– утвержденный объем расходных обязательств по иным межбюджетным трансфертам, предоставленным в иных случаях, предусмотренных законами Ханты-Мансийского автономного округа – Югры и муниципальными правовыми актами Белоярского района.</w:t>
            </w:r>
          </w:p>
        </w:tc>
      </w:tr>
      <w:tr>
        <w:trPr>
          <w:trHeight w:val="148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.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бюджетам поселений Белоярского района на содействие развитию исторических и иных местных традиций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ля реализованных проектов, направленных на содействие развитию исторических и иных местных традиций в населенных пунктах Белоярского района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Cs/>
                <w:lang w:eastAsia="ru-RU"/>
              </w:rPr>
            </w:pPr>
            <w:r>
              <w:rPr>
                <w:rFonts w:eastAsia="Times New Roman" w:cs="Arial" w:ascii="Times New Roman" w:hAnsi="Times New Roman"/>
                <w:bCs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Arial"/>
                <w:bCs/>
                <w:lang w:eastAsia="ru-RU"/>
              </w:rPr>
            </w:pPr>
            <w:r>
              <w:rPr>
                <w:rFonts w:eastAsia="Times New Roman" w:cs="Arial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Cs/>
                <w:lang w:eastAsia="ru-RU"/>
              </w:rPr>
            </w:pPr>
            <w:r>
              <w:rPr>
                <w:rFonts w:eastAsia="Times New Roman" w:cs="Arial" w:ascii="Times New Roman" w:hAnsi="Times New Roman"/>
                <w:bCs/>
                <w:lang w:eastAsia="ru-RU"/>
              </w:rPr>
              <w:t>Дреал = КНПиРфк / КНПиРпл x 100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lang w:eastAsia="ru-RU"/>
              </w:rPr>
            </w:pPr>
            <w:r>
              <w:rPr>
                <w:rFonts w:eastAsia="Times New Roman" w:cs="Arial" w:ascii="Times New Roman" w:hAnsi="Times New Roman"/>
                <w:bCs/>
                <w:lang w:eastAsia="ru-RU"/>
              </w:rPr>
              <w:t>КНПиРфк - количество реализованных проектов инициативного бюджетирования, направленных на содействие развитию исторических и иных местных традиций в населенных пунктах Белоярского района, в которых проведены мероприятия в связи с наступившими юбилейными дата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lang w:eastAsia="ru-RU"/>
              </w:rPr>
            </w:pPr>
            <w:r>
              <w:rPr>
                <w:rFonts w:eastAsia="Times New Roman" w:cs="Arial" w:ascii="Times New Roman" w:hAnsi="Times New Roman"/>
                <w:bCs/>
                <w:lang w:eastAsia="ru-RU"/>
              </w:rPr>
              <w:t>КНПиРпл - количество отобранных проектов инициативного бюджетирования, направленных на содействие развитию исторических и иных местных традиций в населенных пунктах Белоярского района, в которых проведены мероприятия в связи с наступившими юбилейными дат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Arial" w:ascii="Times New Roman" w:hAnsi="Times New Roman"/>
                <w:bCs/>
                <w:lang w:eastAsia="ru-RU"/>
              </w:rPr>
              <w:t>Показатель рассчитывает на основании данных о проектах инициативного бюджетирования отобранных и реализованных в населенных пунктах Белоярского района, в которых проведены мероприятия, связанные с наступившими юбилейными датами, и направленных на содействие развитию исторических и иных местных традиций.</w:t>
            </w:r>
          </w:p>
        </w:tc>
      </w:tr>
      <w:tr>
        <w:trPr>
          <w:trHeight w:val="148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.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ам поселений Белоярского района на реализацию инициативных проектов, отобранных по результатам конкурс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инициативных проектов, реализованных на условиях софинансирования из бюджета автономного округа, бюджетов поселений, с привлечением инициативных платежей</w:t>
            </w:r>
          </w:p>
          <w:p>
            <w:pPr>
              <w:pStyle w:val="Normal"/>
              <w:tabs>
                <w:tab w:val="clear" w:pos="708"/>
                <w:tab w:val="left" w:pos="152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ип = КРип / КПип x 100%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Рип – количество реализованных инициативных проект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Пип – количество поддержанных инициативных проектов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венций на осуществление отдельных государственных полномочий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расходных обязательств по субвенциям, предоставленным на осуществление отдельных государственных полномочий, за отчётный финансовый год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ро = Рс</w:t>
            </w:r>
            <w:r>
              <w:rPr>
                <w:rFonts w:eastAsia="Times New Roman" w:cs="Times New Roman" w:ascii="Times New Roman" w:hAnsi="Times New Roman"/>
                <w:bCs/>
                <w:vertAlign w:val="subscript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/ Рс</w:t>
            </w:r>
            <w:r>
              <w:rPr>
                <w:rFonts w:eastAsia="Times New Roman" w:cs="Times New Roman" w:ascii="Times New Roman" w:hAnsi="Times New Roman"/>
                <w:bCs/>
                <w:vertAlign w:val="subscript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x 100%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с</w:t>
            </w:r>
            <w:r>
              <w:rPr>
                <w:rFonts w:eastAsia="Times New Roman" w:cs="Times New Roman" w:ascii="Times New Roman" w:hAnsi="Times New Roman"/>
                <w:bCs/>
                <w:vertAlign w:val="subscript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– кассовое исполнение расходных обязательств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субвенциям, предоставленным на осуществление отдельных государственных полномочий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с</w:t>
            </w:r>
            <w:r>
              <w:rPr>
                <w:rFonts w:eastAsia="Times New Roman" w:cs="Times New Roman" w:ascii="Times New Roman" w:hAnsi="Times New Roman"/>
                <w:bCs/>
                <w:vertAlign w:val="subscript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– утвержденный объем расходных обязательств по субвенциям, предоставленным на осуществление отдельных государственных полномочи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highlight w:val="green"/>
          <w:lang w:eastAsia="ru-RU"/>
        </w:rPr>
      </w:pPr>
      <w:r>
        <w:rPr>
          <w:rFonts w:eastAsia="Times New Roman" w:cs="Calibri"/>
          <w:highlight w:val="gree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Cs/>
          <w:highlight w:val="gree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Таблица 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bCs/>
          <w:szCs w:val="20"/>
          <w:highlight w:val="green"/>
          <w:lang w:eastAsia="ru-RU"/>
        </w:rPr>
      </w:pPr>
      <w:r>
        <w:rPr>
          <w:rFonts w:eastAsia="Times New Roman" w:cs="Calibri" w:ascii="Times New Roman" w:hAnsi="Times New Roman"/>
          <w:bCs/>
          <w:szCs w:val="20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0"/>
          <w:highlight w:val="green"/>
          <w:lang w:eastAsia="ru-RU"/>
        </w:rPr>
      </w:pPr>
      <w:r>
        <w:rPr>
          <w:rFonts w:eastAsia="Times New Roman" w:cs="Calibri"/>
          <w:b/>
          <w:sz w:val="24"/>
          <w:szCs w:val="20"/>
          <w:highlight w:val="green"/>
          <w:lang w:eastAsia="ru-RU"/>
        </w:rPr>
      </w:r>
    </w:p>
    <w:tbl>
      <w:tblPr>
        <w:tblW w:w="14459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9"/>
        <w:gridCol w:w="3906"/>
        <w:gridCol w:w="1486"/>
        <w:gridCol w:w="1083"/>
        <w:gridCol w:w="1083"/>
        <w:gridCol w:w="1083"/>
        <w:gridCol w:w="1083"/>
        <w:gridCol w:w="1083"/>
        <w:gridCol w:w="1083"/>
        <w:gridCol w:w="1890"/>
      </w:tblGrid>
      <w:tr>
        <w:trPr>
          <w:tblHeader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я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целевых показателей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зовый показатель на начало реализации программы</w:t>
            </w:r>
          </w:p>
        </w:tc>
        <w:tc>
          <w:tcPr>
            <w:tcW w:w="6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я показателя по годам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blHeader w:val="true"/>
          <w:trHeight w:val="2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13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плана по налоговым и неналоговым доходам, утверждённого решением Думы Белоярского района о бюджете Белоярского района (без учёта доходов по штрафам, санкциям, от возмещения ущерба), процен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</w:tr>
      <w:tr>
        <w:trPr>
          <w:trHeight w:val="83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расходных обязательств Белоярского района, утверждённых решением Думы Белоярского района о бюджете Белоярского района, процен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</w:tr>
      <w:tr>
        <w:trPr>
          <w:trHeight w:val="74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резервного фонда администрации Белоярского района от первоначально утверждённого общего объёма расходов бюджета Белоярского района, процен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3</w:t>
            </w:r>
          </w:p>
        </w:tc>
      </w:tr>
      <w:tr>
        <w:trPr>
          <w:trHeight w:val="55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годового объема расходов на обслуживание муниципального долга  от утвержденного общего объема расходов бюджета Белоярского района, процен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15</w:t>
            </w:r>
          </w:p>
        </w:tc>
      </w:tr>
      <w:tr>
        <w:trPr>
          <w:trHeight w:val="177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блюдение в течение финансового года ограничений по верхнему пределу муниципального внутреннего и внешнего долга, предельных значений показателей долговой устойчивости Белоярского района, установленных бюджетным законодательством (при условии соблюдения – 1, несоблюдение – 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главных распорядителей бюджетных средств Белоярского района, имеющих оценку качества финансового менеджмента выше средней, процен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размещённой в ИТС Интернет информации в общем объёме обязательной к размещению в соответствии с нормативными правовыми актами Российской Федерации, Ханты-Мансийского автономного округа – Югры, Белоярского района, процен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1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плана по налоговым и неналоговым доходам, утверждённого решениями представительных органов городского и сельских поселений Белоярского района о бюджете (без учёта доходов по штрафам, санкциям, от возмещения ущерба), процен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сутствие просроченной кредиторской задолженности в бюджетах поселений по результатам финансового года (при отсутствии задолженности – 1, при наличии – 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яя итоговая оценка качества организации и осуществления бюджетного процесса в поселениях Белоярского района, бал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расходных обязательств по иным межбюджетным трансфертам, предоставленным в иных случаях, предусмотренных законами Ханты-Мансийского автономного округа – Югры и муниципальными правовыми актами Белоярского района, процен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расходных обязательств по субвенциям, предоставленным на осуществление отдельных государственных полномочий, процен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149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поселений Белоярского района, уровень расчетной бюджетной обеспеченности которых после предоставления дотации на выравнивание бюджетной обеспеченности из бюджета Белоярского района составляет более 90% от установленного критерия выравнивания бюджетной обеспеченности поселений, процен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5" w:leader="none"/>
                <w:tab w:val="right" w:pos="935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реализованных проектов, направленных на содействие развитию исторических и иных местных традиций в населенных пунктах Белоярского района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, процен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5" w:leader="none"/>
                <w:tab w:val="right" w:pos="935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5" w:leader="none"/>
                <w:tab w:val="right" w:pos="935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5" w:leader="none"/>
                <w:tab w:val="right" w:pos="935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5" w:leader="none"/>
                <w:tab w:val="right" w:pos="935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5" w:leader="none"/>
                <w:tab w:val="right" w:pos="935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5" w:leader="none"/>
                <w:tab w:val="right" w:pos="935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5" w:leader="none"/>
                <w:tab w:val="right" w:pos="935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5" w:leader="none"/>
                <w:tab w:val="right" w:pos="935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инициативных проектов, реализованных на условиях софинансирования из бюджета автономного округа, бюджетов поселений, с привлечением инициативных платежей, процен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аблица 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Cs w:val="20"/>
          <w:highlight w:val="green"/>
          <w:lang w:eastAsia="ru-RU"/>
        </w:rPr>
      </w:pPr>
      <w:r>
        <w:rPr>
          <w:rFonts w:eastAsia="Times New Roman" w:cs="Calibri" w:ascii="Times New Roman" w:hAnsi="Times New Roman"/>
          <w:szCs w:val="20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пределение финансовых ресурсов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967"/>
        <w:gridCol w:w="1843"/>
        <w:gridCol w:w="1701"/>
        <w:gridCol w:w="1559"/>
        <w:gridCol w:w="1226"/>
        <w:gridCol w:w="1144"/>
        <w:gridCol w:w="1144"/>
        <w:gridCol w:w="1144"/>
        <w:gridCol w:w="1144"/>
        <w:gridCol w:w="1144"/>
      </w:tblGrid>
      <w:tr>
        <w:trPr>
          <w:tblHeader w:val="true"/>
          <w:trHeight w:val="620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мер основного мероприятия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и финансирования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ъем бюджетных ассигнований на реализацию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лей)</w:t>
            </w:r>
          </w:p>
        </w:tc>
      </w:tr>
      <w:tr>
        <w:trPr>
          <w:tblHeader w:val="true"/>
          <w:trHeight w:val="38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64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од</w:t>
            </w:r>
          </w:p>
        </w:tc>
      </w:tr>
      <w:tr>
        <w:trPr>
          <w:tblHeader w:val="true"/>
          <w:trHeight w:val="26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</w:tr>
      <w:tr>
        <w:trPr>
          <w:trHeight w:val="399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1 «Долгосрочное финансовое планирование и организация бюджетного процесса»</w:t>
            </w:r>
          </w:p>
        </w:tc>
      </w:tr>
      <w:tr>
        <w:trPr>
          <w:trHeight w:val="82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функций управления муниципальными финансами (1,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 229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 44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281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 096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 94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 627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 834,1</w:t>
            </w:r>
          </w:p>
        </w:tc>
      </w:tr>
      <w:tr>
        <w:trPr>
          <w:trHeight w:val="7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резервными средствами бюджета Белоярского района (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4 56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 44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 306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 143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37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 302,6</w:t>
            </w:r>
          </w:p>
        </w:tc>
      </w:tr>
      <w:tr>
        <w:trPr>
          <w:trHeight w:val="65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муниципального долга Белоярского района 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У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,0</w:t>
            </w:r>
          </w:p>
        </w:tc>
      </w:tr>
      <w:tr>
        <w:trPr>
          <w:trHeight w:val="87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ование ассигнований на погашение долговых обязательств Белоярского района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*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34 048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5 012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6 82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3 934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2 374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3 719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2 179,8</w:t>
            </w:r>
          </w:p>
        </w:tc>
      </w:tr>
      <w:tr>
        <w:trPr>
          <w:trHeight w:val="729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по подпрограмм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5 707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 026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 454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 57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 228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 14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 283,7</w:t>
            </w:r>
          </w:p>
        </w:tc>
      </w:tr>
      <w:tr>
        <w:trPr>
          <w:trHeight w:val="506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2 «Совершенствование межбюджетных отношений»</w:t>
            </w:r>
          </w:p>
        </w:tc>
      </w:tr>
      <w:tr>
        <w:trPr>
          <w:trHeight w:val="409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внивание бюджетной обеспеченности поселений в границах Белоярского района (8,13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5 641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 982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 66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 516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 859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 943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 675,0</w:t>
            </w:r>
          </w:p>
        </w:tc>
      </w:tr>
      <w:tr>
        <w:trPr>
          <w:trHeight w:val="4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3 578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 966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 441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 033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 05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 744,7</w:t>
            </w:r>
          </w:p>
        </w:tc>
      </w:tr>
      <w:tr>
        <w:trPr>
          <w:trHeight w:val="4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 06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64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69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075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826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887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930,3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балансированности бюджетов поселений в границах Белоярского района (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4 22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 00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 294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 386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 028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 669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 839,8</w:t>
            </w:r>
          </w:p>
        </w:tc>
      </w:tr>
      <w:tr>
        <w:trPr>
          <w:trHeight w:val="212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осуществления органами местного самоуправления поселений в границах Белоярского района полномочий, переданных органами местного самоуправления Белоярского района на основании соглашений (1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146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90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660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3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3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37,9</w:t>
            </w:r>
          </w:p>
        </w:tc>
      </w:tr>
      <w:tr>
        <w:trPr>
          <w:trHeight w:val="164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в иных случаях, предусмотренных законами Ханты-Мансийского автономного округа – Югры и муниципальными правовыми актами Белоярского района (11,14,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в том числе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 083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 273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 349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 45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 857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3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 460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 00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 225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8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888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5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.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бюджетам поселений Белоярского района на содействие развитию исторических и иных местных традиций (1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52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.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ам поселений Белоярского района на реализацию инициативных проектов, отобранных по результатам конкурса (1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355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355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5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субвенций на осуществление отдельных государственных полномочий (12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 454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316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1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688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822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911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005,2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 196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28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4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6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82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665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55,3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257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7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5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9,9</w:t>
            </w:r>
          </w:p>
        </w:tc>
      </w:tr>
      <w:tr>
        <w:trPr>
          <w:trHeight w:val="453" w:hRule="atLeast"/>
        </w:trPr>
        <w:tc>
          <w:tcPr>
            <w:tcW w:w="5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по подпрограмм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22 549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4 04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 92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7 711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 748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 562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 557,9</w:t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 196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28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4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6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82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665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755,3</w:t>
            </w:r>
          </w:p>
        </w:tc>
      </w:tr>
      <w:tr>
        <w:trPr>
          <w:trHeight w:val="1070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5 693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 750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 693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 679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 273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 30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 994,6</w:t>
            </w:r>
          </w:p>
        </w:tc>
      </w:tr>
      <w:tr>
        <w:trPr>
          <w:trHeight w:val="713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 659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 002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 788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 572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 892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 594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 808,0</w:t>
            </w:r>
          </w:p>
        </w:tc>
      </w:tr>
      <w:tr>
        <w:trPr>
          <w:trHeight w:val="287" w:hRule="atLeast"/>
        </w:trPr>
        <w:tc>
          <w:tcPr>
            <w:tcW w:w="5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 858 256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91 069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72 38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46 28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05 977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37 706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04 841,6</w:t>
            </w:r>
          </w:p>
        </w:tc>
      </w:tr>
      <w:tr>
        <w:trPr>
          <w:trHeight w:val="667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 196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 28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 44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 46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 582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 665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 755,3</w:t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35 693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8 750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0 693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2 679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2 273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2 30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8 994,6</w:t>
            </w:r>
          </w:p>
        </w:tc>
      </w:tr>
      <w:tr>
        <w:trPr>
          <w:trHeight w:val="70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07 366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0 0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9 24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1 142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1 120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2 738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3 091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&lt;*&gt; бюджетные ассигнования отражены в источниках финансирования дефицита бюджета Белоярского района, в связи с чем, в итоговых суммах финансирования по муниципальной программе не учитываются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Normal"/>
        <w:spacing w:lineRule="auto" w:line="256" w:before="0" w:after="160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spacing w:lineRule="auto" w:line="256" w:before="0" w:after="160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spacing w:lineRule="auto" w:line="256" w:before="0" w:after="160"/>
        <w:jc w:val="both"/>
        <w:rPr>
          <w:highlight w:val="green"/>
        </w:rPr>
      </w:pPr>
      <w:r>
        <w:rPr>
          <w:highlight w:val="green"/>
        </w:rPr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, реализуемые на принципах проектного упр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&lt;*&gt;</w:t>
      </w:r>
    </w:p>
    <w:tbl>
      <w:tblPr>
        <w:tblW w:w="158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8"/>
        <w:gridCol w:w="1267"/>
        <w:gridCol w:w="1701"/>
        <w:gridCol w:w="993"/>
        <w:gridCol w:w="1417"/>
        <w:gridCol w:w="1276"/>
        <w:gridCol w:w="1701"/>
        <w:gridCol w:w="1134"/>
        <w:gridCol w:w="992"/>
        <w:gridCol w:w="992"/>
        <w:gridCol w:w="993"/>
        <w:gridCol w:w="992"/>
        <w:gridCol w:w="992"/>
        <w:gridCol w:w="896"/>
      </w:tblGrid>
      <w:tr>
        <w:trPr>
          <w:tblHeader w:val="true"/>
          <w:trHeight w:val="541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ртфеля проек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е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6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финансового обеспечения (тыс.рублей)</w:t>
            </w:r>
          </w:p>
        </w:tc>
      </w:tr>
      <w:tr>
        <w:trPr>
          <w:tblHeader w:val="true"/>
          <w:trHeight w:val="14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blHeader w:val="true"/>
          <w:trHeight w:val="14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</w:tr>
      <w:tr>
        <w:trPr>
          <w:tblHeader w:val="true"/>
          <w:trHeight w:val="2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14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2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&lt;*&gt; Муниципальной программой не предусмотрены мероприятия, реализуемые на принципах проектного управления.</w:t>
      </w:r>
    </w:p>
    <w:p>
      <w:pPr>
        <w:sectPr>
          <w:headerReference w:type="default" r:id="rId10"/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0"/>
          <w:highlight w:val="green"/>
          <w:lang w:eastAsia="ru-RU"/>
        </w:rPr>
      </w:pPr>
      <w:r>
        <w:rPr>
          <w:rFonts w:eastAsia="Times New Roman" w:cs="Calibri" w:ascii="Times New Roman" w:hAnsi="Times New Roman"/>
          <w:sz w:val="24"/>
          <w:szCs w:val="20"/>
          <w:highlight w:val="gree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аблица 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еречень реализуемых объектов</w:t>
      </w:r>
      <w:r>
        <w:rPr>
          <w:rFonts w:eastAsia="Times New Roman" w:cs="Times New Roman" w:ascii="Times New Roman" w:hAnsi="Times New Roman"/>
          <w:lang w:eastAsia="ru-RU"/>
        </w:rPr>
        <w:t xml:space="preserve"> &lt;**&gt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Cs w:val="20"/>
          <w:highlight w:val="green"/>
          <w:lang w:eastAsia="ru-RU"/>
        </w:rPr>
      </w:pPr>
      <w:r>
        <w:rPr>
          <w:rFonts w:eastAsia="Times New Roman" w:cs="Calibri" w:ascii="Times New Roman" w:hAnsi="Times New Roman"/>
          <w:szCs w:val="20"/>
          <w:highlight w:val="green"/>
          <w:lang w:eastAsia="ru-RU"/>
        </w:rPr>
      </w:r>
    </w:p>
    <w:tbl>
      <w:tblPr>
        <w:tblW w:w="905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1"/>
        <w:gridCol w:w="1623"/>
        <w:gridCol w:w="1077"/>
        <w:gridCol w:w="1576"/>
        <w:gridCol w:w="1336"/>
        <w:gridCol w:w="1417"/>
        <w:gridCol w:w="1587"/>
      </w:tblGrid>
      <w:tr>
        <w:trPr>
          <w:trHeight w:val="60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объек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щност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 строительств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ханизм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е вло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 финансирования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highlight w:val="green"/>
                <w:lang w:eastAsia="ru-RU"/>
              </w:rPr>
            </w:pPr>
            <w:r>
              <w:rPr>
                <w:rFonts w:eastAsia="Times New Roman" w:cs="Calibri" w:ascii="Times New Roman" w:hAnsi="Times New Roman"/>
                <w:highlight w:val="green"/>
                <w:lang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zCs w:val="20"/>
          <w:highlight w:val="green"/>
          <w:lang w:eastAsia="ru-RU"/>
        </w:rPr>
      </w:pPr>
      <w:r>
        <w:rPr>
          <w:rFonts w:eastAsia="Times New Roman" w:cs="Calibri"/>
          <w:szCs w:val="20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22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&lt;**&gt; Муниципальной программой не предусмотрено строительство (реконструкция) объектов капитального строительства, направленных на достижение ее целей и решение задач.</w:t>
      </w:r>
    </w:p>
    <w:p>
      <w:pPr>
        <w:pStyle w:val="Normal"/>
        <w:widowControl w:val="false"/>
        <w:autoSpaceDE w:val="false"/>
        <w:spacing w:lineRule="auto" w:line="240" w:before="22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</w:t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eastAsia="Calibri"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>
      <w:spacing w:lineRule="auto" w:line="276" w:before="0" w:after="200"/>
    </w:pPr>
    <w:rPr>
      <w:b/>
      <w:bCs/>
    </w:rPr>
  </w:style>
  <w:style w:type="paragraph" w:styleId="Style2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3:56:00Z</dcterms:created>
  <dc:creator>shabanova</dc:creator>
  <dc:description/>
  <dc:language>en-US</dc:language>
  <cp:lastModifiedBy>Vika</cp:lastModifiedBy>
  <cp:lastPrinted>2022-02-01T08:56:00Z</cp:lastPrinted>
  <dcterms:modified xsi:type="dcterms:W3CDTF">2022-02-01T03:56:00Z</dcterms:modified>
  <cp:revision>2</cp:revision>
  <dc:subject/>
  <dc:title>Приложение</dc:title>
</cp:coreProperties>
</file>