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7 ноября 2023 года                                                                                                      № 653</w:t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(далее – Постановление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6 годы составляет 2 980 484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91 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72 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46 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69 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94 146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36 72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35 114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811 899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65 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51 430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12 226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226 291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145 634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01 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39 62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21 26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05 47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2 949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 09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 234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 34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 347,9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7 ноября 2023 года № 6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" w:leader="none"/>
          <w:tab w:val="right" w:pos="14570" w:leader="none"/>
        </w:tabs>
        <w:spacing w:lineRule="auto" w:line="240" w:before="0" w:after="0"/>
        <w:rPr/>
      </w:pPr>
      <w:r>
        <w:rPr/>
        <w:tab/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0"/>
        <w:gridCol w:w="1254"/>
        <w:gridCol w:w="1237"/>
        <w:gridCol w:w="1185"/>
        <w:gridCol w:w="1018"/>
        <w:gridCol w:w="9"/>
        <w:gridCol w:w="1057"/>
        <w:gridCol w:w="1061"/>
        <w:gridCol w:w="1026"/>
        <w:gridCol w:w="1098"/>
        <w:gridCol w:w="9"/>
        <w:gridCol w:w="1026"/>
        <w:gridCol w:w="1026"/>
        <w:gridCol w:w="1026"/>
      </w:tblGrid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 01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44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28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 09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 027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64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30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60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604,8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6 35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 445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 3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411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 15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18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92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 926,6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Уи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7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3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87 312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 012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 827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 9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 903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1 7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3 92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8 95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8 959,1</w:t>
            </w:r>
          </w:p>
        </w:tc>
      </w:tr>
      <w:tr>
        <w:trPr>
          <w:trHeight w:val="72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42 048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 02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 45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 57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5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 026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75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 816,7</w:t>
            </w:r>
          </w:p>
        </w:tc>
      </w:tr>
      <w:tr>
        <w:trPr>
          <w:trHeight w:val="245" w:hRule="atLeast"/>
        </w:trPr>
        <w:tc>
          <w:tcPr>
            <w:tcW w:w="15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 24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 982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66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5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 85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 57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 26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 694,6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9 50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33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96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4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033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 84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 8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030,2</w:t>
            </w:r>
          </w:p>
        </w:tc>
      </w:tr>
      <w:tr>
        <w:trPr>
          <w:trHeight w:val="7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74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99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2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44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664,4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 548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 00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294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38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 506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 9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 94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730,9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3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5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0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6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8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9,6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 93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 273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 34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 45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 87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9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 61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3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4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 00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 4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32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32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88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88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5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03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5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2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04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финанс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 47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1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6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94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4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67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93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52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1</w:t>
            </w:r>
          </w:p>
        </w:tc>
      </w:tr>
      <w:tr>
        <w:trPr>
          <w:trHeight w:val="279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8 435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04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 92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 7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 07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 120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 96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 298,1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704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45 634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620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1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 851,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 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788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 57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 6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404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 4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474,9</w:t>
            </w:r>
          </w:p>
        </w:tc>
      </w:tr>
      <w:tr>
        <w:trPr>
          <w:trHeight w:val="287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980 484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1 069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2 3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46 28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9 65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4 146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6 72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5 114,8</w:t>
            </w:r>
          </w:p>
        </w:tc>
      </w:tr>
      <w:tr>
        <w:trPr>
          <w:trHeight w:val="543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 949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28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46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 73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095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23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 347,9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145 634,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8 75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0 6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2 67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 67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9 620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1 2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5 475,3</w:t>
            </w:r>
          </w:p>
        </w:tc>
      </w:tr>
      <w:tr>
        <w:trPr>
          <w:trHeight w:val="7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 811 899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0 0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9 24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1 1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5 24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51 430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2 22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6 291,6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right" w:pos="1457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6:00Z</dcterms:created>
  <dc:creator>shabanova</dc:creator>
  <dc:description/>
  <dc:language>en-US</dc:language>
  <cp:lastModifiedBy>Бордун</cp:lastModifiedBy>
  <cp:lastPrinted>2023-11-07T10:10:00Z</cp:lastPrinted>
  <dcterms:modified xsi:type="dcterms:W3CDTF">2023-11-08T06:16:00Z</dcterms:modified>
  <cp:revision>2</cp:revision>
  <dc:subject/>
  <dc:title>Приложение</dc:title>
</cp:coreProperties>
</file>