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3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января 2024 года                                                                                                         № 40</w:t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1 к постановлению администрации Белоярского района 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Управление муниципальными финансами в Белоярском районе» (далее – Программа)  к постановлению администрации Белоярского района от 31 октября 2018 года № 1040          «Об утверждении муниципальной программы Белоярского района «Управление муниципальными финансами в Белоярском районе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856"/>
      </w:tblGrid>
      <w:tr>
        <w:trPr>
          <w:trHeight w:val="510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ём финансирования муниципальной программы на 2019 –2026 годы составляет 2 974 419,8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91 069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72 38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46 2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69 65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40 454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423 31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292 74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38 529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1 755 702,8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70 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9 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41 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65 24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52 771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95 70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180 50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231 06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1 192 160,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18 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50 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02 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01 67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84 587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23 511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107 724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102 535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6 557,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 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 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 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 73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 09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4 096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4 51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4 931,6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С.П.Маненков</w:t>
      </w:r>
      <w:r>
        <w:rPr/>
        <w:tab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9 января 2024 года № 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lang w:eastAsia="ru-RU"/>
        </w:rPr>
      </w:pPr>
      <w:r>
        <w:rPr>
          <w:rFonts w:eastAsia="Times New Roman" w:cs="Calibri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0"/>
        <w:gridCol w:w="1254"/>
        <w:gridCol w:w="1237"/>
        <w:gridCol w:w="1185"/>
        <w:gridCol w:w="1018"/>
        <w:gridCol w:w="9"/>
        <w:gridCol w:w="1057"/>
        <w:gridCol w:w="1061"/>
        <w:gridCol w:w="1026"/>
        <w:gridCol w:w="1098"/>
        <w:gridCol w:w="9"/>
        <w:gridCol w:w="1026"/>
        <w:gridCol w:w="1026"/>
        <w:gridCol w:w="1026"/>
      </w:tblGrid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296" w:hRule="atLeast"/>
        </w:trPr>
        <w:tc>
          <w:tcPr>
            <w:tcW w:w="15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й управления муниципальными финансами (1,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 337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446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28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 09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 027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29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 13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 31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 738,4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2 587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 445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 30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 411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 62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 44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 772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 574,1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 Белоярского района (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Уи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55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7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011 836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 012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 827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 9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 903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 34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 70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3 1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4 962,0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финансовой грамотности населения и формирование финансовой культуры (16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ая поддержка  некоммерческих организаций на реализацию мероприятий, направленных на повышение финансовой грамотности населения и формирование финансовой культу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159 481,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 026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 45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 57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 58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 183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 795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 32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 549,2</w:t>
            </w:r>
          </w:p>
        </w:tc>
      </w:tr>
      <w:tr>
        <w:trPr>
          <w:trHeight w:val="245" w:hRule="atLeast"/>
        </w:trPr>
        <w:tc>
          <w:tcPr>
            <w:tcW w:w="15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39 759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 982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 66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51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 859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 58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 85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 80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 486,6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2 246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337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 96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44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033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 85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 45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 67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 482,1</w:t>
            </w:r>
          </w:p>
        </w:tc>
      </w:tr>
      <w:tr>
        <w:trPr>
          <w:trHeight w:val="7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 513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4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9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7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26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 40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 13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 004,5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 052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 005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29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38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 506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 13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 33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 88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509,4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33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65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0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6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8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16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16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 894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273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 34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 45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 87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 93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 568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38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 46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 00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 42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 28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 325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88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888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6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03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55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2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04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902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316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1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68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49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4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14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56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984,7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 557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09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5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931,6</w:t>
            </w:r>
          </w:p>
        </w:tc>
      </w:tr>
      <w:tr>
        <w:trPr>
          <w:trHeight w:val="11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45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1</w:t>
            </w:r>
          </w:p>
        </w:tc>
      </w:tr>
      <w:tr>
        <w:trPr>
          <w:trHeight w:val="298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14 938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04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 92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 71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3 07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 271,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 51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 42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 980,7</w:t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 557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09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5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931,6</w:t>
            </w:r>
          </w:p>
        </w:tc>
      </w:tr>
      <w:tr>
        <w:trPr>
          <w:trHeight w:val="704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192 26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 75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 6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 67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 67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 587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 51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 724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 535,2</w:t>
            </w:r>
          </w:p>
        </w:tc>
      </w:tr>
      <w:tr>
        <w:trPr>
          <w:trHeight w:val="713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6 221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 002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78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 57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 66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 587,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 90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 18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 513,9</w:t>
            </w:r>
          </w:p>
        </w:tc>
      </w:tr>
      <w:tr>
        <w:trPr>
          <w:trHeight w:val="287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974 419,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1 069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2 38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46 28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9 65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40 454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23 31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2 74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8 529,9</w:t>
            </w:r>
          </w:p>
        </w:tc>
      </w:tr>
      <w:tr>
        <w:trPr>
          <w:trHeight w:val="543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6 557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 09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 5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 931,6</w:t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192 160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8 75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0 6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 67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 67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84 587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3 51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7 724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2 535,2</w:t>
            </w:r>
          </w:p>
        </w:tc>
      </w:tr>
      <w:tr>
        <w:trPr>
          <w:trHeight w:val="70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755 702,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0 029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9 2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1 14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5 24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2 771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5 70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80 50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31 06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56" w:before="0" w:after="16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5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31:00Z</dcterms:created>
  <dc:creator>shabanova</dc:creator>
  <dc:description/>
  <dc:language>en-US</dc:language>
  <cp:lastModifiedBy>Бордун</cp:lastModifiedBy>
  <cp:lastPrinted>2024-01-23T17:23:00Z</cp:lastPrinted>
  <dcterms:modified xsi:type="dcterms:W3CDTF">2024-01-30T06:31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06455EEFE425CBA6129F1B9ECA7FF</vt:lpwstr>
  </property>
  <property fmtid="{D5CDD505-2E9C-101B-9397-08002B2CF9AE}" pid="3" name="KSOProductBuildVer">
    <vt:lpwstr>1049-11.2.0.11440</vt:lpwstr>
  </property>
</Properties>
</file>