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/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824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</w:rPr>
      </w:pPr>
      <w:r>
        <w:rPr/>
        <w:t>от 30 декабря 2019 года                                                                                                      № 1133</w:t>
      </w:r>
    </w:p>
    <w:p>
      <w:pPr>
        <w:pStyle w:val="32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ConsPlusNormal"/>
        <w:widowControl/>
        <w:jc w:val="center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дополнить пунктами 15,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0" w:hanging="5400"/>
        <w:outlineLvl w:val="0"/>
        <w:rPr/>
      </w:pPr>
      <w:r>
        <w:rPr/>
        <w:t>«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557"/>
      </w:tblGrid>
      <w:tr>
        <w:trPr>
          <w:trHeight w:val="916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5. 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6. Доля реализованных проектов, направленных на содействие развитию исторических и иных местных традиций в населенных пунктах Белоярского района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400" w:hanging="5400"/>
        <w:outlineLvl w:val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521"/>
      </w:tblGrid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– 2024 годы составляет 1 403 154,8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– 13 877,1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289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 262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 337,2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 329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 329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 329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–       691 335,9 тыс. рублей, в том числ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 750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4 4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 1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4 3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4 337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4 337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697 941,8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5 754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 584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 857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8 857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8 857,9 тыс. рублей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ункты 2.1, 2.4 таблицы 3 «Перечень основных мероприятий муниципальной программы, их связь с целевыми показателям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2"/>
        <w:gridCol w:w="3137"/>
        <w:gridCol w:w="326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а по налоговым и неналоговым доходам, утвержде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, за отчетн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= ФД / УПД x 100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1 = УБОдораспр / УБОпослераспр*100%, где:      УБОдораспр – количество муниципальных образований, уровень бюджетной обеспеченности до выравнивания составляет более 9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БОпослераспр – количество муниципальных образований, уровень бюджетной обеспеченности которых после  выравнивания составляет более 90%;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, исходя из уровня бюджетной обеспеченности муниципальных образований, рассчитанного в соответствии с методикой, утвержденной приложением Законом автономного округа от 10 ноября 2008 года № 132-оз «О межбюджетных отношениях в Ханты-Мансийском автономном округе – Югре», на очередной финансовый год и плановый период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ежбюджетных трансфертов в иных случаях, предусмотренных законами Ханты-Мансийского автономного округа - Югры и муниципальными правовыми актами Белоярского район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- Югры и муниципальными правовыми актами Белоярского района, за отчет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ро = Рмтб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 xml:space="preserve"> / Рмтб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x 100%, гд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тб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 xml:space="preserve"> - кассовое исполнение расходных обязательств по иным межбюджетным трансфертам, предоставленным в иных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ях, предусмотренных законами Ханты-Мансийского автономного округа - Югры и муниципальными правовыми актами Белоярского райо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тб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-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- Югры и муниципальными правовыми актами Белояр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ал = КНПиРфк / КНПиРпл x 100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) таблицу 4 «Целевые показатели муниципальной программы» дополнить пунктами 15,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0" w:hanging="5400"/>
        <w:outlineLvl w:val="0"/>
        <w:rPr/>
      </w:pPr>
      <w:r>
        <w:rPr>
          <w:sz w:val="24"/>
          <w:szCs w:val="24"/>
        </w:rPr>
        <w:t>«</w:t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1"/>
        <w:gridCol w:w="1242"/>
        <w:gridCol w:w="696"/>
        <w:gridCol w:w="696"/>
        <w:gridCol w:w="696"/>
        <w:gridCol w:w="696"/>
        <w:gridCol w:w="696"/>
        <w:gridCol w:w="696"/>
        <w:gridCol w:w="152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поселений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tabs>
          <w:tab w:val="clear" w:pos="709"/>
          <w:tab w:val="left" w:pos="585" w:leader="none"/>
          <w:tab w:val="right" w:pos="935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екабря 2019 года № 11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6"/>
        <w:gridCol w:w="1984"/>
        <w:gridCol w:w="1701"/>
        <w:gridCol w:w="1559"/>
        <w:gridCol w:w="1134"/>
        <w:gridCol w:w="1236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1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53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2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44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804,8</w:t>
            </w:r>
          </w:p>
        </w:tc>
      </w:tr>
      <w:tr>
        <w:trPr>
          <w:trHeight w:val="3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033,3</w:t>
            </w:r>
          </w:p>
        </w:tc>
      </w:tr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US"/>
              </w:rPr>
              <w:footnoteReference w:id="2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4 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780,5</w:t>
            </w:r>
          </w:p>
        </w:tc>
      </w:tr>
      <w:tr>
        <w:trPr>
          <w:trHeight w:val="331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 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029,9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 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93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6,1</w:t>
            </w:r>
          </w:p>
        </w:tc>
      </w:tr>
      <w:tr>
        <w:trPr>
          <w:trHeight w:val="4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9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3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06,4</w:t>
            </w:r>
          </w:p>
        </w:tc>
      </w:tr>
      <w:tr>
        <w:trPr>
          <w:trHeight w:val="8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5,5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 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2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02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494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 3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78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8,0</w:t>
            </w:r>
          </w:p>
        </w:tc>
      </w:tr>
      <w:tr>
        <w:trPr>
          <w:trHeight w:val="421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03 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 05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 524,1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1 3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337,1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 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 75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 58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857,9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2:00Z</dcterms:created>
  <dc:creator>Тарасова Виктория Викторовна</dc:creator>
  <dc:description/>
  <dc:language>en-US</dc:language>
  <cp:lastModifiedBy>Morgunova</cp:lastModifiedBy>
  <cp:lastPrinted>2019-12-30T10:11:00Z</cp:lastPrinted>
  <dcterms:modified xsi:type="dcterms:W3CDTF">2019-12-30T08:52:00Z</dcterms:modified>
  <cp:revision>2</cp:revision>
  <dc:subject/>
  <dc:title/>
</cp:coreProperties>
</file>