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7 апреля 2022 года                                                                                                            № 300</w:t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преамбуле слова «на 2019-2024 годы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пункте 4 слова «Гисс И.Ю.» заменить словами «Плохих И.А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ти в приложение 1 «Муниципальная программа Белоярского района «Управление муниципальными финансами в Белоярском районе»</w:t>
        <w:br/>
        <w:t>к Постановлению (далее – муниципальная программа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метры финансового обеспечения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аспорта муниципальной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 – 1 856 838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Белоярского района – 1 005 912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79 667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12 738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83 091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Ханты-Мансийского автономного округа - Югры (далее – бюджет автономного округа)  – 835 729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22 352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22 28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18 97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Российской Федерации (далее – федеральный бюджет) – 15 19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582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 6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755,3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С.П.Маненков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7 апреля 2022 года № 3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осимые в таблицу 4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 в Белоя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lang w:eastAsia="ru-RU"/>
        </w:rPr>
      </w:pPr>
      <w:r>
        <w:rPr>
          <w:rFonts w:eastAsia="Times New Roman" w:cs="Calibri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 22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 09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 9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62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834,1</w:t>
            </w:r>
          </w:p>
        </w:tc>
      </w:tr>
      <w:tr>
        <w:trPr>
          <w:trHeight w:val="7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 24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 3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 8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7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 302,6</w:t>
            </w:r>
          </w:p>
        </w:tc>
      </w:tr>
      <w:tr>
        <w:trPr>
          <w:trHeight w:val="6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21 18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 93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 06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 16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 179,8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38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57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 90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1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 283,7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64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85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9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675,0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 57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5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44,7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2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0,3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 64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38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4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6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839,8</w:t>
            </w:r>
          </w:p>
        </w:tc>
      </w:tr>
      <w:tr>
        <w:trPr>
          <w:trHeight w:val="21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4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6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</w:tr>
      <w:tr>
        <w:trPr>
          <w:trHeight w:val="16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 63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45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95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0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67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5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5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8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01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8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83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5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31 452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7 71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 69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54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 536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 72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35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973,2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 52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57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7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59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808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856 83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6 2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 60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7 68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 820,2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5 72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 35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 28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 973,2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005 91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1 1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9 6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2 73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 09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4:46:00Z</dcterms:created>
  <dc:creator>shabanova</dc:creator>
  <dc:description/>
  <dc:language>en-US</dc:language>
  <cp:lastModifiedBy>Vika</cp:lastModifiedBy>
  <cp:lastPrinted>2022-04-07T09:46:00Z</cp:lastPrinted>
  <dcterms:modified xsi:type="dcterms:W3CDTF">2022-04-07T04:46:00Z</dcterms:modified>
  <cp:revision>2</cp:revision>
  <dc:subject/>
  <dc:title>Приложение</dc:title>
</cp:coreProperties>
</file>