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32"/>
        <w:jc w:val="both"/>
        <w:rPr>
          <w:spacing w:val="5"/>
        </w:rPr>
      </w:pPr>
      <w:r>
        <w:rPr/>
        <w:t>от 1 апреля 2021 года                                                                                                        № 229 </w:t>
      </w:r>
    </w:p>
    <w:p>
      <w:pPr>
        <w:pStyle w:val="32"/>
        <w:jc w:val="right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719 077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956 215,3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66 957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09 902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45 04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45 041,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48 141,4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19 674,3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9 674,3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4 720,9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2 460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2 533,9 тыс. рублей;</w:t>
            </w:r>
          </w:p>
          <w:p>
            <w:pPr>
              <w:pStyle w:val="Normal"/>
              <w:tabs>
                <w:tab w:val="clear" w:pos="709"/>
                <w:tab w:val="left" w:pos="711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sz w:val="24"/>
                <w:szCs w:val="24"/>
              </w:rPr>
              <w:t xml:space="preserve">2 533,9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ункт 2.4.1 таблицы 3 «Перечень основных мероприятий муниципальной программы, их связь с целевыми показателями» признать утратившим сил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апреля 2021 года № 2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21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16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58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867,4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 82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 03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305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522,0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0 60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 2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49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 512,3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93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 340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03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 539,4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 85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 573,9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06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441,2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8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7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9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32,7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 75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5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3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331,4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7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07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84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22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4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1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9 14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 75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00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 710,2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10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 14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 28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61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87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02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19 07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 09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 03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 249,6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72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3,9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 14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674,3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 2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 95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 902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 041,4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4:45:00Z</dcterms:created>
  <dc:creator>Тарасова Виктория Викторовна</dc:creator>
  <dc:description/>
  <dc:language>en-US</dc:language>
  <cp:lastModifiedBy>Vika</cp:lastModifiedBy>
  <cp:lastPrinted>2021-04-01T09:44:00Z</cp:lastPrinted>
  <dcterms:modified xsi:type="dcterms:W3CDTF">2021-04-01T04:45:00Z</dcterms:modified>
  <cp:revision>2</cp:revision>
  <dc:subject/>
  <dc:title/>
</cp:coreProperties>
</file>