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                                                                                                       № 792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56"/>
        <w:jc w:val="both"/>
        <w:rPr/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изменения в приложение 1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администрации Белоярского района от 31 октября 2018 год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евых показателей муниципаль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5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88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0"/>
        <w:gridCol w:w="62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исполнение плана по налоговым и неналоговым доходам, утвержденного решением Думы Белоярского района о бюджете Белоярского района (без учета доходов по штрафам, санкциям, от возмещения ущерба)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сполнение расходных обязательств Белоярского района, утвержденных решением Думы Белоярского района о бюджете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размер резервного фонда администрации Белоярского района от первоначально утвержденного общего объема расходов бюджета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размер годового объема расходов на обслуживание муниципального долга от утвержденного общего объема расходов бюджета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доля главных распорядителей бюджетных средств Белоярского района, имеющих оценку качества финансового менеджмента выше средне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доля размещенной в ИТС Интернет информации в общем объеме обязательной к размещению в соответствии с нормативными правовыми актами Российской Федерации, Ханты-Мансийского автономного округа - Югры и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исполнение плана по налоговым и неналоговым доходам, утвержде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 отсутствие просроченной кредиторской задолженности в бюджетах поселений по результатам финансового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 средняя итоговая оценка качества организации и осуществления бюджетного процесса в поселениях Белоярского района, бал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)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- Югры и муниципальными правовыми актами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) исполнение расходных обязательств по субвенциям, предоставленным на осуществление отдельных государственных полномоч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) 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) 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) 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количество проведенных  мероприятий, направленных на повышение финансовой грамотности населения и формирование финансовой культуры, в том числе реализованных некоммерческими организациями, единиц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5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56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зици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55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88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0"/>
        <w:gridCol w:w="62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26 792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 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 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 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 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40 454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36 7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35 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5 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713 240,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 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 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52 77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12 226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26 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26 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90 602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 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 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84 58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1 26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5 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5 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2 94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 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 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 23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 34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 347,9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таблицу 2 «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ечень основных мероприятий муниципальной программы, их связь с целевыми показателями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ы изложить в редакции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у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Целевые показатели муниципальной программы» Программы изложить в редакции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аблицу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Распределение финансовых ресурсов муниципальной программы» Программы изложить в редакции согласно  приложению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autoSpaceDE w:val="false"/>
        <w:spacing w:lineRule="auto" w:line="240" w:before="0" w:after="0"/>
        <w:ind w:left="5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после его официального опубликования, и распространяется на правоотношения, возникшие с 18 декабря 2023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 декабря 2023 года № 79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таблицу 2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«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Перечень основных мероприятий муниципальной программы,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14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16"/>
        <w:gridCol w:w="4111"/>
        <w:gridCol w:w="6665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 «Обеспечение условий для устойчивого исполнения расходных обязательств муниципального образования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й управления муниципальными финанс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О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ф - кассовое исполнение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п - утвержденный объем бюджетных ассигнований на отчетны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я о степени достижения данного показателя анализируется на основании отчетов об исполнении бюджета Белоярского района за отчетный г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ф = Р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 – размер резервного фонда администрации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п – утвержденный объем бюджетных ассигнований.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 «Эффективное управление муниципальным долгом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госрочное финансовое планирова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= МД/(Р-Рсуб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Д - утвержденный (фактический) размер годовой суммы платежей на обслуживание муниципального долга за отчетн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- утвержденный (фактический) объем расходов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суб - утвержденный (фактический) объем расходов бюджета Белоярского района, осуществляемый за счет субвенций, предоставленных их бюджетов бюджетной системы Российской Федерации, за отчет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по итогам мониторинга соблюдения муниципальными районами и городскими округами Ханты-Мансийского автономного округа – Югры требований Бюджетного Кодекса Российской Федерации (включая ст.107 Бюджетного Кодекса РФ), проводимого Департаментом финансов Ханты-Мансийского автономного округа – Югры за отчетный период 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 «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качества финансового менеджмента, осуществляемого главными распорядителями средств бюджета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ее количество главных распорядителей средств бюджета Белоярского района, участвующих в мониторинге качества финансового менедж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личество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чество финансового менеджмента определяется по итогам мониторинга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одимого Комитетом по финанса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 год, предшествующий отчетному, в соответствии с Положением об организации проведения мониторинга качества финансового менеджмента, осуществляемого главными распорядителями средств бюджета Белоярского района, утверждённым распоряжением Комитета по финансам от 20 декабря 2017 года № 52-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, размещённой в ИТС Интернет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ышение финансовой грамотности населения и формирование финансовой культур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 мероприятий, направленных на повышение финансовой грамотности населения и формирование финансовой культуры, в том числе реализованных некоммерческими организациям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по фактическому значению количества проведенных мероприятий, направленных на повышение финансовой грамотности населения и формирование финансовой культуры, на территории Белоярского района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 «Поддержание устойчивости исполнения бюджетов поселений в границах Белоярского района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–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1 = УБОдораспр / УБОпослераспр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дораспр – количество муниципальных образований, уровень бюджетной обеспеченности до выравнивания составляет более 9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послераспр – количество муниципальных образований, уровень бюджетной обеспеченности которых после  выравнивания составляет более 9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, исходя из уровня бюджетной обеспеченности муниципальных образований, рассчитанного в соответствии с методикой, изложенной в приложении 3 к Закону автономного округа от 10 ноября 2008 года № 132-оз «О межбюджетных отношениях в Ханты-Мансийском автономном округе – Югре», на очередной финансовый год и плановый пери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бюджетной отчетности об исполнении бюджетов поселений, входящих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результатам ежегодного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проводимого Комитетом по финансам в соответств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постановлением администрации Белоярского района от 7 сентября 2023 года № 553 «О порядке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3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Дреал = КНПиРфк / КНПиРпл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п = КРип / КПи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Рип – количество реализованных инициативных проек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Пип – количество поддержанных инициативных проект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финансовый год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субвенциям, предоставленным на осуществление отдельных государственных полномочи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от 20 декабря 2023 года № 79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таблицу 3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Cs w:val="20"/>
          <w:lang w:eastAsia="ru-RU"/>
        </w:rPr>
      </w:pPr>
      <w:r>
        <w:rPr>
          <w:rFonts w:eastAsia="Times New Roman" w:cs="Calibri"/>
          <w:b/>
          <w:szCs w:val="20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06"/>
        <w:gridCol w:w="1339"/>
        <w:gridCol w:w="851"/>
        <w:gridCol w:w="851"/>
        <w:gridCol w:w="850"/>
        <w:gridCol w:w="851"/>
        <w:gridCol w:w="850"/>
        <w:gridCol w:w="851"/>
        <w:gridCol w:w="897"/>
        <w:gridCol w:w="1087"/>
        <w:gridCol w:w="1701"/>
      </w:tblGrid>
      <w:tr>
        <w:trPr>
          <w:tblHeader w:val="true"/>
          <w:trHeight w:val="1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</w:tr>
      <w:tr>
        <w:trPr>
          <w:trHeight w:val="1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</w:tr>
      <w:tr>
        <w:trPr>
          <w:trHeight w:val="2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 за отчетный финансовый год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оведенных  мероприятий, направленных на повышение финансовой грамотности населения и формирование финансовой культуры, в том числе реализованных некоммерческими организаци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trike/>
          <w:szCs w:val="20"/>
          <w:lang w:eastAsia="ru-RU"/>
        </w:rPr>
      </w:pPr>
      <w:r>
        <w:rPr>
          <w:rFonts w:eastAsia="Times New Roman" w:cs="Calibri"/>
          <w:strike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trike/>
          <w:szCs w:val="20"/>
          <w:lang w:eastAsia="ru-RU"/>
        </w:rPr>
      </w:pPr>
      <w:r>
        <w:rPr>
          <w:rFonts w:eastAsia="Times New Roman" w:cs="Calibri"/>
          <w:strike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0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от 20 декабря 2023 года № 79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таблицу 4 муниципальной программы 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 653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29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30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6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04,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8 832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62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18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9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926,6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1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87 31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 342,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8 37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 95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 959,1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финансовой грамотности населения и формирование финансовой культуры (1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 некоммерческих организаций на реализацию мероприятий, направленных на повышение финансовой грамотности населения и формирование финансовой культ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44 205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 183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75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 25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58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2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 51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85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8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4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 73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 13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9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 894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93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56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 28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32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03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04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4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2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</w:tr>
      <w:tr>
        <w:trPr>
          <w:trHeight w:val="298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82 586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 271,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 9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90 602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 587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 034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587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26 792,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0 454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6 72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90 602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4 587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713 240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2 771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2 22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A0489F1182CBB28A799CB0439AFCF374648F1535695F42CFBEE5B036A4F71BA4D31A82013474582C03A9D2EA99A4C8F6C29CB3754029B947DB6E664BU4J" TargetMode="External"/><Relationship Id="rId4" Type="http://schemas.openxmlformats.org/officeDocument/2006/relationships/hyperlink" Target="consultantplus://offline/ref=78AA1EE3FE055DCE3E82DF37CF5F92EF845716D4B727FAFBA7335AF840ED9CB695DF8BE8BBC6D9E317024B32D353CD68414555BA6A889FE30062A7B8DCY3J" TargetMode="External"/><Relationship Id="rId5" Type="http://schemas.openxmlformats.org/officeDocument/2006/relationships/hyperlink" Target="consultantplus://offline/ref=78AA1EE3FE055DCE3E82DF37CF5F92EF845716D4B727FBFBA03A5AF840ED9CB695DF8BE8BBC6D9E317074E32D853CD68414555BA6A889FE30062A7B8DCY3J" TargetMode="External"/><Relationship Id="rId6" Type="http://schemas.openxmlformats.org/officeDocument/2006/relationships/hyperlink" Target="consultantplus://offline/ref=78AA1EE3FE055DCE3E82DF37CF5F92EF845716D4B727FAFBA7335AF840ED9CB695DF8BE8BBC6D9E317024B32D353CD68414555BA6A889FE30062A7B8DCY3J" TargetMode="External"/><Relationship Id="rId7" Type="http://schemas.openxmlformats.org/officeDocument/2006/relationships/hyperlink" Target="consultantplus://offline/ref=78AA1EE3FE055DCE3E82DF37CF5F92EF845716D4B727FBFBA03A5AF840ED9CB695DF8BE8BBC6D9E31704423DD153CD68414555BA6A889FE30062A7B8DCY3J" TargetMode="External"/><Relationship Id="rId8" Type="http://schemas.openxmlformats.org/officeDocument/2006/relationships/hyperlink" Target="consultantplus://offline/ref=78AA1EE3FE055DCE3E82DF37CF5F92EF845716D4B727FAFBA7335AF840ED9CB695DF8BE8BBC6D9E317024933D353CD68414555BA6A889FE30062A7B8DCY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18:00Z</dcterms:created>
  <dc:creator>shabanova</dc:creator>
  <dc:description/>
  <cp:keywords/>
  <dc:language>en-US</dc:language>
  <cp:lastModifiedBy>1</cp:lastModifiedBy>
  <cp:lastPrinted>2023-12-21T13:41:00Z</cp:lastPrinted>
  <dcterms:modified xsi:type="dcterms:W3CDTF">2023-12-22T04:38:00Z</dcterms:modified>
  <cp:revision>3</cp:revision>
  <dc:subject/>
  <dc:title>Приложение</dc:title>
</cp:coreProperties>
</file>