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32"/>
        <w:jc w:val="both"/>
        <w:rPr>
          <w:spacing w:val="5"/>
        </w:rPr>
      </w:pPr>
      <w:r>
        <w:rPr/>
        <w:t>от 27 января 2020 года                                                                                                       № 45</w:t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пункт 16 позиции паспорта Программы, касающейся целевых показателей,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47"/>
      </w:tblGrid>
      <w:tr>
        <w:trPr>
          <w:trHeight w:val="102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-24" w:hanging="0"/>
              <w:jc w:val="both"/>
              <w:rPr/>
            </w:pPr>
            <w:r>
              <w:rPr>
                <w:sz w:val="24"/>
                <w:szCs w:val="24"/>
              </w:rPr>
              <w:t xml:space="preserve">«Целевые показатели муниципальной программы 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 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447 910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Белоярского района – 728 132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3 532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97 935,0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5 545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5 545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25 545,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– 705 702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7 0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7 7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8 3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116 9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6 930,5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федерального бюджета – 14 075,3 тыс.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2 303,7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2 32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2 386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2 386,8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2 386,8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в таблице 3 «Перечень основных мероприятий муниципальной  программы, их связь с целевыми показателями»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пункт 2.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3"/>
        <w:gridCol w:w="2410"/>
        <w:gridCol w:w="3541"/>
        <w:gridCol w:w="2696"/>
        <w:gridCol w:w="460"/>
      </w:tblGrid>
      <w:tr>
        <w:trPr>
          <w:tblHeader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за отчётный го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ро = Рмтб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/ Рмтб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x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мтб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– кассовое исполнение расходных обязательств по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мтб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– утвержденный объем расходных обязательств по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б) дополнить пунктом 2.4.1 следующего содержания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3"/>
        <w:gridCol w:w="2410"/>
        <w:gridCol w:w="3541"/>
        <w:gridCol w:w="2696"/>
        <w:gridCol w:w="460"/>
      </w:tblGrid>
      <w:tr>
        <w:trPr>
          <w:tblHeader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еал = КНПиРфк / КНПиРпл x 100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ПиРфк - количество реализов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ПиРпл - количество отобр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рассчитывает на основании данных о проектах инициативного бюджетирования отобранных и реализованных в населенных пунктах Белоярского района, в которых проведены мероприятия, связанные с наступившими юбилейными датами, и направленных на содействие развитию исторических и иных местных традиций.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4) пункт 16 таблицы 4 «Целевые показатели муниципальной программы» </w:t>
      </w:r>
      <w:r>
        <w:rPr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770"/>
        <w:gridCol w:w="2198"/>
        <w:gridCol w:w="1008"/>
        <w:gridCol w:w="728"/>
        <w:gridCol w:w="742"/>
        <w:gridCol w:w="713"/>
        <w:gridCol w:w="714"/>
        <w:gridCol w:w="742"/>
        <w:gridCol w:w="742"/>
        <w:gridCol w:w="1288"/>
        <w:gridCol w:w="522"/>
      </w:tblGrid>
      <w:tr>
        <w:trPr/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-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е-л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ых показателей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тель на начало реализа-ции прог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ммы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2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января 2020 года № 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носимые в таблицу 5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и финансами в Белоярском районе на 2019-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Таблица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 32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71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0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 806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65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67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85 88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 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 29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 1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 1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 129,1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 18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 54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 91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 97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57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5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 71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5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76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7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8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64,9</w:t>
            </w:r>
          </w:p>
        </w:tc>
      </w:tr>
      <w:tr>
        <w:trPr>
          <w:trHeight w:val="4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4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73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37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7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 72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3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07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6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629,1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7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 702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0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7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30,5</w:t>
            </w:r>
          </w:p>
        </w:tc>
      </w:tr>
      <w:tr>
        <w:trPr>
          <w:trHeight w:val="712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 95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99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11,8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47 91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 86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7 98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 2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 8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 862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 07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0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5 702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0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7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 9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 930,5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8 13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 53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 9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545,3</w:t>
            </w:r>
          </w:p>
        </w:tc>
      </w:tr>
    </w:tbl>
    <w:p>
      <w:pPr>
        <w:pStyle w:val="Footnote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&lt;*&gt; </w:t>
      </w:r>
      <w:r>
        <w:rPr>
          <w:sz w:val="22"/>
          <w:szCs w:val="22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39:00Z</dcterms:created>
  <dc:creator>Тарасова Виктория Викторовна</dc:creator>
  <dc:description/>
  <dc:language>en-US</dc:language>
  <cp:lastModifiedBy>Кононенко</cp:lastModifiedBy>
  <cp:lastPrinted>2020-01-27T09:39:00Z</cp:lastPrinted>
  <dcterms:modified xsi:type="dcterms:W3CDTF">2020-02-05T09:39:00Z</dcterms:modified>
  <cp:revision>2</cp:revision>
  <dc:subject/>
  <dc:title/>
</cp:coreProperties>
</file>