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30 декабря 2019 </w:t>
      </w:r>
      <w:r>
        <w:rPr>
          <w:sz w:val="24"/>
          <w:lang w:val="en-US"/>
        </w:rPr>
        <w:t xml:space="preserve">года                                                         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 xml:space="preserve">                </w:t>
      </w:r>
      <w:r>
        <w:rPr>
          <w:sz w:val="24"/>
        </w:rPr>
        <w:t xml:space="preserve">                № 11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 позицию   паспорта Программы, касающуюся портфелей проектов (проектов), направленных на реализацию  в Ханты-Мансийском автономном округе - Югре национальных и федеральных проектов (программ) Российской Федерации, параметров  их финансового обеспечения,   изложить в следующей редакции: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«Портфели проектов (проекты),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направленные на реализацию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в Ханты-Мансийском автономном округе - Югре национальных и федеральных проектов (программ)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их финансового обеспечен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ь проектов «Демография» -  15 600,0 тыс. рублей, в том числе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 </w:t>
            </w:r>
            <w:r>
              <w:rPr>
                <w:sz w:val="24"/>
                <w:szCs w:val="24"/>
              </w:rPr>
              <w:t>региональный проект «Разработка и реализация программы системной поддержки и повышения качества жизни граждан старшего поколения» - 1 155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>региональный проект 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–        14 445,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фель проектов «Образование» -   600,0 тыс. рублей, в том числе: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региональный проект «Социальная активность» - 600,0 тыс. рублей.»;                                          </w:t>
            </w:r>
          </w:p>
          <w:p>
            <w:pPr>
              <w:pStyle w:val="Normal"/>
              <w:ind w:firstLine="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                                 </w:t>
            </w:r>
          </w:p>
        </w:tc>
      </w:tr>
    </w:tbl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2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138 032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70 059,1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382,4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870 980,5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2 129,9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3 745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 629,2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 629,2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5 629,2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196 992,6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2 0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 3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2 3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2 3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2 3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left="540" w:firstLine="168"/>
        <w:jc w:val="both"/>
        <w:rPr/>
      </w:pPr>
      <w:r>
        <w:rPr>
          <w:sz w:val="24"/>
          <w:szCs w:val="24"/>
        </w:rPr>
        <w:t xml:space="preserve">3) таблицу   5    «Перечень    основных  мероприятий    муниципальной программы, </w:t>
      </w:r>
    </w:p>
    <w:p>
      <w:pPr>
        <w:pStyle w:val="Normal"/>
        <w:jc w:val="both"/>
        <w:rPr/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таблицу 5.1 «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после официального опубликования. 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 xml:space="preserve">Глава Белоярского района                                                                                      С.П.Маненк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декабря 2019 года № 112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5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9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7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68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, систематически занимающихся физической культурой и спортом, в общей численности детей и молодежи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75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80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й общего образования, среднего и высшего профессионального образования, тыс.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вовлеченных в добровольческую деятельность</w:t>
            </w:r>
            <w:r>
              <w:rPr>
                <w:color w:val="000000"/>
                <w:sz w:val="22"/>
                <w:szCs w:val="22"/>
              </w:rPr>
              <w:t>, %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1) Портфель проектов «Демография»</w:t>
      </w:r>
    </w:p>
    <w:p>
      <w:pPr>
        <w:pStyle w:val="Normal"/>
        <w:rPr/>
      </w:pPr>
      <w:r>
        <w:rPr/>
        <w:t>(2) Портфель проектов «Образование»</w:t>
      </w:r>
    </w:p>
    <w:p>
      <w:pPr>
        <w:pStyle w:val="Normal"/>
        <w:rPr/>
      </w:pPr>
      <w:r>
        <w:rPr/>
        <w:t xml:space="preserve">(3) Поручение Президента Российской Федерации от 2 января 2016 года № Пр-12, Постановлением Правительства Российской Федерации от 15 апреля 2014 года № 302 «О государственной программе Российской Федерации «Развитие физической культуры и спорта» 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  <w:t>(4) Указ Президента Российской Федерации от 7 мая 2018 года № 204</w:t>
        <w:tab/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декабря 2019 года № 112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89"/>
        <w:gridCol w:w="1085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050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9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7 106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9,6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* (далее – МАУ «Дворец спорт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050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9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106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4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9,6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93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34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 23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42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76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9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9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95,5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925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13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1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0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0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09,2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3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3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6, 7, 8, 9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32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,2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239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6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6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2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43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89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6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2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21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29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26,0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92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0, 1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745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5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2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93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0,5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1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</w:tr>
      <w:tr>
        <w:trPr>
          <w:trHeight w:val="211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</w:tr>
      <w:tr>
        <w:trPr>
          <w:trHeight w:val="24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22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1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395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1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2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,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621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6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7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30,3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33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569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9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0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5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5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58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619,1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6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56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8 032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5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26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26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263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8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 980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12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4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2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2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29,2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992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 декабря 2019 года № 11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.1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402"/>
        <w:gridCol w:w="2551"/>
        <w:gridCol w:w="893"/>
        <w:gridCol w:w="99"/>
        <w:gridCol w:w="992"/>
        <w:gridCol w:w="993"/>
        <w:gridCol w:w="1559"/>
        <w:gridCol w:w="992"/>
        <w:gridCol w:w="969"/>
        <w:gridCol w:w="966"/>
        <w:gridCol w:w="900"/>
        <w:gridCol w:w="992"/>
        <w:gridCol w:w="930"/>
        <w:gridCol w:w="1341"/>
      </w:tblGrid>
      <w:tr>
        <w:trPr>
          <w:tblHeader w:val="true"/>
          <w:trHeight w:val="30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тфеля проек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или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мография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</w:tr>
      <w:tr>
        <w:trPr>
          <w:trHeight w:val="219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5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7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</w:tr>
      <w:tr>
        <w:trPr>
          <w:trHeight w:val="38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389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47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</w:t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Социальная активность»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зование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9:00Z</dcterms:created>
  <dc:creator>Бурматова Людмила Михайловна</dc:creator>
  <dc:description/>
  <dc:language>en-US</dc:language>
  <cp:lastModifiedBy>Morgunova</cp:lastModifiedBy>
  <cp:lastPrinted>2019-12-30T09:15:00Z</cp:lastPrinted>
  <dcterms:modified xsi:type="dcterms:W3CDTF">2019-12-30T08:59:00Z</dcterms:modified>
  <cp:revision>2</cp:revision>
  <dc:subject/>
  <dc:title/>
</cp:coreProperties>
</file>