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en-US"/>
        </w:rPr>
      </w:pPr>
      <w:r>
        <w:rPr>
          <w:b/>
          <w:lang w:val="en-US"/>
        </w:rPr>
        <w:t xml:space="preserve">ХАНТЫ-МАНСИЙСКИЙ АВТОНОМНЫЙ ОКРУГ – ЮГРА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АДМИНИСТРАЦИЯ БЕЛОЯРСКОГО РАЙОНА</w:t>
      </w:r>
    </w:p>
    <w:p>
      <w:pPr>
        <w:pStyle w:val="Normal"/>
        <w:tabs>
          <w:tab w:val="clear" w:pos="708"/>
          <w:tab w:val="left" w:pos="824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24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lang w:val="en-US"/>
        </w:rPr>
        <w:t>ПОСТАНОВЛЕНИЕ</w:t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jc w:val="right"/>
        <w:rPr>
          <w:b/>
          <w:b/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от </w:t>
      </w:r>
      <w:r>
        <w:rPr>
          <w:sz w:val="24"/>
        </w:rPr>
        <w:t xml:space="preserve">29 марта 2021 </w:t>
      </w:r>
      <w:r>
        <w:rPr>
          <w:sz w:val="24"/>
          <w:lang w:val="en-US"/>
        </w:rPr>
        <w:t xml:space="preserve">года                                                                         </w:t>
      </w:r>
      <w:r>
        <w:rPr>
          <w:sz w:val="24"/>
        </w:rPr>
        <w:t xml:space="preserve">                                   № 2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О внесении изменений в приложение к постановлению администрац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  <w:lang w:val="en-US"/>
        </w:rPr>
        <w:tab/>
        <w:t xml:space="preserve">В соответствии с постановлением администрации Белоярского района от                 </w:t>
      </w:r>
      <w:r>
        <w:rPr>
          <w:sz w:val="24"/>
          <w:szCs w:val="24"/>
        </w:rPr>
        <w:t xml:space="preserve">3 сентября 2018 </w:t>
      </w:r>
      <w:r>
        <w:rPr>
          <w:sz w:val="24"/>
          <w:szCs w:val="24"/>
          <w:lang w:val="en-US"/>
        </w:rPr>
        <w:t xml:space="preserve"> года № </w:t>
      </w:r>
      <w:r>
        <w:rPr>
          <w:sz w:val="24"/>
          <w:szCs w:val="24"/>
        </w:rPr>
        <w:t>776</w:t>
      </w:r>
      <w:r>
        <w:rPr>
          <w:sz w:val="24"/>
          <w:szCs w:val="24"/>
          <w:lang w:val="en-US"/>
        </w:rPr>
        <w:t xml:space="preserve"> «Об утверждении Порядка </w:t>
      </w:r>
      <w:r>
        <w:rPr>
          <w:sz w:val="24"/>
          <w:szCs w:val="24"/>
        </w:rPr>
        <w:t xml:space="preserve">принятия решений о разработке, формировании и </w:t>
      </w:r>
      <w:r>
        <w:rPr>
          <w:sz w:val="24"/>
          <w:szCs w:val="24"/>
          <w:lang w:val="en-US"/>
        </w:rPr>
        <w:t xml:space="preserve">реализации   муниципальных     программ      Белоярского        района»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Развитие физической культуры, спорта и молодежной политики на территории Белоярского района на 2019 – 2024 годы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 на территории Белоярского района на 2019 - 2024 годы» следующие изменения: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позицию   паспорта   Программы, касающуюся    финансового    обеспечения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граммы, изложить в следующей редакции:</w:t>
      </w:r>
    </w:p>
    <w:p>
      <w:pPr>
        <w:pStyle w:val="Normal"/>
        <w:ind w:right="-143" w:firstLine="72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муниципальной  программы                                                   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на 2019 - 2024 годы составляет 1 194 129,7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 xml:space="preserve">- за счет средств бюджета Белоярского района, сформированного за счет межбюджетных трансфертов бюджета Ханты-Мансийского автономного округа – Югры (далее – бюджет автономного округа) – 68 561,9 тыс. рублей, из них: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 337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0 год – 4 708,0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4 404,3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2 год – 12 920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3 год – 12 934,5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4 год – 15 257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966 809,5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68 217,4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0 год – 162 030,6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57 213,8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2 год – 163 718,3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3 год – 164 518,6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4 год – 151 110,8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- за счет внебюджетных источников – 158 758,3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5 792,6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0 год – 15 168,4 тыс. рублей;</w:t>
            </w:r>
          </w:p>
          <w:p>
            <w:pPr>
              <w:pStyle w:val="Normal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8 761,7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2 год – 25 155,0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3 год – 25 922,7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4 год – 27 957,9 тыс. рублей.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) таблицу   5    «Перечень    основных  мероприятий    муниципальной программы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ы и источники их финансирования» Программы изложить в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left="708" w:firstLine="12"/>
        <w:jc w:val="both"/>
        <w:rPr/>
      </w:pPr>
      <w:r>
        <w:rPr>
          <w:sz w:val="24"/>
          <w:szCs w:val="24"/>
        </w:rPr>
        <w:t xml:space="preserve">4.  Контроль  за выполнением  постановления   возложить  на   заместителя 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 Белоярского района                                          А.В.Ойнец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29 марта 2021 года № 215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 на территории Белоярского района  на 2019 – 2024 годы»</w:t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основных мероприятий муниципальной программы, объемы и источники их финансирования 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tbl>
      <w:tblPr>
        <w:tblW w:w="15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286"/>
        <w:gridCol w:w="1672"/>
        <w:gridCol w:w="1843"/>
        <w:gridCol w:w="1310"/>
        <w:gridCol w:w="1134"/>
        <w:gridCol w:w="30"/>
        <w:gridCol w:w="1134"/>
        <w:gridCol w:w="1100"/>
        <w:gridCol w:w="1100"/>
        <w:gridCol w:w="1120"/>
        <w:gridCol w:w="1120"/>
      </w:tblGrid>
      <w:tr>
        <w:trPr>
          <w:tblHeader w:val="true"/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 муниципальной программ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7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,6,7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 9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63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786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45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1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96,6</w:t>
            </w:r>
          </w:p>
        </w:tc>
      </w:tr>
      <w:tr>
        <w:trPr>
          <w:trHeight w:val="9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 59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40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54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9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86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38,7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0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 (далее – МАУ «Дворец спорта»),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56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1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786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5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1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96,6</w:t>
            </w:r>
          </w:p>
        </w:tc>
      </w:tr>
      <w:tr>
        <w:trPr>
          <w:trHeight w:val="9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 17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8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54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9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6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38,7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9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2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6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</w:tr>
      <w:tr>
        <w:trPr>
          <w:trHeight w:val="47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9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2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6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6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6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51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1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15,9</w:t>
            </w:r>
          </w:p>
        </w:tc>
      </w:tr>
      <w:tr>
        <w:trPr>
          <w:trHeight w:val="62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организаций, осуществляющих подготовку спортивного резерва (показатель 1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67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3,7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305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спортивных объектов шаговой доступности (показатель 2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2</w:t>
            </w:r>
          </w:p>
        </w:tc>
      </w:tr>
      <w:tr>
        <w:trPr>
          <w:trHeight w:val="492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4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1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 3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762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04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 82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92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89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882,7</w:t>
            </w:r>
          </w:p>
        </w:tc>
      </w:tr>
      <w:tr>
        <w:trPr>
          <w:trHeight w:val="23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 6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 087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26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 98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61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35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34,8</w:t>
            </w:r>
          </w:p>
        </w:tc>
      </w:tr>
      <w:tr>
        <w:trPr>
          <w:trHeight w:val="28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0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 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73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2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40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57,9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мероприятий по работе с детьми и молодеж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казатели 8, 9,10,11)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йствие занятости молодежи (показатель 8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54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0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2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6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7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8,1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90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0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0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5,1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Белоярского района «Молодежный центр «Спутник» (далее - МКУ МЦ «Спутник»)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93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8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действию занятости молодеж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0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1</w:t>
            </w:r>
          </w:p>
        </w:tc>
      </w:tr>
      <w:tr>
        <w:trPr>
          <w:trHeight w:val="69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6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 2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39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2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425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1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6,9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 1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13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6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19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1,8</w:t>
            </w:r>
          </w:p>
        </w:tc>
      </w:tr>
      <w:tr>
        <w:trPr>
          <w:trHeight w:val="37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0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5,1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58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и оздоровления детей в оздоровительных учреждениях различных тип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оказатели 12,13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 4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044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7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63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4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0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4,8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9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53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3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3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8</w:t>
            </w:r>
          </w:p>
        </w:tc>
      </w:tr>
      <w:tr>
        <w:trPr>
          <w:trHeight w:val="67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9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6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0,0</w:t>
            </w:r>
          </w:p>
        </w:tc>
      </w:tr>
      <w:tr>
        <w:trPr>
          <w:trHeight w:val="176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етям в возрасте от 6 до 17 лет (включительно) путевок в организации отдыха детей и их оздоровления, в том числе в этнической сред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</w:tr>
      <w:tr>
        <w:trPr>
          <w:trHeight w:val="528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32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и оздоровления детей в возрасте от 6 до 17 лет (включительно), проживающих на территории Белоярского района, в лагере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ым  пребыванием детей  на базе учреждений физической культуры и спорта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</w:tr>
      <w:tr>
        <w:trPr>
          <w:trHeight w:val="76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>
          <w:trHeight w:val="11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</w:tr>
      <w:tr>
        <w:trPr>
          <w:trHeight w:val="477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32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</w:tr>
      <w:tr>
        <w:trPr>
          <w:trHeight w:val="11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63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временных спортивных площадок и обеспечение проведения комплексных спортивно-массовых мероприятий  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муниципального автономного учреждения физической культуры и спорта Белоярского района  «База спорта и отдыха «Северянка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– МАУ «База спорта и отдыха «Северянка»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2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25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7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0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0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6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9,5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06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3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11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6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0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отдыха и оздоровления дет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казатель 14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18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тоимости проезда детям, проявившим способности в сфере физической культуры и спорта, молодежной политики,  к местам сбора организованных групп и обрат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</w:tr>
      <w:tr>
        <w:trPr>
          <w:trHeight w:val="21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услуг лиц, сопровождающих детей,  проявивших способности в сфере физической культуры и спорта, молодежной политики, до места нахождения организаций отдыха детей и их оздоровления и обр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</w:tr>
      <w:tr>
        <w:trPr>
          <w:trHeight w:val="13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организаций отдых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бальнеологического корпуса на базе МАУ «База спорта и отдыха «Северянка»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58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 2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282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5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 92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57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3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74,8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3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8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37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37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37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</w:tr>
      <w:tr>
        <w:trPr>
          <w:trHeight w:val="11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 72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09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914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 829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36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36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083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2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360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97,1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64,8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111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управления в сфере физической культуры, спорта и молодежной политики (показатель 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63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1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1,4</w:t>
            </w:r>
          </w:p>
        </w:tc>
      </w:tr>
      <w:tr>
        <w:trPr>
          <w:trHeight w:val="83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263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8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0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8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1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71,4</w:t>
            </w:r>
          </w:p>
        </w:tc>
      </w:tr>
      <w:tr>
        <w:trPr>
          <w:trHeight w:val="418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: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94 129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 3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90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 37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 79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 37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 325,8</w:t>
            </w:r>
          </w:p>
        </w:tc>
      </w:tr>
      <w:tr>
        <w:trPr>
          <w:trHeight w:val="8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56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0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0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3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57,1</w:t>
            </w:r>
          </w:p>
        </w:tc>
      </w:tr>
      <w:tr>
        <w:trPr>
          <w:trHeight w:val="83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 809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03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 21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71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518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110,8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 758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7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68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76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5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92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957,9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</w:r>
      <w:r>
        <w:rPr>
          <w:sz w:val="24"/>
          <w:szCs w:val="24"/>
        </w:rPr>
        <w:t xml:space="preserve"> ».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</w:t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sz w:val="22"/>
      <w:szCs w:val="21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4:46:00Z</dcterms:created>
  <dc:creator>Бурматова Людмила Михайловна</dc:creator>
  <dc:description/>
  <dc:language>en-US</dc:language>
  <cp:lastModifiedBy>Vika</cp:lastModifiedBy>
  <cp:lastPrinted>2021-03-29T09:46:00Z</cp:lastPrinted>
  <dcterms:modified xsi:type="dcterms:W3CDTF">2021-03-29T04:46:00Z</dcterms:modified>
  <cp:revision>2</cp:revision>
  <dc:subject/>
  <dc:title/>
</cp:coreProperties>
</file>