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en-US"/>
        </w:rPr>
      </w:pPr>
      <w:r>
        <w:rPr>
          <w:b/>
          <w:sz w:val="20"/>
          <w:szCs w:val="20"/>
          <w:lang w:val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4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  <w:lang w:val="en-US"/>
        </w:rPr>
        <w:t xml:space="preserve">от </w:t>
      </w:r>
      <w:r>
        <w:rPr>
          <w:szCs w:val="20"/>
        </w:rPr>
        <w:t xml:space="preserve">9 июня 2021 </w:t>
      </w:r>
      <w:r>
        <w:rPr>
          <w:szCs w:val="20"/>
          <w:lang w:val="en-US"/>
        </w:rPr>
        <w:t xml:space="preserve">года                                                    </w:t>
      </w:r>
      <w:r>
        <w:rPr>
          <w:szCs w:val="20"/>
        </w:rPr>
        <w:t xml:space="preserve">                                                          № 479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Белоярского района от 31 октября 2018 года № 105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/>
        <w:t xml:space="preserve">3 сентября 2018 </w:t>
      </w:r>
      <w:r>
        <w:rPr>
          <w:lang w:val="en-US"/>
        </w:rPr>
        <w:t xml:space="preserve"> года № </w:t>
      </w:r>
      <w:r>
        <w:rPr/>
        <w:t>776</w:t>
      </w:r>
      <w:r>
        <w:rPr>
          <w:lang w:val="en-US"/>
        </w:rPr>
        <w:t xml:space="preserve"> «Об утверждении Порядка </w:t>
      </w:r>
      <w:r>
        <w:rPr/>
        <w:t xml:space="preserve">принятия решений о разработке, формировании и </w:t>
      </w:r>
      <w:r>
        <w:rPr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lang w:val="en-US"/>
        </w:rPr>
      </w:pPr>
      <w:r>
        <w:rPr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/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  <w:tab/>
      </w:r>
    </w:p>
    <w:p>
      <w:pPr>
        <w:pStyle w:val="Normal"/>
        <w:ind w:firstLine="708"/>
        <w:jc w:val="both"/>
        <w:rPr/>
      </w:pPr>
      <w:r>
        <w:rPr/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/>
      </w:pPr>
      <w:r>
        <w:rPr/>
        <w:t>Программы, изложить в следующей редакции:</w:t>
      </w:r>
    </w:p>
    <w:p>
      <w:pPr>
        <w:pStyle w:val="Normal"/>
        <w:ind w:right="-143" w:firstLine="720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/>
              <w:t xml:space="preserve">Финансовое обеспечение муниципальной  программы                                   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Общий объем финансирования Программы на 2019 - 2024 годы составляет 1 199 599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69 130,4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0 год – 4 708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1 год – 14 972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2 год – 12 920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3 год – 12 934,5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15 25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969 410,8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0 год – 162 030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1 год – 159 815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2 год – 163 718,3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3 год – 164 518,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151 110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- за счет внебюджетных источников – 161 058,3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0 год – 15 168,4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1 год – 31 061,7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2 год – 25 155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/>
              <w:t>2023 год – 25 922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/>
              <w:t>2024 год – 27 957,9 тыс. рублей.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2)  позицию   паспорта   Программы, касающуюся    целевых показателей </w:t>
      </w:r>
    </w:p>
    <w:p>
      <w:pPr>
        <w:pStyle w:val="Normal"/>
        <w:jc w:val="both"/>
        <w:rPr/>
      </w:pPr>
      <w:r>
        <w:rPr/>
        <w:t>Программы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граждан, систематически занимающихся физической культурой и спортом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граждан среднего возраста, систематически занимающихся физической культурой и спортом, в общей численности граждан среднего возрас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граждан старшего возраста, систематически занимающихся физической культурой и спортом в общей численности граждан старшего возрас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детей и молодежи, систематически занимающихся физической культурой и спортом, в общей численности детей и молодежи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.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уровень обеспеченности населения спортивными сооружениями исходя из единовременной пропускной способности объектов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количество проведенных мероприятий для молодежи, единиц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-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численность детей, охваченных малозатратными формами отдыха,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доля подростков, состоящих на учете в комиссии по делам несовершеннолетних, от общей численности детей в возрасте от 6 до 17 лет (включительно), %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108" w:hanging="0"/>
              <w:rPr/>
            </w:pPr>
            <w:r>
              <w:rPr/>
              <w:t>- количество отдохнувших детей в возрасте от 6 до 17 лет, человек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обеспечение выполнения полномочий и функций Комитета, %.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3) позицию   паспорта Программы, касающуюся портфелей проектов (проектов), направленных на реализацию  в Ханты-Мансийском автономном округе - Югре национальных и федеральных проектов (программ) Российской Федерации, параметров  их финансового обеспечения,   изложить в следующей редакции: </w:t>
      </w:r>
    </w:p>
    <w:p>
      <w:pPr>
        <w:pStyle w:val="Normal"/>
        <w:ind w:firstLine="708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43" w:hanging="0"/>
              <w:rPr/>
            </w:pPr>
            <w:r>
              <w:rPr/>
              <w:t>«Портфели проектов (проекты),</w:t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направленные на реализацию </w:t>
            </w:r>
          </w:p>
          <w:p>
            <w:pPr>
              <w:pStyle w:val="Normal"/>
              <w:ind w:right="-143" w:hanging="0"/>
              <w:rPr/>
            </w:pPr>
            <w:r>
              <w:rPr/>
              <w:t>в Ханты-Мансийском автономном округе - Югре национальных и федеральных проектов (программ)</w:t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Российской Федерации, </w:t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параметры их финансового обеспечения 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ртфель проектов «Демография» - 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  </w:t>
            </w:r>
            <w:r>
              <w:rPr/>
              <w:t>региональный проект «Разработка и реализация программы системной поддержки и повышения качества жизни граждан старшего поколения» -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  </w:t>
            </w:r>
            <w:r>
              <w:rPr/>
              <w:t>региональный проект 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 также       подготовка       спортивного резерва» -</w:t>
            </w:r>
          </w:p>
          <w:p>
            <w:pPr>
              <w:pStyle w:val="Normal"/>
              <w:jc w:val="both"/>
              <w:rPr/>
            </w:pPr>
            <w:r>
              <w:rPr/>
              <w:t>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тфель проектов «Образование» -   0,0  тыс. рублей, в том числе: </w:t>
            </w:r>
          </w:p>
          <w:p>
            <w:pPr>
              <w:pStyle w:val="Normal"/>
              <w:ind w:firstLine="34"/>
              <w:rPr/>
            </w:pPr>
            <w:r>
              <w:rPr/>
              <w:t>   </w:t>
            </w:r>
            <w:r>
              <w:rPr/>
              <w:t>региональный проект «Социальная активность» - 0,0 тыс. рублей;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    </w:t>
            </w:r>
            <w:r>
              <w:rPr/>
              <w:t>региональный проект «Патриотическое воспитание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граждан Российской Федерации – 0,0 тыс. рублей. »;         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4) подпункт  1.1 подпрограммы 1 «</w:t>
      </w:r>
      <w:r>
        <w:rPr>
          <w:bCs/>
        </w:rPr>
        <w:t>Развитие физической культуры и массового спорта»</w:t>
      </w:r>
      <w:r>
        <w:rPr>
          <w:b/>
          <w:bCs/>
        </w:rPr>
        <w:t xml:space="preserve"> </w:t>
      </w:r>
      <w:r>
        <w:rPr/>
        <w:t>таблицы 3 «Перечень основных мероприятий муниципальной программы, их связь с целевыми показателями» Программы изложить в следующий редакци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14"/>
        <w:gridCol w:w="3660"/>
        <w:gridCol w:w="3544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довлетворения потребности населения Белоярского района в оказании услуг в сфер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оля граждан, систематически занимающихся физической культурой и спор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= Чз/(Чн - Чнп) х 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з - численность населения в возрасте 3 - 79 лет, занимающегося физической культурой и спортом (форма статистической отчетности 1-ФК, утверждена приказом Росстата от 17.11.2017 г. №766), (челове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 - численность населения в возрасте 3 - 79 лет за отчетный год (человек), (по данным Федеральной службы государственной статист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п - численность населения в возрасте 3 - 79 лет, имеющего противопоказания и ограничения для занятий физической культурой и спортом, согласно формам статистического наблюдения, за отчетный год.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Единовременная пропускная способность имеющихся спортивных сооружений (Форма статистической отчетности 1-ФК, утверждена приказом Росстата от 17.11.2017 г. №766) / необходимая нормативная единовременная пропускная способность спортивных сооружений Белоярского района х 10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Численность граждан, выполнивших нормативы ВФСК "ГТО" (Форма статистической отчетности 2-ГТО, утверждена приказом Росстата от  17.08.2017 № 536) / численность принявших участие в сдаче нормативов ВФСК "ГТО" (по данным Федеральной службы государственной статистики) х 100                                                      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чащихся и студ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щихся и студентов, выполнивших нормативы ВФСК "ГТО" / численность принявших участие в сдаче нормативов ВФСК "ГТО" х 100 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22"/>
                <w:szCs w:val="22"/>
              </w:rPr>
            </w:pPr>
            <w:r>
              <w:rPr>
                <w:color w:val="1F4E79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как суммарное количество  мероприятий в сфере физической культуры и спорта, проводимых немуниципальными организациями, предоставляющими услуги в социальной сфере за отчетный пери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= Бнко / Бмо х 100, гд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нко – 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о – средства бюджета Белоярского района, выделяемые на выполнение услуг (работ) в сфере физической культуры и спорта, потенциально возможных к передаче</w:t>
            </w:r>
          </w:p>
        </w:tc>
      </w:tr>
      <w:tr>
        <w:trPr/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исленность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Форма</w:t>
              </w:r>
            </w:hyperlink>
            <w:r>
              <w:rPr>
                <w:sz w:val="22"/>
                <w:szCs w:val="22"/>
              </w:rPr>
              <w:t xml:space="preserve"> статистической отчетности № 5-ФК, утверждена приказом Росстата от 22.11.2017 № 773) / численность занимающихся на этапе совершенствования спортивного мастерства в организациях ведомственной принадлежности физической культуры и спорта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Форма</w:t>
              </w:r>
            </w:hyperlink>
            <w:r>
              <w:rPr>
                <w:sz w:val="22"/>
                <w:szCs w:val="22"/>
              </w:rPr>
              <w:t xml:space="preserve"> статистической отчетности № 5-ФК, утверждена приказом Росстата от 22.11.2017 № 773) x 100</w:t>
            </w:r>
          </w:p>
        </w:tc>
      </w:tr>
    </w:tbl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>5) таблицу 4 «Целевые показатели муниципальной программы» Программы изложить в  редакции согласно приложению 1  к настоящему постановлению;</w:t>
      </w:r>
    </w:p>
    <w:p>
      <w:pPr>
        <w:pStyle w:val="Normal"/>
        <w:ind w:firstLine="708"/>
        <w:jc w:val="both"/>
        <w:rPr/>
      </w:pPr>
      <w:r>
        <w:rPr/>
        <w:t xml:space="preserve">6) таблицу   5    «Перечень    основных  мероприятий    муниципальной программы, </w:t>
      </w:r>
    </w:p>
    <w:p>
      <w:pPr>
        <w:pStyle w:val="Normal"/>
        <w:jc w:val="both"/>
        <w:rPr/>
      </w:pPr>
      <w:r>
        <w:rPr/>
        <w:t>объемы и источники их финансирования» Программы изложить в редакции согласно приложению 2  к настоящему постановлению;</w:t>
      </w:r>
    </w:p>
    <w:p>
      <w:pPr>
        <w:pStyle w:val="Normal"/>
        <w:jc w:val="both"/>
        <w:rPr/>
      </w:pPr>
      <w:r>
        <w:rPr/>
        <w:tab/>
        <w:t>7) таблицу 5.1 «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» Программы изложить в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8) таблицу 7 «Перечень объектов капитального строительства» Программы изложить в редакции согласно приложению 4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/>
        <w:t xml:space="preserve">4. Контроль  за выполнением  постановления   возложить  на   заместителя  главы </w:t>
      </w:r>
    </w:p>
    <w:p>
      <w:pPr>
        <w:pStyle w:val="Normal"/>
        <w:jc w:val="both"/>
        <w:rPr/>
      </w:pPr>
      <w:r>
        <w:rPr/>
        <w:t>Белоярского района по социальным вопросам Сокол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Белоярского района                                                                                               С.П.Маненк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397" w:top="737" w:footer="0" w:bottom="45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>от 9 июня 2021 года № 479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Изменения, 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«Таблица 4</w:t>
      </w:r>
    </w:p>
    <w:p>
      <w:pPr>
        <w:pStyle w:val="Normal"/>
        <w:jc w:val="center"/>
        <w:rPr/>
      </w:pPr>
      <w:bookmarkStart w:id="0" w:name="P172"/>
      <w:bookmarkEnd w:id="0"/>
      <w:r>
        <w:rPr/>
        <w:t>Целевые показател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491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664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51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1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систематически занимающихся физической культурой и спортом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71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682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, систематически занимающихся физической культурой и спортом, в общей численности детей и молодежи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7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469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,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учащихся и студентов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916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мероприятий в сфере физической культуры и спорта, проводимых немуниципальными организациями, предоставляющими услуги в социальной сфере, единиц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4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й общего образования, среднего и высшего профессионального образования, тыс.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Достижение целевого показателя в рамках регионального проекта «Спорт-норма жизни» в составе Портфеля проектов «Демографи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2) Достижение целевого показателя в рамках регионального проекта «Социальная активность» в составе Портфеля проектов «Образование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20"/>
        </w:rPr>
        <w:t>(3) Расчет целевых показателей осуществляется в соответствии с постановлением  Правительства Российской Федерации от 3 апреля 2021 г.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№ 915».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454" w:right="737" w:gutter="0" w:header="397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20"/>
        </w:rPr>
        <w:t xml:space="preserve">(4) 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  <w:t>от 9 июня 2021 года № 479</w:t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/>
      </w:pPr>
      <w:r>
        <w:rPr/>
        <w:t>«Таблица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/>
      </w:pPr>
      <w:r>
        <w:rPr/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/>
      </w:pPr>
      <w:r>
        <w:rPr/>
        <w:tab/>
      </w:r>
    </w:p>
    <w:tbl>
      <w:tblPr>
        <w:tblW w:w="148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,6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6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3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8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96,6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6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4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2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8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6,6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2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64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6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 0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5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2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89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82,7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 7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6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 0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6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35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34,8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9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0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оприятий по работе с детьми и молодежью (показатели 7, 8, 9,10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молодежи (показатель 8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6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4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2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02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 2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3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1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 6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63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5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2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11,1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7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4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0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9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0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1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7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6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7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3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5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92,7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77,9</w:t>
            </w:r>
          </w:p>
        </w:tc>
      </w:tr>
      <w:tr>
        <w:trPr>
          <w:trHeight w:val="1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 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 7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2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51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 79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890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083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6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97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4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6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26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9 59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 84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79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37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325,8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13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97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57,1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 410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3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 8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1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10,8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058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06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7,9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454" w:right="737" w:gutter="0" w:header="397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/>
        <w:t xml:space="preserve"> .                                                                             »;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9 июня 2021 года № 4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таблицу 5.1  муниципальной программы Белоярского района</w:t>
      </w:r>
    </w:p>
    <w:p>
      <w:pPr>
        <w:pStyle w:val="Normal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«Таблица 5.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ероприятия, реализуемые на принципах проектного управления, направленные, в том числе,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49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84"/>
        <w:gridCol w:w="1704"/>
        <w:gridCol w:w="15"/>
        <w:gridCol w:w="265"/>
        <w:gridCol w:w="739"/>
        <w:gridCol w:w="112"/>
        <w:gridCol w:w="868"/>
        <w:gridCol w:w="12"/>
        <w:gridCol w:w="112"/>
        <w:gridCol w:w="881"/>
        <w:gridCol w:w="1559"/>
        <w:gridCol w:w="992"/>
        <w:gridCol w:w="969"/>
        <w:gridCol w:w="966"/>
        <w:gridCol w:w="900"/>
        <w:gridCol w:w="992"/>
        <w:gridCol w:w="930"/>
        <w:gridCol w:w="914"/>
      </w:tblGrid>
      <w:tr>
        <w:trPr>
          <w:tblHeader w:val="true"/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ртфеля проектов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 или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ероприят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0"/>
                <w:szCs w:val="20"/>
              </w:rPr>
              <w:t>Демография»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Разработка и реализация программы системной поддержки и повышения качества жизни граждан старшего поколения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портфелю проектов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Социальная активность»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0"/>
                <w:szCs w:val="20"/>
              </w:rPr>
              <w:t>Образование»</w:t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аспортом проекта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454" w:right="737" w:gutter="0" w:header="397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-598" w:hanging="0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9 июня 2021 года № 4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таблицу 7  муниципальной программы Белоярского района</w:t>
      </w:r>
    </w:p>
    <w:p>
      <w:pPr>
        <w:pStyle w:val="Normal"/>
        <w:jc w:val="center"/>
        <w:rPr/>
      </w:pPr>
      <w:r>
        <w:rPr/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«Таблица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объектов капитального строительства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85"/>
        <w:gridCol w:w="1701"/>
        <w:gridCol w:w="1843"/>
        <w:gridCol w:w="411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но-оздоровительный комплекс с бассейном в п. Верхнеказымский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ассейна в п. Сосновка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 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альнеологического корпуса базы спорта и отдыха "Северя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- 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56" w:leader="none"/>
        </w:tabs>
        <w:rPr/>
      </w:pPr>
      <w:r>
        <w:rPr/>
        <w:tab/>
      </w:r>
    </w:p>
    <w:sectPr>
      <w:headerReference w:type="default" r:id="rId13"/>
      <w:headerReference w:type="first" r:id="rId14"/>
      <w:type w:val="nextPage"/>
      <w:pgSz w:orient="landscape" w:w="16838" w:h="11906"/>
      <w:pgMar w:left="454" w:right="737" w:gutter="0" w:header="397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sz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4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6:00Z</dcterms:created>
  <dc:creator>Vika</dc:creator>
  <dc:description/>
  <dc:language>en-US</dc:language>
  <cp:lastModifiedBy>Morgunova</cp:lastModifiedBy>
  <cp:lastPrinted>2021-06-09T09:54:00Z</cp:lastPrinted>
  <dcterms:modified xsi:type="dcterms:W3CDTF">2021-06-11T09:16:00Z</dcterms:modified>
  <cp:revision>2</cp:revision>
  <dc:subject/>
  <dc:title/>
</cp:coreProperties>
</file>