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 xml:space="preserve">ХАНТЫ-МАНСИЙСКИЙ АВТОНОМНЫЙ ОКРУГ – ЮГРА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right"/>
        <w:rPr>
          <w:b/>
          <w:b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3 февраля 2021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     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муниципальной  программы                                    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193 726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68 561,9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4 708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4 404,3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2 920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2 934,5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4 год – 15 25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966 406,6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62 030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156 810,9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163 718,3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164 518,6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4 год – 151 110,8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158 758,3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5 168,4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1 год – 28 761,7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2 год – 25 155,0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3 год – 25 922,7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4 год – 27 957,9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озицию 1 таблицы 4 «Целевые показатели муниципальной программы» Программы изложить в 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301"/>
        <w:gridCol w:w="668"/>
        <w:gridCol w:w="668"/>
        <w:gridCol w:w="668"/>
        <w:gridCol w:w="668"/>
        <w:gridCol w:w="668"/>
        <w:gridCol w:w="668"/>
        <w:gridCol w:w="128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 показателей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 начало реализации программы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момент окончания реализации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, % (4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озицию 2 таблицы 4 «Целевые показатели муниципальной программы» Программы изложить в 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301"/>
        <w:gridCol w:w="668"/>
        <w:gridCol w:w="668"/>
        <w:gridCol w:w="668"/>
        <w:gridCol w:w="668"/>
        <w:gridCol w:w="668"/>
        <w:gridCol w:w="668"/>
        <w:gridCol w:w="128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 показателей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 начало реализации программы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момент окончания реализации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) таблицу   5    «Перечень    основных  мероприятий    муниципальной программ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 февраля 2021 года № 63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,6,7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43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3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96,6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05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0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1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5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96,6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6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9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5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5,9</w:t>
            </w:r>
          </w:p>
        </w:tc>
      </w:tr>
      <w:tr>
        <w:trPr>
          <w:trHeight w:val="6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05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Дворец спорта»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5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5,9</w:t>
            </w:r>
          </w:p>
        </w:tc>
      </w:tr>
      <w:tr>
        <w:trPr>
          <w:trHeight w:val="49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4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 5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8 0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 0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92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89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882,7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 8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26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8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6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35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34,8</w:t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0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7,9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по работе с детьми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казатели 8, 9,10,11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занятости молодежи (показатель 8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1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0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2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1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9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9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7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казатели 12,13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0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3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4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0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6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7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3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6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7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4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</w:tr>
      <w:tr>
        <w:trPr>
          <w:trHeight w:val="1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58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 8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52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5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7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3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428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083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6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97,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64,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11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6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26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0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41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93 726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 97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79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37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325,8</w:t>
            </w:r>
          </w:p>
        </w:tc>
      </w:tr>
      <w:tr>
        <w:trPr>
          <w:trHeight w:val="8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56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57,1</w:t>
            </w:r>
          </w:p>
        </w:tc>
      </w:tr>
      <w:tr>
        <w:trPr>
          <w:trHeight w:val="83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406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03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81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1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51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110,8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 758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6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76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5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57,9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>
          <w:sz w:val="24"/>
          <w:szCs w:val="24"/>
        </w:rPr>
        <w:t xml:space="preserve"> ».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50:00Z</dcterms:created>
  <dc:creator>Бурматова Людмила Михайловна</dc:creator>
  <dc:description/>
  <dc:language>en-US</dc:language>
  <cp:lastModifiedBy>Vika</cp:lastModifiedBy>
  <cp:lastPrinted>2021-02-03T09:49:00Z</cp:lastPrinted>
  <dcterms:modified xsi:type="dcterms:W3CDTF">2021-02-03T04:50:00Z</dcterms:modified>
  <cp:revision>2</cp:revision>
  <dc:subject/>
  <dc:title/>
</cp:coreProperties>
</file>