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9659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ЕЛОЯРСКИЙ РАЙОН</w:t>
      </w:r>
    </w:p>
    <w:p>
      <w:pPr>
        <w:pStyle w:val="Heading2"/>
        <w:rPr>
          <w:sz w:val="28"/>
          <w:szCs w:val="28"/>
        </w:rPr>
      </w:pPr>
      <w:r>
        <w:rPr>
          <w:sz w:val="22"/>
          <w:szCs w:val="22"/>
        </w:rPr>
        <w:t>ХАНТЫ-МАНСИЙСКИЙ АВТОНОМНЫЙ ОКРУГ -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АДМИНИСТРАЦИЯ БЕЛОЯРСКОГО РАЙОНА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Cs w:val="28"/>
        </w:rPr>
        <w:t>ПОСТАНОВЛЕНИЕ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4"/>
        <w:ind w:left="-1020" w:right="57" w:firstLine="1020"/>
        <w:rPr>
          <w:szCs w:val="24"/>
        </w:rPr>
      </w:pPr>
      <w:r>
        <w:rPr>
          <w:szCs w:val="24"/>
        </w:rPr>
        <w:t xml:space="preserve">от 2 февраля 2022 года      </w:t>
        <w:tab/>
        <w:t xml:space="preserve">      </w:t>
        <w:tab/>
        <w:tab/>
        <w:t xml:space="preserve">      </w:t>
        <w:tab/>
        <w:tab/>
        <w:tab/>
        <w:t xml:space="preserve">                                       № 61</w:t>
      </w:r>
    </w:p>
    <w:p>
      <w:pPr>
        <w:pStyle w:val="34"/>
        <w:rPr>
          <w:szCs w:val="24"/>
        </w:rPr>
      </w:pPr>
      <w:r>
        <w:rPr>
          <w:szCs w:val="24"/>
        </w:rPr>
      </w:r>
    </w:p>
    <w:p>
      <w:pPr>
        <w:pStyle w:val="34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О внесении изменений в приложение к постановлению администрации</w:t>
      </w:r>
    </w:p>
    <w:p>
      <w:pPr>
        <w:pStyle w:val="Heading2"/>
        <w:rPr>
          <w:bCs/>
        </w:rPr>
      </w:pPr>
      <w:r>
        <w:rPr/>
        <w:t>Белоярского района от 31 октября 2018 года № 1052</w:t>
      </w:r>
    </w:p>
    <w:p>
      <w:pPr>
        <w:pStyle w:val="Heading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/>
      </w:pPr>
      <w:r>
        <w:rPr>
          <w:b w:val="false"/>
        </w:rPr>
        <w:tab/>
        <w:t>П о с т а н о в л я ю:</w:t>
      </w:r>
    </w:p>
    <w:p>
      <w:pPr>
        <w:pStyle w:val="Heading2"/>
        <w:jc w:val="both"/>
        <w:rPr/>
      </w:pPr>
      <w:r>
        <w:rPr>
          <w:b w:val="false"/>
        </w:rPr>
        <w:tab/>
        <w:t>1. Внести в постановление администрации Белоярского района от 31 октября 2018 года № 1052 «Об утверждении муниципальной программы Белоярского района «Развитие физической культуры, спорта и молодежной политики на территории Белоярского района на 2019 – 2024 годы» (далее – постановление) следующие изменения:</w:t>
      </w:r>
    </w:p>
    <w:p>
      <w:pPr>
        <w:pStyle w:val="Heading2"/>
        <w:ind w:firstLine="708"/>
        <w:jc w:val="both"/>
        <w:rPr/>
      </w:pPr>
      <w:r>
        <w:rPr>
          <w:b w:val="false"/>
        </w:rPr>
        <w:t>1) в наименовании слова «на территории Белоярского района на 2019-2024 годы» исключить;</w:t>
      </w:r>
    </w:p>
    <w:p>
      <w:pPr>
        <w:pStyle w:val="Heading2"/>
        <w:ind w:firstLine="708"/>
        <w:jc w:val="both"/>
        <w:rPr/>
      </w:pPr>
      <w:r>
        <w:rPr>
          <w:b w:val="false"/>
        </w:rPr>
        <w:t>2) в пункте 1 слова «на территории Белоярского района на 2019-2024 годы» исключить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нести в приложение «Муниципальная программа Белоярского района «Развитие физической культуры, спорта и молодежной политики на территории Белоярского района на 2019 – 2024 годы» к постановлению изменение, изложив его в редакции согласно приложению к настоящему постановлению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Опубликовать настоящее постановление в газете «Белоярские вести. Официальный выпуск»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4. Настоящее постановление вступает в силу после его официального опубликования и распространяется на правоотношения возникшие с 1 января 2022 год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5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4"/>
        <w:ind w:right="-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4"/>
        <w:ind w:right="-23" w:hanging="0"/>
        <w:jc w:val="both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34"/>
        <w:jc w:val="both"/>
        <w:rPr>
          <w:szCs w:val="24"/>
        </w:rPr>
      </w:pPr>
      <w:r>
        <w:rPr>
          <w:szCs w:val="24"/>
        </w:rPr>
        <w:t xml:space="preserve">Глава Белоярского района </w:t>
        <w:tab/>
        <w:tab/>
        <w:tab/>
        <w:tab/>
        <w:tab/>
        <w:t xml:space="preserve">                                    С.П.Маненков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ярского района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 февраля 2022 года № 6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5382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5382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382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лоярского района</w:t>
      </w:r>
    </w:p>
    <w:p>
      <w:pPr>
        <w:pStyle w:val="Normal"/>
        <w:spacing w:lineRule="auto" w:line="240" w:before="0" w:after="0"/>
        <w:ind w:left="5382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«31» октября 2018 года № 105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Муниципальная программа Белояр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</w:rPr>
        <w:t>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Развитие физической культуры, спорта и молодежной политик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1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 А С П О Р 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униципальной программы Белояр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(далее – муниципальная программ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3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звитие физической культуры, спорта и молодежной политики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ок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9 – 2024 го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й исполнитель муниципальной  программы                               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митет по делам молодежи, физической культуре и спорту администрации Белояр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далее - КДМ, ФКиС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Цель муниципальной программы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здание условий для развития физической культуры, массового спорта и молодежной политики на территории Белоярск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Courier New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4"/>
                <w:szCs w:val="24"/>
              </w:rPr>
              <w:t>1. Создание условий для развития массового спорта, успешного выступления спортсменов Белоярского района на официальных окружных, всероссийских и международных спортивных соревнован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Courier New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4"/>
                <w:szCs w:val="24"/>
              </w:rPr>
              <w:t>2. Создание условий для творческого, эстетического, интеллектуального, физического развития детей, подростков и молодежи, вовлечение их в добровольческую (волонтерскую) деятельность, формирование патриотических ценностей, поддержка социально-значимых проектов, инициатив, програм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Courier New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4"/>
                <w:szCs w:val="24"/>
              </w:rPr>
              <w:t>3. Обеспечение условий для отдыха и оздоровления де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Courier New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4"/>
                <w:szCs w:val="24"/>
              </w:rPr>
              <w:t xml:space="preserve">4. Обеспечение доступности инвалидов и других маломобильных групп населения к муниципальным учреждениям физической культуры и спорта Белоярского района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дпрограммы муниципальной  программы                               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4"/>
                <w:szCs w:val="24"/>
              </w:rPr>
              <w:t>Подпрограм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1 «Развитие физической культуры и массового спорт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4"/>
                <w:szCs w:val="24"/>
              </w:rPr>
              <w:t>Подпрограм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2 «Организация и осуществление мероприятий по работе с детьми и молодежью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4"/>
                <w:szCs w:val="24"/>
              </w:rPr>
              <w:t>Подпрограм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3 «Организация отдыха и оздоровления д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4"/>
                <w:szCs w:val="24"/>
              </w:rPr>
              <w:t>Подпрограм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4 «Обеспечение реализации муниципальной программ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4"/>
                <w:szCs w:val="24"/>
              </w:rPr>
              <w:t>Подпрограм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5 «Формирование доступной среды для инвалидов и других маломобильных групп населения в подведомственных учреждениях»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Целевые показатели муниципальной  программы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) доля граждан, систематически занимающихся физической культурой и спортом, %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2) уровень обеспеченности населения спортивными сооружениями исходя из единовременной пропускной способности объектов спорта, %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3) доля граждан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, %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4) доля средств бюджета Белоярского района, выделяемых немуниципальным организациям (коммерческим, некоммерческим), в том числе социально ориентированным некоммерческим организациям, на предоставление услуг (работ), в общем объеме средств бюджета Белоярского района, выделяемых на предоставление услуг в сфере физической культуры и спорта, %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5) доля занимающихся по программам спортивной подготовки в организациях ведомственной принадлежности физической культуры и спорта, в общем количестве занимающихся в организациях ведомственной принадлежности физической культуры и спорта, %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6) численность мероприятий в сфере физической культуры и спорта, проводимых немуниципальными организациями, предоставляющими услуги в социальной сфере, единиц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7) количество проведенных мероприятий для молодежи, единиц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8) численность обучающихся, вовлеченных в деятельность общественных объединений на базе образовательных организаций общего образования, среднего и высшего профессионального образования, тыс. человек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9) о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, в добровольческую (волонтерскую) деятельность, человек;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0) численность детей, охваченных малозатратными формами отдыха, человек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1) доля подростков, состоящих на учете в комиссии по делам несовершеннолетних, от общей численности детей в возрасте от 6 до 17 лет (включительно), %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2) количество отдохнувших детей в возрасте от 6 до 17 лет, человек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) обеспечение выполнения полномочий и функций Комитета, %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45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firstLine="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щий объем финансирования муниципальной программы на 2019 - 2024 годы составляет 1 247 512,7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firstLine="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за счет средств бюджета Белоярского района, сформированного за счет средств бюджета Ханты-Мансийского автономного округа - Югры (далее – бюджет автономного округа) – 60 951,5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firstLine="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9 год – 8 337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firstLine="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0 год – 4 708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firstLine="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1 год – 6 245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firstLine="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2 год – 13 922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firstLine="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3 год – 14 353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firstLine="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4 год – 13 384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firstLine="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 за счет средств бюджета Белоярского района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firstLine="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 006 809,1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firstLine="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9 год – 168 217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firstLine="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0 год – 162 030,6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firstLine="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1 год – 160 652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firstLine="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2 год – 165 759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firstLine="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3 год – 174 762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firstLine="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4 год – 175 386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firstLine="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за счет внебюджетных источников – 179 752,1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firstLine="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9 год – 35 792,6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firstLine="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0 год – 15 168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firstLine="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1 год – 32 123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firstLine="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2 год – 31 822,2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firstLine="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3 год – 31 405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firstLine="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4 год – 33 440,3 тыс. рублей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араметры финансового обеспечения региональных проект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ртфель проектов «Демография» - 0,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региональный проект «Разработка и реализация программы системной поддержки и повышения качества жизни граждан старшего поколения» -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региональный проект «Создание для всех категорий и групп населения условий для занятия физической культурой и спортом, массовым спортом, в том числе повышение уровня обеспеченности населения объектами спорта, а также       подготовка       спортивного резерва»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ртфель проектов «Образование» -   0,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 региональный проект «Социальная активность»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региональный проект «Патриотическое воспитание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раждан Российской Федерации – 0,0 тыс. рублей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налоговых расходов Белоярского район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ий объем налоговых расходов Белоярского района по муниципальной программе за 2022 -2024 годы составляет 0,0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блица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Перечень полномочий ответственного исполнителя (соисполнителя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1417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5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Полномочия</w:t>
            </w:r>
          </w:p>
        </w:tc>
      </w:tr>
      <w:tr>
        <w:trPr/>
        <w:tc>
          <w:tcPr>
            <w:tcW w:w="1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тветственный исполнитель муниципальной программ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1.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Формирует структуру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2.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беспечивает разработку проекта муниципальной программы (проекта муниципального правового акта о внесении изменений в муниципальную программу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3.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азмещает проект муниципальной программы (проект муниципального правового акта о внесении изменений в муниципальную программу) на официальном сайте органов местного самоуправления Белоярского района в разделе «Общественное обсужден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4.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азрабатывает и утверждает  в пределах своих полномочий нормативные правовые акты, необходимые для реализации 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5.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рганизует реализацию муниципальной программы, обеспечивает внесение  изменений в муниципальную программу и несет ответственность за достижение целевых показателей муниципальной программы, за своевременную и качественную реализацию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6.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существляет управление, обеспечивает целевое и эффективное использование бюджетных средств, выделяемых на реализацию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7.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Формирует годовой отчет о ходе реализации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8.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3"/>
                <w:szCs w:val="23"/>
              </w:rPr>
              <w:t>Подготавливает и уточняет перечень программных мероприятий и объемы финансирования основных мероприятий на очередной финансовый год и плановый период, а также механизм реализации муниципальной программы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блица 2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еречень основных мероприятий муниципальной программы, их связь с целевыми показателям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2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3409"/>
        <w:gridCol w:w="5670"/>
        <w:gridCol w:w="4840"/>
      </w:tblGrid>
      <w:tr>
        <w:trPr>
          <w:tblHeader w:val="true"/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п/п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Наименование основного мероприят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Наименование целевого показателя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Расчет значения целевого показателя</w:t>
            </w:r>
          </w:p>
        </w:tc>
      </w:tr>
      <w:tr>
        <w:trPr>
          <w:tblHeader w:val="true"/>
          <w:trHeight w:val="24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3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</w:rPr>
              <w:t>Цель «Создание условий для развития физической культуры, массового спорта и молодежной политики на территории Белоярского района»</w:t>
            </w:r>
          </w:p>
        </w:tc>
      </w:tr>
      <w:tr>
        <w:trPr>
          <w:trHeight w:val="361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</w:rPr>
              <w:t>Задача 1 «Создание условий для развития массового спорта, успешного выступления спортсменов Белоярского района на официальных окружных, всероссийских и международных спортивных соревнованиях»</w:t>
            </w:r>
          </w:p>
        </w:tc>
      </w:tr>
      <w:tr>
        <w:trPr>
          <w:trHeight w:val="128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>Подпрограмма 1 «Развитие физической культуры и массового спорта»</w:t>
            </w:r>
          </w:p>
        </w:tc>
      </w:tr>
      <w:tr>
        <w:trPr>
          <w:trHeight w:val="1551" w:hRule="atLeast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1.1</w:t>
            </w:r>
          </w:p>
        </w:tc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ahoma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здание условий для удовлетворения потребности населения Белоярского района в оказании услуг в сфере физической культуры и спорта*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Доля граждан, систематически занимающихся физической культурой и спортом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казатель определяется по форму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з = Чз/(Чн - Чнп) х 100%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з - численность населения в возрасте 3 - 79 лет, занимающегося физической культурой и спортом (форма статистической отчетности 1-ФК, утверждена приказом Росстата от 17.11.2017 г. №766), (челове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н - численность населения в возрасте 3 - 79 лет за отчетный год (человек), (по данным Федеральной службы государственной статисти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нп - численность населения в возрасте 3 - 79 лет, имеющего противопоказания и ограничения для занятий физической культурой и спортом, согласно формам статистического наблюдения, за отчетный год.</w:t>
            </w:r>
          </w:p>
        </w:tc>
      </w:tr>
      <w:tr>
        <w:trPr>
          <w:trHeight w:val="1179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ровень обеспеченности населения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Единовременная пропускная способность имеющихся спортивных сооружений (Форма статистической отчетности 1-ФК, утверждена приказом Росстата от 17.11.2017 г. №766) / необходимая нормативная единовременная пропускная способность спортивных сооружений Белоярского района х 100</w:t>
            </w:r>
          </w:p>
        </w:tc>
      </w:tr>
      <w:tr>
        <w:trPr>
          <w:trHeight w:val="1545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F4E7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F4E79"/>
                <w:sz w:val="24"/>
                <w:szCs w:val="24"/>
              </w:rPr>
            </w:r>
          </w:p>
        </w:tc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F4E79"/>
              </w:rPr>
            </w:pPr>
            <w:r>
              <w:rPr>
                <w:rFonts w:eastAsia="Times New Roman" w:cs="Times New Roman" w:ascii="Times New Roman" w:hAnsi="Times New Roman"/>
                <w:color w:val="1F4E79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оля граждан, выполнивших нормативы Всероссийского физкультурно-спортивного комплекса «Готов к труду и обороне» (далее ВФСК «ГТО»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Численность граждан, выполнивших нормативы ВФСК "ГТО" (Форма статистической отчетности 2-ГТО, утверждена приказом Росстата от  17.08.2017 № 536) / численность принявших участие в сдаче нормативов ВФСК "ГТО" (по данным Федеральной службы государственной статистики) х 100                                                      </w:t>
            </w:r>
          </w:p>
        </w:tc>
      </w:tr>
      <w:tr>
        <w:trPr>
          <w:trHeight w:val="465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F4E7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F4E79"/>
                <w:sz w:val="24"/>
                <w:szCs w:val="24"/>
              </w:rPr>
            </w:r>
          </w:p>
        </w:tc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F4E79"/>
              </w:rPr>
            </w:pPr>
            <w:r>
              <w:rPr>
                <w:rFonts w:eastAsia="Times New Roman" w:cs="Times New Roman" w:ascii="Times New Roman" w:hAnsi="Times New Roman"/>
                <w:color w:val="1F4E79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з них учащихся и студентов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личество учащихся и студентов, выполнивших нормативы ВФСК "ГТО" / численность принявших участие в сдаче нормативов ВФСК "ГТО" х 100 </w:t>
            </w:r>
          </w:p>
        </w:tc>
      </w:tr>
      <w:tr>
        <w:trPr>
          <w:trHeight w:val="1463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F4E7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F4E79"/>
                <w:sz w:val="24"/>
                <w:szCs w:val="24"/>
              </w:rPr>
            </w:r>
          </w:p>
        </w:tc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F4E79"/>
              </w:rPr>
            </w:pPr>
            <w:r>
              <w:rPr>
                <w:rFonts w:eastAsia="Times New Roman" w:cs="Times New Roman" w:ascii="Times New Roman" w:hAnsi="Times New Roman"/>
                <w:color w:val="1F4E79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ленность мероприятий в сфере физической культуры и спорта, проводимых немуниципальными организациями, предоставляющими услуги в социальной сфере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казатель определяется как суммарное количество  мероприятий в сфере физической культуры и спорта, проводимых немуниципальными организациями, предоставляющими услуги в социальной сфере за отчетный период</w:t>
            </w:r>
          </w:p>
        </w:tc>
      </w:tr>
      <w:tr>
        <w:trPr>
          <w:trHeight w:val="496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F4E7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F4E79"/>
                <w:sz w:val="24"/>
                <w:szCs w:val="24"/>
              </w:rPr>
            </w:r>
          </w:p>
        </w:tc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F4E79"/>
              </w:rPr>
            </w:pPr>
            <w:r>
              <w:rPr>
                <w:rFonts w:eastAsia="Times New Roman" w:cs="Times New Roman" w:ascii="Times New Roman" w:hAnsi="Times New Roman"/>
                <w:color w:val="1F4E79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оля средств бюджета Белоярского района, выделяемых немуниципальным организациям (коммерческим, некоммерческим), в том числе социально ориентированным некоммерческим организациям, на предоставление услуг (работ), в общем объеме средств бюджета Белоярского района, выделяемых на предоставление услуг в сфере физической культуры и спорта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б = Бнко / Бмо х 100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Бнко – средства бюджета Белоярского района, запланированные на предоставление услуг в сфере физической культуры и спорта негосударственным организациям (коммерческим, некоммерческим), в том числе социально ориентированным некоммерческим организаци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мо – средства бюджета Белоярского района, выделяемые на выполнение услуг (работ) в сфере физической культуры и спорта, потенциально возможных к передаче</w:t>
            </w:r>
          </w:p>
        </w:tc>
      </w:tr>
      <w:tr>
        <w:trPr>
          <w:trHeight w:val="2577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F4E7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F4E79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F4E79"/>
              </w:rPr>
            </w:pPr>
            <w:r>
              <w:rPr>
                <w:rFonts w:eastAsia="Times New Roman" w:cs="Times New Roman" w:ascii="Times New Roman" w:hAnsi="Times New Roman"/>
                <w:color w:val="1F4E79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оля занимающихся по программам спортивной подготовки в организациях ведомственной принадлежности физической культуры и спорта, в общем количестве занимающихся в организациях ведомственной принадлежности физической культуры и спорта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исленность занимающихся на этапе высшего спортивного мастерства по программам спортивной подготовки в организациях ведомственной принадлежности физической культуры и спорта (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</w:rPr>
                <w:t>Форм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статистической отчетности № 5-ФК, утверждена приказом Росстата от 22.11.2017 № 773) / численность занимающихся на этапе совершенствования спортивного мастерства в организациях ведомственной принадлежности физической культуры и спорта (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</w:rPr>
                <w:t>Форм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статистической отчетности № 5-ФК, утверждена приказом Росстата от 22.11.2017 № 773) x 100</w:t>
            </w:r>
          </w:p>
        </w:tc>
      </w:tr>
      <w:tr>
        <w:trPr>
          <w:trHeight w:val="1153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1.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ополнительное образование детей в сфере физической культуры и спорта*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я граждан, систематически занимающегося физической культурой и спортом, в общей численности населения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казатель определяется по форму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з = Чз/(Чн - Чнп) х 100%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з - численность населения в возрасте 3 - 79 лет, занимающегося физической культурой и спортом (форма статистической отчетности 1-ФК, утверждена приказом Росстата от 17.11.2017 г. №766), (челове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н - численность населения в возрасте 3 - 79 лет за отчетный год (человек), (по данным Федеральной службы государственной статисти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нп - численность населения в возрасте 3 - 79 лет, имеющего противопоказания и ограничения для занятий физической культурой и спортом, согласно формам статистического наблюдения, за отчетный год.</w:t>
            </w:r>
          </w:p>
        </w:tc>
      </w:tr>
      <w:tr>
        <w:trPr>
          <w:trHeight w:val="443" w:hRule="atLeast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1.3</w:t>
            </w:r>
          </w:p>
        </w:tc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Укрепление материально-технической базы учреждений физической культуры и спорта*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я граждан, систематически занимающегося физической культурой и спортом, в общей численности населения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казатель определяется по форму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з = Чз/(Чн - Чнп) х 100%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з - численность населения в возрасте 3 - 79 лет, занимающегося физической культурой и спортом (форма статистической отчетности 1-ФК, утверждена приказом Росстата от 17.11.2017 г. №766), (челове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н - численность населения в возрасте 3 - 79 лет за отчетный год (человек), (по данным Федеральной службы государственной статисти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нп - численность населения в возрасте 3 - 79 лет, имеющего противопоказания и ограничения для занятий физической культурой и спортом, согласно формам статистического наблюдения, за отчетный год.</w:t>
            </w:r>
          </w:p>
        </w:tc>
      </w:tr>
      <w:tr>
        <w:trPr>
          <w:trHeight w:val="1631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 обеспеченности населения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Единовременная пропускная способность имеющихся спортивных сооружений (Форма статистической отчетности 1-ФК, утверждена приказом Росстата от 17.11.2017 г. №766) / необходимая нормативная единовременная пропускная способность спортивных сооружений х 100</w:t>
            </w:r>
          </w:p>
        </w:tc>
      </w:tr>
      <w:tr>
        <w:trPr>
          <w:trHeight w:val="549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Задача 2 «Создание условий для творческого, эстетического, интеллектуального, физического развития детей, подростков и молодежи, вовлечение их в добровольческую (волонтерскую) деятельность, формирование патриотических ценностей, поддержка социально-значимых проектов, инициатив, программ»</w:t>
            </w:r>
          </w:p>
        </w:tc>
      </w:tr>
      <w:tr>
        <w:trPr>
          <w:trHeight w:val="192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Подпрограмма 2 «Организация и осуществление мероприятий по работе с детьми и молодежью»</w:t>
            </w:r>
          </w:p>
        </w:tc>
      </w:tr>
      <w:tr>
        <w:trPr>
          <w:trHeight w:val="198" w:hRule="atLeast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2.1</w:t>
            </w:r>
          </w:p>
        </w:tc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беспечение реализации мероприятий по работе с детьми и молодежью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проведенных мероприятий для молодежи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Фактическое количество проведенных мероприятий по работе с детьми и молодежью за отчетный период</w:t>
            </w:r>
          </w:p>
        </w:tc>
      </w:tr>
      <w:tr>
        <w:trPr>
          <w:trHeight w:val="198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, в добровольческую (волонтерскую) деятельность, человек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Численность населения, работающих в качестве волонтеров за отчетный период 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(форма статистической отчетности № 1 – молодежь, утверждена приказом  Росстата  от 02.11.2018 № 656)</w:t>
            </w:r>
          </w:p>
        </w:tc>
      </w:tr>
      <w:tr>
        <w:trPr>
          <w:trHeight w:val="1583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обучающихся, вовлеченных в деятельность общественных объединений на базе образовательных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рганизаций общего образования, среднего и высшего профессион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Численность учащихся образовательных учреждений Белоярского района, вовлеченных в деятельность общественных объединений, в т.ч. волонтерских и добровольческих 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(форма статистической отчетности № 1 – молодежь, утверждена приказом  Росстата  от 02.11.2018 № 656)</w:t>
            </w:r>
          </w:p>
        </w:tc>
      </w:tr>
      <w:tr>
        <w:trPr>
          <w:trHeight w:val="517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2.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Содействие занятости молодеж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проведенных мероприятий для молодежи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Фактическое количество проведенных мероприятий по работе с детьми и молодежью за отчетный период</w:t>
            </w:r>
          </w:p>
        </w:tc>
      </w:tr>
      <w:tr>
        <w:trPr>
          <w:trHeight w:val="187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Задача 3 «Обеспечение условий для отдыха и оздоровления детей»</w:t>
            </w:r>
          </w:p>
        </w:tc>
      </w:tr>
      <w:tr>
        <w:trPr>
          <w:trHeight w:val="192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Подпрограмма 3 «Организация отдыха и оздоровления детей»</w:t>
            </w:r>
          </w:p>
        </w:tc>
      </w:tr>
      <w:tr>
        <w:trPr>
          <w:trHeight w:val="649" w:hRule="atLeast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3.1</w:t>
            </w:r>
          </w:p>
        </w:tc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ация отдыха и оздоровления детей в оздоровительных учреждениях различных тип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ленность детей, охваченных малозатратными формами отдыха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Фактическое количество детей, охваченных малозатратными формами отдыха за отчетный период</w:t>
            </w:r>
          </w:p>
        </w:tc>
      </w:tr>
      <w:tr>
        <w:trPr>
          <w:trHeight w:val="859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я подростков, состоящих на учете в комиссии по делам несовершеннолетних, от общей численности детей в возрасте от 6 до 17 лет (включительно)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Количество подростков, состоящих на учете в комиссии по делам несовершеннолетних / общая численность детей в возрасте от 6 до 17 лет х 100</w:t>
            </w:r>
          </w:p>
        </w:tc>
      </w:tr>
      <w:tr>
        <w:trPr>
          <w:trHeight w:val="548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3.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Создание условий для организации отдыха и оздоровления дет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Количество детей отдохнувших детей в возрасте от 6 до 17 лет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Фактическое количество детей отдохнувших детей в возрасте от 6 до 17 лет за отчетный период</w:t>
            </w:r>
          </w:p>
        </w:tc>
      </w:tr>
      <w:tr>
        <w:trPr>
          <w:trHeight w:val="15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3.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Развитие материально-технической базы организаций отдых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Количество детей отдохнувших детей в возрасте от 6 до 17 лет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Фактическое количество детей отдохнувших детей в возрасте от 6 до 17 лет за отчетный период</w:t>
            </w:r>
          </w:p>
        </w:tc>
      </w:tr>
      <w:tr>
        <w:trPr>
          <w:trHeight w:val="300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Задача 1 «Создание условий для развития массового спорта, успешного выступления спортсменов Белоярского района на официальных окружных, всероссийских и международных спортивных соревнованиях»</w:t>
            </w:r>
          </w:p>
        </w:tc>
      </w:tr>
      <w:tr>
        <w:trPr>
          <w:trHeight w:val="131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Подпрограмма 4 «Обеспечение реализации муниципальной программы»</w:t>
            </w:r>
          </w:p>
        </w:tc>
      </w:tr>
      <w:tr>
        <w:trPr>
          <w:trHeight w:val="13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4.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беспечение функций управления в сфере физической культуры, спорта и молодежной полити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Обеспечение выполнения полномочий и функций Комитета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Уровень обеспечения предоставления гарантий лицам, замещающим муниципальную должность, должности муниципальной службы, не замещающим должности муниципальной службы и исполняющим обязанности  по техническому обеспечению деятельности органов местного самоуправления, установленных действующим законодательством, а также обеспечения необходимым оборудованием, оргтехникой, мебелью, расходными материалами, канцелярскими и хозяйственными принадлежностями, необходимыми для стабильного исполнения полномочий</w:t>
            </w:r>
          </w:p>
        </w:tc>
      </w:tr>
      <w:tr>
        <w:trPr>
          <w:trHeight w:val="425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Задача 4 «Обеспечение доступности инвалидов и других маломобильных групп населения к муниципальным учреждениям физической культуры и спорта Белоярского района»</w:t>
            </w:r>
          </w:p>
        </w:tc>
      </w:tr>
      <w:tr>
        <w:trPr>
          <w:trHeight w:val="192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Подпрограмма 5 «Формирование доступной среды для инвалидов и других маломобильных групп населения в подведомственных учреждениях»</w:t>
            </w:r>
          </w:p>
        </w:tc>
      </w:tr>
      <w:tr>
        <w:trPr>
          <w:trHeight w:val="4032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5.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Создание благоприятных условий  для жизнедеятель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оля граждан, систематически занимающегося физической культурой и спортом, в общей численности населения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казатель определяется по форму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з = Чз/(Чн - Чнп) х 100%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з - численность населения в возрасте 3 - 79 лет, занимающегося физической культурой и спортом (форма статистической отчетности 1-ФК, утверждена приказом Росстата от 17.11.2017 г. №766), (челове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н - численность населения в возрасте 3 - 79 лет за отчетный год (человек), (по данным Федеральной службы государственной статистик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нп - численность населения в возрасте 3 - 79 лет, имеющего противопоказания и ограничения для занятий физической культурой и спортом, согласно формам статистического наблюдения, за отчетный год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* предусмотрено выполнение мероприятий по реализации предложений граждан по итогам стратегических сессий в муниципальных образованиях Ханты-Мансийского автономного округа – Югры по реализации национальных проектов «Образование» и «Демография»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блица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bookmarkStart w:id="0" w:name="P172"/>
      <w:bookmarkEnd w:id="0"/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9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5674"/>
        <w:gridCol w:w="1287"/>
        <w:gridCol w:w="904"/>
        <w:gridCol w:w="904"/>
        <w:gridCol w:w="904"/>
        <w:gridCol w:w="904"/>
        <w:gridCol w:w="904"/>
        <w:gridCol w:w="904"/>
        <w:gridCol w:w="1287"/>
      </w:tblGrid>
      <w:tr>
        <w:trPr>
          <w:tblHeader w:val="true"/>
          <w:trHeight w:val="1153" w:hRule="atLeas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оказателя</w:t>
            </w:r>
          </w:p>
        </w:tc>
        <w:tc>
          <w:tcPr>
            <w:tcW w:w="5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целевых показателей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зовый показатель на начало реализации программы</w:t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чения показателя по годам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  <w:trHeight w:val="452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9 го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0 го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1 го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2 го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3 го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4 год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blHeader w:val="true"/>
          <w:trHeight w:val="14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</w:tr>
      <w:tr>
        <w:trPr>
          <w:trHeight w:val="521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я граждан, систематически занимающихся физической культурой и спортом, % (3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,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</w:t>
            </w:r>
          </w:p>
        </w:tc>
      </w:tr>
      <w:tr>
        <w:trPr>
          <w:trHeight w:val="69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 обеспеченности населения спортивными сооружениями исходя из единовременной пропускной способности объектов спорта, % (1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,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,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6,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8,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1,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1</w:t>
            </w:r>
          </w:p>
        </w:tc>
      </w:tr>
      <w:tr>
        <w:trPr>
          <w:trHeight w:val="1560" w:hRule="atLeast"/>
        </w:trPr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оля граждан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, 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</w:t>
            </w:r>
          </w:p>
        </w:tc>
      </w:tr>
      <w:tr>
        <w:trPr>
          <w:trHeight w:val="111" w:hRule="atLeast"/>
        </w:trPr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з них учащихся и студентов, 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0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1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2</w:t>
            </w:r>
          </w:p>
        </w:tc>
      </w:tr>
      <w:tr>
        <w:trPr>
          <w:trHeight w:val="1670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оля средств бюджета Белоярского района, выделяемых немуниципальным организациям (коммерческим, некоммерческим), в том числе социально ориентированным некоммерческим организациям, на предоставление услуг (работ), в общем объеме средств бюджета Белоярского района, выделяемых на предоставление услуг в сфере физической культуры и спорта, % (4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,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,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,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,2</w:t>
            </w:r>
          </w:p>
        </w:tc>
      </w:tr>
      <w:tr>
        <w:trPr>
          <w:trHeight w:val="207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оля занимающихся по программам спортивной подготовки в организациях ведомственной принадлежности физической культуры и спорта, в общем количестве занимающихся в организациях ведомственной принадлежности физической культуры и спорта, 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исленность мероприятий в сфере физической культуры и спорта, проводимых немуниципальными организациями, предоставляющими услуги в социальной сфере, единиц (4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проведенных мероприятий для молодежи, единиц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1</w:t>
            </w:r>
          </w:p>
        </w:tc>
      </w:tr>
      <w:tr>
        <w:trPr>
          <w:trHeight w:val="475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ленность обучающихся, вовлеченных в деятельность общественных объединений на базе образователь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рганизаций общего образования, среднего и высшего профессионального образования, тыс. человек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8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8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30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18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09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03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03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030</w:t>
            </w:r>
          </w:p>
        </w:tc>
      </w:tr>
      <w:tr>
        <w:trPr>
          <w:trHeight w:val="111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, в добровольческую (волонтерскую) деятельность, человек (2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 5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04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29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2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2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3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300</w:t>
            </w:r>
          </w:p>
        </w:tc>
      </w:tr>
      <w:tr>
        <w:trPr>
          <w:trHeight w:val="111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ленность детей, охваченных малозатратными формами отдыха, человек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25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25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5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52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53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55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56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560</w:t>
            </w:r>
          </w:p>
        </w:tc>
      </w:tr>
      <w:tr>
        <w:trPr>
          <w:trHeight w:val="70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я подростков, состоящих на учете в комиссии по делам несовершеннолетних, от общей численности детей в возрасте от 6 до 17 лет (включительно), 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отдохнувших детей в возрасте от 6 до 17 лет, человек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5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5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5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51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515</w:t>
            </w:r>
          </w:p>
        </w:tc>
      </w:tr>
      <w:tr>
        <w:trPr>
          <w:trHeight w:val="7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ение выполнения полномочий и функций Комитета, %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) Достижение целевого показателя в рамках регионального проекта «Спорт-норма жизни» в составе Портфеля проектов «Демографи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2) Достижение целевого показателя в рамках регионального проекта «Социальная активность» в составе Портфеля проектов «Образовани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3) Расчет целевых показателей осуществляется в соответствии с постановлением  Правительства Российской Федерации от 3 апреля 2021 г. № 542 «Об утверждении методик расчета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, а также о признании утратившими силу отдельных положений постановления Правительства Российской Федерации от 17 июля 2019 г. № 915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(4) Распоряжение администрации Белоярского района от 14 апреля 2021 года №99-р «О плане мероприятий («дорожной карте») по поддержке доступа немуниципальных организаций (коммерческих, некоммерческих) к предоставлению услуг в социальной сфере в Белоярском районе на 2021-2025 годы».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Таблица 4</w:t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en-US"/>
        </w:rPr>
      </w:r>
    </w:p>
    <w:tbl>
      <w:tblPr>
        <w:tblW w:w="1481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46"/>
        <w:gridCol w:w="1672"/>
        <w:gridCol w:w="1843"/>
        <w:gridCol w:w="1310"/>
        <w:gridCol w:w="1134"/>
        <w:gridCol w:w="30"/>
        <w:gridCol w:w="1134"/>
        <w:gridCol w:w="1100"/>
        <w:gridCol w:w="1100"/>
        <w:gridCol w:w="1120"/>
        <w:gridCol w:w="1120"/>
      </w:tblGrid>
      <w:tr>
        <w:trPr>
          <w:tblHeader w:val="true"/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мероприятий муниципальной программы (их связь с целевыми показателями муниципальной программы_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сточники финансирования</w:t>
            </w:r>
          </w:p>
        </w:tc>
        <w:tc>
          <w:tcPr>
            <w:tcW w:w="8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6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ом числе</w:t>
            </w:r>
          </w:p>
        </w:tc>
      </w:tr>
      <w:tr>
        <w:trPr>
          <w:tblHeader w:val="true"/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9 год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0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148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Подпрограмма 1 «Развитие физической культуры и массового спорта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Создание условий для удовлетворения потребности населения Белоярского района в оказании услуг в сфере физической культуры и спорта </w:t>
              <w:br/>
              <w:t>(показатели 1, 2, 3, 4, 5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5 1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7 889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9 633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2 686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6 097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9 24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9 608,3</w:t>
            </w:r>
          </w:p>
        </w:tc>
      </w:tr>
      <w:tr>
        <w:trPr>
          <w:trHeight w:val="9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7 3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 145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1 403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2 447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6 556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9 70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0 068,0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6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бюджетные сред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 9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 414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 380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53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 54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 54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 540,3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1.1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еспечение деятельности муниципального автономного учреждения физической культуры и спорта Белоярского района «Дворец спорта»   (далее – МАУ «Дворец спорта»), в том числе,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физической культуры и спорт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0 7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 889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8 213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0 686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4 097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7 24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7 608/,3</w:t>
            </w:r>
          </w:p>
        </w:tc>
      </w:tr>
      <w:tr>
        <w:trPr>
          <w:trHeight w:val="8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2 9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 145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9 983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0 447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4 556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7 70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8 068,0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бюджетные сред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 9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 414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 380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 53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 54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54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540,3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1.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Участие спортивных сборных команд Белоярского района в спортивно-массовых мероприятиях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 4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 00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419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2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ополнительное образование детей в сфере физической культуры и спорта (показатель 1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1 4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692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 411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 480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 160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 85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 829,1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5 7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 932,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 865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 256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 97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 85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 829,1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бюджетные сред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 7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9,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546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 224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 184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48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3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крепление материально-технической базы учреждений физической культуры и спорта (показатель 1, 2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 3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1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515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598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 977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 031,0</w:t>
            </w:r>
          </w:p>
        </w:tc>
      </w:tr>
      <w:tr>
        <w:trPr>
          <w:trHeight w:val="6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5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1,6</w:t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 9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1,9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439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 518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 878,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 929,4</w:t>
            </w:r>
          </w:p>
        </w:tc>
      </w:tr>
      <w:tr>
        <w:trPr>
          <w:trHeight w:val="2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3.1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держка физкультурно-спортивных организаций, осуществляющих подготовку спортивного резерва (показатель 1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 4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1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75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6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 146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 704,9</w:t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7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5,3</w:t>
            </w:r>
          </w:p>
        </w:tc>
      </w:tr>
      <w:tr>
        <w:trPr>
          <w:trHeight w:val="9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 2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1,9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1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29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 089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 619,6</w:t>
            </w:r>
          </w:p>
        </w:tc>
      </w:tr>
      <w:tr>
        <w:trPr>
          <w:trHeight w:val="3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3.2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звитие сети спортивных объектов шаговой доступности (показатель 2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 8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4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30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30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6,1</w:t>
            </w:r>
          </w:p>
        </w:tc>
      </w:tr>
      <w:tr>
        <w:trPr>
          <w:trHeight w:val="4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,3</w:t>
            </w:r>
          </w:p>
        </w:tc>
      </w:tr>
      <w:tr>
        <w:trPr>
          <w:trHeight w:val="8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 6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9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88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88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9,8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Итого по подпрограмме 1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633 8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05 762,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98 045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01 683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07 856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10 07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10 468,4</w:t>
            </w:r>
          </w:p>
        </w:tc>
      </w:tr>
      <w:tr>
        <w:trPr>
          <w:trHeight w:val="2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563 4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94 087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88 268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87 78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95 612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98 654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98 998,7</w:t>
            </w:r>
          </w:p>
        </w:tc>
      </w:tr>
      <w:tr>
        <w:trPr>
          <w:trHeight w:val="2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8 8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501,9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8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 139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 518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 878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 929,4</w:t>
            </w:r>
          </w:p>
        </w:tc>
      </w:tr>
      <w:tr>
        <w:trPr>
          <w:trHeight w:val="7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внебюджетные источник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61 6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1 173,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8 926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1 763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0 725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9 54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9 540,3</w:t>
            </w:r>
          </w:p>
        </w:tc>
      </w:tr>
      <w:tr>
        <w:trPr>
          <w:trHeight w:val="315" w:hRule="atLeast"/>
        </w:trPr>
        <w:tc>
          <w:tcPr>
            <w:tcW w:w="148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Подпрограмма 2 «Организация и осуществление мероприятий по работе с детьми и молодежью»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еспечение реализации мероприятий по работе с детьми и молодежью (показатели 6,7, 8, 9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 5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039,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2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81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 031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 031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 031,2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действие занятости молодежи (показатель 6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7 6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 354,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 103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 144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 371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 324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 331,8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9 5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 090,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143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 472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 67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 55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 583,7</w:t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 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263,8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959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 671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 696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 768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 748,1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2.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еспечение деятельности муниципального казенного учреждения Белоярского района «Молодежный центр «Спутник» (далее - МКУ МЦ «Спутник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7 1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 793,9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 643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 603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 67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 696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 723,9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2.2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ализация мероприятий по содействию занятости молодежи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сего: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 4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560,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459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 540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 696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 62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 607,9</w:t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 3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 296,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5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 869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 859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 859,8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 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263,8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959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 671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 696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 768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 748,1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Итого по подпрограмме 2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всего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53 1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7 393,8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 525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6 125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3 402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8 355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7 363,0</w:t>
            </w:r>
          </w:p>
        </w:tc>
      </w:tr>
      <w:tr>
        <w:trPr>
          <w:trHeight w:val="8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35 0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5 13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7 566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3 454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9 706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4 587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4 614,9</w:t>
            </w:r>
          </w:p>
        </w:tc>
      </w:tr>
      <w:tr>
        <w:trPr>
          <w:trHeight w:val="3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бюджет автоном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8 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 263,8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 959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 671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 696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 768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 748,1</w:t>
            </w:r>
          </w:p>
        </w:tc>
      </w:tr>
      <w:tr>
        <w:trPr>
          <w:trHeight w:val="315" w:hRule="atLeast"/>
        </w:trPr>
        <w:tc>
          <w:tcPr>
            <w:tcW w:w="148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Подпрограмма 3 «Организация отдыха и оздоровления детей»</w:t>
            </w:r>
          </w:p>
        </w:tc>
      </w:tr>
      <w:tr>
        <w:trPr>
          <w:trHeight w:val="5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рганизация отдыха и оздоровления детей в оздоровительных учреждениях различных тип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(показатели 11,12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сего: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4 3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 044,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 474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 112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 91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 75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7 045,3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 2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 853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 333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 31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 108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 187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 438,1</w:t>
            </w:r>
          </w:p>
        </w:tc>
      </w:tr>
      <w:tr>
        <w:trPr>
          <w:trHeight w:val="6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автоном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 0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 572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98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 434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 707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 707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 707,2</w:t>
            </w:r>
          </w:p>
        </w:tc>
      </w:tr>
      <w:tr>
        <w:trPr>
          <w:trHeight w:val="4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бюджетные сред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8 0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 619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 24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 36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 097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 864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 900,0</w:t>
            </w:r>
          </w:p>
        </w:tc>
      </w:tr>
      <w:tr>
        <w:trPr>
          <w:trHeight w:val="1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1.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авление детям в возрасте от 6 до 17 лет (включительно) путевок в организации отдыха детей и их оздоровления, в том числе в этнической сред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 6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 572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98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 059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 074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 074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 074,5</w:t>
            </w:r>
          </w:p>
        </w:tc>
      </w:tr>
      <w:tr>
        <w:trPr>
          <w:trHeight w:val="5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1.2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рганизация отдыха и оздоровления детей в возрасте от 6 до 17 лет (включительно), проживающих на территории Белоярского района, в лагере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невным  пребыванием детей  на базе учреждений физической культуры и спорта Белояр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 8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9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4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04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04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04,4</w:t>
            </w:r>
          </w:p>
        </w:tc>
      </w:tr>
      <w:tr>
        <w:trPr>
          <w:trHeight w:val="11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автоном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 7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9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2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2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2,1</w:t>
            </w:r>
          </w:p>
        </w:tc>
      </w:tr>
      <w:tr>
        <w:trPr>
          <w:trHeight w:val="1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 1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9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4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2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2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2,3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1.3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рганизация отдыха и оздоровления детей в возрасте от 6 до 17 лет (включительно), проживающих на территории Белоярского района, в лагере с дневным  пребыванием детей  на базе учреждений молодежной политики Белоярского район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 2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7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4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4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4,7</w:t>
            </w:r>
          </w:p>
        </w:tc>
      </w:tr>
      <w:tr>
        <w:trPr>
          <w:trHeight w:val="1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4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0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0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0,6</w:t>
            </w:r>
          </w:p>
        </w:tc>
      </w:tr>
      <w:tr>
        <w:trPr>
          <w:trHeight w:val="6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7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5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4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4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4,1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1.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рганизация работы в клубах по месту  жительства на базе молодежных клубов МКУ МЦ «Спутник» в каникулярное врем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4,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2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5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8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8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8,6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1.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рганизация работы временных спортивных площадок и обеспечение проведения комплексных спортивно-массовых мероприят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,0</w:t>
            </w:r>
          </w:p>
        </w:tc>
      </w:tr>
      <w:tr>
        <w:trPr>
          <w:trHeight w:val="7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1.6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беспечение деятельности муниципального автономного учреждения физической культуры и спорта Белоярского района  «База спорта и отдыха «Северянка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(далее – МАУ «База спорта и отдыха «Северянка»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1 7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 825,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 573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 225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 770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 616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 739,5</w:t>
            </w:r>
          </w:p>
        </w:tc>
      </w:tr>
      <w:tr>
        <w:trPr>
          <w:trHeight w:val="7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9 7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 206,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 231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 865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 673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 752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 003,1</w:t>
            </w:r>
          </w:p>
        </w:tc>
      </w:tr>
      <w:tr>
        <w:trPr>
          <w:trHeight w:val="7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бюджетные сред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8 0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 619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 24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 36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 097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 864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 900,0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здание условий для организации отдыха и оздоровления дет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(показатель 12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 1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7,9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4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4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4,9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2.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плата стоимости проезда детям, проявившим способности в сфере физической культуры и спорта, молодежной политики,  к местам сбора организованных групп и обратно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9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15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15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150,2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2.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плата стоимости услуг лиц, сопровождающих детей,  проявивших способности в сфере физической культуры и спорта, молодежной политики, до места нахождения организаций отдыха детей и их оздоровления и обратн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,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74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74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74,1</w:t>
            </w:r>
          </w:p>
        </w:tc>
      </w:tr>
      <w:tr>
        <w:trPr>
          <w:trHeight w:val="7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2.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ведение семинаров, участие специалистов в обучающих семинарах и совещаниях организаторов оздоровления, отдыха, занятости детей, организация контроля за деятельностью детских оздоровительных учрежде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7,9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0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0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0,6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звитие материально-технической базы организаций отдых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 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00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58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3.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роительство бальнеологического корпуса на базе МАУ «База спорта и отдыха «Северянка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 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00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 58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Итого по подпрограмме 3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Всего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59 0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63 282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46 054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54 128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63 197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65 04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67 330,2</w:t>
            </w:r>
          </w:p>
        </w:tc>
      </w:tr>
      <w:tr>
        <w:trPr>
          <w:trHeight w:val="8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4 0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5 572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898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 434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8 707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8 707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8 707,2</w:t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бюджет Белояр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6 9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3 091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8 914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2 334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3 393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4 47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4 723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внебюджетные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18 083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4 619,1</w:t>
            </w:r>
          </w:p>
        </w:tc>
        <w:tc>
          <w:tcPr>
            <w:tcW w:w="1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6 242,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 360,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1 097,1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1 864,8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3 900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48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Подпрограмма 4 «Обеспечение реализации муниципальной программы»</w:t>
            </w:r>
          </w:p>
        </w:tc>
      </w:tr>
      <w:tr>
        <w:trPr>
          <w:trHeight w:val="11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еспечение функций управления в сфере физической культуры, спорта и молодежной политики (показатель 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1 420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 9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281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 084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 04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 048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 049,9</w:t>
            </w:r>
          </w:p>
        </w:tc>
      </w:tr>
      <w:tr>
        <w:trPr>
          <w:trHeight w:val="8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Итого по подпрограмме 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Всего 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01 420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5 9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7 281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7 084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7 04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7 048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7 049,9</w:t>
            </w:r>
          </w:p>
        </w:tc>
      </w:tr>
      <w:tr>
        <w:trPr>
          <w:trHeight w:val="4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Всего по программе: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Всего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 247 512,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12 3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81 907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99 021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11 503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20 521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22 211,5</w:t>
            </w:r>
          </w:p>
        </w:tc>
      </w:tr>
      <w:tr>
        <w:trPr>
          <w:trHeight w:val="8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60 951,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8 3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4 70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6 24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3 92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4 353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3 384,7</w:t>
            </w:r>
          </w:p>
        </w:tc>
      </w:tr>
      <w:tr>
        <w:trPr>
          <w:trHeight w:val="8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 006 809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68 2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62 030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60 652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65 759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74 762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75 386,5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внебюджетные источник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79 752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5 7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5 168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2 123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1 822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1 405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3 440,3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* в том числе,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физической культуры и спор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блица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Мероприятия, реализуемые на принципах проектного упр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7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533"/>
        <w:gridCol w:w="6"/>
        <w:gridCol w:w="2562"/>
        <w:gridCol w:w="989"/>
        <w:gridCol w:w="980"/>
        <w:gridCol w:w="12"/>
        <w:gridCol w:w="993"/>
        <w:gridCol w:w="1559"/>
        <w:gridCol w:w="992"/>
        <w:gridCol w:w="969"/>
        <w:gridCol w:w="966"/>
        <w:gridCol w:w="900"/>
        <w:gridCol w:w="992"/>
        <w:gridCol w:w="930"/>
        <w:gridCol w:w="914"/>
      </w:tblGrid>
      <w:tr>
        <w:trPr>
          <w:tblHeader w:val="true"/>
          <w:trHeight w:val="30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именование портфеля проектов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именование проекта или мероприятия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омер мероприят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Цел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араметры финансового обеспечения (тыс.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</w:t>
            </w:r>
          </w:p>
        </w:tc>
      </w:tr>
      <w:tr>
        <w:trPr>
          <w:tblHeader w:val="true"/>
          <w:trHeight w:val="30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blHeader w:val="true"/>
          <w:trHeight w:val="3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</w:tr>
      <w:tr>
        <w:trPr>
          <w:trHeight w:val="266" w:hRule="atLeast"/>
        </w:trPr>
        <w:tc>
          <w:tcPr>
            <w:tcW w:w="4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мография»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Региональный проект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«Разработка и реализация программы системной поддержки и повышения качества жизни граждан старшего поколения»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1.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1.2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соответствии с паспортом проект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9 - 2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527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616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Региональный проект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«Создание для всех категорий и групп населения условий для занятия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»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1.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1.2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соответствии с паспортом проект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9 - 2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автономного окру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28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3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13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того по портфелю проектов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476" w:hRule="atLeast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разование»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гиональный проект «Социальная активность»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соответствии с паспортом прое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9 - 20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автономного окру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соответствии с паспортом проекта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9 - 20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автономного окру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того по портфелю проектов 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автономного окру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Arial" w:hAnsi="Arial" w:eastAsia="Times New Roman" w:cs="Arial"/>
          <w:color w:val="000000"/>
          <w:sz w:val="20"/>
          <w:szCs w:val="20"/>
          <w:lang w:eastAsia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блица 6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еречень объектов капитального строи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05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4110"/>
        <w:gridCol w:w="1276"/>
        <w:gridCol w:w="1984"/>
        <w:gridCol w:w="1843"/>
        <w:gridCol w:w="2410"/>
        <w:gridCol w:w="26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именование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щ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троительства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ханизм 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апитальные влож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точни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изкультурно-оздоровительный комплекс с бассейном в п. Верхнеказымский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0 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4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оительство бассейна в п. Сосновка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8 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5- 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оительство бальнеологического корпуса базы спорта и отдыха "Северянк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 100 кв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9 - 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ямые инвестиции, муниципально-частное партнер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юджет муниципального образования, 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4584" w:leader="none"/>
          <w:tab w:val="right" w:pos="14570" w:leader="none"/>
        </w:tabs>
        <w:spacing w:lineRule="auto" w:line="240" w:before="0" w:after="0"/>
        <w:rPr>
          <w:rFonts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51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</w:t>
      </w:r>
    </w:p>
    <w:p>
      <w:pPr>
        <w:pStyle w:val="Normal"/>
        <w:tabs>
          <w:tab w:val="clear" w:pos="708"/>
          <w:tab w:val="left" w:pos="7176" w:leader="none"/>
        </w:tabs>
        <w:spacing w:before="0" w:after="1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1134" w:right="1134" w:gutter="0" w:header="720" w:top="851" w:footer="720" w:bottom="113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8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2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1">
    <w:name w:val="Верхний колонтитул Знак1"/>
    <w:qFormat/>
    <w:rPr>
      <w:rFonts w:ascii="Calibri" w:hAnsi="Calibri" w:eastAsia="Calibri" w:cs="Calibri"/>
      <w:color w:val="000000"/>
    </w:rPr>
  </w:style>
  <w:style w:type="character" w:styleId="11">
    <w:name w:val="Нижний колонтитул Знак1"/>
    <w:qFormat/>
    <w:rPr>
      <w:rFonts w:ascii="Calibri" w:hAnsi="Calibri" w:eastAsia="Calibri" w:cs="Calibri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eastAsia="Calibri" w:cs="Tahoma"/>
      <w:color w:val="000000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HTML1">
    <w:name w:val="Стандартный HTML Знак1"/>
    <w:qFormat/>
    <w:rPr>
      <w:rFonts w:ascii="Courier New" w:hAnsi="Courier New" w:eastAsia="Calibri" w:cs="Courier New"/>
      <w:color w:val="000000"/>
    </w:rPr>
  </w:style>
  <w:style w:type="character" w:styleId="PageNumber">
    <w:name w:val="Page Number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en-US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en-US"/>
    </w:rPr>
  </w:style>
  <w:style w:type="character" w:styleId="Style18">
    <w:name w:val="Текст Знак"/>
    <w:qFormat/>
    <w:rPr>
      <w:rFonts w:eastAsia="Calibri"/>
      <w:sz w:val="22"/>
      <w:szCs w:val="21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Heading1Char">
    <w:name w:val="Heading 1 Char"/>
    <w:qFormat/>
    <w:rPr>
      <w:rFonts w:cs="Times New Roman"/>
      <w:b/>
      <w:sz w:val="28"/>
      <w:lang w:val="ru-RU" w:bidi="ar-SA"/>
    </w:rPr>
  </w:style>
  <w:style w:type="character" w:styleId="Heading2Char">
    <w:name w:val="Heading 2 Char"/>
    <w:qFormat/>
    <w:rPr>
      <w:rFonts w:cs="Times New Roman"/>
      <w:b/>
      <w:sz w:val="24"/>
      <w:lang w:val="ru-RU" w:bidi="ar-SA"/>
    </w:rPr>
  </w:style>
  <w:style w:type="character" w:styleId="Heading3Char">
    <w:name w:val="Heading 3 Char"/>
    <w:qFormat/>
    <w:rPr>
      <w:rFonts w:cs="Times New Roman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3">
    <w:name w:val="Верхний колонтитул1"/>
    <w:basedOn w:val="Normal"/>
    <w:next w:val="Header"/>
    <w:qFormat/>
    <w:pPr>
      <w:spacing w:lineRule="auto" w:line="240" w:before="0" w:after="0"/>
    </w:pPr>
    <w:rPr>
      <w:rFonts w:ascii="Calibri" w:hAnsi="Calibri" w:eastAsia="Times New Roman" w:cs="Times New Roman"/>
      <w:color w:val="000000"/>
    </w:rPr>
  </w:style>
  <w:style w:type="paragraph" w:styleId="14">
    <w:name w:val="Нижний колонтитул1"/>
    <w:basedOn w:val="Normal"/>
    <w:next w:val="Footer"/>
    <w:qFormat/>
    <w:pPr>
      <w:spacing w:lineRule="auto" w:line="240" w:before="0" w:after="0"/>
    </w:pPr>
    <w:rPr>
      <w:rFonts w:ascii="Calibri" w:hAnsi="Calibri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6">
    <w:name w:val="xl96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111">
    <w:name w:val="Знак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3">
    <w:name w:val=" Знак Знак Знак Знак"/>
    <w:basedOn w:val="Normal"/>
    <w:qFormat/>
    <w:pPr>
      <w:spacing w:lineRule="exact" w:line="24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exact" w:line="24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Основной текст 3"/>
    <w:basedOn w:val="Normal"/>
    <w:qFormat/>
    <w:pPr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Style26">
    <w:name w:val="Основной"/>
    <w:basedOn w:val="Normal"/>
    <w:qFormat/>
    <w:pPr>
      <w:spacing w:lineRule="auto" w:line="240" w:before="0" w:after="2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>
      <w:spacing w:lineRule="auto" w:line="276" w:before="0" w:after="200"/>
    </w:pPr>
    <w:rPr>
      <w:b/>
      <w:bCs/>
    </w:rPr>
  </w:style>
  <w:style w:type="paragraph" w:styleId="Style29">
    <w:name w:val="Текст"/>
    <w:basedOn w:val="Normal"/>
    <w:qFormat/>
    <w:pPr>
      <w:spacing w:lineRule="auto" w:line="240" w:before="0" w:after="0"/>
    </w:pPr>
    <w:rPr>
      <w:rFonts w:cs="Times New Roman"/>
      <w:color w:val="000000"/>
      <w:szCs w:val="21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rFonts w:eastAsia="Times New Roman" w:cs="Times New Roman"/>
      <w:b/>
      <w:bCs/>
      <w:color w:val="000000"/>
      <w:sz w:val="28"/>
      <w:szCs w:val="28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2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hyperlink" Target="consultantplus://offline/ref=641CC32DEBC6298C2654C335C3B572ECE0C62A740051C29888AFD71CDF8FF5CF08C7DECFD1E313EC14550E07618EC8FC3A099342D2079A24m1X4E" TargetMode="External"/><Relationship Id="rId8" Type="http://schemas.openxmlformats.org/officeDocument/2006/relationships/hyperlink" Target="consultantplus://offline/ref=641CC32DEBC6298C2654C335C3B572ECE0C62A740051C29888AFD71CDF8FF5CF08C7DECFD1E313EC14550E07618EC8FC3A099342D2079A24m1X4E" TargetMode="External"/><Relationship Id="rId9" Type="http://schemas.openxmlformats.org/officeDocument/2006/relationships/header" Target="header4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4:48:00Z</dcterms:created>
  <dc:creator>Кононенко</dc:creator>
  <dc:description/>
  <dc:language>en-US</dc:language>
  <cp:lastModifiedBy>Vika</cp:lastModifiedBy>
  <cp:lastPrinted>2022-02-02T09:47:00Z</cp:lastPrinted>
  <dcterms:modified xsi:type="dcterms:W3CDTF">2022-02-02T04:48:00Z</dcterms:modified>
  <cp:revision>2</cp:revision>
  <dc:subject/>
  <dc:title/>
</cp:coreProperties>
</file>