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 xml:space="preserve">ХАНТЫ-МАНСИЙСКИЙ АВТОНОМНЫЙ ОКРУГ – ЮГРА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tabs>
          <w:tab w:val="clear" w:pos="708"/>
          <w:tab w:val="left" w:pos="8247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4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от </w:t>
      </w:r>
      <w:r>
        <w:rPr>
          <w:sz w:val="24"/>
        </w:rPr>
        <w:t xml:space="preserve">30 марта 2022 </w:t>
      </w:r>
      <w:r>
        <w:rPr>
          <w:sz w:val="24"/>
          <w:lang w:val="en-US"/>
        </w:rPr>
        <w:t xml:space="preserve">года                                                                         </w:t>
      </w:r>
      <w:r>
        <w:rPr>
          <w:sz w:val="24"/>
        </w:rPr>
        <w:t xml:space="preserve">                                   № 27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О внесении изменений в приложение к постановлению администра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  <w:lang w:val="en-US"/>
        </w:rPr>
        <w:tab/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изменение в преамбулу постановления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» слова «на 2019-2024 годы» исключить. 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нести в приложение «Муниципальная программа Белоярского района «Развитие физической культуры, спорта и молодежной политики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» следующие изменения: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firstLine="72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 - 2024 годы составляет 1 251 654,1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60 874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 337,9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708,0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2021 год – 6 245,0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2022 год – 13 845,1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4 353,9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3 384,7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1 008 213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8 217,4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2 030,6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2021 год – 160 652,8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2022 год – 167 163,6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74 762,1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75 386,5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- за счет внебюджетных источников – 182 566,5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5 792,6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5 168,4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 123,5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/>
            </w:pPr>
            <w:r>
              <w:rPr>
                <w:sz w:val="24"/>
                <w:szCs w:val="24"/>
              </w:rPr>
              <w:t>2022 год – 34 636,6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1 405,1 тыс. рублей;</w:t>
            </w:r>
          </w:p>
          <w:p>
            <w:pPr>
              <w:pStyle w:val="Normal"/>
              <w:widowControl w:val="false"/>
              <w:autoSpaceDE w:val="false"/>
              <w:ind w:left="176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 440,3 тыс. рублей.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таблицу 4 «Распределение финансовых ресурсов муниципальной программы» изложить в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 Контроль за выполнением постановления возложить на  заместителя  главы 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Исполняющий обязанности </w:t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34"/>
        <w:jc w:val="left"/>
        <w:rPr>
          <w:szCs w:val="24"/>
        </w:rPr>
      </w:pPr>
      <w:r>
        <w:rPr>
          <w:szCs w:val="24"/>
          <w:lang w:val="ru-RU"/>
        </w:rPr>
        <w:t>главы Белоярского района                                                                                            А.В.Ойнец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0 марта 2022 года № 274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>
          <w:sz w:val="24"/>
          <w:szCs w:val="24"/>
        </w:rPr>
        <w:t>Изменения, вносимые в таблицу 4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>
          <w:sz w:val="24"/>
          <w:szCs w:val="24"/>
        </w:rPr>
        <w:t>«Развитие физической культуры, спорта и молодежной политики»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tbl>
      <w:tblPr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6"/>
        <w:gridCol w:w="1672"/>
        <w:gridCol w:w="1843"/>
        <w:gridCol w:w="1310"/>
        <w:gridCol w:w="1134"/>
        <w:gridCol w:w="30"/>
        <w:gridCol w:w="1134"/>
        <w:gridCol w:w="1159"/>
        <w:gridCol w:w="1134"/>
        <w:gridCol w:w="1173"/>
        <w:gridCol w:w="1120"/>
      </w:tblGrid>
      <w:tr>
        <w:trPr>
          <w:tblHeader w:val="true"/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8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 го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5 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 633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 6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 231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 24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 608,3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7 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 403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 4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 55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 7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0 068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9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 38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54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54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540,3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 21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 6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 231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 24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7 608,3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2 9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 983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 4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 55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 7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 068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9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 38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54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54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540,3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 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41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 4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 69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 41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4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160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85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829,1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2 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 932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 865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26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85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829,1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9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46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89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9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7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31,0</w:t>
            </w:r>
          </w:p>
        </w:tc>
      </w:tr>
      <w:tr>
        <w:trPr>
          <w:trHeight w:val="6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,6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4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1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8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29,4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а физкультурно-спортивных организаций, осуществляющих подготовку спортивного резерв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4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704,9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3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8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19,6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сети спортивных объектов шаговой доступности (показатель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8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6,1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3</w:t>
            </w:r>
          </w:p>
        </w:tc>
      </w:tr>
      <w:tr>
        <w:trPr>
          <w:trHeight w:val="8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9,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34 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5 762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8 045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1 6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7 99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0 07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0 468,4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60 69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4 087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8 268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7 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2 90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8 65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8 998,7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 9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0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 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652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8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929,4</w:t>
            </w:r>
          </w:p>
        </w:tc>
      </w:tr>
      <w:tr>
        <w:trPr>
          <w:trHeight w:val="7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4 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 173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 92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 7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3 436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 54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 540,3</w:t>
            </w:r>
          </w:p>
        </w:tc>
      </w:tr>
      <w:tr>
        <w:trPr>
          <w:trHeight w:val="315" w:hRule="atLeast"/>
        </w:trPr>
        <w:tc>
          <w:tcPr>
            <w:tcW w:w="1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реализации мероприятий по работе с детьми и молодежью (показатели 6,7, 8, 9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5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39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31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3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31,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йствие занятости молодежи (показатель 6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 6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 354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10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 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 42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 32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 331,8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3 5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 090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 14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72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 55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 583,7</w:t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26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95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6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69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76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748,1</w:t>
            </w:r>
          </w:p>
        </w:tc>
      </w:tr>
      <w:tr>
        <w:trPr>
          <w:trHeight w:val="2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7 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 793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 64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6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72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69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723,9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4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560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45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69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 62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607,9</w:t>
            </w:r>
          </w:p>
        </w:tc>
      </w:tr>
      <w:tr>
        <w:trPr>
          <w:trHeight w:val="9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 3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 296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5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8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85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859,8</w:t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26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95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6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69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76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748,1</w:t>
            </w:r>
          </w:p>
        </w:tc>
      </w:tr>
      <w:tr>
        <w:trPr>
          <w:trHeight w:val="4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57 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7 39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 52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6 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7 45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8 35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7 363,0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39 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5 1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 56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3 4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3 75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4 58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4 614,9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8 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 26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 95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 6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 69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 76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 748,1</w:t>
            </w:r>
          </w:p>
        </w:tc>
      </w:tr>
      <w:tr>
        <w:trPr>
          <w:trHeight w:val="315" w:hRule="atLeast"/>
        </w:trPr>
        <w:tc>
          <w:tcPr>
            <w:tcW w:w="1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казатели 11,1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4 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 044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 474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 76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 75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 045,3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 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 853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33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 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 071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 18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 438,1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 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4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49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70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707,2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 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 61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24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 86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 900,0</w:t>
            </w:r>
          </w:p>
        </w:tc>
      </w:tr>
      <w:tr>
        <w:trPr>
          <w:trHeight w:val="1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07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07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074,5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4,4</w:t>
            </w:r>
          </w:p>
        </w:tc>
      </w:tr>
      <w:tr>
        <w:trPr>
          <w:trHeight w:val="1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5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1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2,1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2,3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3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4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4,7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,6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,1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2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6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боты временных спортивных площадок и обеспечение проведения комплексных спортивно-массовых мероприят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6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деятельности муниципального автономного учреждения физической культуры и спорта Белоярского района «База спорта и отдыха «Северянка»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1 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 825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 573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 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 87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 61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 739,5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9 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 206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23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8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 67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 75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 003,1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 1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 61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24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 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 86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 900,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показатель 1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7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4,9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,2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.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1</w:t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.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58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3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бальнеологического корпуса на базе МАУ «База спорта и отдыха «Северянк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58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58 8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3 282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6 05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4 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3 052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5 04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7 330,2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3 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9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4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 49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 70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 707,2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Белоя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6 8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3 09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8 91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2 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3 35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4 47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4 723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небюдже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8 18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4 619,1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 242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 3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1 200,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1 864,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3 9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функций управления в сфере физической культуры, спорта и молодежной политик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казатель 13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 520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 9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 28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0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14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04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049,9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 по подпрограмме 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 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01 520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5 9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 28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 0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 14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 04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 049,9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251 654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12 3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81 90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99 0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15 64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56" w:hanging="0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20 52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22 211,5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0 874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 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 70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 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3 84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4 35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3 384,7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 008 213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68 2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62 030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60 6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67 16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ind w:right="-14" w:hanging="0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4 76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75 386,5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outlineLvl w:val="1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82 566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5 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5 16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2 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4 636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1 40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3 44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.».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sz w:val="22"/>
      <w:szCs w:val="21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>
      <w:spacing w:lineRule="auto" w:line="276" w:before="0" w:after="200"/>
    </w:pPr>
    <w:rPr>
      <w:b/>
      <w:bCs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10:00Z</dcterms:created>
  <dc:creator>Бурматова Людмила Михайловна</dc:creator>
  <dc:description/>
  <dc:language>en-US</dc:language>
  <cp:lastModifiedBy>Vika</cp:lastModifiedBy>
  <cp:lastPrinted>2022-03-30T09:10:00Z</cp:lastPrinted>
  <dcterms:modified xsi:type="dcterms:W3CDTF">2022-03-30T04:10:00Z</dcterms:modified>
  <cp:revision>3</cp:revision>
  <dc:subject/>
  <dc:title/>
</cp:coreProperties>
</file>