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7 декабря 2023 года                                                                                            № 82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6 годы составляет 1 831 609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2 347,9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1 907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99 02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1 526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7 44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46 025,6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46 670,1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46 670,1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118 500,5 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 265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1 095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 – 1 467 572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15 409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3 471,2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3 502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193 502,4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внебюджетных источников – 245 536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4 766,4 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1 458,8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аблицу 6 «Перечень объектов капитального строительства» изложить в новой редакци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3 года № 826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4"/>
        <w:gridCol w:w="1672"/>
        <w:gridCol w:w="1425"/>
        <w:gridCol w:w="1121"/>
        <w:gridCol w:w="1134"/>
        <w:gridCol w:w="993"/>
        <w:gridCol w:w="1134"/>
        <w:gridCol w:w="992"/>
        <w:gridCol w:w="1169"/>
        <w:gridCol w:w="993"/>
        <w:gridCol w:w="1134"/>
        <w:gridCol w:w="1098"/>
      </w:tblGrid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4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2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216" w:hanging="0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96 </w:t>
            </w:r>
            <w:r>
              <w:rPr>
                <w:rFonts w:eastAsia="Calibri"/>
                <w:sz w:val="18"/>
                <w:szCs w:val="18"/>
                <w:lang w:eastAsia="en-US"/>
              </w:rPr>
              <w:t>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1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9 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4 22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 9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2 8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42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 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8 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9 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 37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9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9 7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 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08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 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8 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2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18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 2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9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</w:tr>
      <w:tr>
        <w:trPr>
          <w:trHeight w:val="9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 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  <w:r>
              <w:rPr>
                <w:rFonts w:eastAsia="Calibri"/>
                <w:sz w:val="18"/>
                <w:szCs w:val="18"/>
                <w:lang w:eastAsia="en-US"/>
              </w:rPr>
              <w:t>08,8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32 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5 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8 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18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5 9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8 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right="-1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3 8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9 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4 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 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7 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4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 2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hanging="73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 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3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3 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 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 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1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 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мероприятий по поддержке творческой молодеж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йствие занятости молодежи (показатель 6,14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1 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 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 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 4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 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0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70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9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 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 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7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4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0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1 180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8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0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 7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 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поддержку добровольчества (волонтерств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9 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03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9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3 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 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9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4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3 «Организация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34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0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 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 35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6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both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9 4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8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1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 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 8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1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9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1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7 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 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 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0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 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241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4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8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 0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</w:tr>
      <w:tr>
        <w:trPr>
          <w:trHeight w:val="2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8 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6 5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2 9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 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 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 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4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4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1 7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9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0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 9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righ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 831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2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3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1 52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7 4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8 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3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4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0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67 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8 2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4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 7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5 4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5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7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23 года № 826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6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объектов капитального строительства</w:t>
      </w:r>
    </w:p>
    <w:tbl>
      <w:tblPr>
        <w:tblW w:w="150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110"/>
        <w:gridCol w:w="1276"/>
        <w:gridCol w:w="1984"/>
        <w:gridCol w:w="1843"/>
        <w:gridCol w:w="2410"/>
        <w:gridCol w:w="2693"/>
      </w:tblGrid>
      <w:tr>
        <w:trPr>
          <w:trHeight w:val="6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ассейна в п. Сосновка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альнеологического корпуса базы спорта и отдыха "Северя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нвестиции, муниципально-частное партнер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, 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для размещения молодежного центра в г.Бел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</w:tr>
    </w:tbl>
    <w:p>
      <w:pPr>
        <w:pStyle w:val="Normal"/>
        <w:tabs>
          <w:tab w:val="clear" w:pos="708"/>
          <w:tab w:val="left" w:pos="4584" w:leader="none"/>
          <w:tab w:val="right" w:pos="14570" w:leader="none"/>
        </w:tabs>
        <w:jc w:val="right"/>
        <w:rPr>
          <w:lang w:eastAsia="en-US"/>
        </w:rPr>
      </w:pPr>
      <w:r>
        <w:rPr>
          <w:sz w:val="24"/>
          <w:szCs w:val="24"/>
        </w:rPr>
        <w:tab/>
        <w:t xml:space="preserve">».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1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/>
    <w:rPr>
      <w:rFonts w:eastAsia="SimSun;宋体"/>
      <w:sz w:val="22"/>
      <w:szCs w:val="21"/>
      <w:lang w:val="en-US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val="en-US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25:00Z</dcterms:created>
  <dc:creator>Бурматова Людмила Михайловна</dc:creator>
  <dc:description/>
  <dc:language>en-US</dc:language>
  <cp:lastModifiedBy>Бордун</cp:lastModifiedBy>
  <cp:lastPrinted>2023-12-25T11:41:00Z</cp:lastPrinted>
  <dcterms:modified xsi:type="dcterms:W3CDTF">2023-12-27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2.2.0.13215</vt:lpwstr>
  </property>
</Properties>
</file>