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8 апреля 2020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   № 3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218 437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82 252,1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4 853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4 759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34 446,9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62 410,1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50 564,7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201 738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33 576,1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32 77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33 20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33 2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40" w:firstLine="168"/>
        <w:jc w:val="both"/>
        <w:rPr/>
      </w:pPr>
      <w:r>
        <w:rPr>
          <w:sz w:val="24"/>
          <w:szCs w:val="24"/>
        </w:rPr>
        <w:t xml:space="preserve">2) таблицу   5    «Перечень    основных  мероприятий    муниципальной пр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8 апреля 2020 года № 30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9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1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9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8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* (далее – МАУ «Дворец спорт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4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8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74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9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9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9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7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6, 7, 8, 9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9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6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5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6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0, 1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5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7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211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7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37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2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582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9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33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3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819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3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3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63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3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8 437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8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09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252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 446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41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56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38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7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 ».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4:06:00Z</dcterms:created>
  <dc:creator>Бурматова Людмила Михайловна</dc:creator>
  <dc:description/>
  <dc:language>en-US</dc:language>
  <cp:lastModifiedBy>Vika</cp:lastModifiedBy>
  <cp:lastPrinted>2020-04-08T09:06:00Z</cp:lastPrinted>
  <dcterms:modified xsi:type="dcterms:W3CDTF">2020-04-08T04:06:00Z</dcterms:modified>
  <cp:revision>2</cp:revision>
  <dc:subject/>
  <dc:title/>
</cp:coreProperties>
</file>