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мая 2023 года                                                                                                               № 3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     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6 годы составляет 1 817 661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12 347,9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1 907,0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99 021,3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31 526,5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53 493,1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46 025,6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46 670,1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46 670,1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за счет средств бюджета Ханты-Мансийского автономного округа – Югры (далее – бюджет автономного округа)</w:t>
            </w:r>
            <w:r>
              <w:rPr>
                <w:sz w:val="24"/>
                <w:szCs w:val="24"/>
              </w:rPr>
              <w:t xml:space="preserve"> –120 438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7 43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 203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1 095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 708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708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 –1 451 560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0 786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99 39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3 471,2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93 502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193 502,4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внебюджетных источников – 245 662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4 892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31 458,8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озицию паспорта Программы, касающуюся объемов налоговых расходов, изложить в следующей редакции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налоговых расходов Белоярского район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щий объем налоговых расходов Белоярского района по муниципальной программе за 2022 -2026 годы составляет 0,0 тыс. рублей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 таблицу 4 «Распределение финансовых ресурсов муниципальной программы» Программы изложить в редакции согласно приложению,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мая 2023 года № 350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4"/>
        <w:gridCol w:w="1672"/>
        <w:gridCol w:w="1425"/>
        <w:gridCol w:w="1121"/>
        <w:gridCol w:w="1134"/>
        <w:gridCol w:w="993"/>
        <w:gridCol w:w="1134"/>
        <w:gridCol w:w="992"/>
        <w:gridCol w:w="1169"/>
        <w:gridCol w:w="993"/>
        <w:gridCol w:w="1134"/>
        <w:gridCol w:w="1098"/>
      </w:tblGrid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15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7 1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 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27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216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 3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1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3 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 22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 3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5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42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 3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 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 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 37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 3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 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5 2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 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08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 5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 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9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2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18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 1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 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9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4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9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</w:tr>
      <w:tr>
        <w:trPr>
          <w:trHeight w:val="9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808,8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3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</w:tr>
      <w:tr>
        <w:trPr>
          <w:trHeight w:val="10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21 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5 7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8 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 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18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5 95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7 0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right="-1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3 8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17 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4 0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 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7 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 49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2 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hanging="73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 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35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3 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 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 7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 1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 3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8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2 5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 3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 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 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 5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 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0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70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 3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2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7 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7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00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 7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 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8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 7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</w:tr>
      <w:tr>
        <w:trPr>
          <w:trHeight w:val="9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69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0 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 3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 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03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5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2 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 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 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89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3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3 «Организация отдыха и оздоровле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2 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0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 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 35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8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8 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8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 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1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3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 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1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</w:tr>
      <w:tr>
        <w:trPr>
          <w:trHeight w:val="1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9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1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7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6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5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 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 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0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4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241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3 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2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8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9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</w:tr>
      <w:tr>
        <w:trPr>
          <w:trHeight w:val="2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7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3 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6 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6 56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2 0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 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 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 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3 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 0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8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 42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5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4 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 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8 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righ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817 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2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9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3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1 52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3 4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0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0 4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3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43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 2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0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51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8 2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0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4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 7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9 3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5 6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 7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3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8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>
      <w:spacing w:lineRule="auto" w:line="276" w:before="0" w:after="20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39:00Z</dcterms:created>
  <dc:creator>Бурматова Людмила Михайловна</dc:creator>
  <dc:description/>
  <cp:keywords/>
  <dc:language>en-US</dc:language>
  <cp:lastModifiedBy>Виктория Русак</cp:lastModifiedBy>
  <cp:lastPrinted>2023-02-07T11:27:00Z</cp:lastPrinted>
  <dcterms:modified xsi:type="dcterms:W3CDTF">2023-05-30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167E65E6A4CDA926487DBE52D0DD4</vt:lpwstr>
  </property>
  <property fmtid="{D5CDD505-2E9C-101B-9397-08002B2CF9AE}" pid="3" name="KSOProductBuildVer">
    <vt:lpwstr>1049-11.2.0.11537</vt:lpwstr>
  </property>
</Properties>
</file>