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14 октября 2020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№ 86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изменений в приложения к постановлению админист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208 250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83 511,9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 113,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4 759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40 825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68 788,9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50 564,7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183 912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5 750,1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32 77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33 20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33 2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озицию 3 таблицы 4 «Целевые показатели муниципальной программы» Программы изложить в 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01"/>
        <w:gridCol w:w="668"/>
        <w:gridCol w:w="668"/>
        <w:gridCol w:w="668"/>
        <w:gridCol w:w="668"/>
        <w:gridCol w:w="668"/>
        <w:gridCol w:w="668"/>
        <w:gridCol w:w="128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показателей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начало реализации программы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момент окончания реализации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 (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 (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) таблицу   5    «Перечень    основных  мероприятий    муниципальной пр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 xml:space="preserve">Глава Белоярского района                                                                                      С.П.Маненков           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4 октября 2020 года № 861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7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0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0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* (далее – МАУ «Дворец спорт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82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27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0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46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 2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60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9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 0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 18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8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50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6, 7, 8, 9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63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22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2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 8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14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73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0, 1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5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5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4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8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80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0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7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2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19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 4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8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 8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099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061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7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7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7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77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08 250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65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09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51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1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 82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 78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56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 91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75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».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48:00Z</dcterms:created>
  <dc:creator>Бурматова Людмила Михайловна</dc:creator>
  <dc:description/>
  <cp:keywords/>
  <dc:language>en-US</dc:language>
  <cp:lastModifiedBy>Виктория Русак</cp:lastModifiedBy>
  <cp:lastPrinted>2020-10-14T09:47:00Z</cp:lastPrinted>
  <dcterms:modified xsi:type="dcterms:W3CDTF">2020-10-14T05:08:00Z</dcterms:modified>
  <cp:revision>5</cp:revision>
  <dc:subject/>
  <dc:title/>
</cp:coreProperties>
</file>