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7 ноября 2022 </w:t>
      </w:r>
      <w:r>
        <w:rPr>
          <w:sz w:val="24"/>
          <w:lang w:val="en-US"/>
        </w:rPr>
        <w:t xml:space="preserve">года                                             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                           № 1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  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4 годы составляет 1 266 568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64 672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2 год – 17 643,0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 353,9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3 384,7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1 020 657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2 год – 179 607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4 762,1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75 386,5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181 239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2 год – 33 309,3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1 405,1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440,3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 xml:space="preserve">позицию 9 таблицы 3 «Целевые показатели муниципальной программы» </w:t>
      </w: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8"/>
        <w:gridCol w:w="2198"/>
        <w:gridCol w:w="977"/>
        <w:gridCol w:w="728"/>
        <w:gridCol w:w="742"/>
        <w:gridCol w:w="727"/>
        <w:gridCol w:w="714"/>
        <w:gridCol w:w="742"/>
        <w:gridCol w:w="736"/>
        <w:gridCol w:w="1280"/>
        <w:gridCol w:w="373"/>
      </w:tblGrid>
      <w:tr>
        <w:trPr>
          <w:trHeight w:val="149" w:hRule="atLeast"/>
          <w:cantSplit w:val="true"/>
        </w:trPr>
        <w:tc>
          <w:tcPr>
            <w:tcW w:w="4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е-л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целевых показател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ммы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я показателя по года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за выполнением постановления   возложить на   заместителя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  <w:lang w:val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7 ноября 2022 года № 1017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59"/>
        <w:gridCol w:w="1134"/>
        <w:gridCol w:w="1173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0 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 63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 21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 608,3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3 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 40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 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 56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6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3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1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5 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 21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 71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7 608,3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8 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 9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 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06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6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3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1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40,3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 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1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 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69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 41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24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29,1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 0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932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86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34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29,1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9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4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8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9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31,0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6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1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29,4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04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3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9,6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6,1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3</w:t>
            </w:r>
          </w:p>
        </w:tc>
      </w:tr>
      <w:tr>
        <w:trPr>
          <w:trHeight w:val="10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9 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5 762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 04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 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3 06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 0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 468,4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66 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4 087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8 26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7 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99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6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998,7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95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929,4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 0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 173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 92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 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 10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540,3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39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 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 35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10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02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32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 331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 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090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1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82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5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583,7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19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2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793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 6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82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69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723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 9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6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4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19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62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07,9</w:t>
            </w:r>
          </w:p>
        </w:tc>
      </w:tr>
      <w:tr>
        <w:trPr>
          <w:trHeight w:val="9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296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9,8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19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1 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 39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52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6 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19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8 35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 363,0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 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5 1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 56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 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5 00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 58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 614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 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 19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 6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 04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 47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 24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 7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 045,3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5 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853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3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55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1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438,1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49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707,2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4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2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3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1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7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6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3 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 825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 5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 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40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6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39,5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 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206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23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20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75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003,1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62 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6 05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4 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6 53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5 0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7 330,2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49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707,2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0 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8 9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6 83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4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72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 14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28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77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49,9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3 144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 28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 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 77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049,9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266 568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2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1 90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99 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0 55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0 52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2 211,5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4 672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 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 70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 64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 3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 384,7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020 657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8 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2 03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0 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9 60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4 7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5 386,5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1 239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5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 16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30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1 40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44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 ».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6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>
      <w:spacing w:lineRule="auto" w:line="276" w:before="0" w:after="200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24:00Z</dcterms:created>
  <dc:creator>Бурматова Людмила Михайловна</dc:creator>
  <dc:description/>
  <dc:language>en-US</dc:language>
  <cp:lastModifiedBy>Vika</cp:lastModifiedBy>
  <cp:lastPrinted>2022-11-07T10:23:00Z</cp:lastPrinted>
  <dcterms:modified xsi:type="dcterms:W3CDTF">2022-11-07T05:24:00Z</dcterms:modified>
  <cp:revision>2</cp:revision>
  <dc:subject/>
  <dc:title/>
</cp:coreProperties>
</file>