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884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 июля 2023 года                                                                                                              № 43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» следующие изменения: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позицию паспорта Программы, касающуюся целевых показателей муниципальной  программы, изложить в следующей редакции:</w:t>
      </w:r>
    </w:p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муниципальной 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) доля граждан, систематически занимающихся физической культурой и спортом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) уровень обеспеченности населения спортивными сооружениями исходя из единовременной пропускной способности объектов спорт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3) 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4) 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) 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) численность мероприятий в сфере физической культуры и спорта, проводимых немуниципальными организациями, предоставляющими услуги в социальной сфере, единиц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) количество проведенных мероприятий для молодежи, единиц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8) 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, тыс. человек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9) 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;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0) численность детей, охваченных малозатратными формами отдыха, человек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1) доля подростков, состоящих на учете в комиссии по делам несовершеннолетних, от общей численности детей в возрасте от 6 до 17 лет (включительно)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) количество отдохнувших детей в возрасте от 6 до 17 лет, человек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13) обеспечение выполнения полномочий и функций Комитета, %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14) количество привлеченных волонтеров к акциям, мероприятиям, в том числе патриотической направленности, человек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таблицу</w:t>
      </w:r>
      <w:r>
        <w:rPr>
          <w:bCs/>
          <w:sz w:val="24"/>
          <w:szCs w:val="24"/>
        </w:rPr>
        <w:t xml:space="preserve"> 2 «</w:t>
      </w:r>
      <w:r>
        <w:rPr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Программы изложить в редакции согласно приложению 1 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таблицу</w:t>
      </w:r>
      <w:r>
        <w:rPr>
          <w:bCs/>
          <w:sz w:val="24"/>
          <w:szCs w:val="24"/>
        </w:rPr>
        <w:t xml:space="preserve"> 3 «</w:t>
      </w:r>
      <w:r>
        <w:rPr>
          <w:sz w:val="24"/>
          <w:szCs w:val="24"/>
        </w:rPr>
        <w:t>Целевые показатели муниципальной программы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Программы изложить в редакции согласно приложению 2 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таблицу 4 «Распределение финансовых ресурсов муниципальной программы» Программы изложить в редакции согласно приложению 3 к настоящему постановл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</w:rPr>
        <w:t xml:space="preserve">4.  Контроль за выполнением постановления   возложить на заместителя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34"/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11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 июля 2023 года № 432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2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2</w:t>
      </w:r>
    </w:p>
    <w:p>
      <w:pPr>
        <w:pStyle w:val="Normal"/>
        <w:tabs>
          <w:tab w:val="clear" w:pos="708"/>
          <w:tab w:val="left" w:pos="11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86"/>
        <w:gridCol w:w="3543"/>
        <w:gridCol w:w="7250"/>
      </w:tblGrid>
      <w:tr>
        <w:trPr>
          <w:tblHeader w:val="true"/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blHeader w:val="true"/>
          <w:trHeight w:val="2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«Создание условий для развития физической культуры, массового спорта и молодежной политики на территории Белоярского района»</w:t>
            </w:r>
          </w:p>
        </w:tc>
      </w:tr>
      <w:tr>
        <w:trPr>
          <w:trHeight w:val="361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1 «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»</w:t>
            </w:r>
          </w:p>
        </w:tc>
      </w:tr>
      <w:tr>
        <w:trPr>
          <w:trHeight w:val="128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155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довлетворения потребности населения Белоярского района в оказании услуг в сфере физической культуры и спорта*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= Чз/(Чн - Чнп) х 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з - численность населения в возрасте 3 - 79 лет, занимающегося физической культурой и спортом (форма федерального статистического наблюдения №1-ФК «Сведения о физической культуре и спорте», утверждена приказом Росстата от 27.03.2019г. №17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 - численность населения в возрасте 3 - 79 лет за отчетный год (по данным Федеральной службы государственной статистик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п - численность населения в возрасте 3 - 79 лет, имеющего противопоказания и ограничения для занятий физической культурой и спортом, согласно формам статистического наблюдения, за отчетный год.</w:t>
            </w:r>
          </w:p>
        </w:tc>
      </w:tr>
      <w:tr>
        <w:trPr>
          <w:trHeight w:val="117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как отношение единовременной пропускной способности имеющихся спортивных сооружений (форма федерального статистического наблюдения №1-ФК «Сведения о физической культуре и спорте», утверждена приказом Росстата от 27.03.2019г. №17) к необходимой нормативной единовременной пропускной способности спортивных сооружений, умноженное на 100%</w:t>
            </w:r>
          </w:p>
        </w:tc>
      </w:tr>
      <w:tr>
        <w:trPr>
          <w:trHeight w:val="213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выполнивших нормативы Всероссийского физкультурно-спортивного комплекса «Готов к труду и обороне» (далее ВФСК «ГТО»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как отношение количества граждан, выполнивших нормативы ВФСК «ГТО» (форма федерального статистического наблюдения № 2-ГТО «Сведения о реализации Всероссийского физкультурно-спортивного комплекса «Готов к труду и обороне» (ГТО)», утверждена приказом Росстата от 17.08.2017 N 536) , к численность граждан,  принявших участие в сдаче нормативов ВФСК «ГТО» (по данным Федеральной службы государственной статистики), умноженное на 100%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учащихся и студентов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как отношение количества  учащихся и студентов, выполнивших нормативы ВФСК «ГТО» к численности  учащихся и студентов,  принявших участие в сдаче нормативов ВФСК «ГТО», умноженное на 100%</w:t>
            </w:r>
          </w:p>
        </w:tc>
      </w:tr>
      <w:tr>
        <w:trPr>
          <w:trHeight w:val="123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мероприятий в сфере физической культуры и спорта, проводимых немуниципальными организациями, предоставляющими услуги в социальной сфере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как суммарное количество  мероприятий в сфере физической культуры и спорта, проводимых немуниципальными организациями, предоставляющими услуги в социальной сфере за отчетный период</w:t>
            </w:r>
          </w:p>
        </w:tc>
      </w:tr>
      <w:tr>
        <w:trPr>
          <w:trHeight w:val="49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 = Бнко / Бмо х 100, гд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нко – средства бюджета Белоярского района, запланированные на предоставление услуг в сфере физической культуры и спорта негосударственным организациям (коммерческим, некоммерческим), в том числе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о – средства бюджета Белоярского района, выделяемые на выполнение услуг (работ) в сфере физической культуры и спорта, потенциально возможных к передаче</w:t>
            </w:r>
          </w:p>
        </w:tc>
      </w:tr>
      <w:tr>
        <w:trPr>
          <w:trHeight w:val="25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ь рассчитывается как отношение количества занимающихся на этапе высшего спортивного мастерства по программам спортивной подготовки в организациях ведомственной принадлежности физической культуры и спорта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орма федерального статистического наблюдения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№5-ФК «Сведения по подготовке спортивного резерва» утверждена приказом Росстата от 22.08.2022 № 584) к  численности занимающихся на этапе совершенствования спортивного мастерства в организациях ведомственной принадлежности физической культуры и спорта (форма федерального статистического наблюдения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№ 5-ФК «Сведения по подготовке спортивного резерва» утверждена приказом Росстата от 22.08.2022 № 584) x 100</w:t>
            </w:r>
          </w:p>
        </w:tc>
      </w:tr>
      <w:tr>
        <w:trPr>
          <w:trHeight w:val="11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в сфере физической культуры и спорта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= Чз/(Чн - Чнп) х 100%,   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з - численность населения в возрасте 3 - 79 лет, занимающегося физической культурой и спортом  форма федерального статистического наблюдения №1-ФК «Сведения о физической культуре и спорте», утверждена приказом Росстата от 27.03.2019г. №172,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 - численность населения в возрасте 3 - 79 лет за отчетный год (человек), (по данным Федеральной службы государственной статисти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п - численность населения в возрасте 3 - 79 лет, имеющего противопоказания и ограничения для занятий физической культурой и спортом, согласно формам статистического наблюдения, за отчетный год.</w:t>
            </w:r>
          </w:p>
        </w:tc>
      </w:tr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физической культуры и спорта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= Чз/(Чн - Чнп) х 100%,  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з - численность населения в возрасте 3 - 79 лет, занимающегося физической культурой и спортом (форма федерального статистического наблюдения №1-ФК «Сведения о физической культуре и спорте», утверждена приказом Росстата от 27.03.2019г. №17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 - численность населения в возрасте 3 - 79 лет за отчетный год (человек), (по данным Федеральной службы государственной статисти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п - численность населения в возрасте 3 - 79 лет, имеющего противопоказания и ограничения для занятий физической культурой и спортом, согласно формам статистического наблюдения, за отчетный год.</w:t>
            </w:r>
          </w:p>
        </w:tc>
      </w:tr>
      <w:tr>
        <w:trPr>
          <w:trHeight w:val="16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как отношение единовременной пропускной способности имеющихся спортивных сооружений (форма федерального статистического наблюдения №1-ФК «Сведения о физической культуре и спорте», утверждена приказом Росстата от 27.03.2019г. №17) к необходимой нормативной единовременной пропускной способности спортивных сооружений, умноженное на 100%</w:t>
            </w:r>
          </w:p>
        </w:tc>
      </w:tr>
      <w:tr>
        <w:trPr>
          <w:trHeight w:val="549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2 «Создание условий для творческого, эстетического, интеллектуального, физического развития детей, подростков и молодежи, вовлечение их в добровольческую (волонтерскую) деятельность, формирование патриотических ценностей, поддержка социально-значимых проектов, инициатив, программ»</w:t>
            </w:r>
          </w:p>
        </w:tc>
      </w:tr>
      <w:tr>
        <w:trPr>
          <w:trHeight w:val="192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198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ероприятий по работе с детьми и молодежь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для молодежи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роведенных мероприятий по работе с детьми и молодежью за отчетный период</w:t>
            </w:r>
          </w:p>
        </w:tc>
      </w:tr>
      <w:tr>
        <w:trPr>
          <w:trHeight w:val="303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, работающих в качестве волонтеров за отчетный период (форма федерального статистического наблюдения №1-молодежь «Сведения о сфере государственной молодежной политики», утверждена приказом Росстата от 05.08.2022 N 556)</w:t>
            </w:r>
          </w:p>
        </w:tc>
      </w:tr>
      <w:tr>
        <w:trPr>
          <w:trHeight w:val="25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, вовлеченных в деятельность общественных объединений на базе образователь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й общего образования, среднего и высшего профессионального образования</w:t>
            </w:r>
          </w:p>
        </w:tc>
        <w:tc>
          <w:tcPr>
            <w:tcW w:w="7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образовательных учреждений Белоярского района, вовлеченных в деятельность общественных объединений, в т.ч. волонтерских и добровольческих (форма федерального статистического наблюдения №1-молодежь «Сведения о сфере государственной молодежной политики», утверждена приказом Росстата от 05.08.2022 N 556)</w:t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ой молодеж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молодеж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для молодежи</w:t>
            </w:r>
          </w:p>
        </w:tc>
        <w:tc>
          <w:tcPr>
            <w:tcW w:w="7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проведенных мероприятий по работе с детьми и молодежью за отчетный период</w:t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мероприятий по содействию занятости молодеж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, направленные на поддержку добровольчества (волонтерств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влеченных волонтеров к акциям, мероприятия, в том числе патриотической направленности 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человек, вовлеченных в акции, мероприятия в качестве волонтеров (добровольцев)</w:t>
            </w:r>
          </w:p>
        </w:tc>
      </w:tr>
      <w:tr>
        <w:trPr>
          <w:trHeight w:val="187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«Обеспечение условий для отдыха и оздоровления детей»</w:t>
            </w:r>
          </w:p>
        </w:tc>
      </w:tr>
      <w:tr>
        <w:trPr>
          <w:trHeight w:val="192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64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оздоровительных учреждениях различных тип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, охваченных малозатратными формами отдых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детей, охваченных малозатратными формами отдыха за отчетный период</w:t>
            </w:r>
          </w:p>
        </w:tc>
      </w:tr>
      <w:tr>
        <w:trPr>
          <w:trHeight w:val="85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как отношение количества подростков, состоящих на учете в комиссии по делам несовершеннолетних к общей численности  детей в возрасте от 6 до 17 лет, умноженное на 100%</w:t>
            </w:r>
          </w:p>
        </w:tc>
      </w:tr>
      <w:tr>
        <w:trPr>
          <w:trHeight w:val="5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отдохнувших детей в возрасте от 6 до 17 лет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детей отдохнувших детей в возрасте от 6 до 17 лет за отчетный период</w:t>
            </w:r>
          </w:p>
        </w:tc>
      </w:tr>
      <w:tr>
        <w:trPr>
          <w:trHeight w:val="1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организаций отды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отдохнувших детей в возрасте от 6 до 17 лет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детей отдохнувших детей в возрасте от 6 до 17 лет за отчетный период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1 «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»</w:t>
            </w:r>
          </w:p>
        </w:tc>
      </w:tr>
      <w:tr>
        <w:trPr>
          <w:trHeight w:val="131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полномочий и функций Комитет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ия предоставления гарантий лицам, замещающим муниципальную должность, должности муниципальной службы, не замещающим должности муниципальной службы и исполняющим обязанности  по техническому обеспечению деятельности органов местного самоуправления, установленных действующим законодательством, а также обеспечения необходимым оборудованием, оргтехникой, мебелью, расходными материалами, канцелярскими и хозяйственными принадлежностями, необходимыми для стабильного исполнения полномочий</w:t>
            </w:r>
          </w:p>
        </w:tc>
      </w:tr>
      <w:tr>
        <w:trPr>
          <w:trHeight w:val="425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 «Обеспечение доступности инвалидов и других маломобильных групп населения к муниципальным учреждениям физической культуры и спорта Белоярского района»</w:t>
            </w:r>
          </w:p>
        </w:tc>
      </w:tr>
      <w:tr>
        <w:trPr>
          <w:trHeight w:val="192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5 «Формирование доступной среды для инвалидов и других маломобильных групп населения в подведомственных учреждениях»</w:t>
            </w:r>
          </w:p>
        </w:tc>
      </w:tr>
      <w:tr>
        <w:trPr>
          <w:trHeight w:val="192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 для жизне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= Чз/(Чн - Чнп) х 100%,  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з - численность населения в возрасте 3 - 79 лет, занимающегося физической культурой и спортом (форма федерального статистического наблюдения №1-ФК «Сведения о физической культуре и спорте», утверждена приказом Росстата от 27.03.2019г. №17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 - численность населения в возрасте 3 - 79 лет за отчетный год (человек), (по данным Федеральной службы государственной статисти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п - численность населения в возрасте 3 - 79 лет, имеющего противопоказания и ограничения для занятий физической культурой и спортом, согласно формам статистического наблюдения, за отчетный год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* предусмотрено выполнение мероприятий по реализации предложений граждан по итогам стратегических сессий в муниципальных образованиях Ханты-Мансийского автономного округа – Югры по реализации национальных проектов «Образование» и «Демография»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 июля 2023 года № 432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P172"/>
      <w:bookmarkEnd w:id="0"/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62"/>
        <w:gridCol w:w="1287"/>
        <w:gridCol w:w="904"/>
        <w:gridCol w:w="904"/>
        <w:gridCol w:w="904"/>
        <w:gridCol w:w="904"/>
        <w:gridCol w:w="904"/>
        <w:gridCol w:w="713"/>
        <w:gridCol w:w="851"/>
        <w:gridCol w:w="850"/>
        <w:gridCol w:w="1418"/>
      </w:tblGrid>
      <w:tr>
        <w:trPr>
          <w:tblHeader w:val="true"/>
          <w:trHeight w:val="115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ых показател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69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45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систематически занимающихся физической культурой и спортом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156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11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чащихся и студентов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мероприятий в сфере физической культуры и спорта, проводимых немуниципальными организациями, предоставляющими услуги в социальной сфере, единиц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для молодежи, едини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4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, тыс.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 (2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</w:tr>
      <w:tr>
        <w:trPr>
          <w:trHeight w:val="1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детей, охваченных малозатратными формами отдыха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тдохнувших детей в возрасте от 6 до 17 лет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полномочий и функций Комитета, %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влеченных волонтеров к акциям, мероприятия, в том числе патриотической направленности, человек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sz w:val="18"/>
          <w:szCs w:val="18"/>
        </w:rPr>
        <w:t>(</w:t>
      </w:r>
      <w:r>
        <w:rPr>
          <w:sz w:val="24"/>
          <w:szCs w:val="24"/>
        </w:rPr>
        <w:t>1) Достижение целевого показателя в рамках регионального проекта «Спорт-норма жизни» в составе Портфеля проектов «Демограф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) Достижение целевого показателя в рамках регионального проекта «Социальная активность» в составе Портфеля проектов «Образова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3) Расчет целевых показателей осуществляется в соответствии с постановлением  Правительства Российской Федерации от 3 апреля 2021 г. № 542 «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№ 915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(4) Распоряжение администрации Белоярского района от 14 апреля 2021 года №99-р «О плане мероприятий («дорожной карте») по поддержке доступа немуниципальных организаций (коммерческих, некоммерческих) к предоставлению услуг в социальной сфере в Белоярском районе на 2021-2025 годы».                                                                                                                                                                  »;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 июля 2023 года № 432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4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4"/>
        <w:gridCol w:w="1672"/>
        <w:gridCol w:w="1425"/>
        <w:gridCol w:w="1121"/>
        <w:gridCol w:w="1134"/>
        <w:gridCol w:w="993"/>
        <w:gridCol w:w="1134"/>
        <w:gridCol w:w="992"/>
        <w:gridCol w:w="1169"/>
        <w:gridCol w:w="993"/>
        <w:gridCol w:w="1134"/>
        <w:gridCol w:w="1098"/>
      </w:tblGrid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15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37 1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7 8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 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 27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216" w:hanging="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 3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1" w:hanging="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3 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 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 4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 223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 3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0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 3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5 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 8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 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 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425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 3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1 8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 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 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 4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 37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 3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 3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 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4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5 2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 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4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08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 5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3 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9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2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18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 1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8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89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4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7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9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1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4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41,0</w:t>
            </w:r>
          </w:p>
        </w:tc>
      </w:tr>
      <w:tr>
        <w:trPr>
          <w:trHeight w:val="9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2,2</w:t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7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1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40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808,8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держка физкультурно-спортивных организаций, осуществляющих подготовку спортивного резерв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3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57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576,7</w:t>
            </w:r>
          </w:p>
        </w:tc>
      </w:tr>
      <w:tr>
        <w:trPr>
          <w:trHeight w:val="6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8,9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44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447,8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е сети спортивных объектов шаговой доступности (показатель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6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</w:tr>
      <w:tr>
        <w:trPr>
          <w:trHeight w:val="10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21 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5 7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8 0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1 6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180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5 95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7 0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right="-1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3 8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4 42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4 428,8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17 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4 0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8 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7 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8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1 492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8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2 6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hanging="73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76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76,8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 4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35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0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40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408,8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3 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 1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 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 7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 10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 3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2 «Организация и осуществление мероприятий по работе с детьми и молодежь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реализации мероприятий по работе с детьми и молодежью (показатели 6,7, 8, 9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87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ализация мероприятий по поддержке творческой молодеж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,6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йствие занятости молодежи (показатель 6,14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2 5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 3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 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 84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 5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3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35,8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4 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0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70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 3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 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1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1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7 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7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00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 7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 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5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4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83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 7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6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61,4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2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 8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69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 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1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0 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7 3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 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 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032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4 5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59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59,3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2 1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5 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 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 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894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 3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8 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1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3 «Организация отдыха и оздоровле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казатели 11,1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2 5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 0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 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 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 35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 8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 5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59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591,6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8 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 8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 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21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3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8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9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2 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 515,6</w:t>
            </w:r>
          </w:p>
        </w:tc>
      </w:tr>
      <w:tr>
        <w:trPr>
          <w:trHeight w:val="10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 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51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7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3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9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21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0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7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работы временных спортивных площадок и обеспечение проведения комплексных спортивно-массовых мероприят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6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е деятельности муниципального автономного учреждения физической культуры и спорта Белоярского района «База спорта и отдыха «Северянка»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5 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 8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 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 2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07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 4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 2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 24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 241,3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3 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 2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2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8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 87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9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2 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 515,6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(показатель 1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</w:tr>
      <w:tr>
        <w:trPr>
          <w:trHeight w:val="1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</w:tr>
      <w:tr>
        <w:trPr>
          <w:trHeight w:val="2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оительство бальнеологического корпуса на базе МАУ «База спорта и отдыха «Северянк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17 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3 2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6 0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4 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6 56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2 0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 8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 84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 843,9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1 8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 9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 99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97,3</w:t>
            </w:r>
          </w:p>
        </w:tc>
      </w:tr>
      <w:tr>
        <w:trPr>
          <w:trHeight w:val="7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3 3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 0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8 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3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 42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5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2 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15,6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4 «Обеспечение реализации муниципальной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е функций управления в сфере физической культуры, спорта и молодежной политик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казатель 1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 5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 9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97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8 5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 9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 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8 97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50" w:righ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817 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2 3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1 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9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36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1 52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56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53 4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0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67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670,1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0 4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 3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 43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 2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0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70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708,9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50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451 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8 2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2 0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0 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44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 78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4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9 3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50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502,4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5 6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5 7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 1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 30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4 8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.»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34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100" w:after="10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5:06:00Z</dcterms:created>
  <dc:creator>Бурматова Людмила Михайловна</dc:creator>
  <dc:description/>
  <cp:keywords/>
  <dc:language>en-US</dc:language>
  <cp:lastModifiedBy>Виктория Русак</cp:lastModifiedBy>
  <cp:lastPrinted>2023-02-07T11:27:00Z</cp:lastPrinted>
  <dcterms:modified xsi:type="dcterms:W3CDTF">2023-07-03T0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167E65E6A4CDA926487DBE52D0DD4</vt:lpwstr>
  </property>
  <property fmtid="{D5CDD505-2E9C-101B-9397-08002B2CF9AE}" pid="3" name="KSOProductBuildVer">
    <vt:lpwstr>1049-11.2.0.11537</vt:lpwstr>
  </property>
</Properties>
</file>