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30 декабря 2020 года</w:t>
        <w:tab/>
        <w:tab/>
        <w:tab/>
        <w:tab/>
        <w:tab/>
        <w:tab/>
        <w:tab/>
        <w:t xml:space="preserve">                                № 1181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. Внести в приложение  «Муниципальная программа Белоярского района «Повышение эффективности деятельности органов местного самоуправления Белоярского района на 2019-</w:t>
      </w:r>
      <w:r>
        <w:rPr>
          <w:color w:val="000000"/>
        </w:rPr>
        <w:t>2024 годы» (далее – Программа)  к постановлению администрации Белоярского района от 30 октября 2018 года № 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-2024 годы» следующие измен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) позицию паспорта муниципальной программы, касающуюся финансового обеспечения муниципальной программы, 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69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          1 373 424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  <w:tab/>
              <w:t>за счет средств бюджета Белоярского района -  1 331 328,8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18 827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11 256,9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1 732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  <w:tab/>
              <w:t>за счет средств бюджета Белоярского района, сформированного за счет средств федерального бюджета Российской Федерации (далее – федеральный бюджет) – 30 838,7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4 96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5 167,0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5 167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24 год – 5 167,0 тыс. рублей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)   паспорт Программы дополнить позицией следующего содержания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7"/>
        <w:gridCol w:w="5332"/>
        <w:gridCol w:w="565"/>
      </w:tblGrid>
      <w:tr>
        <w:trPr>
          <w:trHeight w:val="69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реализации муниципальной программы</w:t>
            </w:r>
          </w:p>
        </w:tc>
        <w:tc>
          <w:tcPr>
            <w:tcW w:w="5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9-2024 год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>
          <w:bCs/>
        </w:rPr>
        <w:t>в таблице 4 «Целевые показатели муниципальной программы» П</w:t>
      </w:r>
      <w:r>
        <w:rPr/>
        <w:t>рограммы позицию 7  изложить в следующей редакции:</w:t>
      </w:r>
    </w:p>
    <w:tbl>
      <w:tblPr>
        <w:tblW w:w="108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72"/>
        <w:gridCol w:w="2305"/>
        <w:gridCol w:w="1139"/>
        <w:gridCol w:w="728"/>
        <w:gridCol w:w="742"/>
        <w:gridCol w:w="713"/>
        <w:gridCol w:w="714"/>
        <w:gridCol w:w="742"/>
        <w:gridCol w:w="742"/>
        <w:gridCol w:w="1385"/>
        <w:gridCol w:w="522"/>
      </w:tblGrid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ока-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е-ля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евых показателей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- тель на начало реализ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и прог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ммы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я, направленного на повышение престижа и открытости муниципальной службы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5) таблицу 6 «Перечень возможных рисков при реализации муниципальной программы и мер по их преодолению» признать утратившей силу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Белоярского района</w:t>
        <w:tab/>
        <w:tab/>
        <w:tab/>
        <w:t xml:space="preserve">    </w:t>
        <w:tab/>
        <w:t xml:space="preserve">   </w:t>
        <w:tab/>
        <w:tab/>
        <w:tab/>
        <w:t xml:space="preserve">                   С.П. Маненков</w:t>
      </w:r>
    </w:p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                                                                                                     </w:t>
      </w: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от 30 декабря 2020 года № 118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вносимые в таблицу 5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«Повышение эффективности деятельности органов местного самоуправления Белоярского района 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 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172"/>
      <w:bookmarkStart w:id="1" w:name="P172"/>
      <w:bookmarkEnd w:id="1"/>
      <w:r>
        <w:br w:type="page"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"/>
        <w:gridCol w:w="2822"/>
        <w:gridCol w:w="1703"/>
        <w:gridCol w:w="1564"/>
        <w:gridCol w:w="6"/>
        <w:gridCol w:w="1412"/>
        <w:gridCol w:w="1206"/>
        <w:gridCol w:w="1277"/>
        <w:gridCol w:w="1206"/>
        <w:gridCol w:w="1206"/>
        <w:gridCol w:w="44"/>
        <w:gridCol w:w="27"/>
        <w:gridCol w:w="1204"/>
        <w:gridCol w:w="18"/>
        <w:gridCol w:w="1330"/>
      </w:tblGrid>
      <w:tr>
        <w:trPr>
          <w:tblHeader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3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83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ение выполнения полномочий  </w:t>
            </w:r>
            <w:r>
              <w:rPr>
                <w:sz w:val="22"/>
                <w:szCs w:val="22"/>
              </w:rPr>
              <w:t>органов местного самоуправления (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5 536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67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</w:tr>
      <w:tr>
        <w:trPr>
          <w:trHeight w:val="34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5 11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 2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538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73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</w:tr>
      <w:tr>
        <w:trPr>
          <w:trHeight w:val="8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417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2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4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</w:tr>
      <w:tr>
        <w:trPr>
          <w:trHeight w:val="27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(2-5,10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95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8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8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</w:tr>
      <w:tr>
        <w:trPr>
          <w:trHeight w:val="4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29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3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7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5</w:t>
            </w:r>
          </w:p>
        </w:tc>
      </w:tr>
      <w:tr>
        <w:trPr>
          <w:trHeight w:val="21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и актов гражданского состояния (2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6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</w:tr>
      <w:tr>
        <w:trPr>
          <w:trHeight w:val="5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58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5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4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3</w:t>
            </w:r>
          </w:p>
        </w:tc>
      </w:tr>
      <w:tr>
        <w:trPr>
          <w:trHeight w:val="80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01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</w:tr>
      <w:tr>
        <w:trPr>
          <w:trHeight w:val="9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17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157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7 080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06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293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39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</w:tr>
      <w:tr>
        <w:trPr>
          <w:trHeight w:val="53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38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5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5 58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1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</w:tr>
      <w:tr>
        <w:trPr>
          <w:trHeight w:val="339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и совершенствования  муниципальн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-8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,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</w:tr>
      <w:tr>
        <w:trPr>
          <w:trHeight w:val="170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муниципальных служащих в спортивных мероприятиях и мероприятиях по профессиональному развит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</w:tr>
      <w:tr>
        <w:trPr>
          <w:trHeight w:val="1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30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спансеризации муниципальных служащ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</w:tr>
      <w:tr>
        <w:trPr>
          <w:trHeight w:val="2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</w:tr>
      <w:tr>
        <w:trPr>
          <w:trHeight w:val="4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</w:tr>
      <w:tr>
        <w:trPr>
          <w:trHeight w:val="172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>
          <w:trHeight w:val="29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2"/>
                <w:szCs w:val="22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 регионального развития и содействия развитию местного самоуправления в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Белоярском районе, прогноза  общественно-политической ситуации  (9) 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3 42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30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5 881,6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52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</w:tr>
      <w:tr>
        <w:trPr>
          <w:trHeight w:val="395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38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5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</w:tr>
      <w:tr>
        <w:trPr>
          <w:trHeight w:val="10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1 328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1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51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27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</w:t>
      </w:r>
    </w:p>
    <w:sectPr>
      <w:type w:val="nextPage"/>
      <w:pgSz w:orient="landscape" w:w="16838" w:h="11906"/>
      <w:pgMar w:left="680" w:right="680" w:gutter="0" w:header="0" w:top="70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19:00Z</dcterms:created>
  <dc:creator>А</dc:creator>
  <dc:description/>
  <dc:language>en-US</dc:language>
  <cp:lastModifiedBy>Vika</cp:lastModifiedBy>
  <cp:lastPrinted>2020-12-30T10:19:00Z</cp:lastPrinted>
  <dcterms:modified xsi:type="dcterms:W3CDTF">2020-12-30T05:19:00Z</dcterms:modified>
  <cp:revision>2</cp:revision>
  <dc:subject/>
  <dc:title/>
</cp:coreProperties>
</file>