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/>
        <w:t xml:space="preserve">от </w:t>
      </w:r>
      <w:r>
        <w:rPr>
          <w:lang w:val="en-US"/>
        </w:rPr>
        <w:t xml:space="preserve">7 </w:t>
      </w:r>
      <w:r>
        <w:rPr/>
        <w:t>февраля 2019 года</w:t>
        <w:tab/>
        <w:tab/>
        <w:tab/>
        <w:tab/>
        <w:tab/>
        <w:tab/>
        <w:tab/>
        <w:t xml:space="preserve">                                    № </w:t>
      </w:r>
      <w:r>
        <w:rPr>
          <w:lang w:val="en-US"/>
        </w:rPr>
        <w:t>87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                 на 2019-2024 годы» (далее – Программа) к постановлению администрации Белоярского района от 30 октября 2018 года №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9"/>
        <w:jc w:val="both"/>
        <w:rPr/>
      </w:pPr>
      <w:r>
        <w:rPr/>
        <w:t>1) паспорт Программы изложить в редакции согласно  приложению 1 к  настоящему постановлению;</w:t>
      </w:r>
    </w:p>
    <w:p>
      <w:pPr>
        <w:pStyle w:val="Normal"/>
        <w:ind w:firstLine="709"/>
        <w:jc w:val="both"/>
        <w:rPr/>
      </w:pPr>
      <w:r>
        <w:rPr/>
        <w:t>2) таблицу 3 «Перечень основных мероприятий муниципальной  программы, их связь с целевыми показателями» Программы изложить в редакции согласно  приложению 2 к  настоящему постановлению;</w:t>
      </w:r>
    </w:p>
    <w:p>
      <w:pPr>
        <w:pStyle w:val="Normal"/>
        <w:ind w:firstLine="709"/>
        <w:jc w:val="both"/>
        <w:rPr/>
      </w:pPr>
      <w:r>
        <w:rPr/>
        <w:t>3) таблицу 4 «Целевые показатели муниципальной программы» Программы изложить в редакции согласно  приложению 3 к  настоящему постановлению;</w:t>
      </w:r>
    </w:p>
    <w:p>
      <w:pPr>
        <w:pStyle w:val="Normal"/>
        <w:ind w:firstLine="709"/>
        <w:jc w:val="both"/>
        <w:rPr/>
      </w:pPr>
      <w:r>
        <w:rPr/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4 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</w:t>
      </w:r>
    </w:p>
    <w:p>
      <w:pPr>
        <w:pStyle w:val="Normal"/>
        <w:autoSpaceDE w:val="false"/>
        <w:rPr/>
      </w:pPr>
      <w:r>
        <w:rPr/>
        <w:t>главы Белоярского района</w:t>
        <w:tab/>
        <w:tab/>
        <w:tab/>
        <w:tab/>
        <w:tab/>
        <w:tab/>
        <w:t xml:space="preserve">                                      А.В.Ойнец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от 7 февраля 2019 года  № 8</w:t>
      </w:r>
      <w:r>
        <w:rPr>
          <w:rFonts w:eastAsia="Calibri"/>
          <w:lang w:val="en-US" w:eastAsia="en-US"/>
        </w:rPr>
        <w:t>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на 2019–2024 годы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1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деятельности органов местного самоуправления Белоярского района на 2019–2024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Отдел по учету и контролю за расходованием финансовых средств администрации Белоярского района (далее – ОУ и К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Белоярского района (далее - управление делам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записи актов гражданского состояния администрации  Белоярского района (далее – отдел ЗАГС); 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Белоярского района (далее - архивный отд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Белоярского района (далее - КСП);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 (далее - УЖКХ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местному самоуправлению администрации Белоярского района (далее – УМС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здание условий для обеспечения эффективной деятельности органов местного самоуправления  Белоярского райо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эффективного исполнения полномочий и функций органов местного самоуправления Белоярского район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полномочия по ведению  учета категорий граждан, определенных федеральным законодательством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офессионального уровня муниципальных служащих Белоярского район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естижа и открытости муниципальной службы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ение и укрепление  здоровья муниципальных служащих Белоярского район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и совершенствование форм непосредственного осуществления населением местного самоуправления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пуляризация среди населения участия в осуществлении местного самоуправления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jc w:val="both"/>
              <w:rPr/>
            </w:pPr>
            <w:r>
              <w:rPr/>
              <w:t>Подпрограмма 1 «Функционирование органов местного самоуправления Белоярского района»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 на реализацию в Ханты-Мансийском автономном округе – Югре национальных и федеральных проектов (программ) Российской Федерации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олномочий и  функций органов местного самоуправления Белоярского район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уровень обеспечения выполнения переданных отдельных государственных полномочий   в сфере в сфере архивного дел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участников мероприятия, направленных на повышение престижа и открытости муниципальной службы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доля муниципальных служащих, прошедших  диспансеризацию от потребности, процен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и случаи применения в практике форм непосредственного осуществления населением местного самоуправления Белоярского района, единиц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4 годы составляет 1 310 883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)</w:t>
              <w:tab/>
              <w:t>за счет средств бюджета Белоярского района,  1 278 249,8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213 7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12 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212 9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212 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212 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212 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венции (далее – бюджет автономного округа) 9 016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1 46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1 49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)</w:t>
              <w:tab/>
              <w:t>за счет средств бюджета Белоярского района, сформированного за счет средств федерального бюджета в форме субвенций (далее – федеральный бюджет) 23 617,4 тыс. рублей, 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 59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3 61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3 85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3 85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3 852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3 852,8 тыс. рубле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9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Style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jc w:val="right"/>
        <w:rPr>
          <w:lang w:val="en-US"/>
        </w:rPr>
      </w:pPr>
      <w:r>
        <w:rPr/>
        <w:t>от 7 февраля 2019 года  № 8</w:t>
      </w:r>
      <w:r>
        <w:rPr>
          <w:lang w:val="en-US"/>
        </w:rPr>
        <w:t>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8"/>
        <w:gridCol w:w="3388"/>
        <w:gridCol w:w="3827"/>
        <w:gridCol w:w="666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Цель 1 «Создание условий для обеспечения  эффективной деятельности органов местного самоуправления 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Обеспечение эффективного исполнения полномочий и функций органов местного самоуправления Белоярского района</w:t>
            </w:r>
            <w:r>
              <w:rPr>
                <w:bCs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выполнения полномочий </w:t>
            </w:r>
            <w:r>
              <w:rPr/>
              <w:t xml:space="preserve">органов местного самоупра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jc w:val="both"/>
              <w:rPr/>
            </w:pPr>
            <w:r>
              <w:rPr/>
              <w:t>Уровень обеспечения выполнения полномочий и  функций органов местного самоуправления Белоярск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характеризует 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а также полномочия по ведению учета категорий граждан, определенных федеральным законодательством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96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рганами местного самоуправления отдельных государственных полном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государственной регистрации актов гражданского состояния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архивного дел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составлению (изменению) списков кандидатов в присяжные заседатели федеральных судов общей юрисдикции в РФ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</w:t>
            </w:r>
            <w:r>
              <w:rPr/>
              <w:t>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ведению учета категорий граждан, определенных федеральным законодательством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 «Повышение профессионального уровня муниципальных служащих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 «Повышение престижа и открытости муниципальной службы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Сохранение и укрепление  здоровья муниципальных служащих Белоярского района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680" w:right="680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56"/>
        <w:gridCol w:w="3827"/>
        <w:gridCol w:w="6663"/>
      </w:tblGrid>
      <w:tr>
        <w:trPr>
          <w:trHeight w:val="55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х служащи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рассчитывается исходя из фактического количества участников мероприятия, направленного на повышение престижа и открытости муниципальной службы, принявших участие в ежегодном конкурсе «Лучший муниципальный служащий органов местного самоуправления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 диспансеризацию, от потреб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определяется отношением численности муниципальных служащих, прошедших диспансеризацию, к численности муниципальных служащих, запланированной для прохождения диспансеризаци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«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»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6 «Развитие и совершенствование форм непосредственного осуществления населением местного самоуправления»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а 7 «Популяризация среди населения участия в осуществлении местного самоуправления»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 случаи применения в практике форм непосредственного осуществления населением местного самоуправления Белоярск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з фактического значения количества и случаев применения в практике форм непосредственного осуществления населением местного самоуправления Белоярского района, включая количество и случаи применения форм по поселениям, входящим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=П1+П2+П3+П4+П5+П6+П7+П8, где: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я развитию местного самоуправления в Белоярском районе, прогноза общественно-политической ситу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 – общее количество и случаи применения фор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1 – количество проектов муниципальных правовых актов, внесенных в органы местного самоуправления муниципального образования в порядке реализации правотворческой инициативы граждан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2 – количество территориальных общественных самоуправлений на территории Белоярского района на 1 января текущего пери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3 – количество публичных слушаний (общественных обсуждений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4 – количество собраний граждан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5 количество конференций граждан (собраний делегатов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6 – количество опросов граждан, проведенных в муниципальном образовани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7 – количество других форм непосредственного осуществления населением местного самоуправления проведенных за отчетный период в соответствии со статьёй 33 Федерального закона от 06.10.2003 № 131-ФЗ «Об общих принципах организации местного самоуправления в Российской Федерации» в Белоярском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8 – количество старост сельских населённых пунктов на 1 января текущего пери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</w:t>
      </w:r>
      <w:r>
        <w:rPr/>
        <w:t>ПРИЛОЖЕНИЕ</w:t>
      </w:r>
      <w:r>
        <w:rPr>
          <w:color w:val="FF0000"/>
        </w:rPr>
        <w:t xml:space="preserve"> </w:t>
      </w:r>
      <w:r>
        <w:rPr>
          <w:color w:val="000000"/>
        </w:rPr>
        <w:t>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jc w:val="right"/>
        <w:rPr>
          <w:lang w:val="en-US"/>
        </w:rPr>
      </w:pPr>
      <w:r>
        <w:rPr/>
        <w:t>от 7 февраля 2019 года  № 8</w:t>
      </w:r>
      <w:r>
        <w:rPr>
          <w:lang w:val="en-US"/>
        </w:rPr>
        <w:t>7</w:t>
      </w:r>
    </w:p>
    <w:p>
      <w:pPr>
        <w:pStyle w:val="Normal"/>
        <w:tabs>
          <w:tab w:val="clear" w:pos="708"/>
          <w:tab w:val="left" w:pos="13875" w:leader="none"/>
          <w:tab w:val="right" w:pos="1547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417"/>
        <w:gridCol w:w="1276"/>
        <w:gridCol w:w="1276"/>
        <w:gridCol w:w="1275"/>
        <w:gridCol w:w="1134"/>
        <w:gridCol w:w="1134"/>
        <w:gridCol w:w="1134"/>
        <w:gridCol w:w="1560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Уровень обеспечения выполнения полномочий и  функций органов местного самоуправления Белоярск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государственной регистрации актов гражданского состояния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 xml:space="preserve">Доля муниципальных служащих, прошедших  диспансеризацию, от потребности, %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Количество и случаи применения в практике форм непосредственного осуществления населением местного самоуправления Белоярского района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en-US"/>
        </w:rPr>
      </w:pPr>
      <w:r>
        <w:rPr/>
        <w:t>от 7 февраля 2019 года  № 8</w:t>
      </w:r>
      <w:r>
        <w:rPr>
          <w:lang w:val="en-US"/>
        </w:rPr>
        <w:t>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84"/>
        <w:gridCol w:w="14"/>
        <w:gridCol w:w="1827"/>
        <w:gridCol w:w="15"/>
        <w:gridCol w:w="1703"/>
        <w:gridCol w:w="11"/>
        <w:gridCol w:w="1410"/>
        <w:gridCol w:w="7"/>
        <w:gridCol w:w="15"/>
        <w:gridCol w:w="1395"/>
        <w:gridCol w:w="10"/>
        <w:gridCol w:w="1278"/>
        <w:gridCol w:w="1276"/>
        <w:gridCol w:w="16"/>
        <w:gridCol w:w="1263"/>
        <w:gridCol w:w="9"/>
        <w:gridCol w:w="22"/>
        <w:gridCol w:w="1245"/>
        <w:gridCol w:w="9"/>
        <w:gridCol w:w="1267"/>
      </w:tblGrid>
      <w:tr>
        <w:trPr>
          <w:tblHeader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                    (тыс. рублей)</w:t>
            </w:r>
          </w:p>
        </w:tc>
      </w:tr>
      <w:tr>
        <w:trPr>
          <w:tblHeader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8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83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73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 xml:space="preserve">Обеспечение выполнения полномочий  </w:t>
            </w:r>
            <w:r>
              <w:rPr/>
              <w:t>органов местного самоуправления (1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1 496,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68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</w:tr>
      <w:tr>
        <w:trPr>
          <w:trHeight w:val="34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 и 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 102,8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87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122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</w:tr>
      <w:tr>
        <w:trPr>
          <w:trHeight w:val="8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393,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</w:tr>
      <w:tr>
        <w:trPr>
          <w:trHeight w:val="47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(2-5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63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5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7,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7,2</w:t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17,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2,8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2,8</w:t>
            </w:r>
          </w:p>
        </w:tc>
      </w:tr>
      <w:tr>
        <w:trPr>
          <w:trHeight w:val="88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16,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</w:tr>
      <w:tr>
        <w:trPr>
          <w:trHeight w:val="61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и актов гражданского состоян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84,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7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7,2</w:t>
            </w:r>
          </w:p>
        </w:tc>
      </w:tr>
      <w:tr>
        <w:trPr>
          <w:trHeight w:val="89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80,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6,6</w:t>
            </w:r>
          </w:p>
        </w:tc>
      </w:tr>
      <w:tr>
        <w:trPr>
          <w:trHeight w:val="179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3,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</w:tr>
      <w:tr>
        <w:trPr>
          <w:trHeight w:val="17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й отдел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1,2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8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4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того по подпрограмме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 130,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739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211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211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11,4</w:t>
            </w:r>
          </w:p>
        </w:tc>
      </w:tr>
      <w:tr>
        <w:trPr>
          <w:trHeight w:val="9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17,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2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2,8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16,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1 496,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68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</w:tr>
      <w:tr>
        <w:trPr>
          <w:trHeight w:val="339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 муниципальной службы (6-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3,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9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</w:tr>
      <w:tr>
        <w:trPr>
          <w:trHeight w:val="2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11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ышение квалификации муниципальных служащих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,0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диспансеризации муниципальных служащи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24,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3,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0 88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 792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 346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34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3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346,5</w:t>
            </w:r>
          </w:p>
        </w:tc>
      </w:tr>
      <w:tr>
        <w:trPr>
          <w:trHeight w:val="66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3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52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5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52,8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65,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8 2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734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979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97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9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97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6"/>
      <w:type w:val="nextPage"/>
      <w:pgSz w:orient="landscape" w:w="16838" w:h="11906"/>
      <w:pgMar w:left="680" w:right="680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5:00Z</dcterms:created>
  <dc:creator>А</dc:creator>
  <dc:description/>
  <dc:language>en-US</dc:language>
  <cp:lastModifiedBy>Кононенко</cp:lastModifiedBy>
  <cp:lastPrinted>2019-02-07T10:27:00Z</cp:lastPrinted>
  <dcterms:modified xsi:type="dcterms:W3CDTF">2019-02-07T06:55:00Z</dcterms:modified>
  <cp:revision>2</cp:revision>
  <dc:subject/>
  <dc:title/>
</cp:coreProperties>
</file>