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11 августа 2021 года</w:t>
        <w:tab/>
        <w:tab/>
        <w:tab/>
        <w:tab/>
        <w:tab/>
        <w:tab/>
        <w:tab/>
        <w:t xml:space="preserve">                                  № 654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33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1. Внести в приложение  «Муниципальная программа Белоярского района «Повышение эффективности деятельности органов местного самоуправления Белоярского района на             2019-</w:t>
      </w:r>
      <w:r>
        <w:rPr>
          <w:color w:val="000000"/>
        </w:rPr>
        <w:t>2024 годы» (далее – муниципальная программа) к постановлению администрации Белоярского района от 30 октября 2018 года № 1031 «Об утверждении муниципальной программы Белоярского района «Повышение эффективности деятельности органов местного самоуправления Белоярского района на 2019-2024 годы»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паспорта муниципальной программы, касающуюся финансового обеспечения муниципальной программы,  изложить в следующей редакции: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694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на 2019 - 2024 годы составляет           1 420 485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  <w:tab/>
              <w:t>за счет средств бюджета Белоярского района -  1 378 548,7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238 512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236 511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33 406,6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234 048,5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12 093,1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1 911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2 292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 90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 933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  <w:tab/>
              <w:t>за счет средств бюджета Белоярского района, сформированного за счет средств федерального бюджета Российской Федерации (далее – федеральный бюджет) – 29 843,6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5 457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5 038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4 648,3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4 618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2024 год – 5 167,0 тыс. рублей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2) позицию 10 таблицы 4 «Целевые показатели муниципальной программы» муниципальной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79"/>
        <w:gridCol w:w="1418"/>
        <w:gridCol w:w="850"/>
        <w:gridCol w:w="709"/>
        <w:gridCol w:w="709"/>
        <w:gridCol w:w="709"/>
        <w:gridCol w:w="708"/>
        <w:gridCol w:w="709"/>
        <w:gridCol w:w="1205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ых показателе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по подготовке и проведению Всероссийской переписи населения 2020 года,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3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709" w:gutter="0" w:header="0" w:top="68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ab/>
        <w:t xml:space="preserve">    </w:t>
        <w:tab/>
        <w:t xml:space="preserve">   </w:t>
        <w:tab/>
        <w:tab/>
        <w:tab/>
        <w:t xml:space="preserve">                    С.П.Маненко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от 11 августа 2021 года № 65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И З М Е Н Е Н И 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вносимые в таблицу 5 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«Повышение эффективности деятельности органов местного самоуправления Белоярского района  на 2019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  <w:t>«</w:t>
        <w:tab/>
        <w:t>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P172"/>
      <w:bookmarkStart w:id="1" w:name="P172"/>
      <w:bookmarkEnd w:id="1"/>
      <w:r>
        <w:br w:type="page"/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551"/>
        <w:gridCol w:w="1572"/>
        <w:gridCol w:w="1923"/>
        <w:gridCol w:w="1311"/>
        <w:gridCol w:w="6"/>
        <w:gridCol w:w="1124"/>
        <w:gridCol w:w="6"/>
        <w:gridCol w:w="1166"/>
        <w:gridCol w:w="6"/>
        <w:gridCol w:w="1124"/>
        <w:gridCol w:w="6"/>
        <w:gridCol w:w="1058"/>
        <w:gridCol w:w="73"/>
        <w:gridCol w:w="1080"/>
        <w:gridCol w:w="7"/>
        <w:gridCol w:w="36"/>
        <w:gridCol w:w="1172"/>
        <w:gridCol w:w="9"/>
        <w:gridCol w:w="15"/>
      </w:tblGrid>
      <w:tr>
        <w:trPr>
          <w:tblHeader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1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на реализацию муниципальной программы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155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беспечение выполнения полномочий  </w:t>
            </w:r>
            <w:r>
              <w:rPr>
                <w:sz w:val="20"/>
                <w:szCs w:val="20"/>
              </w:rPr>
              <w:t>органов местного самоуправления (1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1 599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 278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067,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932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986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505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830,3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и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9 449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 276,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538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375,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455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947,2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856,4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150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1,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28,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56,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1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58,2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73,9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(2-5,10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425,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83,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32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63,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8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51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45,5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299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4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3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8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8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18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7,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85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9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4,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3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,5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отдельных государственных полномочий в сфере государственно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и актов гражданского состояния (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801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3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06,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89,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9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85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37,3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728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9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51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7,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4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11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3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73,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4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4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4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отде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7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СХиР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и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12 618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 061,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293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895,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535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056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775,8</w:t>
            </w:r>
          </w:p>
        </w:tc>
      </w:tr>
      <w:tr>
        <w:trPr/>
        <w:tc>
          <w:tcPr>
            <w:tcW w:w="5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843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14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57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8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8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18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7,0</w:t>
            </w:r>
          </w:p>
        </w:tc>
      </w:tr>
      <w:tr>
        <w:trPr/>
        <w:tc>
          <w:tcPr>
            <w:tcW w:w="5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085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68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9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4,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3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8,5</w:t>
            </w:r>
          </w:p>
        </w:tc>
      </w:tr>
      <w:tr>
        <w:trPr/>
        <w:tc>
          <w:tcPr>
            <w:tcW w:w="5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1 698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 278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116,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973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986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505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830,3</w:t>
            </w:r>
          </w:p>
        </w:tc>
      </w:tr>
      <w:tr>
        <w:trPr/>
        <w:tc>
          <w:tcPr>
            <w:tcW w:w="155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муниципальной службы в Белоярском районе»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развития и совершенствования 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,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8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4,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0,1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5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муниципальных служащи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5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муниципальных служащих в спортивных мероприят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ежегодного конкурса «Лучший муниципальный служащий органов местного самоуправления Белоярского район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спансеризации муниципальных служащи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8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6,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7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7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48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4,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0,1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3,1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0"/>
                <w:szCs w:val="20"/>
              </w:rPr>
              <w:t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 регионального развития и содействия развитию местного самоуправлени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Белоярском районе, прогноза  общественно-политической ситуации  (9) 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8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8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0 485,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301,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 881,6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842,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955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599,9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905,3</w:t>
            </w:r>
          </w:p>
        </w:tc>
      </w:tr>
      <w:tr>
        <w:trPr/>
        <w:tc>
          <w:tcPr>
            <w:tcW w:w="5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43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4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57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8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8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18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7,0</w:t>
            </w:r>
          </w:p>
        </w:tc>
      </w:tr>
      <w:tr>
        <w:trPr/>
        <w:tc>
          <w:tcPr>
            <w:tcW w:w="5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3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6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1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2,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3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8,5</w:t>
            </w:r>
          </w:p>
        </w:tc>
      </w:tr>
      <w:tr>
        <w:trPr/>
        <w:tc>
          <w:tcPr>
            <w:tcW w:w="5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8 548,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109,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512,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511,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406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048,5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959,8</w:t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_</w:t>
      </w:r>
    </w:p>
    <w:sectPr>
      <w:type w:val="nextPage"/>
      <w:pgSz w:orient="landscape" w:w="16838" w:h="11906"/>
      <w:pgMar w:left="680" w:right="680" w:gutter="0" w:header="0" w:top="70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4:13:00Z</dcterms:created>
  <dc:creator>А</dc:creator>
  <dc:description/>
  <dc:language>en-US</dc:language>
  <cp:lastModifiedBy>Vika</cp:lastModifiedBy>
  <cp:lastPrinted>2021-08-11T09:13:00Z</cp:lastPrinted>
  <dcterms:modified xsi:type="dcterms:W3CDTF">2021-08-11T04:13:00Z</dcterms:modified>
  <cp:revision>2</cp:revision>
  <dc:subject/>
  <dc:title/>
</cp:coreProperties>
</file>