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/>
        <w:t>от 13 ноября 2024 года</w:t>
        <w:tab/>
        <w:tab/>
        <w:tab/>
        <w:tab/>
        <w:tab/>
        <w:tab/>
        <w:t xml:space="preserve">                                              № 73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» </w:t>
      </w:r>
      <w:r>
        <w:rPr>
          <w:color w:val="000000"/>
        </w:rPr>
        <w:t xml:space="preserve">(далее – Программа) к </w:t>
      </w:r>
      <w:r>
        <w:rPr/>
        <w:t>постановлению администрации Белоярского района от 30 октября 2018 года     № 1031 «Об утверждении муниципальной программы Белоярского района «</w:t>
      </w:r>
      <w:r>
        <w:rPr>
          <w:color w:val="000000"/>
        </w:rPr>
        <w:t>Повышение эффективности</w:t>
      </w:r>
      <w:r>
        <w:rPr/>
        <w:t xml:space="preserve"> деятельности органов местного самоуправления Белоярского района» </w:t>
      </w:r>
      <w:r>
        <w:rPr>
          <w:color w:val="000000"/>
        </w:rPr>
        <w:t>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4238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Общий объем финансирования муниципальной программы на 2019 - 2026 годы составляет          2 299 644,5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24 301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45 881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58 919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75 211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310 44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33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361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321 931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324 593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>
                <w:rFonts w:eastAsia="Calibri"/>
                <w:lang w:eastAsia="en-US"/>
              </w:rPr>
              <w:t>1) за счет средств бюджета Белоярского района, сформированного за счет средств бюджета Российской Федерации (далее - федеральный бюджет) -  48 532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11 80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4 876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5 008,0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5 347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5 537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- 5 581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                 – 24 671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 292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 777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4 287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 xml:space="preserve">2024 год – 5 </w:t>
            </w:r>
            <w:r>
              <w:rPr>
                <w:lang w:val="en-US"/>
              </w:rPr>
              <w:t>136</w:t>
            </w:r>
            <w:r>
              <w:rPr/>
              <w:t>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2 973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3 015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 xml:space="preserve">3)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 226 439,9 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44 81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67 55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301 148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4 год – 32</w:t>
            </w: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877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 xml:space="preserve">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5 год – 313 420,1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2026 год – 315 996,4 тыс. рублей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)   таблицу 4 «Распределение финансовых ресурсов муниципальной программы»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707" w:gutter="0" w:header="0" w:top="6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 xml:space="preserve">    </w:t>
        <w:tab/>
        <w:t xml:space="preserve">   </w:t>
        <w:tab/>
        <w:tab/>
        <w:tab/>
        <w:t xml:space="preserve">                                С.П.Маненко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от 13 ноября 2024 года № 734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  <w:t>«</w:t>
        <w:tab/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bookmarkStart w:id="0" w:name="P172"/>
      <w:bookmarkEnd w:id="0"/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221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276"/>
        <w:gridCol w:w="1275"/>
        <w:gridCol w:w="1134"/>
        <w:gridCol w:w="1078"/>
        <w:gridCol w:w="1078"/>
        <w:gridCol w:w="1078"/>
        <w:gridCol w:w="1078"/>
        <w:gridCol w:w="1078"/>
        <w:gridCol w:w="1078"/>
        <w:gridCol w:w="1078"/>
        <w:gridCol w:w="1078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1" w:name="RANGE!A1%3AM44"/>
            <w:r>
              <w:rPr>
                <w:color w:val="000000"/>
                <w:sz w:val="16"/>
                <w:szCs w:val="16"/>
              </w:rPr>
              <w:t>Номер основного мероприятия</w:t>
            </w:r>
            <w:bookmarkEnd w:id="1"/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7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бюджетных ассигнований на реализацию муниципальной программы (тыс. рублей)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3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6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Функционирование органов местного самоуправления Белоярского района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полномочий  органов местного самоуправления (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9 92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278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06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 80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56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31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13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 125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7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9 158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27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53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85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 73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6 491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 19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226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84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8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2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2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4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39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9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(2-5,10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5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3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3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01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6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3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1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88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3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0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7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9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9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2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государственной регистрации актов гражданского состояния (2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7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63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94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1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9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9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4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1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3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3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2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9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5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5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вный от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15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4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5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0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0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9 171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06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29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53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55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8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662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63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33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53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0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4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9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9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8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8 39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278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11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 84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503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19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586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 125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7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Развитие муниципальной службы в Белоярском районе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развития и совершенствования муниципальной службы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-8,1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2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7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4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20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9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2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7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4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 Белоярском районе, прогноза общественно-политической ситуации (9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9 64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 301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88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 919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 21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 44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36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931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 5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53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0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7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8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3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6 439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 109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512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 81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55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148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87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420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99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___________________</w:t>
      </w:r>
    </w:p>
    <w:sectPr>
      <w:type w:val="nextPage"/>
      <w:pgSz w:orient="landscape" w:w="16838" w:h="11906"/>
      <w:pgMar w:left="680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06:00Z</dcterms:created>
  <dc:creator>А</dc:creator>
  <dc:description/>
  <cp:keywords/>
  <dc:language>en-US</dc:language>
  <cp:lastModifiedBy>RePack by Diakov</cp:lastModifiedBy>
  <cp:lastPrinted>2024-11-02T10:02:00Z</cp:lastPrinted>
  <dcterms:modified xsi:type="dcterms:W3CDTF">2024-11-18T12:06:00Z</dcterms:modified>
  <cp:revision>2</cp:revision>
  <dc:subject/>
  <dc:title> </dc:title>
</cp:coreProperties>
</file>