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/>
        <w:t>от 24 марта 2020 года</w:t>
        <w:tab/>
        <w:tab/>
        <w:tab/>
        <w:t xml:space="preserve">                                   </w:t>
        <w:tab/>
        <w:tab/>
        <w:tab/>
        <w:tab/>
        <w:t xml:space="preserve">          № 259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риложение к постано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елоярского района от 30 октября 2018 года № 1031</w:t>
      </w:r>
    </w:p>
    <w:p>
      <w:pPr>
        <w:pStyle w:val="33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/>
        <w:t>П о с т а н о в л я ю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1. Внести в приложение «Муниципальная программа Белоярского района «Повышение эффективности деятельности органов местного самоуправления Белоярского района на 2019-</w:t>
      </w:r>
      <w:r>
        <w:rPr>
          <w:color w:val="000000"/>
        </w:rPr>
        <w:t>2024 годы» (далее – Программа)  к постановлению администрации Белоярского района           от 30 октября 2018 года №1031 «Об утверждении муниципальной программы Белоярского района «Повышение эффективности деятельности органов местного самоуправления Белоярского района на 2019-2024 годы» следующие изменения:</w:t>
      </w:r>
    </w:p>
    <w:p>
      <w:pPr>
        <w:pStyle w:val="Normal"/>
        <w:ind w:firstLine="708"/>
        <w:jc w:val="both"/>
        <w:rPr/>
      </w:pPr>
      <w:r>
        <w:rPr/>
        <w:t>1) позицию «Соисполнители муниципальной программы» паспорта Программы изложить в следующей редакции: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1"/>
        <w:gridCol w:w="5338"/>
        <w:gridCol w:w="565"/>
      </w:tblGrid>
      <w:tr>
        <w:trPr>
          <w:trHeight w:val="5211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делами администрации Белоярского района (далее - управление делами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записи актов гражданского состояния администрации  Белоярского района (далее – отдел ЗАГС); </w:t>
            </w:r>
          </w:p>
          <w:p>
            <w:pPr>
              <w:pStyle w:val="Normal"/>
              <w:jc w:val="both"/>
              <w:rPr/>
            </w:pPr>
            <w:r>
              <w:rPr/>
              <w:t>Архивный отдел администрации Белоярского района (далее - архивный отдел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Белоярского района (далее - КСП) (по согласованию); 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администрации Белоярского района (далее - УЖКХ)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по местному самоуправлению администрации Белоярского района (далее - УМС)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природопользования, сельского хозяйства и развития предпринимательства администрации Белоярского района (далее – УПСХиРП)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»;</w:t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2) позицию «Задачи муниципальной программы» паспорта Программы изложить в следующей редакции: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1"/>
        <w:gridCol w:w="5338"/>
        <w:gridCol w:w="565"/>
      </w:tblGrid>
      <w:tr>
        <w:trPr>
          <w:trHeight w:val="689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эффективного исполнения полномочий и функций органов местного самоуправления Белоярского района.</w:t>
            </w:r>
          </w:p>
          <w:p>
            <w:pPr>
              <w:pStyle w:val="Style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эффективного исполнения переданных отдельных государственных полномочий в сфере государственной регистрации актов гражданского состояния, в сфере архивного дела, полномочий по подготовке и проведению Всероссийской переписи населения 2020 года, полномочий по составлению (изменению) списков кандидатов в присяжные заседатели, полномочий по ведению  учета категорий граждан, определенных федеральным законодательством.</w:t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профессионального уровня муниципальных служащих Белоярского района.</w:t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престижа и открытости муниципальной службы.</w:t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хранение и укрепление  здоровья муниципальных служащих Белоярского района.</w:t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Развитие и совершенствование форм непосредственного осуществления населением местного самоуправления.</w:t>
            </w:r>
          </w:p>
          <w:p>
            <w:pPr>
              <w:pStyle w:val="Style35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Популяризация среди населения участия в осуществлении местного самоуправления.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»;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) позицию «Целевые показатели муниципальной программы» паспорта Программы изложить в следующей редакции: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1"/>
        <w:gridCol w:w="5338"/>
        <w:gridCol w:w="565"/>
      </w:tblGrid>
      <w:tr>
        <w:trPr>
          <w:trHeight w:val="689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муниципальной программы </w:t>
            </w:r>
          </w:p>
        </w:tc>
        <w:tc>
          <w:tcPr>
            <w:tcW w:w="5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уровень обеспечения выполнения полномочий и  функций органов местного самоуправления Белоярского района, проце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уровень обеспечения выполнения переданных отдельных государственных полномочий   в сфере государственной регистрации актов гражданского состояния, проце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уровень обеспечения выполнения переданных отдельных государственных полномочий   в сфере в сфере архивного дела, проце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 уровень обеспечения выполнения переданных отдельных государственных полномочий по составлению (изменению) списков кандидатов в присяжные заседатели, проце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уровень обеспечения переданных отдельных государственных полномочий по ведению учета категорий граждан, определенных федеральным законодательств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доля муниципальных служащих, прошедших курсы повышения квалификации по программам дополнительного профессионального образования от потребности, проце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личество участников мероприятий, направленных на повышение престижа и открытости муниципальной службы, человек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5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8) доля муниципальных служащих, прошедших  диспансеризацию от потребности, процент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5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) количество и случаи применения в практике форм непосредственного осуществления населением местного самоуправления Белоярского района, единиц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5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0) </w:t>
            </w:r>
            <w:r>
              <w:rPr/>
              <w:t>уровень обеспечения выполнения переданных отдельных государственных полномочий по подготовке и проведению Всероссийской переписи населения 2020 год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»;</w:t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4) позицию «Финансовое обеспечение муниципальной программы» паспорта Программы изложить в следующей редакции: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1"/>
        <w:gridCol w:w="5338"/>
        <w:gridCol w:w="565"/>
      </w:tblGrid>
      <w:tr>
        <w:trPr>
          <w:trHeight w:val="1974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5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муниципальной программы на 2019 - 2024 годы составляет           1 356 355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</w:t>
              <w:tab/>
              <w:t>за счет средств бюджета Белоярского района -  1 314 630,5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217 109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221 813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218 827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218 959,8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218 959,8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218 959,8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  <w:tab/>
              <w:t>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- 11 032,3 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2 276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1 687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1 732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1 778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 778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1 778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</w:t>
              <w:tab/>
              <w:t>за счет средств бюджета Белоярского района, сформированного за счет средств федерального бюджета Российской Федерации (далее – федеральный бюджет) - 30 692,2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4 914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5 311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4 965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5 167,0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5 167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2024 год – 5 167,0 тыс. рублей                                 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»;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) в таблице 3 «Перечень основных мероприятий муниципальной программы, их связь с целевыми показателями» Программы:</w:t>
      </w:r>
    </w:p>
    <w:p>
      <w:pPr>
        <w:pStyle w:val="Normal"/>
        <w:ind w:firstLine="709"/>
        <w:jc w:val="both"/>
        <w:rPr/>
      </w:pPr>
      <w:r>
        <w:rPr/>
        <w:t>а) в строке «Задача 2»  слова  «Обеспечение эффективного исполнения переданных отдельных государственных полномочий в сфере государственной регистрации актов гражданского состояния, в сфере архивного дела,  полномочий по составлению (изменению) списков кандидатов в присяжные заседатели, а также полномочия по ведению учета категорий граждан, определенных федеральным законодательством» заменить словами «Обеспечение эффективного исполнения переданных отдельных государственных полномочий в сфере государственной регистрации актов гражданского состояния, в сфере архивного дела, полномочий по подготовке и проведению Всероссийской переписи населения 2020 года, полномочий по составлению (изменению) списков кандидатов в присяжные заседатели, полномочий по ведению  учета категорий граждан, определенных федеральным законодательством»;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</w:t>
      </w:r>
      <w:r>
        <w:rPr>
          <w:bCs/>
        </w:rPr>
        <w:t>б) дополнить позицией 1.2.5 следующего содержания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01"/>
        <w:gridCol w:w="3261"/>
        <w:gridCol w:w="319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одготовке и проведению Всероссийской переписи населения 2020 год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по подготовке и проведению Всероссийской переписи населения 2020 год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по подготовке и проведению Всероссийской переписи населения 2020 года, к объему финансирования, необходимому для исполнения переданных отдельных государственных полномочий</w:t>
            </w:r>
          </w:p>
        </w:tc>
      </w:tr>
    </w:tbl>
    <w:p>
      <w:pPr>
        <w:pStyle w:val="Normal"/>
        <w:autoSpaceDE w:val="false"/>
        <w:jc w:val="right"/>
        <w:rPr>
          <w:bCs/>
        </w:rPr>
      </w:pPr>
      <w:r>
        <w:rPr>
          <w:bCs/>
        </w:rPr>
        <w:t>»;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</w:t>
      </w:r>
      <w:r>
        <w:rPr>
          <w:bCs/>
        </w:rPr>
        <w:t>в) позицию 2.1.1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01"/>
        <w:gridCol w:w="3261"/>
        <w:gridCol w:w="319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я участия муниципальных служащих в спортивных мероприятиях и мероприятиях по профессиональному развитию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муниципальных служащих, прошедших курсы повышения квалификации по программам дополнительного профессионального образования, от потребност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оказатель определяется отношением  численности муниципальных служащих, прошедших курсы повышения квалификации, к запланированной численности муниципальных служащих для прохождения курсов повышения квалификации</w:t>
            </w:r>
          </w:p>
        </w:tc>
      </w:tr>
    </w:tbl>
    <w:p>
      <w:pPr>
        <w:pStyle w:val="Normal"/>
        <w:autoSpaceDE w:val="false"/>
        <w:jc w:val="right"/>
        <w:rPr>
          <w:bCs/>
        </w:rPr>
      </w:pPr>
      <w:r>
        <w:rPr>
          <w:bCs/>
        </w:rPr>
        <w:t>»;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6)  таблицу 4 «Целевые показатели муниципальной программы» П</w:t>
      </w:r>
      <w:r>
        <w:rPr/>
        <w:t xml:space="preserve">рограммы </w:t>
      </w:r>
      <w:r>
        <w:rPr>
          <w:bCs/>
        </w:rPr>
        <w:t>дополнить позицией 10 следующего содержания:</w:t>
      </w:r>
    </w:p>
    <w:tbl>
      <w:tblPr>
        <w:tblW w:w="1083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772"/>
        <w:gridCol w:w="2201"/>
        <w:gridCol w:w="1243"/>
        <w:gridCol w:w="728"/>
        <w:gridCol w:w="742"/>
        <w:gridCol w:w="713"/>
        <w:gridCol w:w="714"/>
        <w:gridCol w:w="742"/>
        <w:gridCol w:w="742"/>
        <w:gridCol w:w="1385"/>
        <w:gridCol w:w="522"/>
      </w:tblGrid>
      <w:tr>
        <w:trPr/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ока-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-ля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ых показателей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- тель на начало реализа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прог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мы</w:t>
            </w:r>
          </w:p>
        </w:tc>
        <w:tc>
          <w:tcPr>
            <w:tcW w:w="4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начения показателя по годам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левое значение показателя на момент окончания реализации программы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по подготовке и проведению Всероссийской переписи населения 2020 го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7) таблицу 5 «Перечень основных мероприятий муниципальной программы, объемы и источники их финансирования» 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управляющего делами администрации Белоярского района Стародубову Л.П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Белоярского района</w:t>
        <w:tab/>
        <w:tab/>
        <w:tab/>
        <w:t xml:space="preserve">    </w:t>
        <w:tab/>
        <w:t xml:space="preserve">   </w:t>
        <w:tab/>
        <w:tab/>
        <w:tab/>
        <w:t xml:space="preserve">                    С.П.Маненков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type w:val="nextPage"/>
          <w:pgSz w:w="11906" w:h="16838"/>
          <w:pgMar w:left="1418" w:right="709" w:gutter="0" w:header="0" w:top="993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 xml:space="preserve">                                                                                                     </w:t>
      </w:r>
      <w:r>
        <w:rPr/>
        <w:t>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от 24 марта 2020 года № 259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И З М Е Н Е Н И 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вносимые в таблицу 5 муниципальной программы Белояр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«Повышение эффективности деятельности органов местного самоуправления Белоярского района  на 2019-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« Таблица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P172"/>
      <w:bookmarkStart w:id="1" w:name="P172"/>
      <w:bookmarkEnd w:id="1"/>
      <w:r>
        <w:br w:type="page"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"/>
        <w:gridCol w:w="2822"/>
        <w:gridCol w:w="1703"/>
        <w:gridCol w:w="1564"/>
        <w:gridCol w:w="6"/>
        <w:gridCol w:w="1412"/>
        <w:gridCol w:w="1206"/>
        <w:gridCol w:w="1277"/>
        <w:gridCol w:w="1206"/>
        <w:gridCol w:w="1206"/>
        <w:gridCol w:w="44"/>
        <w:gridCol w:w="27"/>
        <w:gridCol w:w="1204"/>
        <w:gridCol w:w="18"/>
        <w:gridCol w:w="1188"/>
      </w:tblGrid>
      <w:tr>
        <w:trPr>
          <w:tblHeader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на реализацию муниципальной программы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31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83" w:hRule="atLeast"/>
        </w:trPr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Функционирование органов местного самоуправления Белоярского района»</w:t>
            </w:r>
          </w:p>
        </w:tc>
      </w:tr>
      <w:tr>
        <w:trPr>
          <w:trHeight w:val="25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еспечение выполнения полномочий  </w:t>
            </w:r>
            <w:r>
              <w:rPr>
                <w:sz w:val="22"/>
                <w:szCs w:val="22"/>
              </w:rPr>
              <w:t>органов местного самоуправления (1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08 146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 27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677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699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</w:tr>
      <w:tr>
        <w:trPr>
          <w:trHeight w:val="34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и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8 318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 27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737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73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856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856,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856,4</w:t>
            </w:r>
          </w:p>
        </w:tc>
      </w:tr>
      <w:tr>
        <w:trPr>
          <w:trHeight w:val="8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28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39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64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73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73,9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73,9</w:t>
            </w:r>
          </w:p>
        </w:tc>
      </w:tr>
      <w:tr>
        <w:trPr>
          <w:trHeight w:val="27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(2-5,10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316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78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98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98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5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5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5,5</w:t>
            </w:r>
          </w:p>
        </w:tc>
      </w:tr>
      <w:tr>
        <w:trPr>
          <w:trHeight w:val="41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692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11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5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7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</w:tr>
      <w:tr>
        <w:trPr>
          <w:trHeight w:val="8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24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7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2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,5</w:t>
            </w:r>
          </w:p>
        </w:tc>
      </w:tr>
      <w:tr>
        <w:trPr>
          <w:trHeight w:val="21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уществление отдельных государственных полномочий в сфере государственной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и актов гражданского состояния (2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34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0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78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7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7,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7,3</w:t>
            </w:r>
          </w:p>
        </w:tc>
      </w:tr>
      <w:tr>
        <w:trPr>
          <w:trHeight w:val="5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65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57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55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4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3</w:t>
            </w:r>
          </w:p>
        </w:tc>
      </w:tr>
      <w:tr>
        <w:trPr>
          <w:trHeight w:val="61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69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0</w:t>
            </w:r>
          </w:p>
        </w:tc>
      </w:tr>
      <w:tr>
        <w:trPr>
          <w:trHeight w:val="96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в сфере  архивного дела (3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рхивный отде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3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</w:t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 (4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19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ведению учета категорий граждан, определенных федеральным законодательством (5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178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подготовке и проведению Всероссийской переписи населения 2020 года (10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49 462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 06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 675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39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775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775,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775,8</w:t>
            </w:r>
          </w:p>
        </w:tc>
      </w:tr>
      <w:tr>
        <w:trPr>
          <w:trHeight w:val="531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692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11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5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624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6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7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2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08 146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 27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677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699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</w:tr>
      <w:tr>
        <w:trPr>
          <w:trHeight w:val="339" w:hRule="atLeast"/>
        </w:trPr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Развитие муниципальной службы в Белоярском районе»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развития и совершенствования  муниципальной служб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-8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6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7,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</w:tr>
      <w:tr>
        <w:trPr>
          <w:trHeight w:val="15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муниципальных служащих в спортивных мероприятиях и мероприятиях по профессиональному развитию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3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</w:tr>
      <w:tr>
        <w:trPr>
          <w:trHeight w:val="15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ежегодного конкурса «Лучший муниципальный служащий органов местного самоуправления Белоярского район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</w:tr>
      <w:tr>
        <w:trPr>
          <w:trHeight w:val="22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испансеризации муниципальных служащи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67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6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</w:tr>
      <w:tr>
        <w:trPr>
          <w:trHeight w:val="29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3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</w:t>
            </w:r>
          </w:p>
        </w:tc>
      </w:tr>
      <w:tr>
        <w:trPr>
          <w:trHeight w:val="46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6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7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</w:tr>
      <w:tr>
        <w:trPr>
          <w:trHeight w:val="387" w:hRule="atLeast"/>
        </w:trPr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Развитие форм непосредственного осуществления населением местного самоуправления на территории Белоярского района»</w:t>
            </w:r>
          </w:p>
        </w:tc>
      </w:tr>
      <w:tr>
        <w:trPr>
          <w:trHeight w:val="291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sz w:val="22"/>
                <w:szCs w:val="22"/>
              </w:rPr>
              <w:t xml:space="preserve"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 регионального развития и содействия развитию местного самоуправления в Белоярском районе, прогноза  общественно-политической ситуации  (9)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18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00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муниципальной программ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6 35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30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28 812,2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525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905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905,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905,3</w:t>
            </w:r>
          </w:p>
        </w:tc>
      </w:tr>
      <w:tr>
        <w:trPr>
          <w:trHeight w:val="395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692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11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5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7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2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7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2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</w:tr>
      <w:tr>
        <w:trPr>
          <w:trHeight w:val="101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 630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10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81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827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959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959,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959,8</w:t>
            </w:r>
          </w:p>
        </w:tc>
      </w:tr>
    </w:tbl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»</w:t>
      </w:r>
    </w:p>
    <w:sectPr>
      <w:type w:val="nextPage"/>
      <w:pgSz w:orient="landscape" w:w="16838" w:h="11906"/>
      <w:pgMar w:left="680" w:right="68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4:23:00Z</dcterms:created>
  <dc:creator>А</dc:creator>
  <dc:description/>
  <cp:keywords/>
  <dc:language>en-US</dc:language>
  <cp:lastModifiedBy>Vika</cp:lastModifiedBy>
  <cp:lastPrinted>2020-03-24T09:29:00Z</cp:lastPrinted>
  <dcterms:modified xsi:type="dcterms:W3CDTF">2020-03-24T04:30:00Z</dcterms:modified>
  <cp:revision>3</cp:revision>
  <dc:subject/>
  <dc:title> </dc:title>
</cp:coreProperties>
</file>