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16 июля 2020 года</w:t>
        <w:tab/>
        <w:tab/>
        <w:tab/>
        <w:tab/>
        <w:tab/>
        <w:tab/>
        <w:tab/>
        <w:t xml:space="preserve">                                  № 643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 на 2019-</w:t>
      </w:r>
      <w:r>
        <w:rPr>
          <w:color w:val="000000"/>
        </w:rPr>
        <w:t>2024 годы» (далее – Программа)  к постановлению администрации Белоярского района           от 30 октября 2018 года № 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) позицию «Задачи муниципальной программы» паспорта 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689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эффективного исполнения полномочий и функций органов местного самоуправления Белоярского района.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эффективного исполнения переданных отдельных государственных полномочий в сфере государственной регистрации актов гражданского состояния, в сфере архивного дела, полномочий по подготовке и проведению Всероссийской переписи населения 2020 года, полномочий по составлению (изменению) списков кандидатов в присяжные заседатели, полномочий по ведению  учета категорий граждан, определенных федеральным законодательством.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ие в подготовке проведения общероссийского голосования.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профессионального уровня муниципальных служащих Белоярского района.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престижа и открытости муниципальной службы.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хранение и укрепление  здоровья муниципальных служащих Белоярского района.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Развитие и совершенствование форм непосредственного осуществления населением местного самоуправления.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Популяризация среди населения участия в осуществлении местного самоуправлени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в позиции «Целевые показатели муниципальной программы» паспорта Программы:</w:t>
      </w:r>
    </w:p>
    <w:p>
      <w:pPr>
        <w:pStyle w:val="Normal"/>
        <w:ind w:firstLine="708"/>
        <w:jc w:val="both"/>
        <w:rPr/>
      </w:pPr>
      <w:r>
        <w:rPr/>
        <w:t>а) пункт 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>
          <w:trHeight w:val="68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Уровень обеспечения выполнения переданных отдельных государственных полномочий по подготовке и проведению Всероссийской переписи населения 2020 года, проц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jc w:val="both"/>
        <w:rPr/>
      </w:pPr>
      <w:r>
        <w:rPr/>
        <w:tab/>
        <w:t>б) дополнить пунктом 11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>
          <w:trHeight w:val="68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Уровень исполнения мероприятий по оказанию содействия в подготовке проведения общероссийского голосования по вопросу одобрения изменений в Конституцию Российской Федерации, проц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>3) позицию «Финансовое обеспечение муниципальной программы» паспорта 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69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          1 371 828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329 912,4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237 095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18 827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1 224,3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 879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 732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  <w:tab/>
              <w:t>за счет средств бюджета Белоярского района, сформированного за счет средств федерального бюджета Российской Федерации (далее – федеральный бюджет) - 30 692,2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5 311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4 96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 167,0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5 167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4 год – 5 167,0 тыс. рублей 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)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)  в таблице 4 «Целевые показатели муниципальной программы» Программы: </w:t>
      </w:r>
    </w:p>
    <w:p>
      <w:pPr>
        <w:pStyle w:val="Normal"/>
        <w:ind w:firstLine="709"/>
        <w:jc w:val="both"/>
        <w:rPr/>
      </w:pPr>
      <w:r>
        <w:rPr/>
        <w:t>а)  позицию 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130"/>
        <w:gridCol w:w="713"/>
        <w:gridCol w:w="708"/>
        <w:gridCol w:w="709"/>
        <w:gridCol w:w="709"/>
        <w:gridCol w:w="709"/>
        <w:gridCol w:w="708"/>
        <w:gridCol w:w="993"/>
      </w:tblGrid>
      <w:tr>
        <w:trPr>
          <w:trHeight w:val="5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</w:tr>
      <w:tr>
        <w:trPr>
          <w:trHeight w:val="6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по подготовке и проведению Всероссийской переписи населения 2020 года,%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) дополнить позицией 11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130"/>
        <w:gridCol w:w="713"/>
        <w:gridCol w:w="708"/>
        <w:gridCol w:w="709"/>
        <w:gridCol w:w="709"/>
        <w:gridCol w:w="709"/>
        <w:gridCol w:w="708"/>
        <w:gridCol w:w="993"/>
      </w:tblGrid>
      <w:tr>
        <w:trPr>
          <w:trHeight w:val="5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</w:tr>
      <w:tr>
        <w:trPr>
          <w:trHeight w:val="6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сполнения мероприятий по оказанию содействия в подготовке проведения общероссийского голосования по вопросу одобрения изменений в Конституцию Российской Федерации,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autoSpaceDE w:val="false"/>
        <w:ind w:firstLine="708"/>
        <w:jc w:val="both"/>
        <w:rPr/>
      </w:pPr>
      <w:r>
        <w:rPr/>
        <w:t>6)   таблицу  5 «Перечень основных мероприятий муниципальной программы, объемы и источники их финансирования»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С.П. Манен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от 16 июля 2020 года № 6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вносимые в таблицу 3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«Повышение эффективности деятельности органов местного самоуправления Белоярского района 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  <w:t>« 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color w:val="000000"/>
        </w:rPr>
      </w:pPr>
      <w:r>
        <w:rPr>
          <w:color w:val="000000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color w:val="000000"/>
        </w:rPr>
      </w:pPr>
      <w:r>
        <w:rPr>
          <w:color w:val="000000"/>
        </w:rPr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52"/>
        <w:gridCol w:w="3405"/>
        <w:gridCol w:w="3827"/>
        <w:gridCol w:w="13"/>
        <w:gridCol w:w="6650"/>
      </w:tblGrid>
      <w:tr>
        <w:trPr>
          <w:tblHeader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1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1 «Создание условий для обеспечения  эффективной деятельности органов местного самоуправления  Белояр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«Обеспечение эффективного исполнения полномочий и функций органов местного самоуправления Белоярского района</w:t>
            </w:r>
            <w:r>
              <w:rPr>
                <w:bCs/>
              </w:rPr>
              <w:t>»</w:t>
            </w:r>
          </w:p>
        </w:tc>
      </w:tr>
      <w:tr>
        <w:trPr>
          <w:trHeight w:val="267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Обеспечение выполнения полномочий </w:t>
            </w:r>
            <w:r>
              <w:rPr/>
              <w:t xml:space="preserve">органов местного самоупра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rPr/>
            </w:pPr>
            <w:r>
              <w:rPr/>
              <w:t>Уровень обеспечения выполнения полномочий и  функций органов местного самоуправления Белоярского район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характеризует уровень обеспечения предоставления гарантий лицам, замещающим муниципальную должность, должности муниципальной службы, не замещающим должности муниципальной службы и исполняющим обязанности  по техническому обеспечению деятельности органов местного самоуправления, установленных действующим законодательством, а также обеспечения необходимым оборудованием, оргтехникой, мебелью, расходными материалами, канцелярскими и хозяйственными принадлежностями, необходимыми для стабильного исполнения полномоч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дача 2 «Обеспечение эффективного исполнения переданных отдельных государственных полномочий в сфере государственной регистрации актов гражданского состояния, в сфере архивного дела,  полномочий по составлению (изменению) списков кандидатов в присяжные заседатели, а также полномочия по ведению учета категорий граждан, определенных федеральным законодательством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91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рганами местного самоуправления отдельных государственных полном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обеспечения выполнения переданных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государственной регистрации актов гражданского состояния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2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обеспечения выполнения переданных отдельных государственных полномочий   в сфере архивного дел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архивного дела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обеспечения выполнения переданных отдельных государственных полномочий   по составлению (изменению) списков кандидатов в присяжные заседател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составлению (изменению) списков кандидатов в присяжные заседатели федеральных судов общей юрисдикции в РФ, к объему финансирования, необходимому для исполнения переданных отдельных государственных полномоч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существление отдельных государственных </w:t>
            </w:r>
            <w:r>
              <w:rPr/>
              <w:t>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обеспечения выполнения переданных отдельных государственных 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ведению учета категорий граждан, определенных федеральным законодательством, к объему финансирования, необходимому для исполнения переданных отдельных государственных полномоч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подготовке и проведению Всероссийской переписи населения 2020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обеспечения выполнения переданных отдельных государственных полномочий по подготовке и проведению Всероссийской переписи населения 2020 год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подготовке и проведению Всероссийской переписи населения 2020 года, к объему финансирования, необходимому для исполнения переданных отдельных государственных полномоч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3 «Содействие в подготовке проведения общероссийского голосования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исполнения мероприятий по оказанию содействия в подготовке проведения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реализацию мероприятий, связанных с подготовкой проведения общероссийского голосования, информировании граждан Российской Федерации о такой подготовке, а также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к объему финансирования, необходимому для исполнения данных мероприятий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4 «Повышение профессионального уровня муниципальных служащих Белояр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5 «Повышение престижа и открытости муниципальной службы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дача 6 «Сохранение и укрепление  здоровья муниципальных служащих Белоярского района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Развитие муниципальной службы в Белоярском районе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и совершенствования муниципальной служб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униципальных служащих в спортивных мероприятиях и мероприятиях по профессиональному развит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служащих, прошедших курсы повышения квалификации по программам дополнительного профессионального образования, от потребност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пределяется отношением  численности муниципальных служащих, прошедших курсы повышения квалификации, к запланированной численности муниципальных служащих для прохождения курсов повышения квалификаци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ников мероприятия, направленного на повышение престижа и открытости муниципальной службы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исходя из фактического количества участников мероприятия, направленного на повышение престижа и открытости муниципальной службы, принявших участие в ежегодном конкурсе «Лучший муниципальный служащий органов местного самоуправления Белояр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3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ых служащих, прошедших  диспансеризацию, от потребност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определяется отношением численности муниципальных служащих, прошедших диспансеризацию, к численности муниципальных служащих, запланированной для прохождения диспансеризации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2 «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 «Развитие и совершенствование форм непосредственного осуществления населением местного самоуправления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 «Популяризация среди населения участия в осуществлении местного самоуправления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а 3 «Развитие форм непосредственного осуществления населением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территории Белояр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я развитию местного самоуправления в Белоярском районе, прогноза общественно-политической ситу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форм непосредственного осуществления населением местного самоуправления и участия населения в осуществлении   местного самоуправления и случаев их применения в Белоярском районе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из фактического значения количества и случаев применения в практике форм непосредственного осуществления населением местного самоуправления Белоярского района, включая количество и случаи применения форм по поселениям, входящим в состав Белояр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=П1+П2+П3+П4+П5+П6+П7+П8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 – общее количество и случаи применения фор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1 – количество проектов муниципальных правовых актов, внесенных в органы местного самоуправления муниципального образования в порядке реализации правотворческой инициативы граждан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2 – количество территориальных общественных самоуправлений на территории Белоярского района на 1 января текущего пери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3 – количество публичных слушаний (общественных обсуждений), проведенных в Белоярском районе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4 – количество собраний граждан, проведенных в Белоярском районе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5 количество конференций граждан (собраний делегатов), проведенных в Белоярском районе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6 – количество опросов граждан, проведенных в муниципальном образовании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7 – количество других форм непосредственного осуществления населением местного самоуправления проведенных за отчетный период в соответствии со статьёй 33 Федерального закона от 06.10.2003 № 131-ФЗ «Об общих принципах организации местного самоуправления в Российской Федерации» в Белоярском районе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8 – количество старост сельских населённых пунктов на 1 января текущего пери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  <w:t>»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от 16 июля 2020 года №6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«Повышение эффективности деятельности органов местного самоуправления Белоярского района 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 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  <w:r>
        <w:br w:type="page"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"/>
        <w:gridCol w:w="8"/>
        <w:gridCol w:w="2815"/>
        <w:gridCol w:w="7"/>
        <w:gridCol w:w="1703"/>
        <w:gridCol w:w="1564"/>
        <w:gridCol w:w="6"/>
        <w:gridCol w:w="1412"/>
        <w:gridCol w:w="1206"/>
        <w:gridCol w:w="1277"/>
        <w:gridCol w:w="1206"/>
        <w:gridCol w:w="1206"/>
        <w:gridCol w:w="44"/>
        <w:gridCol w:w="27"/>
        <w:gridCol w:w="1204"/>
        <w:gridCol w:w="18"/>
        <w:gridCol w:w="1330"/>
      </w:tblGrid>
      <w:tr>
        <w:trPr>
          <w:tblHeader w:val="true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31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83" w:hRule="atLeast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251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ение выполнения полномочий  </w:t>
            </w:r>
            <w:r>
              <w:rPr>
                <w:sz w:val="22"/>
                <w:szCs w:val="22"/>
              </w:rPr>
              <w:t>органов местного самоуправления (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3 13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665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</w:tr>
      <w:tr>
        <w:trPr>
          <w:trHeight w:val="341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2 95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 2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373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73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</w:tr>
      <w:tr>
        <w:trPr>
          <w:trHeight w:val="80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8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9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4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</w:tr>
      <w:tr>
        <w:trPr>
          <w:trHeight w:val="279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(2-5,10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16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8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98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8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</w:tr>
      <w:tr>
        <w:trPr>
          <w:trHeight w:val="411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69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88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2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5</w:t>
            </w:r>
          </w:p>
        </w:tc>
      </w:tr>
      <w:tr>
        <w:trPr>
          <w:trHeight w:val="21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и актов гражданского состояния (2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3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0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</w:tr>
      <w:tr>
        <w:trPr>
          <w:trHeight w:val="501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65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5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4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3</w:t>
            </w:r>
          </w:p>
        </w:tc>
      </w:tr>
      <w:tr>
        <w:trPr>
          <w:trHeight w:val="12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</w:tr>
      <w:tr>
        <w:trPr>
          <w:trHeight w:val="96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</w:tr>
      <w:tr>
        <w:trPr>
          <w:trHeight w:val="24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193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1788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4 450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06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663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9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</w:tr>
      <w:tr>
        <w:trPr>
          <w:trHeight w:val="531" w:hRule="atLeast"/>
        </w:trPr>
        <w:tc>
          <w:tcPr>
            <w:tcW w:w="5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69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2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3 13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665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</w:tr>
      <w:tr>
        <w:trPr>
          <w:trHeight w:val="339" w:hRule="atLeast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и совершенствования  муниципальн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-8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,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</w:tr>
      <w:tr>
        <w:trPr>
          <w:trHeight w:val="2188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муниципальных служащих в спортивных мероприятиях и мероприятиях по профессиональному развит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</w:tr>
      <w:tr>
        <w:trPr>
          <w:trHeight w:val="154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221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муниципальных служащ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</w:tr>
      <w:tr>
        <w:trPr>
          <w:trHeight w:val="291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</w:tr>
      <w:tr>
        <w:trPr>
          <w:trHeight w:val="462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</w:tr>
      <w:tr>
        <w:trPr>
          <w:trHeight w:val="387" w:hRule="atLeast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>
          <w:trHeight w:val="291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 регионального развития и содействия развитию местного самоуправления 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ярском районе, прогноза  общественно-политической ситуации  (9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1 82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0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4 286,1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52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</w:tr>
      <w:tr>
        <w:trPr>
          <w:trHeight w:val="395" w:hRule="atLeast"/>
        </w:trPr>
        <w:tc>
          <w:tcPr>
            <w:tcW w:w="5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9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9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</w:tr>
      <w:tr>
        <w:trPr>
          <w:trHeight w:val="101" w:hRule="atLeast"/>
        </w:trPr>
        <w:tc>
          <w:tcPr>
            <w:tcW w:w="5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 91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1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09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2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</w:t>
      </w:r>
    </w:p>
    <w:sectPr>
      <w:type w:val="nextPage"/>
      <w:pgSz w:orient="landscape" w:w="16838" w:h="11906"/>
      <w:pgMar w:left="680" w:right="68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3:59:00Z</dcterms:created>
  <dc:creator>А</dc:creator>
  <dc:description/>
  <dc:language>en-US</dc:language>
  <cp:lastModifiedBy>Vika</cp:lastModifiedBy>
  <cp:lastPrinted>2020-07-16T08:58:00Z</cp:lastPrinted>
  <dcterms:modified xsi:type="dcterms:W3CDTF">2020-07-16T03:59:00Z</dcterms:modified>
  <cp:revision>2</cp:revision>
  <dc:subject/>
  <dc:title/>
</cp:coreProperties>
</file>