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конкурсного отбора кандидатов в соста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администрации Белояр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управления муниципальными финанс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239"/>
      <w:bookmarkEnd w:id="0"/>
      <w:r>
        <w:rPr>
          <w:rFonts w:cs="Times New Roman" w:ascii="Times New Roman" w:hAnsi="Times New Roman"/>
          <w:sz w:val="24"/>
          <w:szCs w:val="24"/>
        </w:rPr>
        <w:t>СВЕДЕНИЯ (АНКЕТ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андида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0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9"/>
        <w:gridCol w:w="5610"/>
        <w:gridCol w:w="2383"/>
      </w:tblGrid>
      <w:tr>
        <w:trPr/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и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5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5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42"/>
        <w:gridCol w:w="5033"/>
        <w:gridCol w:w="374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изменяли фамилию, имя или отчество, то укажите их, а также когда, где и по какой причине изменяли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и место рождения (село, деревня, город, район, область, край, республика, страна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 (если изменяли, то укажите, когда и по какой причине, если имеете гражданство другого государства - укажите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(наименование учебного заведения, специальность, дата окончания, номер диплома, направление подготовки или специальность по диплому, квалификация по диплому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вузовское профессиональное образование: аспирантура, адъюнктура, докторантура (наименование образовательного или научного учреждения, год окончания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, звание (когда присвоены, номера дипломов, аттестатов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убликаций или работ и других научных достижений (наименование публикаций и научных достижений при наличии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ыта общественной деятельности, представление или защита общественных интересов и (или) выполнение экспертной работы в сфере общественных отношений (краткое описание при наличии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ыта участия в рабочих группах, экспертных, координационных и иных совещательных органах при государственных органах и органах местного самоуправления (наименование при наличии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месте работы (наименование организации, опыт работы, должность, телефон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частии в проектах, программах, грантах и конкурсах (социально значимых проектов и успешных гражданских практик «Премия «Признание», Всероссийский конкурс «Доброволец России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я Губернатора автономного округа талантливой молодежи, Всероссийский конкурс «Лидеры России» и другие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аградах (при наличии), в том числе сведения об общественных наградах (почетные грамоты, благодарственные письма и другие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 (полностью), мобильный телефон, адрес электронной почт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или иной документ, его заменяющий (серия, номер, кем и когда выдан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есь ли Вы представителем некоммерческой организации (НКО) (если являетесь наименование НКО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есь ли Вы членом Общественной палаты (если являетесь наименование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 отсутствие ограничений на членство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 отсутствие решения суда о признании недееспособным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DengXian;SimSun"/>
          <w:b w:val="false"/>
          <w:bCs/>
          <w:sz w:val="24"/>
          <w:szCs w:val="24"/>
        </w:rPr>
        <w:t>"___" _____________ 202____ __________________ ____________________________</w:t>
      </w:r>
    </w:p>
    <w:p>
      <w:pPr>
        <w:pStyle w:val="Heading1"/>
        <w:keepNext w:val="false"/>
        <w:widowControl w:val="false"/>
        <w:autoSpaceDE w:val="false"/>
        <w:jc w:val="both"/>
        <w:rPr>
          <w:rFonts w:eastAsia="DengXian;SimSun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                            </w:t>
      </w:r>
      <w:r>
        <w:rPr>
          <w:rFonts w:eastAsia="DengXian;SimSun"/>
          <w:b w:val="false"/>
          <w:bCs/>
          <w:sz w:val="24"/>
          <w:szCs w:val="24"/>
        </w:rPr>
        <w:t>(подпись)               (расшифров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DengXian;SimSun" w:cs="Times New Roman"/>
          <w:b/>
          <w:b/>
          <w:bCs/>
          <w:sz w:val="24"/>
          <w:szCs w:val="24"/>
        </w:rPr>
      </w:pPr>
      <w:r>
        <w:rPr>
          <w:rFonts w:eastAsia="DengXian;SimSu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9.05pt;mso-wrap-distance-right:9.05pt;mso-wrap-distance-top:0pt;mso-wrap-distance-bottom:0pt;margin-top:0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i/>
      <w:iCs/>
      <w:sz w:val="40"/>
      <w:szCs w:val="24"/>
      <w:lang w:eastAsia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40"/>
      <w:szCs w:val="24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DengXian;SimSun" w:cs="Times New Roman"/>
      <w:color w:val="auto"/>
      <w:sz w:val="24"/>
      <w:szCs w:val="24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DengXian;SimSun" w:cs="Arial"/>
      <w:b/>
      <w:bCs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5:01:00Z</dcterms:created>
  <dc:creator>RePack by Diakov</dc:creator>
  <dc:description/>
  <dc:language>en-US</dc:language>
  <cp:lastModifiedBy>Приемная Белояр�</cp:lastModifiedBy>
  <cp:lastPrinted>2024-08-09T12:26:00Z</cp:lastPrinted>
  <dcterms:modified xsi:type="dcterms:W3CDTF">2024-08-28T07:03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4607DB3C6C42B88C023FA3EED1C9C7_13</vt:lpwstr>
  </property>
  <property fmtid="{D5CDD505-2E9C-101B-9397-08002B2CF9AE}" pid="3" name="KSOProductBuildVer">
    <vt:lpwstr>1049-12.2.0.18165</vt:lpwstr>
  </property>
</Properties>
</file>